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0 июля 2002 года</w:t>
            </w:r>
          </w:p>
        </w:tc>
        <w:tc>
          <w:tcPr>
            <w:tcW w:w="467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35-З N 401-II</w:t>
            </w:r>
          </w:p>
        </w:tc>
      </w:tr>
    </w:tbl>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НСТИТУЦИОННЫЙ ЗАК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ГОСУДАРСТВЕННОМ СОБРАНИИ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нят 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rPr>
        <w:t>от 10.07.2002 З N 402-II</w:t>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 ред. Конституционных законов РС(Я)</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т 23.01.2003 1-З N 1-III, от 11.06.2003 19-З N 39-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6.10.2003 76-З N 151-III, от 30.03.2005 213-З N 431-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9.06.2006 351-З N 713-III, от 22.04.2009 671-З N 231-IV,</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6.05.2010 825-З N 541-IV, от 06.10.2010 854-З N 593-IV,</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6.06.2011 946-З N 801-IV, от 29.03.2012 1035-З N 987-IV,</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8.06.2012 1075-З N 1037-IV, от 15.12.2012 1127-З N 1175-IV,</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т 21.02.2013 1155-З N 1219-IV, от 22.11.2017 1915-З N 1387-V,</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внесенными решением Верховного суда Р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9.07.2005 N 3-38/05)</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 1. Государственное Собрание (Ил Тумэн) - парламент республики - является представительным, законодательным и контрольным органом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Ил Тумэн) - постоянно действующий высший и единственный орган законодатель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обладает правами юридического лица, самостоятельно решает вопросы организационного, правового, информационного, материально-технического и финансового обеспечения своей деятельности, имеет гербовую печ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ое Собрание (Ил Тумэн) является правопреемником Верховного Совета Республики Саха (Якутия). Законы Республики Саха (Якутия) и иные нормативные правовые акты, принятые Верховным Советом Республики Саха (Якутия), действуют в части, не противоречащей законам Республики Саха (Якутия) и иным нормативным правовым актам, принятым Государственным Собранием (Ил Тумэн), а также федеральным закон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бразование, формирование и деятельность Государственного Собрания (Ил Тумэн) регулируются Конституцией Российской Федерации, Конституцией Республики Саха (Якутия), федеральным и республиканским законодательством, настоящим конституционным законом и Регламентом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 1. Выборы народных депутатов Республики Саха (Якутия) проводятся на основе всеобщего равного и прямого избирательного права при тайном голосов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родным депутатом Республики Саха (Якутия) может быть избран гражданин Российской Федерации, достигший 21 года и обладающий избирательным пра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и организация выборов народных депутатов Республики Саха (Якутия) устанавливаются законом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 1. Полномочия народного депутата Республики Саха (Якутия) подтверждаются на заседании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татус народного депутата Республики Саха (Якутия) определяется законом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 началом первого заседания Государственного Собрания (Ил Тумэн) нового созыва полномочия Государственного Собрания (Ил Тумэн) прежнего созыва прекращ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 1. Государственное Собрание (Ил Тумэн) является правомочным, если в его состав избрано не менее двух третей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Формами работы Государственного Собрания (Ил Тумэн) являются пленарные заседания, заседания и расширенные заседания Совета Государственного Собрания (Ил Тумэн), деятельность постоянных комитетов, комиссий, депутатских объединений, а также парламентские слушания, "правительственные часы", депутатские запросы, встречи, отчеты перед избирателями и друго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ленарные заседания Государственного Собрания (Ил Тумэн) являются основной формой работы. Пленарные заседания являются открытыми, за исключением случаев, установленных федеральными законами, Конституцией Республики Саха (Якутия), законами Республики Саха (Якутия), а также Регламентом Государственного Собрания (Ил Тумэн). Порядок созыва и проведения заседаний Государственного Собрания (Ил Тумэн) определяется Регламентом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енарное заседание Государственного Собрания (Ил Тумэн) правомочно, если на нем присутствует большинство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седания и расширенные заседания Совета Государственного Собрания (Ил Тумэн) созываются Председателем Государственного Собрания (Ил Тумэн) в целях предварительного рассмотрения проектов законов Республики Саха (Якутия) и постановлений Государственного Собрания (Ил Тумэн), а также рассмотрения проектов федеральных законов, законодательных инициатив и обращений законодательных (представительных) органов государственной власти субъектов Российской Федерации, направленных на рассмотрение Федерального Собрания Российской Федерации. Порядок созыва и проведения заседаний Совета Государственного Собрания (Ил Тумэн) определяется Регламентом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 первое пленарное заседание вновь избранное Государственное Собрание (Ил Тумэн) созывается Главой Республики Саха (Якутия) не позднее тридцати дней после установления итогов выборов народных депутатов. Первое заседание Государственного Собрания (Ил Тумэн) открывает и ведет до избрания Председателя Государственного Собрания (Ил Тумэн) старший по возрасту народный депута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Внеочередные заседания Государственного Собрания (Ил Тумэн) созываются по инициативе Председателя Государственного Собрания (Ил Тумэн), Главы Республики Саха (Якутия), в случае невозможности исполнения обязанностей Председателем Государственного Собрания (Ил Тумэн) - по инициативе заместителя Председателя Государственного Собрания (Ил Тумэн), исполняющего обязанности Председателя Государственного Собрания (Ил Тумэн), а также по инициативе народных депутатов Республики Саха (Якутия) в количестве не менее одной трети от числа избранных народных депутатов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1. На профессиональной постоянной основе с отрывом от основной трудовой деятельности работают не более 19 народных депутатов Республики Саха (Якутия), избранных на следующие государственные должности: Председатель Государственного Собрания (Ил Тумэн), первый заместитель Председателя Государственного Собрания (Ил Тумэн), два заместителя Председателя Государственного Собрания (Ил Тумэн), постоянный представитель Государственного Собрания (Ил Тумэн) в Федеральном Собрании Российской Федерации, председатели постоянных комитетов (подкомитетов), комисс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Ил Тумэн) может избрать первого заместителя Председателя Государственного Собрания (Ил Тумэн) и заместителей Председателя Государственного Собрания (Ил Тумэн), осуществляющих свои полномочия на непостоянной основе.</w:t>
      </w:r>
    </w:p>
    <w:p>
      <w:pPr>
        <w:pStyle w:val="ConsPlusNormal"/>
        <w:spacing w:before="220" w:after="0"/>
        <w:ind w:firstLine="540"/>
        <w:jc w:val="both"/>
        <w:rPr>
          <w:rFonts w:ascii="Times New Roman" w:hAnsi="Times New Roman" w:cs="Times New Roman"/>
          <w:sz w:val="24"/>
          <w:szCs w:val="24"/>
        </w:rPr>
      </w:pPr>
      <w:bookmarkStart w:id="0" w:name="P42"/>
      <w:bookmarkEnd w:id="0"/>
      <w:r>
        <w:rPr>
          <w:rFonts w:cs="Times New Roman" w:ascii="Times New Roman" w:hAnsi="Times New Roman"/>
          <w:sz w:val="24"/>
          <w:szCs w:val="24"/>
        </w:rPr>
        <w:t>2. Не менее чем одному народному депутату Республики Саха (Якутия), избранному в составе каждого списка кандидатов, допущенного к распределению депутатских мандатов в Государственном Собрании (Ил Тумэн), и каждому народному депутату Республики Саха (Якутия), избранному в составе списка кандидатов, которому передан депутатский мандат, должно быть предоставлено право осуществлять депутатскую деятельность на профессиональной постоянной осно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родным депутатам Республики Саха (Якутия), избранным в составе списков кандидатов, указанных в части 2 настоящей статьи, должно быть предоставлено право замещать руководящие должности в Государственном Собрании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ерсональный состав народных депутатов Республики Саха (Якутия), работающих на профессиональной постоянной основе с отрывом от основной трудовой деятельности, определяется Государственным Собранием (Ил Тумэн) в соответствии с Регламентом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II. ДОЛЖНОСТНЫЕ ЛИЦА, ПОСТОЯННЫЕ КОМИТЕ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 1. Председатель Государственного Собрания (Ил Тумэн) и его заместители, работающие на постоянной основе, избираются тайным голосованием на первом заседании Государственного Собрания (Ил Тумэн) из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 Конституционный закон РС(Я) от 21.02.2013 1155-З N 1219-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Ил Тумэн), его заместители считаются избранными, если за каждого в отдельности проголосовало более половины от установленного числа народных депутатов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 1. Председатель Государственного Собрания (Ил Тумэн) и его заместители подотчетны Государственному Собранию (Ил Тумэн). В случае неисполнения или ненадлежащего исполнения ими своих обязанностей может быть по инициативе не менее чем одной трети от установленного числа народных депутатов Республики Саха (Якутия) выражено недоверие Председателю Государственного Собрания (Ил Тумэн) или его заместителям двумя третями голосов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 недоверии влечет за собой немедленное прекращение полномочий Председателя Государственного Собрания (Ил Тумэн) или его замест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 Председатель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уководит деятельностью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оординирует работу постоянных комитетов, комисс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ствует на заседаниях и расширенных заседаниях Совета Государственного Собрания (Ил Тумэн) по долж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беспечивает исполнение сметы расходов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взаимодействие Государственного Собрания (Ил Тумэн) с Главой Республики Саха (Якутия), Правительством Республики Саха (Якутия), другими органами государственной власти и органами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дписывает постановления, принятые Государственным Собранием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едставляет Государственное Собрание (Ил Тумэн) по его поручению во взаимоотношениях Республики Саха (Якутия) с Российской Федерацией, ее субъектами, а также с иностранными государств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существляет иные полномочия, предусмотренные законами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9. Заместители Председателя Государственного Собрания (Ил Тумэн) исполняют обязанности Председателя Государственного Собрания (Ил Тумэн) в случаях его отсутствия, невозможности осуществления им своих обязанностей или по его поручению, а также иные обязанности в соответствии с Регламентом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0. 1. Государственное Собрание (Ил Тумэн) утверждает состав Совета Государственного Собрания (Ил Тумэн). В состав Совета Государственного Собрания (Ил Тумэн) входя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местители Председателя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утратил силу. - Конституционный закон РС(Я) от 21.02.2013 1155-З N 1219-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едседатели постоянных комитетов, комисс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заместители председателей постоянных комитетов, комисс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уководители (уполномоченные представители) депутатских групп и фракц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вет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редварительное рассмотрение проектов законов Республики Саха (Якутия) и постановлен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 расширенном заседании рассматривает проекты федеральных законов, законодательных инициатив и обращений законодательных (представительных) органов государственной власти субъектов Российской Федерации, направленных на рассмотрение Федерального Собрания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заседания Совета Государственного Собрания (Ил Тумэн) принимается большинством голосов от числа присутствующих на заседании членов Совета Государственного Собрания (Ил Тумэн) и подписывается председательствующим на заседании Совета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Решение расширенного заседания Совета Государственного Собрания (Ил Тумэн) принимается большинством голосов от числа избранных народных депутатов Республики Саха (Якутия) и оформляется постановлением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1. 1. Государственное Собрание (Ил Тумэн) из числа народных депутатов Республики Саха (Якутия) образует постоянные комитеты,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стоянные комитеты, комиссии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ют подготовку и предварительное рассмотрение законопрое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рганизуют парламентские слуш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яют контроль за соблюдением и исполнением закон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дают заключения на соответствующие разделы проекта закона Республики Саха (Якутия) о государственном бюджете Республики Саха (Якутия) и вносят к ним предло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выполняют поручения Государственного Собрания (Ил Тумэн) и Председателя Государственного Собрания (Ил Тумэн), связанные с подготовкой вопросов, выносимых на рассмотрение Государственного Собрания (Ил Тумэн), а также с осуществлением контрольных функций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обращаются с предложениями в Государственное Собрание (Ил Тумэн) или к Председателю Государственного Собрания (Ил Тумэн) о вынесении на обсуждение населения наиболее важных вопросов, затрагивающих интересы на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заслушивают сообщения государственных органов и организаций по вопросам, относящимся к ведению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шения постоянных комитетов, комиссий Государственного Собрания (Ил Тумэн) рассматриваются исполнительными органами власти и органами местного самоуправления в сроки, установленные федеральными законами и законам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постоянного комитета, комиссии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рганизует работу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зывает заседания постоянного комитета, комиссии и организует подготовку вопросов, выносимых на рассмотрение заседания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ствует на заседаниях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едставляет решения постоянного комитета, комиссии на заседании Государственного Собрания (Ил Тумэн) или поручает представлять данное решение кому-либо из членов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яет членам постоянного комитета, комиссии материалы и документы, связанные с их деятельно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иглашает для участия в работе заседаний постоянного комитета, комиссии представителей государственных органов и органов местного самоуправления, должностных лиц предприятий и организаций, ученых, специалис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едставляет постоянный комитет, комиссию в отношениях с государственными и общественными органами, органами местного самоуправления, предприятиями и организациями, расположенными на территор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рганизует работу по исполнению решений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информирует членов постоянного комитета, комиссии о выполнении решений постоянного комитета, комиссии, о результатах рассмотрения рекомендаций постоянного комитета, комиссии, а также о деятельности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руководит работой специалистов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постоянного комитета, комиссии Государственного Собрания (Ил Тумэн) несет персональную ответственность за работу постоянного комитета, комиссии. В случае ненадлежащего исполнения своих обязанностей он может быть освобожден от обязанностей председателя постоянного комитета, комиссии на заседании Государственного Собрания (Ил Тумэн), если за это решение проголосовало более половины от установленного числа народных депутатов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2. Народные депутаты Республики Саха (Якутия) вправе объединяться в депутатские группы и фракции. Порядок образования, полномочия и процедура регистрации депутатских групп и фракций определяются Регламентом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 1. Расходы на обеспечение деятельности Государственного Собрания (Ил Тумэн) утверждаются Государственным Собранием (Ил Тумэн) и предусматриваются отдельной строкой в государственном бюджете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ля организационного, правового, информационного и материально-технического обеспечения деятельности Государственного Собрания (Ил Тумэн), постоянных комитетов, комиссий Государственного Собрания (Ил Тумэн), народных депутатов Республики Саха (Якутия) создается аппара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аппарата утверждается Государственным Собранием (Ил Тумэн) большинством голосов от установленного числа народных депутатов Республики Саха (Якутия) по представлению Председателя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аботники аппарата являются государственными служащими, исполняют обязанности по государственной должности государственной службы за денежное вознаграждение, выплачиваемое за счет средств республиканского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Для технического обеспечения деятельности Государственного Собрания (Ил Тумэн) в штатное расписание включаются должности, не относящиеся к государственным должностям государствен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фициальным периодическим изданием Государственного Собрания (Ил Тумэн) является парламентская газета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Государственного Собрания (Ил Тумэн) освещается в государственных средствах массовой информ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Ил Тумэн) издает сборники законов Республики Саха (Якутия) и постановлений, принимаемых Государственным Собранием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III. ПОЛНОМОЧ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К ведению Государственного Собрания (Ил Тумэн) относя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Конституции Республики Саха (Якутия), ее изменений и дополн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конодательное регулирование по предметам ведения Республики Саха (Якутия) и предметам совместного ведения Российской Федерации и Республики Саха (Якутия) в пределах полномочий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заслушивание посланий Главы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заслушивание ежегодного отчета Главы Республики Саха (Якутия) о результатах деятельности исполнительных органов государственной власти Республики Саха (Якутия), в том числе по вопросам, поставленным Государственным Собранием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заслушивание посланий Конституционного суд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й по основным вопросам внутренней, внешней, экономической, социальной и культурной политики Республики Саха (Якутия) в соответствии с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утверждение государственных программ социально - экономического развития Республики Саха (Якутия), представленных Главой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утверждение государственного бюджета Республики Саха (Якутия) и отчета о его исполнении; установление порядка деятельности республиканских внебюджетных фондов и утверждение отчетов о расходовании их средств; осуществление контроля за исполнением государственного бюджета Республики Саха (Якутия), внебюджетными фондами и Государственным фондом драгоценных металлов и драгоценных камней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установление порядка управления и распоряжения собственностью Республики Саха (Якутия), в том числе долями (паями, акциями) в капиталах хозяйственных обществ, товариществ и иных организа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осуществление контроля за соблюдением и исполнением закон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установление налогов и сборов, отнесенных федеральным законом к ведению Республики Саха (Якутия), а также порядка их взим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1) исключен. - Конституционный закон РС(Я) от 08.06.2012 1075-З N 1037-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1) исключен. - Конституционный закон РС(Я) от 08.06.2012 1075-З N 1037-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выражение недоверия Главе Республики Саха (Якутия) в соответствии с федеральны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установление системы исполнительных органов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дача согласия Главе Республики Саха (Якутия) на назначение на должность Председателя Правительства Республики Саха (Якутия), его заместителей и отдельных министр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согласование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1) заслушивание информации о деятельности территориальных органов федеральных органов исполнительной власти в Республике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назначение на должность Председателя Конституционного суда Республики Саха (Якутия), его заместителей и судей Конституционного суд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назначение на должность и освобождение от должности Уполномоченного по правам человека в Республике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назначение половины состава Центральной избирательной комисс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заслушивание отчета Правительств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выражение недоверия Правительству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0) установление и изменение административно-территориального устройства Республики Саха (Якутия), установление порядка его измен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установление порядка проведения выборов Главы Республики Саха (Якутия) и народных депутатов Республики Саха (Якутия), назначение даты выборов Главы Республики Саха (Якутия) и народных депутатов Республики Саха (Якутия), образование избирательных округов по выборам народных депутатов Республики Саха (Якутия), в том числе утверждение схемы избирательных округов, установление порядка отзыва Главы Республики Саха (Якутия), назначение голосования по отзыву Главы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установление порядка назначения и проведения республиканского референдума, а также его назнач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осуществление права законодательной инициативы в Федеральном Собран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избрание мировых суд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утверждение заключения и расторжения договор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 утверждение соглашения об изменении границ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7) приостановление действия закон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8) обращение к Главе Республики Саха (Якутия) с предложением об изменении либо отмене правовых актов Главы Республики Саха (Якутия) и иных органов исполнитель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 учреждение государственных наград Республики Саха (Якутия) и почетных званий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0) толкование закон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принятие решений по вопросам местного самоуправления в соответствии с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оказание организационно-методической помощи представительным органам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иные вопросы, отнесенные законодательством к ведению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Законом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тверждается государственный бюджет Республики Саха (Якутия) и отчет о его исполн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исключен. - Конституционный закон РС(Я) от 29.06.2006 351-З N 713-III.</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станавливается система исполнительных органов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устанавливаются основы организации и деятельности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станавливается порядок управления и распоряжения государственной собственностью, в том числе республиканскими долями (паями, акциями) в капиталах хозяйственных обществ, товариществ и иных организа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утверждаются бюджеты республиканских государственных внебюджетных фондов и отчеты об их исполн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устанавливаются налоги и сборы, установление которых отнесено федеральным законом к ведению Республики Саха (Якутия), а также порядок их взим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утверждаются государственные программы социально - экономического развития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пределяются вопросы приватизации объектов республиканской собственности в соответствии с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исключен. - Конституционный закон РС(Я) от 29.06.2006 351-З N 713-III.</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устанавливается порядок назначения и проведения референду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устанавливается порядок проведения выборов Главы Республики Саха (Якутия),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1) устанавливается порядок отзыва Главы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устанавливается порядок проведения выборов в органы местного самоуправления на территории Республики Саха (Якутия), в пределах полномочий определяется порядок деятельности органов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распускается представительный орган местного самоуправления и назначаются новые выборы в случаях, установленных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устанавливаются вопросы организации органов местного самоуправления в соответствии с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устанавливаются административно-территориальное устройство и порядок его измен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устанавливается административная ответственность за нарушение Конституции и законов Республики Саха (Якутия), а также иных нормативных правовых ак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утверждаются заключение и расторжение договор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учреждаются государственные награды Республики Саха (Якутия) и награды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регулируются иные вопросы, относящиеся в соответствии с Конституцией Российской Федерации, федеральными законами, Конституцией и законами Республики Саха (Якутия) к ведению и полномочиям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 Постановлением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пределяется порядок деятельности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формляется решение Государственного Собрания (Ил Тумэн) о принятии либо об отклонении проекта закона Республики Саха (Якутия), о принятии закон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исключен. - Конституционный закон РС(Я) от 08.06.2012 1075-З N 1037-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исключен. - Конституционный закон РС(Я) от 08.06.2012 1075-З N 1037-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формляется решение Государственного Собрания (Ил Тумэн) об избрании представителя в Совете Федерации от Государственного Собрания (Ил Тумэн) и дача согласия на назначение представителя в Совете Федерации от исполнительного органа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формляется осуществление права законодательной инициативы в Федеральном Собран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формляется решение о досрочном прекращении полномочий Главы Республики Саха (Якутия) по представлению Президента Российской Федерации, за исключением случаев, установленных федеральным закон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оформляется решение о недоверии Главе Республики Саха (Якутия), а также решение о недоверии Председателю Правительства Республики Саха (Якутия), его заместителям и отдельным министрам Республики Саха (Якутия), в назначении на должность которых Государственное Собрание (Ил Тумэн) принимало участие в соответствии с Конституцией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назначается половина состава Центральной избирательной комисс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подтверждаются полномочия вновь избранных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назначается на должность и освобождается от должности Уполномоченный по правам человека в Республике Саха (Якутия), осуществляющий свою деятельность в соответствии с законом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назначаются на должность и освобождаются от должности отдельные должностные лица, а также оформляется согласие на их назначение на должность, если такой порядок назначения предусмотрен Конституцией Российской Федерации, федеральными законами, Конституцией и законам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азначается дата выборов Главы Республики Саха (Якутия) и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назначаются внеочередные выборы Главы Республики Саха (Якутия) в случае досрочного прекращения его полномоч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1) назначается голосование по отзыву Главы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назначается республиканский референдум в случаях, предусмотренных законом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утверждается соглашение об изменении границ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предупреждается представительный орган местного самоуправления о возможности принятия мер в соответствии с федеральным закон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утратил силу. - Конституционный Закон РС(Я) от 16.06.2011 946-З N 801-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назначаются на должность Председатель Конституционного суда Республики Саха (Якутия), его заместители и судьи Конституционного суд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оформляются иные решения по вопросам, отнесенным Конституцией Российской Федерации, федеральными законами, Конституцией и законами Республики Саха (Якутия) к ведению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7. 1. Государственное Собрание (Ил Тумэн) в пределах и формах, установленных Конституцией и законам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наряду с другими уполномоченными на то органами контроль за соблюдением и исполнением законов Республики Саха (Якутия), исполнением государственного бюджета Республики Саха (Якутия), исполнением бюджетов республиканских внебюджетных фондов, соблюдением установленного порядка распоряжения государственной собственностью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иные полномочия, установленные федеральными законами и законам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целях осуществления парламентского контроля за исполнением законов Республики Саха (Якутия) и постановлений Государственного Собрания (Ил Тумэн), сохранностью государственной собственности Республики Саха (Якутия) Государственное Собрание (Ил Тумэн) создает Контрольный комит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 Конституционный закон РС(Я) от 21.02.2013 1155-З N 1219-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авовой статус, порядок организации и деятельности Контрольного комитета Государственного Собрания (Ил Тумэн) определяются законом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IV. ПОРЯДОК ПРИНЯТИЯ НОРМАТИВНЫХ ПРАВОВЫХ А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8. 1. Необходимым условием внесения проекта закона Республики Саха (Якутия) в Государственное Собрание (Ил Тумэн) в порядке реализации права законодательной инициативы является предста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текста законопроекта с указанием на титульном листе субъекта права законодательной инициативы, внесшего данный законопроек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еречня актов республиканского законодательства, подлежащих признанию утратившими силу, изменению, дополнению или принятию в связи с принятием данного законопро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финансово-экономического обоснования (в случае внесения законопроекта, реализация которого потребует материальных затра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решения представительного органа местного самоуправления с указанием представителя этого органа, который будет представлять данный законопроект на заседании Государственного Собрания (Ил Тумэн) (если законопроект внесен представительным органом местного само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екты законов Республики Саха (Якутия) о государственном бюджете Республики Саха (Якутия), о внесении изменений и дополнений в закон Республики Саха (Якутия) о государственном бюджете Республики Саха (Якутия), а также об утверждении отчета об исполнении государственного бюджета Республики Саха (Якутия) рассматриваются Государственным Собранием (Ил Тумэн) по представлению Главы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бзац исключен. - Конституционный закон РС(Я) от 29.06.2006 351-З N 713-III.</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конопроекты о введении или об отмене налогов, освобождении от их уплаты,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рассматриваются Государственным Собранием (Ил Тумэн) по представлению Главы Республики Саха (Якутия) либо при наличии его заключения. Данное заключение представляется в Государственное Собрание (Ил Тумэн) в течение двадцати дней с момента получения законопро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представленный проект закона Республики Саха (Якутия) не отвечает вышеперечисленным требованиям, он возвращается Председателем Государственного Собрания (Ил Тумэн) его инициатору для выполнения установленных требований к законопроек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сле приведения проекта закона Республики Саха (Якутия) в соответствие с требованиями настоящей статьи он может быть внесен в Государственное Собрание (Ил Тумэн) повтор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9. Проект закона Республики Саха (Якутия) и проект постановления Государственного Собрания (Ил Тумэн), носящие нормативный характер, включаются в повестку дня заседания Государственного Собрания (Ил Тумэн), если они поступили в Государственное Собрание (Ил Тумэн), как правило, не позднее чем за месяц до дня его заседания, за исключением случая созыва внеочередного заседания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0. 1. Субъекты права законодательной инициативы, выступившие инициаторами проекта закона Республики Саха (Якутия), вместе с текстом законопроекта вносят в Государственное Собрание (Ил Тумэн) предложения о своих полномочных представителях (докладчиках) по данному законопроек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убъект права законодательной инициативы вправе в любое время заменить своего полномочного представителя (докладчика) по данному законопроекту Республики Саха (Якутия), письменно или устно уведомив об этом Государственное Собрание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убъекты права законодательной инициативы имеют право присутствовать и высказывать свои предложения как на заседаниях постоянных комитетов, комиссий Государственного Собрания (Ил Тумэн), так и на заседаниях Государственного Собрания (Ил Тумэн) при обсуждении и принятии проектов законов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1. 1. Конституция Республики Саха (Якутия), конституционные законы Республики Саха (Якутия) о внесении изменений и дополнений в Конституцию Республики Саха (Якутия) принимаются большинством не менее двух третей голосов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bookmarkStart w:id="1" w:name="P232"/>
      <w:bookmarkEnd w:id="1"/>
      <w:r>
        <w:rPr>
          <w:rFonts w:cs="Times New Roman" w:ascii="Times New Roman" w:hAnsi="Times New Roman"/>
          <w:sz w:val="24"/>
          <w:szCs w:val="24"/>
        </w:rPr>
        <w:t>2. Конституционными законами Республики Саха (Якутия) являются законы о порядке внесения изменений и дополнений в Конституцию Республики Саха (Якутия), о Главе Республики Саха (Якутия), о Государственном Собрании (Ил Тумэн), о Конституционном суде Республики Саха (Якутия) и конституционном судопроизводстве, о Правительстве Республики Саха (Якутия), о системе исполнительных органов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ституционные законы Республики Саха (Якутия) принимаются по вопросам, предусмотренным Конституцией Республики Саха (Якутия). По проектам конституционных законов Республики Саха (Якутия), указанным в настоящей части, проводятся публичные слушания. Порядок проведения публичных слушаний устанавливается Регламентом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онституционные законы Республики Саха (Якутия), указанные в части 2 настоящей статьи, и законы Республики Саха (Якутия) принимаются большинством голосов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инятый закон Республики Саха (Якутия) в течение пяти дней направляется для подписания и обнародования Главе Республики Саха (Якутия). Если Глава Республики Саха (Якутия) в течение четырнадцати дней с момента поступления закона Республики Саха (Якутия) не отклонит его, то данный закон подлежит обнародованию Главой Республики Саха (Якутия) и вступает в силу со дня его официального опубликования, если в самом законе не указан иной порядок вступления его в силу. Если Глава Республики Саха (Якутия) в течение четырнадцати дней с момента поступления закона Республики Саха (Якутия) отклонит его, то данный закон может быть одобрен в ранее принятой редакции не менее чем двумя третями голосов от установленного числа народных депутатов Республики Саха (Якутия). Закон Республики Саха (Якутия), одобренный в ранее принятой редакции, не может быть повторно отклонен Главой Республики Саха (Якутия) и подлежит обнародованию в течение тре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кон Республики Саха (Якутия) или постановление Государственного Собрания (Ил Тумэн), затрагивающие вопросы защиты прав и свобод человека и гражданина, вступают в силу не ранее чем через 10 дней после их официального опублик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Абзац исключен. - Конституционный закон РС(Я) от 08.06.2012 1075-З N 1037-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Государственного Собрания (Ил Тумэн) о выражении недоверия Главе Республики Саха (Якутия), об одобрении в ранее принятой редакции закона Республики Саха (Якутия), отклоненного Главой Республики Саха (Якутия), принимаются большинством не менее двух третей голосов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Государственного Собрания (Ил Тумэн), носящие нормативный характер, принимаются большинством голосов от числа избранных народных депутатов Республики Саха (Якутия), если иное не установлено федеральным законом и принятыми в соответствии с ним законом Республики Саха (Якутия) и Регламентом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 Конституционный закон РС(Я) от 21.02.2013 1155-З N 1219-I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оект закона Республики Саха (Якутия) рассматривается Государственным Собранием (Ил Тумэн) не менее чем в двух чтениях. Решение о принятии или об отклонении проекта закона Республики Саха (Якутия) либо о принятии закона Республики Саха (Якутия) оформляется постановлением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рядок обсуждения проектов законов Республики Саха (Якутия) и принятия по ним решений, а также порядок обсуждения проектов постановлений Государственного Собрания (Ил Тумэн) и принятия по ним решений устанавливаются Регламентом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V. ВЗАИМОДЕЙСТВИЕ ГОСУДАРСТВЕННОГО СОБР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 ТУМЭН) С ГЛАВОЙ РЕСПУБЛИКИ САХА (ЯКУТ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ПРАВИТЕЛЬСТВОМ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2. 1. В соответствии с конституционным принципом разделения и равновесия законодательной, исполнительной, судебной властей Государственное Собрание (Ил Тумэн), Глава Республики Саха (Якутия) и Правительство Республики Саха (Якутия) осуществляют свои полномочия самостоятель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Глава Республики Саха (Якутия) и Правительство Республики Саха (Якутия) взаимодействуют в целях эффективного управления процессами экономического и социального развития в формах, установленных федеральными законами и законам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екты законов Республики Саха (Якутия) и постановлений Государственного Собрания (Ил Тумэн), носящие нормативный характер и подлежащие рассмотрению Государственным Собранием (Ил Тумэн), направляются Главе Республики Саха (Якутия) и в Правительство Республики Саха (Якутия) после их регистрации в Государственном Собрании (Ил Тумэн) в тот же ден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авовые акты Главы Республики Саха (Якутия), нормативные правовые акты органов исполнительной власти Республики Саха (Якутия) направляются в Государственное Собрание (Ил Тумэн) в семидневный срок после их приня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Государственное Собрание (Ил Тумэн) вправе обратиться к Главе Республики Саха (Якутия), в Правительство Республики Саха (Якутия) и в другие органы исполнительной власти Республики Саха (Якутия) с предложением о внесении изменений и дополнений в принятые ими нормативные правовые акты либо об их отмене, а также вправе обжаловать указанные акты в судебном порядке или в установленном порядке обратиться в Конституционный Суд Российской Федерации с запросом о соответствии указанных нормативных правовых актов Конституц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Глава Республики Саха (Якутия) вправе обратиться в Государственное Собрание (Ил Тумэн) с предложением о внесении изменений и дополнений в законы Республики Саха (Якутия) и постановления Государственного Собрания (Ил Тумэн) либо об их отме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3. Глава Республики Саха (Якутия), Председатель Правительства Республики Саха (Якутия) и их полномочные представители впра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вовать на заседаниях Государственного Собрания (Ил Тумэн), его постоянных комитетов, комисс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авать заключения на проекты закон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ыступать с докладами по вопросам повестки заседания Государственного Собрания (Ил Тумэ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выступать до начала голосования по проектам законов Республики Саха (Якутия) и по проектам постановлений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4. Народные депутаты Республики Саха (Якутия) вправе участвовать на заседаниях Правительства Республики Саха (Якутия), выступать по повестке его заседаний, а также вносить предложения к проектам постановлений Правительств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зале заседания Правительства Республики Саха (Якутия) народным депутатам Республики Саха (Якутия) отводятся специальные мес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5. 1. Споры между Государственным Собранием (Ил Тумэн) и Главой Республики Саха (Якутия), Правительством Республики Саха (Якутия), возникающие по вопросам осуществления их полномочий, разрешаются в соответствии с согласительными процедурами, а в случае недостижения согласия - в судебном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поры о компетенции между органами государственной власти Российской Федерации и органами государственной власти Республики Саха (Якутия), а также между Государственным Собранием (Ил Тумэн) и исполнительными органами государственной власти Республики Саха (Якутия) могут разрешаться в Конституционном Суде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VI. ВЗАИМООТНОШ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 ОРГАНАМИ ГОСУДАРСТВЕННОЙ ВЛАСТИ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6. 1. Государственное Собрание (Ил Тумэн) в пределах своих полномочий вступает во взаимоотношения с органами государственной власти Российской Федерации в соответствии с Конституцией Российской Федерации и федеральными законами, а также в соответствии с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имеет право законодательной инициативы в Федеральном Собран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ое Собрание (Ил Тумэн) вправе обратиться в Конституционный Суд Российской Федерации и другие суды Российской Федерации по принятым нормативным правовым актам органов государственной власти Российской Федерации, а также для разрешения иных споров в соответствии с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Государственное Собрание (Ил Тумэн) имеет право заслушивать информацию о деятельности территориальных органов федеральных органов исполнительной власти в Республике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приглашению Государственного Собрания (Ил Тумэн) руководитель территориального органа федерального органа исполнительной власти выступает на пленарных заседаниях Государственного Собрания (Ил Тумэн) с информацией о деятельности территориального органа федерального органа исполнительной власти в Республике Саха (Якутия) и отвечает на вопросы народных депутатов Республики Саха (Якутия) с учетом требований законодательства Российской Федерации о государственной и иной охраняемой законом тайне в порядке, определенном Регламентом Государственного Собрания (Ил Тумэн). Приглашение на пленарное заседание Государственного Собрания (Ил Тумэн) с указанием интересующих народных депутатов Республики Саха (Якутия) вопросов направляется руководителю территориального органа федерального органа исполнительной власти не позднее чем за пять дней до дня проведения пленарного засед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исутствия на пленарном заседании Государственного Собрания (Ил Тумэн) руководитель территориального органа федерального органа исполнительной власти не позднее чем за один день до дня проведения пленарного заседания уведомляет об этом Государственное Собрание (Ил Тумэн) с указанием причины отсутствия и указанием должностного лица, которое может прибыть на пленарное заседание и ответить на поставленные вопросы. В этом случае Государственное Собрание (Ил Тумэн) согласовывает выступление на пленарном заседании указанного должностного лица либо согласовывает с руководителем территориального органа федерального органа исполнительной власти возможность его выступления на другом пленарном заседании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VII. ОБЯЗАТЕЛЬНОСТЬ ИСПОЛНЕНИЯ ЗАКОН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 ПОСТАНОВЛ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ВЕТСТВЕННОСТЬ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ПРИНЯТЫЕ НОРМАТИВНЫЕ ПРАВОВЫЕ А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7. 1. Конституция и законы Республики Саха (Якутия), постановления, принятые Государственным Собранием (Ил Тумэн) в пределах его компетенции, обязательны для исполнения на всей территор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или нарушение Конституции и законов Республики Саха (Якутия), а также постановлений, принятых Государственным Собранием (Ил Тумэн), влечет административную и иные виды ответственности в соответствии с федеральными законами и законами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8. 1. Полномочия Государственного Собрания (Ил Тумэн) могут быть прекращены досрочно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амороспуска Государственного Собрания (Ил Тумэн), решение о котором принимается не менее чем двумя третями голосов от установленного числа народных депутатов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роспуска Государственного Собрания (Ил Тумэн) Главой Республики Саха (Якутия) по основаниям, предусмотренным частью 2 настоящей стать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ступления в силу решения Верховного суда Республики Саха (Якутия) о неправомочности данного состава народных депутатов Республики Саха (Якутия), в том числе в связи со сложением народными депутатами Республики Саха (Якутия) своих полномоч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в иных случаях, предусмотренных федеральным законодательством.</w:t>
      </w:r>
    </w:p>
    <w:p>
      <w:pPr>
        <w:pStyle w:val="ConsPlusNormal"/>
        <w:spacing w:before="220" w:after="0"/>
        <w:ind w:firstLine="540"/>
        <w:jc w:val="both"/>
        <w:rPr>
          <w:rFonts w:ascii="Times New Roman" w:hAnsi="Times New Roman" w:cs="Times New Roman"/>
          <w:sz w:val="24"/>
          <w:szCs w:val="24"/>
        </w:rPr>
      </w:pPr>
      <w:bookmarkStart w:id="2" w:name="P292"/>
      <w:bookmarkEnd w:id="2"/>
      <w:r>
        <w:rPr>
          <w:rFonts w:cs="Times New Roman" w:ascii="Times New Roman" w:hAnsi="Times New Roman"/>
          <w:sz w:val="24"/>
          <w:szCs w:val="24"/>
        </w:rPr>
        <w:t>2. Глава Республики Саха (Якутия) вправе принять решение о досрочном прекращении полномочий Государственного Собрания (Ил Тумэн) в случае принятия Конституции Республики Саха (Якутия), закона Республики Саха (Якутия), постановления Государственного Собрания (Ил Тумэн), противоречащих Конституции Российской Федерации, федеральным законам, принятым по предметам ведения Российской Федерации, предметам совместного ведения Российской Федерации и Республики Саха (Якутия), Конституции Республики Саха (Якутия), если такие противоречия установлены соответствующим судом, а Государственное Собрание (Ил Тумэн) не устранило их в течение шести месяцев со дня вступления в силу решения с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лава Республики Саха (Якутия) вправе принять решение о досрочном прекращении полномочий Государственного Собрания (Ил Тумэн) в случае, если вступившим в силу решением соответствующего суда установлено, что избранное в правомочном составе Государственное Собрание (Ил Тумэн) в течение трех месяцев подряд не проводило засед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лава Республики Саха (Якутия) вправе принять решение о досрочном прекращении полномочий вновь избранного в правомочном составе Государственного Собрания (Ил Тумэн) в случае, если вступившим в силу решением соответствующего суда установлено, что Государственное Собрание (Ил Тумэн) в течение трех месяцев со дня его избрания в правомочном составе не проводило засед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лава Республики Саха (Якутия) вправе принять решение о досрочном прекращении полномочий Государственного Собрания (Ил Тумэн) в течение трех месяцев со дня вступления в силу решения соответствующего с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шение Главы Республики Саха (Якутия) о досрочном прекращении полномочий Государственного Собрания (Ил Тумэн) принимается в форме у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осударственного Собрания (Ил Тумэн) Глава Республики Саха (Якутия) назначает внеочередные выборы Государственного Собрания (Ил Тумэн). Голосование должно быть проведено не позднее чем через шесть месяцев со дня вступления в силу решения о досрочном прекращении полномочий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VIII. ПЕРЕХОДНЫЕ И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9. До начала работы вновь избранного Государственного Собрания (Ил Тумэн) законы и другие нормативные правовые акты Республики Саха (Якутия), отнесенные в соответствии со статьей 53 Конституции Республики Саха (Якутия) к ведению Государственного Собрания (Ил Тумэн), после рассмотрения их Палатой Представителей и Палатой Республики принимаются на совместном заседании палат Государственного Собрания (Ил Тумэ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0. 1. Настоящий конституционный закон вступает в силу со дня его официального опублик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 дня вступления в силу настоящего конституционного закона признать утратившим силу Закон Республики Саха (Якутия) от 22 апреля 1994 года З N 9-I "О Государственном Собрании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ШТЫРОВ</w:t>
      </w:r>
    </w:p>
    <w:p>
      <w:pPr>
        <w:pStyle w:val="ConsPlusNormal"/>
        <w:rPr>
          <w:rFonts w:ascii="Times New Roman" w:hAnsi="Times New Roman" w:cs="Times New Roman"/>
          <w:sz w:val="24"/>
          <w:szCs w:val="24"/>
        </w:rPr>
      </w:pPr>
      <w:r>
        <w:rPr>
          <w:rFonts w:cs="Times New Roman" w:ascii="Times New Roman" w:hAnsi="Times New Roman"/>
          <w:sz w:val="24"/>
          <w:szCs w:val="24"/>
        </w:rPr>
        <w:t>г. Якутск</w:t>
      </w:r>
    </w:p>
    <w:p>
      <w:pPr>
        <w:pStyle w:val="ConsPlusNormal"/>
        <w:spacing w:before="220" w:after="0"/>
        <w:rPr>
          <w:rFonts w:ascii="Times New Roman" w:hAnsi="Times New Roman" w:cs="Times New Roman"/>
          <w:sz w:val="24"/>
          <w:szCs w:val="24"/>
        </w:rPr>
      </w:pPr>
      <w:r>
        <w:rPr>
          <w:rFonts w:cs="Times New Roman" w:ascii="Times New Roman" w:hAnsi="Times New Roman"/>
          <w:sz w:val="24"/>
          <w:szCs w:val="24"/>
        </w:rPr>
        <w:t>10 июля 2002 года</w:t>
      </w:r>
    </w:p>
    <w:p>
      <w:pPr>
        <w:pStyle w:val="ConsPlusNormal"/>
        <w:spacing w:before="220" w:after="0"/>
        <w:rPr>
          <w:rFonts w:ascii="Times New Roman" w:hAnsi="Times New Roman" w:cs="Times New Roman"/>
          <w:sz w:val="24"/>
          <w:szCs w:val="24"/>
        </w:rPr>
      </w:pPr>
      <w:r>
        <w:rPr>
          <w:rFonts w:cs="Times New Roman" w:ascii="Times New Roman" w:hAnsi="Times New Roman"/>
          <w:sz w:val="24"/>
          <w:szCs w:val="24"/>
        </w:rPr>
        <w:t>35-З N 401-II</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4:26:00Z</dcterms:created>
  <dc:creator>Санников Владимир Владимирович</dc:creator>
  <dc:description/>
  <dc:language>en-US</dc:language>
  <cp:lastModifiedBy>Санников Владимир Владимирович</cp:lastModifiedBy>
  <dcterms:modified xsi:type="dcterms:W3CDTF">2018-02-14T04:27:00Z</dcterms:modified>
  <cp:revision>1</cp:revision>
  <dc:subject/>
  <dc:title/>
</cp:coreProperties>
</file>