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lang w:val="en-US"/>
        </w:rPr>
      </w:pPr>
      <w:r>
        <w:rPr>
          <w:lang w:val="en-US"/>
        </w:rPr>
      </w:r>
    </w:p>
    <w:p>
      <w:pPr>
        <w:pStyle w:val="1"/>
        <w:jc w:val="center"/>
        <w:rPr>
          <w:lang w:val="en-US"/>
        </w:rPr>
      </w:pPr>
      <w:r>
        <w:rPr>
          <w:lang w:val="en-US"/>
        </w:rPr>
      </w:r>
    </w:p>
    <w:p>
      <w:pPr>
        <w:pStyle w:val="1"/>
        <w:jc w:val="center"/>
        <w:rPr/>
      </w:pPr>
      <w:r>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ConsPlusNormal"/>
        <w:tabs>
          <w:tab w:val="clear" w:pos="708"/>
          <w:tab w:val="left" w:pos="9355" w:leader="none"/>
        </w:tabs>
        <w:spacing w:lineRule="auto" w:line="360"/>
        <w:ind w:firstLine="709"/>
        <w:jc w:val="both"/>
        <w:rPr>
          <w:rFonts w:ascii="Times New Roman" w:hAnsi="Times New Roman" w:cs="Times New Roman"/>
          <w:b/>
          <w:b/>
          <w:sz w:val="44"/>
          <w:szCs w:val="44"/>
        </w:rPr>
      </w:pPr>
      <w:r>
        <w:rPr>
          <w:rFonts w:cs="Times New Roman" w:ascii="Times New Roman" w:hAnsi="Times New Roman"/>
          <w:b/>
          <w:sz w:val="44"/>
          <w:szCs w:val="44"/>
        </w:rPr>
      </w:r>
    </w:p>
    <w:p>
      <w:pPr>
        <w:pStyle w:val="1"/>
        <w:tabs>
          <w:tab w:val="clear" w:pos="708"/>
          <w:tab w:val="left" w:pos="9355" w:leader="none"/>
        </w:tabs>
        <w:ind w:hanging="0"/>
        <w:jc w:val="center"/>
        <w:rPr>
          <w:b/>
          <w:b/>
          <w:sz w:val="36"/>
          <w:szCs w:val="36"/>
        </w:rPr>
      </w:pPr>
      <w:r>
        <w:rPr>
          <w:b/>
          <w:sz w:val="40"/>
          <w:szCs w:val="40"/>
        </w:rPr>
        <w:t>К О М М Е Н Т А Р И Й</w:t>
      </w:r>
    </w:p>
    <w:p>
      <w:pPr>
        <w:pStyle w:val="1"/>
        <w:tabs>
          <w:tab w:val="clear" w:pos="708"/>
          <w:tab w:val="left" w:pos="9355" w:leader="none"/>
        </w:tabs>
        <w:ind w:hanging="0"/>
        <w:jc w:val="center"/>
        <w:rPr/>
      </w:pPr>
      <w:r>
        <w:rPr>
          <w:b/>
          <w:sz w:val="36"/>
          <w:szCs w:val="36"/>
        </w:rPr>
        <w:t xml:space="preserve">К  </w:t>
      </w:r>
      <w:r>
        <w:rPr>
          <w:b/>
          <w:sz w:val="48"/>
          <w:szCs w:val="48"/>
        </w:rPr>
        <w:t>К О Н С Т И Т У Ц И И</w:t>
      </w:r>
    </w:p>
    <w:p>
      <w:pPr>
        <w:pStyle w:val="1"/>
        <w:tabs>
          <w:tab w:val="clear" w:pos="708"/>
          <w:tab w:val="left" w:pos="9355" w:leader="none"/>
        </w:tabs>
        <w:ind w:hanging="0"/>
        <w:jc w:val="center"/>
        <w:rPr>
          <w:b/>
          <w:b/>
          <w:sz w:val="36"/>
          <w:szCs w:val="36"/>
        </w:rPr>
      </w:pPr>
      <w:r>
        <w:rPr>
          <w:b/>
          <w:sz w:val="36"/>
          <w:szCs w:val="36"/>
        </w:rPr>
        <w:t>(ОСНОВНОМУ  ЗАКОНУ)</w:t>
      </w:r>
    </w:p>
    <w:p>
      <w:pPr>
        <w:pStyle w:val="1"/>
        <w:tabs>
          <w:tab w:val="clear" w:pos="708"/>
          <w:tab w:val="left" w:pos="9355" w:leader="none"/>
        </w:tabs>
        <w:ind w:hanging="0"/>
        <w:jc w:val="center"/>
        <w:rPr>
          <w:b/>
          <w:b/>
          <w:sz w:val="36"/>
          <w:szCs w:val="36"/>
        </w:rPr>
      </w:pPr>
      <w:r>
        <w:rPr>
          <w:b/>
          <w:sz w:val="36"/>
          <w:szCs w:val="36"/>
        </w:rPr>
        <w:t>РЕСПУБЛИКИ САХА (ЯКУТИЯ)</w:t>
      </w:r>
    </w:p>
    <w:p>
      <w:pPr>
        <w:pStyle w:val="1"/>
        <w:tabs>
          <w:tab w:val="clear" w:pos="708"/>
          <w:tab w:val="left" w:pos="9355" w:leader="none"/>
        </w:tabs>
        <w:rPr>
          <w:b/>
          <w:b/>
          <w:sz w:val="44"/>
          <w:szCs w:val="36"/>
        </w:rPr>
      </w:pPr>
      <w:r>
        <w:rPr>
          <w:b/>
          <w:sz w:val="44"/>
          <w:szCs w:val="36"/>
        </w:rPr>
      </w:r>
    </w:p>
    <w:p>
      <w:pPr>
        <w:pStyle w:val="1"/>
        <w:tabs>
          <w:tab w:val="clear" w:pos="708"/>
          <w:tab w:val="left" w:pos="9355" w:leader="none"/>
        </w:tabs>
        <w:rPr>
          <w:b/>
          <w:b/>
          <w:sz w:val="44"/>
        </w:rPr>
      </w:pPr>
      <w:r>
        <w:rPr>
          <w:b/>
          <w:sz w:val="44"/>
        </w:rPr>
      </w:r>
    </w:p>
    <w:p>
      <w:pPr>
        <w:pStyle w:val="1"/>
        <w:tabs>
          <w:tab w:val="clear" w:pos="708"/>
          <w:tab w:val="left" w:pos="9355" w:leader="none"/>
        </w:tabs>
        <w:jc w:val="center"/>
        <w:rPr>
          <w:b/>
          <w:b/>
          <w:sz w:val="44"/>
        </w:rPr>
      </w:pPr>
      <w:r>
        <w:rPr>
          <w:b/>
          <w:sz w:val="44"/>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jc w:val="center"/>
        <w:rPr>
          <w:b/>
          <w:b/>
        </w:rPr>
      </w:pPr>
      <w:r>
        <w:rPr>
          <w:b/>
        </w:rPr>
      </w:r>
    </w:p>
    <w:p>
      <w:pPr>
        <w:pStyle w:val="1"/>
        <w:tabs>
          <w:tab w:val="clear" w:pos="708"/>
          <w:tab w:val="left" w:pos="9355" w:leader="none"/>
        </w:tabs>
        <w:ind w:hanging="0"/>
        <w:jc w:val="center"/>
        <w:rPr>
          <w:b/>
          <w:b/>
        </w:rPr>
      </w:pPr>
      <w:r>
        <w:rPr>
          <w:b/>
        </w:rPr>
        <w:t>Якутск</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1"/>
        <w:tabs>
          <w:tab w:val="clear" w:pos="708"/>
          <w:tab w:val="left" w:pos="9355" w:leader="none"/>
        </w:tabs>
        <w:ind w:hanging="0"/>
        <w:jc w:val="center"/>
        <w:rPr>
          <w:b/>
          <w:b/>
        </w:rPr>
      </w:pPr>
      <w:r>
        <w:rPr>
          <w:b/>
        </w:rPr>
        <w:t>2011</w:t>
      </w:r>
    </w:p>
    <w:p>
      <w:pPr>
        <w:pStyle w:val="ConsPlusNormal"/>
        <w:tabs>
          <w:tab w:val="clear" w:pos="708"/>
          <w:tab w:val="left" w:pos="9355" w:leader="none"/>
        </w:tabs>
        <w:spacing w:lineRule="auto" w:line="360"/>
        <w:ind w:hanging="0"/>
        <w:jc w:val="center"/>
        <w:rPr/>
      </w:pPr>
      <w:r>
        <w:rPr>
          <w:rFonts w:cs="Times New Roman" w:ascii="Times New Roman" w:hAnsi="Times New Roman"/>
          <w:b/>
          <w:sz w:val="24"/>
          <w:szCs w:val="24"/>
        </w:rPr>
        <w:t>УВАЖАЕМЫЙ  ЧИТАТЕЛЬ!</w:t>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тречи с трудовыми коллективами, руководителями хозяйствующих субъектов, представителями интеллигенции, молодежью и школьниками убеждают меня в том, что Республика Саха (Якутия) успешно движется по пути преодоления правового нигилизма в условиях строительства правового государства. Законопослушание и уважение к закону становятся приметами времени. Все большее количество граждан решают свои проблемы правовыми средствами, в том числе благодаря грамотному взаимодействию со структурами и с</w:t>
      </w:r>
      <w:r>
        <w:rPr>
          <w:rFonts w:cs="Times New Roman" w:ascii="Times New Roman" w:hAnsi="Times New Roman"/>
          <w:b/>
          <w:sz w:val="24"/>
          <w:szCs w:val="24"/>
        </w:rPr>
        <w:t xml:space="preserve"> </w:t>
      </w:r>
      <w:r>
        <w:rPr>
          <w:rFonts w:cs="Times New Roman" w:ascii="Times New Roman" w:hAnsi="Times New Roman"/>
          <w:sz w:val="24"/>
          <w:szCs w:val="24"/>
        </w:rPr>
        <w:t>должностными лицами органов государственной власти и органов</w:t>
      </w:r>
      <w:r>
        <w:rPr>
          <w:rFonts w:cs="Times New Roman" w:ascii="Times New Roman" w:hAnsi="Times New Roman"/>
          <w:b/>
          <w:sz w:val="24"/>
          <w:szCs w:val="24"/>
        </w:rPr>
        <w:t xml:space="preserve"> </w:t>
      </w:r>
      <w:r>
        <w:rPr>
          <w:rFonts w:cs="Times New Roman" w:ascii="Times New Roman" w:hAnsi="Times New Roman"/>
          <w:sz w:val="24"/>
          <w:szCs w:val="24"/>
        </w:rPr>
        <w:t xml:space="preserve">местного самоуправления.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Деятельность, направленная на построение правового государства, требует от нас постоянного повышения правовой культуры, нуждается не только в государственной, но и в общественной поддержке. В республике делается все необходимое для совершенствования правового просвещения, правового обучения и правового воспитания граждан. Можно с гордостью отметить, что нами уже накоплен немалый опыт оказания населению бесплатной юридической помощ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Одной из наиболее эффективно действующих ценностей правового государства является конституция. Конституция Республики Саха (Якутия) закрепляет реальный       конституционно-правовой статус республики, представляет собой модель ее развития. Права и свободы человека и гражданина, зафиксированные в Основном законе Республики Саха (Якутия), действуют непосредственно.</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конституционных норм во многом зависит от того, в какой мере жители республики, органы государственной власти и органы местного самоуправления единообразно понимают, соблюдают, исполняют, используют и применяют положения Конституции Республики Саха (Якутия).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деюсь, что Комментарий к Конституции (Основному закону) Республики Саха (Якутия), подготовленный учеными-правоведами Северо-Восточного федерального университета имени М.К.Аммосова и юристами-практиками республики, будет способствовать дальнейшему повышению конституционной культуры населения.</w:t>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 xml:space="preserve">Президент </w:t>
      </w:r>
    </w:p>
    <w:p>
      <w:pPr>
        <w:pStyle w:val="ConsPlusNormal"/>
        <w:tabs>
          <w:tab w:val="clear" w:pos="708"/>
          <w:tab w:val="left" w:pos="9355" w:leader="none"/>
        </w:tabs>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 xml:space="preserve">Республики Саха (Якутия) </w:t>
      </w:r>
    </w:p>
    <w:p>
      <w:pPr>
        <w:pStyle w:val="ConsPlusNormal"/>
        <w:tabs>
          <w:tab w:val="clear" w:pos="708"/>
          <w:tab w:val="left" w:pos="9355" w:leader="none"/>
        </w:tabs>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Е.А.БОРИСОВ</w:t>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К  Ч И Т А Т Е Л Ю</w:t>
      </w:r>
    </w:p>
    <w:p>
      <w:pPr>
        <w:pStyle w:val="ConsPlusNormal"/>
        <w:tabs>
          <w:tab w:val="clear" w:pos="708"/>
          <w:tab w:val="left" w:pos="9355" w:leader="none"/>
        </w:tabs>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оветская Якутия знала несколько конституций, но комментарий ни к одной из них не был составлен, что, впрочем, вполне объяснимо. В автономиях советские конституции в большей мере оставались декларативными. В отношениях политики и конституции приоритет, как правило, отдавали политической целесообразност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Комментарий к Конституции (Основному закону) Республики Саха (Якутия) является необходимость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Благодаря усилиям Президента Республики Саха (Якутия), Государственного Собрания (Ил Тумэн) Республики Саха (Якутия) и Правительства Республики Саха (Якутия) в последние годы осуществлено значительное обновление республиканского законодательства. Действующее законодательство Республики Саха (Якутия) представлено конституционными законами, законами, указами Президента Республики Саха (Якутия), постановлениями Правительства Республики Саха (Якутия), правовыми позициями Конституционного суда Республики Саха (Якутия), а также иными нормативными правовыми актами.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спубликанское законодательство основано на Конституции Республики Саха (Якутия). Его главная цель – способствование наиболее полной и последовательной реализации установлений Основного закона Республики Саха (Якутия) по правам и свободам человека и гражданин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нституция Республики Саха (Якутия) выступает как стержень всего нормотворчества в республике. Вот почему Комментарий к Конституции                 (Основному закону) Республики Саха (Якутия) следует воспринимать как абсолютно обязательную базу правовой осведомленности населения Якутия о республиканском законодательстве.</w:t>
      </w:r>
    </w:p>
    <w:p>
      <w:pPr>
        <w:pStyle w:val="ConsPlusNormal"/>
        <w:tabs>
          <w:tab w:val="clear" w:pos="708"/>
          <w:tab w:val="left" w:pos="9355" w:leader="none"/>
        </w:tabs>
        <w:spacing w:lineRule="auto" w:line="36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hanging="0"/>
        <w:rPr/>
      </w:pPr>
      <w:r>
        <w:rPr>
          <w:rFonts w:cs="Times New Roman" w:ascii="Times New Roman" w:hAnsi="Times New Roman"/>
          <w:b/>
          <w:sz w:val="24"/>
          <w:szCs w:val="24"/>
        </w:rPr>
        <w:t>Председатель</w:t>
      </w:r>
    </w:p>
    <w:p>
      <w:pPr>
        <w:pStyle w:val="ConsPlusNormal"/>
        <w:tabs>
          <w:tab w:val="clear" w:pos="708"/>
          <w:tab w:val="left" w:pos="9355" w:leader="none"/>
        </w:tabs>
        <w:spacing w:lineRule="auto" w:line="360"/>
        <w:ind w:hanging="0"/>
        <w:rPr>
          <w:rFonts w:ascii="Times New Roman" w:hAnsi="Times New Roman" w:cs="Times New Roman"/>
          <w:b/>
          <w:b/>
          <w:sz w:val="24"/>
          <w:szCs w:val="24"/>
        </w:rPr>
      </w:pPr>
      <w:r>
        <w:rPr>
          <w:rFonts w:cs="Times New Roman" w:ascii="Times New Roman" w:hAnsi="Times New Roman"/>
          <w:b/>
          <w:sz w:val="24"/>
          <w:szCs w:val="24"/>
        </w:rPr>
        <w:t>Государственного Собрания</w:t>
      </w:r>
    </w:p>
    <w:p>
      <w:pPr>
        <w:pStyle w:val="ConsPlusNormal"/>
        <w:tabs>
          <w:tab w:val="clear" w:pos="708"/>
          <w:tab w:val="left" w:pos="9355" w:leader="none"/>
        </w:tabs>
        <w:spacing w:lineRule="auto" w:line="360"/>
        <w:ind w:hanging="0"/>
        <w:rPr/>
      </w:pPr>
      <w:r>
        <w:rPr>
          <w:rFonts w:cs="Times New Roman" w:ascii="Times New Roman" w:hAnsi="Times New Roman"/>
          <w:b/>
          <w:sz w:val="24"/>
          <w:szCs w:val="24"/>
        </w:rPr>
        <w:t>(Ил Тумэн) Республики Саха (Якутия)</w:t>
      </w:r>
    </w:p>
    <w:p>
      <w:pPr>
        <w:pStyle w:val="ConsPlusNormal"/>
        <w:tabs>
          <w:tab w:val="clear" w:pos="708"/>
          <w:tab w:val="left" w:pos="9355" w:leader="none"/>
        </w:tabs>
        <w:spacing w:lineRule="auto" w:line="360"/>
        <w:ind w:hanging="0"/>
        <w:rPr>
          <w:rFonts w:ascii="Times New Roman" w:hAnsi="Times New Roman" w:cs="Times New Roman"/>
          <w:sz w:val="24"/>
          <w:szCs w:val="24"/>
        </w:rPr>
      </w:pPr>
      <w:r>
        <w:rPr>
          <w:rFonts w:cs="Times New Roman" w:ascii="Times New Roman" w:hAnsi="Times New Roman"/>
          <w:b/>
          <w:sz w:val="24"/>
          <w:szCs w:val="24"/>
        </w:rPr>
        <w:t>В.Н.БАСЫГЫСОВ</w:t>
      </w:r>
    </w:p>
    <w:p>
      <w:pPr>
        <w:pStyle w:val="ConsPlusNormal"/>
        <w:tabs>
          <w:tab w:val="clear" w:pos="708"/>
          <w:tab w:val="left" w:pos="9355"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jc w:val="center"/>
        <w:rPr/>
      </w:pPr>
      <w:r>
        <w:rPr>
          <w:rFonts w:cs="Times New Roman" w:ascii="Times New Roman" w:hAnsi="Times New Roman"/>
          <w:b/>
          <w:sz w:val="24"/>
          <w:szCs w:val="24"/>
        </w:rPr>
        <w:t>А В Т О Р С К И Й  К О Л Л Е К Т И В</w:t>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нтонов А.С. – глава 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асыгысов В.Н. – глава 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ацев Ю.Н. – главы 4 и 11, раздел второ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голев П.В. – глава 9</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Гурьева С.М. – главы 3, 5 и 11, раздел второ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ьячковский А.П. – глава 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харова Ф.Н. – глава 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им-Кимэн А.Н. – главы 3 и 4</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Кириллин Н.Д. – главы 1 и 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ивошапкин А.Д. – глава 7</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Макиенко О.В. – главы 4 и 7</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Миронов Д.Н. – вводная часть (преамбула), глава 1</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Мироновский О.Б. – главы 3 и 1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иколаев А.С. – главы 5 и 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ятинский Н.Е. – глава 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копьев В.Н. – главы 8 и 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оманова О.В. – глава 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умянцева В.В. – глава 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тепанова А.А. – главы 2 и 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липпов В.Т. – главы 3 и 6</w:t>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Научный редактор</w:t>
      </w:r>
    </w:p>
    <w:p>
      <w:pPr>
        <w:pStyle w:val="ConsPlusNormal"/>
        <w:tabs>
          <w:tab w:val="clear" w:pos="708"/>
          <w:tab w:val="left" w:pos="9355" w:leader="none"/>
        </w:tabs>
        <w:spacing w:lineRule="auto" w:line="360"/>
        <w:ind w:left="2700" w:hanging="1980"/>
        <w:jc w:val="both"/>
        <w:rPr>
          <w:rFonts w:ascii="Times New Roman" w:hAnsi="Times New Roman" w:cs="Times New Roman"/>
          <w:sz w:val="24"/>
          <w:szCs w:val="24"/>
        </w:rPr>
      </w:pPr>
      <w:r>
        <w:rPr>
          <w:rFonts w:cs="Times New Roman" w:ascii="Times New Roman" w:hAnsi="Times New Roman"/>
          <w:sz w:val="24"/>
          <w:szCs w:val="24"/>
        </w:rPr>
        <w:t>Миронов Д.Н.  –  Председатель Конституционного суда Республики Саха (Якутия),   доктор юридических наук, профессор</w:t>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Научный рецензент</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итюков М.А.  –  заслуженный юрист Российской Федерации, профессор</w:t>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едактор – Винничук А.А.</w:t>
      </w:r>
    </w:p>
    <w:p>
      <w:p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П Р И Н Я Т Ы Е  С О К Р А Щ Е Н И Я</w:t>
      </w:r>
    </w:p>
    <w:p>
      <w:pPr>
        <w:pStyle w:val="ConsPlusNormal"/>
        <w:tabs>
          <w:tab w:val="clear" w:pos="708"/>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 Нормативные правовые акты</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Конституция – Конституция (Основной закон) Республики Саха (Якутия), принята  Верховным Советом Республики Саха (Якутия) 4 апреля 1992 года</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АПК РФ – Арбитражный процессуаль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БК РФ – Бюджет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К РФ – Воздуш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ГК РФ – Граждански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ГПК РФ – Гражданский процессуальный кодекс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К РФ – Жилищ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ЗК РФ – Земельный кодекс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АП – Кодекс Российской Федерации об административных правонарушениях</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ЛК РФ – Лесно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НК РФ – Налогов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К РФ – Семей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ТК РФ – Трудовой кодекс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ИК РФ – Уголовно-исполнитель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УК РФ – Уголовный кодекс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УПК РФ – Уголовно-процессуальный кодекс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 Прочие сокращения</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СФСР – Российская Советская Федеративная Социалистическая Республик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ССР – Союз Советских Социалистических Республик</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ЯАССР – Якутская Автономная Советская Социалистическая Республика</w:t>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7"/>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180" w:leader="none"/>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180" w:leader="none"/>
          <w:tab w:val="left" w:pos="9355" w:leader="none"/>
        </w:tabs>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П Р Е Д И С Л О В И Е</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федеральное законодательство и суверенитет Российской Федерации действуют на всей территории страны. Конституция Российской Федерации является политической, идеологической и правовой основой принятия, действия, совершенствования и развития конституций (уставов) субъектов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нституция Республики Саха (Якутия) соответствует положениям Конституции Российской Федерации, но имеет собственный предмет регулирования, закрепляет как общие, так и своеобразные конституционно-правовые формы и средства, учитывающие исторические, культурные и иные особенности республик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 нормах Конституции закреплены общественные отношения, выражающие конституционно-правовой статус Республики Саха (Якутия), права и свободы человека и гражданина, народовластие, государственную власть республики, а также основы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Республики Саха (Якутия) формируются на основе демократической избирательной системы и функционируют в соответствии с принципами единства и разделения властей, соблюдения прав человека и конституционной ответственности. Развивается процесс конституционализации организации и деятельности органов местного самоуправления.</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Цель настоящего Комментария – достижение единообразного понимания и применения норм Конституции. Комментарий к Конституции составлен в рамках Концепции и Плана основных мероприятий по повышению правовой культуры населения Республики Саха (Якутия) на 2009-2011 годы, потому имеет просветительскую направленность.</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вторы Комментария не ограничились формальным анализом норм Конституции. Исходя из единства законодательства, они используют примеры из федерального законодательства и законодательства Республики Саха (Якутия). Привлечены правовые позиции Конституционного суд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hanging="0"/>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ConsPlusNormal"/>
        <w:tabs>
          <w:tab w:val="clear" w:pos="708"/>
          <w:tab w:val="left" w:pos="9355" w:leader="none"/>
        </w:tabs>
        <w:spacing w:lineRule="auto" w:line="360"/>
        <w:ind w:hanging="0"/>
        <w:rPr>
          <w:rFonts w:ascii="Times New Roman" w:hAnsi="Times New Roman" w:cs="Times New Roman"/>
          <w:b/>
          <w:b/>
          <w:sz w:val="24"/>
          <w:szCs w:val="24"/>
        </w:rPr>
      </w:pPr>
      <w:r>
        <w:rPr>
          <w:rFonts w:cs="Times New Roman" w:ascii="Times New Roman" w:hAnsi="Times New Roman"/>
          <w:b/>
          <w:sz w:val="24"/>
          <w:szCs w:val="24"/>
        </w:rPr>
        <w:t xml:space="preserve">Конституционного суда </w:t>
      </w:r>
    </w:p>
    <w:p>
      <w:pPr>
        <w:pStyle w:val="ConsPlusNormal"/>
        <w:tabs>
          <w:tab w:val="clear" w:pos="708"/>
          <w:tab w:val="left" w:pos="9355" w:leader="none"/>
        </w:tabs>
        <w:spacing w:lineRule="auto" w:line="360"/>
        <w:ind w:hanging="0"/>
        <w:rPr>
          <w:rFonts w:ascii="Times New Roman" w:hAnsi="Times New Roman" w:cs="Times New Roman"/>
          <w:b/>
          <w:b/>
          <w:sz w:val="24"/>
          <w:szCs w:val="24"/>
        </w:rPr>
      </w:pPr>
      <w:r>
        <w:rPr>
          <w:rFonts w:cs="Times New Roman" w:ascii="Times New Roman" w:hAnsi="Times New Roman"/>
          <w:b/>
          <w:sz w:val="24"/>
          <w:szCs w:val="24"/>
        </w:rPr>
        <w:t>Республики Саха (Якутия)</w:t>
      </w:r>
    </w:p>
    <w:p>
      <w:pPr>
        <w:sectPr>
          <w:headerReference w:type="default" r:id="rId8"/>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hanging="0"/>
        <w:rPr>
          <w:rFonts w:ascii="Times New Roman" w:hAnsi="Times New Roman" w:cs="Times New Roman"/>
          <w:sz w:val="24"/>
          <w:szCs w:val="24"/>
        </w:rPr>
      </w:pPr>
      <w:r>
        <w:rPr>
          <w:rFonts w:cs="Times New Roman" w:ascii="Times New Roman" w:hAnsi="Times New Roman"/>
          <w:b/>
          <w:sz w:val="24"/>
          <w:szCs w:val="24"/>
        </w:rPr>
        <w:t>Д.Н.МИРОНОВ</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ы, многонациональный народ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 xml:space="preserve">ВЫРАЖАЯ </w:t>
      </w:r>
      <w:r>
        <w:rPr>
          <w:rFonts w:cs="Times New Roman" w:ascii="Times New Roman" w:hAnsi="Times New Roman"/>
          <w:sz w:val="24"/>
          <w:szCs w:val="24"/>
        </w:rPr>
        <w:t>волю к сохранению исторически сложившейся государственности республ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 xml:space="preserve">ПРИНИМАЯ </w:t>
      </w:r>
      <w:r>
        <w:rPr>
          <w:rFonts w:cs="Times New Roman" w:ascii="Times New Roman" w:hAnsi="Times New Roman"/>
          <w:sz w:val="24"/>
          <w:szCs w:val="24"/>
        </w:rPr>
        <w:t>во внимание вхождение Якутии в состав Российского государства в XVII веке, образование в 1922 году Якутской Автономной Советской Социалистической Республики как признание государственности Якутии, преобразованной в 1990 году в Якутскую-Саха Советскую Социалистическую Республику в соответствии с Декларацией о государственном суверенитете республики, переименованную в 1991 году в Республику Саха (Якутия) на основании постановления Верховного Совета Якутской-Саха Советской Социалистической Республ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СЧИТАЯ</w:t>
      </w:r>
      <w:r>
        <w:rPr>
          <w:rFonts w:cs="Times New Roman" w:ascii="Times New Roman" w:hAnsi="Times New Roman"/>
          <w:sz w:val="24"/>
          <w:szCs w:val="24"/>
        </w:rPr>
        <w:t xml:space="preserve"> республику субъектом Российской Федерации на принципах конституционно-договорных отноше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РЕАЛИЗУЯ</w:t>
      </w:r>
      <w:r>
        <w:rPr>
          <w:rFonts w:cs="Times New Roman" w:ascii="Times New Roman" w:hAnsi="Times New Roman"/>
          <w:sz w:val="24"/>
          <w:szCs w:val="24"/>
        </w:rPr>
        <w:t xml:space="preserve"> общепризнанные права на самоопределение и равноправие народов,</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УВАЖАЯ</w:t>
      </w:r>
      <w:r>
        <w:rPr>
          <w:rFonts w:cs="Times New Roman" w:ascii="Times New Roman" w:hAnsi="Times New Roman"/>
          <w:sz w:val="24"/>
          <w:szCs w:val="24"/>
        </w:rPr>
        <w:t xml:space="preserve"> вклад предшествующих поколений в развитие республ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ИСХОДЯ</w:t>
      </w:r>
      <w:r>
        <w:rPr>
          <w:rFonts w:cs="Times New Roman" w:ascii="Times New Roman" w:hAnsi="Times New Roman"/>
          <w:sz w:val="24"/>
          <w:szCs w:val="24"/>
        </w:rPr>
        <w:t xml:space="preserve"> из высокой ответственности перед нынешним и будущими поколениями,</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ПРИЗНАВАЯ</w:t>
      </w:r>
      <w:r>
        <w:rPr>
          <w:rFonts w:cs="Times New Roman" w:ascii="Times New Roman" w:hAnsi="Times New Roman"/>
          <w:sz w:val="24"/>
          <w:szCs w:val="24"/>
        </w:rPr>
        <w:t xml:space="preserve"> принципы демократического обществ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ЗАБОТЯСЬ</w:t>
      </w:r>
      <w:r>
        <w:rPr>
          <w:rFonts w:cs="Times New Roman" w:ascii="Times New Roman" w:hAnsi="Times New Roman"/>
          <w:sz w:val="24"/>
          <w:szCs w:val="24"/>
        </w:rPr>
        <w:t xml:space="preserve"> о сохранении и самобытном развитии народа республ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 xml:space="preserve">ВЫРАЖАЯ </w:t>
      </w:r>
      <w:r>
        <w:rPr>
          <w:rFonts w:cs="Times New Roman" w:ascii="Times New Roman" w:hAnsi="Times New Roman"/>
          <w:sz w:val="24"/>
          <w:szCs w:val="24"/>
        </w:rPr>
        <w:t>интересы и волю каждого к свободе, равенству, миру и прогрессу,</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ПРИНИМАЕМ</w:t>
      </w:r>
      <w:r>
        <w:rPr>
          <w:rFonts w:cs="Times New Roman" w:ascii="Times New Roman" w:hAnsi="Times New Roman"/>
          <w:sz w:val="24"/>
          <w:szCs w:val="24"/>
        </w:rPr>
        <w:t xml:space="preserve"> настоящую Конституцию и считаем ее впредь Основным законом Республики Саха (Якутия) – государства в составе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134" w:right="1134" w:gutter="0" w:header="720" w:top="1134" w:footer="0" w:bottom="1134"/>
          <w:pgNumType w:fmt="decimal"/>
          <w:formProt w:val="false"/>
          <w:textDirection w:val="lrTb"/>
          <w:docGrid w:type="default" w:linePitch="360" w:charSpace="0"/>
        </w:sect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ind w:firstLine="709"/>
        <w:rPr>
          <w:rFonts w:ascii="Times New Roman" w:hAnsi="Times New Roman" w:cs="Times New Roman"/>
          <w:i/>
          <w:i/>
          <w:sz w:val="24"/>
          <w:szCs w:val="24"/>
        </w:rPr>
      </w:pPr>
      <w:r>
        <w:rPr>
          <w:rFonts w:cs="Times New Roman" w:ascii="Times New Roman" w:hAnsi="Times New Roman"/>
          <w:i/>
          <w:sz w:val="24"/>
          <w:szCs w:val="24"/>
        </w:rPr>
        <w:t>Комментарий к вводной части (преамбуле)</w:t>
      </w:r>
    </w:p>
    <w:p>
      <w:pPr>
        <w:pStyle w:val="ConsPlusTitle"/>
        <w:tabs>
          <w:tab w:val="clear" w:pos="708"/>
          <w:tab w:val="left" w:pos="9355" w:leader="none"/>
        </w:tabs>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нституция открывается вводной частью, которая имеет ориентирующее значение. </w:t>
      </w:r>
    </w:p>
    <w:p>
      <w:pPr>
        <w:pStyle w:val="ConsPlusTitle"/>
        <w:tabs>
          <w:tab w:val="clear" w:pos="708"/>
          <w:tab w:val="left" w:pos="9355" w:leader="none"/>
        </w:tabs>
        <w:spacing w:lineRule="auto" w:line="360"/>
        <w:ind w:firstLine="709"/>
        <w:jc w:val="both"/>
        <w:rPr/>
      </w:pPr>
      <w:r>
        <w:rPr>
          <w:rFonts w:cs="Times New Roman" w:ascii="Times New Roman" w:hAnsi="Times New Roman"/>
          <w:b w:val="false"/>
          <w:sz w:val="24"/>
          <w:szCs w:val="24"/>
        </w:rPr>
        <w:t>В вводной части Конституции отражен исторический характер государственности Республики Саха (Якутия). Выделяется прогрессивное значение вхождения Якутии в состав Российского государства.</w:t>
      </w:r>
    </w:p>
    <w:p>
      <w:pPr>
        <w:pStyle w:val="ConsPlusTitle"/>
        <w:tabs>
          <w:tab w:val="clear" w:pos="708"/>
          <w:tab w:val="left" w:pos="9355" w:leader="none"/>
        </w:tabs>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зование 27 апреля 1922 года Якутской Автономной Советской Социалистической Республики – это признание государственности народа Якутии. Подчеркивается важность принятия Декларации о государственном суверенитете республики.</w:t>
      </w:r>
    </w:p>
    <w:p>
      <w:pPr>
        <w:pStyle w:val="ConsPlusTitle"/>
        <w:tabs>
          <w:tab w:val="clear" w:pos="708"/>
          <w:tab w:val="left" w:pos="9355" w:leader="none"/>
        </w:tabs>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ие конституционно-правового статуса Якутии как республики (государства) в составе Российской Федерации связано с волей многонационального народа Российской Федерации и общепризнанным правом народов на самоопределение. </w:t>
      </w:r>
    </w:p>
    <w:p>
      <w:pPr>
        <w:pStyle w:val="ConsPlusTitle"/>
        <w:tabs>
          <w:tab w:val="clear" w:pos="708"/>
          <w:tab w:val="left" w:pos="9355" w:leader="none"/>
        </w:tabs>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енное значение в развитии конституционно-правового статуса Республики Саха (Якутия) как субъекта Российской Федерации имели конституционно-договорные отношения между органами государственной власти Российской Федерации и органами государственной власти Республики Саха (Якутия).</w:t>
      </w:r>
    </w:p>
    <w:p>
      <w:pPr>
        <w:pStyle w:val="ConsPlusTitle"/>
        <w:tabs>
          <w:tab w:val="clear" w:pos="708"/>
          <w:tab w:val="left" w:pos="9355" w:leader="none"/>
        </w:tabs>
        <w:spacing w:lineRule="auto" w:line="360"/>
        <w:ind w:firstLine="709"/>
        <w:jc w:val="both"/>
        <w:rPr/>
      </w:pPr>
      <w:r>
        <w:rPr>
          <w:rFonts w:cs="Times New Roman" w:ascii="Times New Roman" w:hAnsi="Times New Roman"/>
          <w:b w:val="false"/>
          <w:sz w:val="24"/>
          <w:szCs w:val="24"/>
        </w:rPr>
        <w:t>Республика Саха (Якутия) как субъект демократического пространства, действующего в Российской Федерации, ориентирована на обеспечение и реализацию начал демократии, прав и свобод человека и гражданина.</w:t>
      </w:r>
    </w:p>
    <w:p>
      <w:pPr>
        <w:pStyle w:val="ConsPlusTitle"/>
        <w:tabs>
          <w:tab w:val="clear" w:pos="708"/>
          <w:tab w:val="left" w:pos="9355" w:leader="none"/>
        </w:tabs>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лова «уважая вклад предшествующих поколений в развитие республики» означают признание вклада разных поколений в обеспечение становления современной Якутии. В них отражается преемственный характер социально-экономических и культурных завоеваний многонационального народа Республики Саха (Якутия).</w:t>
      </w:r>
    </w:p>
    <w:p>
      <w:pPr>
        <w:pStyle w:val="ConsPlusTitle"/>
        <w:tabs>
          <w:tab w:val="clear" w:pos="708"/>
          <w:tab w:val="left" w:pos="9355" w:leader="none"/>
        </w:tabs>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хранение многонационального народа Республики Саха (Якутия) предполагает его самобытное развитие в соответствии с требованиями времени.</w:t>
      </w:r>
    </w:p>
    <w:p>
      <w:pPr>
        <w:pStyle w:val="ConsPlusTitle"/>
        <w:tabs>
          <w:tab w:val="clear" w:pos="708"/>
          <w:tab w:val="left" w:pos="9355" w:leader="none"/>
        </w:tabs>
        <w:spacing w:lineRule="auto" w:line="36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9355" w:leader="none"/>
        </w:tabs>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134" w:right="1134" w:gutter="0" w:header="720" w:top="1134" w:footer="0" w:bottom="1134"/>
          <w:pgNumType w:fmt="decimal"/>
          <w:formProt w:val="false"/>
          <w:textDirection w:val="lrTb"/>
          <w:docGrid w:type="default" w:linePitch="360" w:charSpace="0"/>
        </w:sect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pPr>
      <w:r>
        <w:rPr>
          <w:rFonts w:cs="Times New Roman" w:ascii="Times New Roman" w:hAnsi="Times New Roman"/>
          <w:sz w:val="24"/>
          <w:szCs w:val="24"/>
        </w:rPr>
        <w:t>РАЗДЕЛ  ПЕРВЫЙ</w:t>
      </w:r>
    </w:p>
    <w:p>
      <w:pPr>
        <w:pStyle w:val="ConsPlusTitle"/>
        <w:tabs>
          <w:tab w:val="clear" w:pos="708"/>
          <w:tab w:val="left" w:pos="9355"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1</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ОСНОВЫ  КОНСТИТУЦИОННОГО  СТРО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является демократическим правовым государством, основанным на праве народа на самоопределени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еспублика Саха (Якутия) имеет свою территорию, население, Конституцию и законодательство, систему органов государственной власти, а также государственные символы и государственные язы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Республика Саха (Якутия)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обладает всей полнотой государственной власти и самостоятельна в обеспечении своего экономического, социального и культурного разви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Наименования Республика Саха (Якутия) и Республика Саха равнозначны.</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Источником государственной власти в Республике Саха (Якутия) является народ, состоящий из граждан всех национальностей. Никакая часть народа, никакая отдельная личность не могут присвоить себе право осуществления государственной вла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Народ осуществляет свою власть непосредственно, а также через органы государственной власти и органы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Высшим выражением власти народа являются референдум и свободные выбор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1</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Устав Организации Объединенных Наций призывает государства развивать дружественные отношения между нациями на «основе уважения принципа равноправия и самоопределения народов». Международный пакт о гражданских и политических правах от 16 декабря 1966 года (пункт 1 статьи 1) гласит: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ждой стране историческая обстановка осуществления права народов на самоопределение складывается по-своему. Декларация от 12 июня 1990 года № 22-1                 «О государственном суверенитете Российской Советской Федеративной Социалистической Республики», опираясь на практику СССР и РСФСР, провозгласила право народов на самоопределение в избранных народами национально-государственных формах. Конституция Российской Федерации 1993 года гарантирует народам России право на самоопределение в пределах Российской Федерации без права на сецессию (выхода из состава Российской Федерации). Развивая идею Конституции Российской Федерации по данному вопросу, Конституционный Суд Российской Федерации в Постановлении от             13 марта 1992 года № П-РЗ-</w:t>
      </w:r>
      <w:r>
        <w:rPr>
          <w:rFonts w:cs="Times New Roman" w:ascii="Times New Roman" w:hAnsi="Times New Roman"/>
          <w:sz w:val="24"/>
          <w:szCs w:val="24"/>
          <w:lang w:val="en-US"/>
        </w:rPr>
        <w:t>I</w:t>
      </w:r>
      <w:r>
        <w:rPr>
          <w:rFonts w:cs="Times New Roman" w:ascii="Times New Roman" w:hAnsi="Times New Roman"/>
          <w:sz w:val="24"/>
          <w:szCs w:val="24"/>
        </w:rPr>
        <w:t xml:space="preserve"> «По делу о проверке конституционности Декларации                    о государственном суверенитете Татарской ССР от 30 августа 1990 года, Закона            Татарской ССР от 18 апреля 1991 года «Об изменениях и дополнениях Конституции (Основного Закона) Татарской ССР», Закона Республики Татарстан от 29 ноября 1991 года                     «О референдуме Татарской ССР», постановления Верховного Совета Республики Татарстан от 21 февраля 1992 года «О проведении референдума Республики Татарстан по вопросу о государственном статусе Республики Татарстан» указывает, что при осуществлении права народа на самоопределение посредством законного волеизъявления международное право требует соблюдения принципа территориальной целостности государства и прав человека.</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части 1 комментируемой статьи Республика Саха (Якутия) определяется как демократическое правовое государство. Это означает, что единственным источником государственной власти республики является народ. Граждане Российской Федерации, проживающие на территории республики, независимо от своей социальной, национальной, этнической и культурной принадлежности обладают равными политическими правами. Провозглашение Республики Саха (Якутия) правовым государством – конституционная характеристика республики, где общество, государство, коллектив и индивид безусловно признают верховенство права. Власть реализуется как форма народовластия. Закон не противоречит праву. Признается теория естественных прав и свобод человека. Идея правового государства пронизывает взаимоотношения, которые складываются между органами государственной власти Российской Федерации и органами государственной власти Республики Саха (Якутия). </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ь 2</w:t>
      </w:r>
      <w:r>
        <w:rPr>
          <w:rFonts w:cs="Times New Roman" w:ascii="Times New Roman" w:hAnsi="Times New Roman"/>
          <w:sz w:val="24"/>
          <w:szCs w:val="24"/>
        </w:rPr>
        <w:t xml:space="preserve">. В части 2 комментируемой статьи перечислены естественно-правовые признаки Республики Саха (Якутия) как субъекта Российской Федерации. </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рритория Республики Саха (Якутия) является неотъемлемой частью территории Российской Федерации. Состав и внешняя граница территории республики были  определены Декретом Всероссийского Центрального Исполнительного Комитета от               27 апреля 1922 года «Об образовании Якутской Автономной Советской Социалистической Республики». В настоящее время территория Республики Саха (Якутия) составляет           3083, 5 тыс. кв. километров. Якутия исторически превратилась из мононациональной в многонациональную. </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онституции – следующий признак Республики Саха (Якутия) как субъекта Российской Федерации. Конституционные вопросы как предмет правового регулирования приобрели практическое значение еще до появления единого документа. Текст первой Конституции был составлен в 1925 году. В правовом обеспечении общественных отношений Якутии определенное значение имеет Конституция ЯАССР 1937 года, утвержденная законом РСФСР от 2 июня 1940 года. Конституция ЯАССР 1978 года не нуждалась в утверждении. Действующая Конституция разрабатывалась и была принята в обстановке подписания Федеративного договора от 31 марта 1992 года. С учетом этого Конституция отражала высокий конституционно-правовой статус республики, устанавливала ее социальное назначение и функции. Действующая редакция Конституции направлена на повышение ее реального значения.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Республика Саха (Якутия) осуществляет собственное правовое регулирование и формирует собственное законодательство. В республике систематизация законодательства реализована посредством выпуска сборников законов Республики Саха (Якутия). Результатами первых отраслевых кодификаций являются Кодекс Республики Саха (Якутия) об административных правонарушениях и Земельный кодекс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 xml:space="preserve">Более десяти раз Конституция Российской Федерации применяет словосочетание «государственная власть субъекта Российской Федерации». В статьях 5, 11 и 73 Конституции Российской Федерации данное словосочетание употребляется в связи с определением конституционно-правового статуса субъекта Российской Федерации.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ет принципы организации и деятельности органов государственной власти субъекта Российской Федерации. Конституция Российской Федерации вводит понятие «общие основы организации представительных и исполнительных органов государственной власти» субъекта Российской Федерации. Указанный федеральный закон расширяет перечень органов государственной власти субъекта Российской Федерации за счет указания на «иные органы».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Конституционно-правовой статус республики формализуется в государственных символах, описание и порядок использования которых урегулированы Законом Республики Саха (Якутия) от 15 июля 2004 года 151-З № 313-</w:t>
      </w:r>
      <w:r>
        <w:rPr>
          <w:rFonts w:cs="Times New Roman" w:ascii="Times New Roman" w:hAnsi="Times New Roman"/>
          <w:sz w:val="24"/>
          <w:szCs w:val="24"/>
          <w:lang w:val="en-US"/>
        </w:rPr>
        <w:t>III</w:t>
      </w:r>
      <w:r>
        <w:rPr>
          <w:rFonts w:cs="Times New Roman" w:ascii="Times New Roman" w:hAnsi="Times New Roman"/>
          <w:sz w:val="24"/>
          <w:szCs w:val="24"/>
        </w:rPr>
        <w:t xml:space="preserve"> «Об официальной символике в Республике Саха (Якутия)» (</w:t>
      </w:r>
      <w:r>
        <w:rPr>
          <w:rFonts w:cs="Times New Roman" w:ascii="Times New Roman" w:hAnsi="Times New Roman"/>
          <w:sz w:val="24"/>
          <w:szCs w:val="24"/>
          <w:lang w:val="en-US"/>
        </w:rPr>
        <w:t>c</w:t>
      </w:r>
      <w:r>
        <w:rPr>
          <w:rFonts w:cs="Times New Roman" w:ascii="Times New Roman" w:hAnsi="Times New Roman"/>
          <w:sz w:val="24"/>
          <w:szCs w:val="24"/>
        </w:rPr>
        <w:t>м. комментарий к статье 47 Конституции). Возможность объявления государственного языка республики в составе Российской Федерации содержится в части 2 статьи 68 Конституции Российской Федерации. Закон Российской Федерации от 25 октября 1991 года № 1807-1 «О языках народов Российской Федерации» определяет сферы применения языков народов Российской Федерации. Закон Республики Саха (Якутия) от 16 октября 1992 года № 1170-Х</w:t>
      </w:r>
      <w:r>
        <w:rPr>
          <w:rFonts w:cs="Times New Roman" w:ascii="Times New Roman" w:hAnsi="Times New Roman"/>
          <w:sz w:val="24"/>
          <w:szCs w:val="24"/>
          <w:lang w:val="en-US"/>
        </w:rPr>
        <w:t>II</w:t>
      </w:r>
      <w:r>
        <w:rPr>
          <w:rFonts w:cs="Times New Roman" w:ascii="Times New Roman" w:hAnsi="Times New Roman"/>
          <w:sz w:val="24"/>
          <w:szCs w:val="24"/>
        </w:rPr>
        <w:t xml:space="preserve"> «О языках в Республике Саха (Якутия)» устанавливает правовые основы функционирования и развития государственного языка республики, определяет организационно-правовые и учебно-методические вопросы, связанные с введением языка саха в качестве государственного языка республики.</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3</w:t>
      </w:r>
      <w:r>
        <w:rPr>
          <w:rFonts w:cs="Times New Roman" w:ascii="Times New Roman" w:hAnsi="Times New Roman"/>
          <w:sz w:val="24"/>
          <w:szCs w:val="24"/>
        </w:rPr>
        <w:t>. Конституция закрепляла статус суверенной республики в составе Российской Федерации. В Постановлении Конституционного Суда Российской Федерации от 7 июня 2000 года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казано, что в соответствии с Конституцией Российской Федерации положения Федеративного договора, предусматривавшие суверенитет республик, не могут действовать и не подлежат применению как противоречащие Основному закону России, суверенитет представляет собой необходимый признак Российской Федерации, характеризующий ее конституционно-правовой статус, не предполагает какого-либо иного государственного суверенитета, помимо суверенитета Российской Федерации, Конституция Российской Федерации не допускает суверенитета ни республик, ни иных субъектов Российской Федерации. С учетом этого действующая редакция Конституции утверждает формулу, что республика в составе Российской Федерации обладает всей полнотой государственной власти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Конституция дополнена положением о том, что республика самостоятельна в обеспечении своего экономического, социального и культурного развития.</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4</w:t>
      </w:r>
      <w:r>
        <w:rPr>
          <w:rFonts w:cs="Times New Roman" w:ascii="Times New Roman" w:hAnsi="Times New Roman"/>
          <w:i/>
          <w:sz w:val="24"/>
          <w:szCs w:val="24"/>
        </w:rPr>
        <w:t>.</w:t>
      </w:r>
      <w:r>
        <w:rPr>
          <w:rFonts w:cs="Times New Roman" w:ascii="Times New Roman" w:hAnsi="Times New Roman"/>
          <w:sz w:val="24"/>
          <w:szCs w:val="24"/>
        </w:rPr>
        <w:t xml:space="preserve"> В части 4 комментируемой статьи подтверждается равнозначность наименований «Республика Саха (Якутия)» и «Республика Саха». Они являются наименованиями одного и того же субъекта Российской Федерации и применяются для определения одной и той же территории. Наименование «Республика Саха (Якутия)» в силу исторических особенностей формирования конституционного правосознания населения Якутии в большей мере отражает официальное наименование субъекта Российской Федерации. Наименование «Республика Саха», связанное в значительной степени с правосознанием коренных народов Якутии, ассоциируется с понятием «малая родина».</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5</w:t>
      </w:r>
      <w:r>
        <w:rPr>
          <w:rFonts w:cs="Times New Roman" w:ascii="Times New Roman" w:hAnsi="Times New Roman"/>
          <w:i/>
          <w:sz w:val="24"/>
          <w:szCs w:val="24"/>
        </w:rPr>
        <w:t>.</w:t>
      </w:r>
      <w:r>
        <w:rPr>
          <w:rFonts w:cs="Times New Roman" w:ascii="Times New Roman" w:hAnsi="Times New Roman"/>
          <w:sz w:val="24"/>
          <w:szCs w:val="24"/>
        </w:rPr>
        <w:t xml:space="preserve"> Конституция Российской Федерации связывает конституционно-правовой статус Республики Саха (Якутия) и ее полномочия с волеизъявлением многонационального российского народа. Власть, выраженная в Конституции через волю многонационального народа России, отражает и волю многонационального населения Якутии. Норма, заключенная во втором предложении части 5 комментируемой статьи, имеет профилактический характер. Она направлена на предупреждение возможного искажения сути принципа народовластия, закрепленного в Конституции. Государственная власть республики как власть, принадлежащая народу, должна оставаться конституционной, законной и легитимной. Подчеркивается недопустимость превращения государственной власти республики во власть части народа.</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ь 6</w:t>
      </w:r>
      <w:r>
        <w:rPr>
          <w:rFonts w:cs="Times New Roman" w:ascii="Times New Roman" w:hAnsi="Times New Roman"/>
          <w:i/>
          <w:sz w:val="24"/>
          <w:szCs w:val="24"/>
        </w:rPr>
        <w:t>.</w:t>
      </w:r>
      <w:r>
        <w:rPr>
          <w:rFonts w:cs="Times New Roman" w:ascii="Times New Roman" w:hAnsi="Times New Roman"/>
          <w:sz w:val="24"/>
          <w:szCs w:val="24"/>
        </w:rPr>
        <w:t xml:space="preserve"> В части 6 комментируемой статьи закреплены действующие формы народовластия: непосредственное волеизъявление народа; через органы государственной власти; через органы местного самоуправления. </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ое волеизъявление народа выражает суверенитет народа и реализуется в принятых действующим законодательством формах, таких как собрание (сход) граждан, обсуждение населением вопросов местной жизни, петиция, митинг, демонстрация, шествие, пикетирование, отзыв депутата представительного органа, отзыв главы муниципального образования, отзыв главы местной администрации, предварительное обсуждение законопроекта, обсуждение населением вопросов градостроительства, свободные выборы и референдумы. Многие из перечисленных форм урегулированы законодательством Республики Саха (Якутия). При этом некоторые вопросы, относящиеся к механизму их реализации, урегулированы специальными законами. Так, действует Закон Республики Саха (Якутия) от 26 ноября 2008 года 617-З № 125-</w:t>
      </w:r>
      <w:r>
        <w:rPr>
          <w:rFonts w:cs="Times New Roman" w:ascii="Times New Roman" w:hAnsi="Times New Roman"/>
          <w:sz w:val="24"/>
          <w:szCs w:val="24"/>
          <w:lang w:val="en-US"/>
        </w:rPr>
        <w:t>IV</w:t>
      </w:r>
      <w:r>
        <w:rPr>
          <w:rFonts w:cs="Times New Roman" w:ascii="Times New Roman" w:hAnsi="Times New Roman"/>
          <w:sz w:val="24"/>
          <w:szCs w:val="24"/>
        </w:rPr>
        <w:t xml:space="preserve"> «О порядке подачи уведомления о проведении публичного мероприятия (собрания, митинга, демонстрации, шествия, пикетирования) на территории Республики Саха (Якутия)».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Система органов государственной власти организуется и действует в соответствии с принципами народовластия, правового государства, верховенства конституции, республиканизма, прав человека, федерализма и разделения властей. Все органы государственной власти несут перед населением политическую, моральную и правовую ответственность за добросовестное, качественное, эффективное и целесообразное выполнение своих полномочий и обязанностей, своевременное и обоснованное принятие политических решений, морально-идеологическое состояние в обществе, соблюдение прав и свобод человека. В Республике Саха (Якутия) приняты и успешно действуют более               30 законов по вопросам местного самоуправления, обеспечена деятельность                         445 муниципальных образований.</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7</w:t>
      </w:r>
      <w:r>
        <w:rPr>
          <w:rFonts w:cs="Times New Roman" w:ascii="Times New Roman" w:hAnsi="Times New Roman"/>
          <w:i/>
          <w:sz w:val="24"/>
          <w:szCs w:val="24"/>
        </w:rPr>
        <w:t>.</w:t>
      </w:r>
      <w:r>
        <w:rPr>
          <w:rFonts w:cs="Times New Roman" w:ascii="Times New Roman" w:hAnsi="Times New Roman"/>
          <w:sz w:val="24"/>
          <w:szCs w:val="24"/>
        </w:rPr>
        <w:t xml:space="preserve"> Свободные выборы – ведущий признак народовластия, показатель реальности принципа, гарантия действительного, постоянного, решительного и юридически безупречного участия избирателей в решении вопросов формирования органов государственной власти и органов местного самоуправления. Свободные выборы являются приоритетным конституционным способом легитимации организации государственной власти, наделения указанных органов и их должностных лиц полномочиями. Свободные выборы ориентированы на постоянную смену кадрового состава органов власти и олицетворяют стабильное развитие государственной власти и местного самоуправления   (см. комментарии к статьям 92-96 Конституции).</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Под референдумом принято понимать голосование граждан, проживающих на определенной территории, по вопросам соответствующего уровня (Российской Федерации, субъекта Российской Федерации, муниципального образования и другого уровня) с целью утверждения публично-властных решений в результате выявления мнения его участников. В Российской Федерации принят обязательный (то есть властный) референдум. Консультативный референдум подразумевается. Порядок проведения референдума урегулирован Федеральным конституционным законом от 28 июня 2004 года № 5-ФКЗ          «О референдуме Российской Федерации». Население республики участвовало в референдумах, в том числе о введении поста Президента Российской Федерации и принятии Конституции Российской Федерации 1993 года.</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В настоящее время действуют законы Республики Саха (Якутия) от 22 декабря       1992 года № 1273-</w:t>
      </w:r>
      <w:r>
        <w:rPr>
          <w:rFonts w:cs="Times New Roman" w:ascii="Times New Roman" w:hAnsi="Times New Roman"/>
          <w:sz w:val="24"/>
          <w:szCs w:val="24"/>
          <w:lang w:val="en-US"/>
        </w:rPr>
        <w:t>XII</w:t>
      </w:r>
      <w:r>
        <w:rPr>
          <w:rFonts w:cs="Times New Roman" w:ascii="Times New Roman" w:hAnsi="Times New Roman"/>
          <w:sz w:val="24"/>
          <w:szCs w:val="24"/>
        </w:rPr>
        <w:t xml:space="preserve"> «О республиканском референдуме», от 30 марта 2005 года                210-З № 423-</w:t>
      </w:r>
      <w:r>
        <w:rPr>
          <w:rFonts w:cs="Times New Roman" w:ascii="Times New Roman" w:hAnsi="Times New Roman"/>
          <w:sz w:val="24"/>
          <w:szCs w:val="24"/>
          <w:lang w:val="en-US"/>
        </w:rPr>
        <w:t>III</w:t>
      </w:r>
      <w:r>
        <w:rPr>
          <w:rFonts w:cs="Times New Roman" w:ascii="Times New Roman" w:hAnsi="Times New Roman"/>
          <w:sz w:val="24"/>
          <w:szCs w:val="24"/>
        </w:rPr>
        <w:t xml:space="preserve"> «О местном референдуме в Республике Саха (Якутия)», в уставах муниципальных образований имеются нормы о проведении соответствующих референдумов. В силу различных причин практика республиканского референдума еще не сложилась.</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Человек, его права и свободы являются высшей ценность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о имеет основной целью и задачей создание условий для материального благосостояния и духовного развития народа, равных возможностей всем граждана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2</w:t>
      </w:r>
    </w:p>
    <w:p>
      <w:pPr>
        <w:pStyle w:val="3"/>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Конституционная характеристика человека, его прав и свобод как высшей ценности означает признание до государственной их природы; прямое действие на территории Республики Саха (Якутия) прав и свобод, закрепленных в законодательстве Российской Федерации; значимость международных стандартов по правам человека; действительность гражданских, экономических, социальных, культурных и коллективных прав (известных как права солидарности); гарантированность прав и свобод; действие прав и свобод человека как критериев правоустановительной, правоприменительной, правоохранительной и организационной деятельности; обеспечение гражданам и их объединениям в максимальном объеме системы правопользования.</w:t>
      </w:r>
    </w:p>
    <w:p>
      <w:pPr>
        <w:pStyle w:val="3"/>
        <w:tabs>
          <w:tab w:val="clear" w:pos="708"/>
          <w:tab w:val="left" w:pos="9355" w:leader="none"/>
        </w:tabs>
        <w:spacing w:lineRule="auto" w:line="360" w:before="0" w:after="0"/>
        <w:ind w:left="0" w:firstLine="709"/>
        <w:jc w:val="both"/>
        <w:rPr/>
      </w:pPr>
      <w:r>
        <w:rPr>
          <w:rFonts w:cs="Times New Roman" w:ascii="Times New Roman" w:hAnsi="Times New Roman"/>
          <w:sz w:val="24"/>
          <w:szCs w:val="24"/>
        </w:rPr>
        <w:t>Признание, соблюдение и защита прав и свобод человека и гражданина – обязанность Республики Саха (Якутия). В главе 2 Конституции осуществлено признание прав и свобод человека и гражданина. Соблюдение прав и свобод человека и гражданина – это воздержание органов государственной власти, органов местного самоуправления, должностных лиц указанных органов от совершения запрещенных правом действий, осуществление полномочий, исполнение возложенных на них обязанностей, касающихся прав и свобод человека и гражданина, в соответствии с законами. Защита прав и свобод человека и гражданина подразумевает необходимость принятия системы различных по характеру и диапазону решений и действий, таких как разграничение, регулирование, охрана, обеспечение, гарантирование. Данная необходимость связана с тем, что, во-первых, защита прав и свобод имеет социальную направленность; во-вторых, права и свободы не реализуются автоматически; в-третьих, осуществление прав и свобод сталкивается со многими преградами и препятствиями; в-четвертых, государство является не только гарантом охраны прав и свобод человека и гражданина, но одновременно выступает в качестве потенциального нарушителя прав и свобод. В соответствии с международными актами, Конституцией Российской Федерации, федеральным законодательством, Конституцией и законодательством Республики Саха (Якутия) в осуществлении и защите прав и свобод человека и гражданина участвуют все органы государственной власти Республики Саха (Якутия). Парламент республики обеспечивает законодательную базу, распределяет сферы деятельности между органами государственной власти Республики Саха (Якутия) по вопросам защиты прав граждан. Президент Республики Саха (Якутия), вступая в должность, присягает уважать права человека и гражданина. Вице-президент  Республики Саха (Якутия) осуществляет контроль за реализацией прав и свобод граждан. Правительство Республики Саха (Якутия) разрабатывает социальную политику, осуществляет меры по социальной защите граждан, обеспечивает реализацию социальных гарантий граждан. Конституционный суд Республики Саха (Якутия) проверяет по жалобам граждан конституционность законов Республики Саха (Якутия). Специализированными органами по защите прав и свобод человека и гражданина являются Уполномоченный по правам человека в Республике Саха (Якутия) и Уполномоченный по правам ребенка в Республике Саха (Якутия).</w:t>
      </w:r>
    </w:p>
    <w:p>
      <w:pPr>
        <w:pStyle w:val="3"/>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ь 2</w:t>
      </w:r>
      <w:r>
        <w:rPr>
          <w:rFonts w:cs="Times New Roman" w:ascii="Times New Roman" w:hAnsi="Times New Roman"/>
          <w:sz w:val="24"/>
          <w:szCs w:val="24"/>
        </w:rPr>
        <w:t>. Равные возможности – своеобразное выражение социальной справедливости. Значит, социальная политика республики должна быть направлена на минимизацию различий, которые неизбежны в условиях развития частной собственности и различных форм хозяйственной деятельности. Для всех граждан Российской Федерации, проживающих в республике, делается многое в целях сохранения обстановки равных возможностей. Это касается деятельности дошкольных образовательных учреждений, образовательных учреждений начального общего, основного общего, среднего (полного) общего образования. Высшие учебные заведения, расположенные на территории республики, поддерживают режим равных возможностей для всех гражда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ая власть в Республике Саха (Якутия) действует в соответствии с принципом разделения и равновесия законодательной, исполнительной, судебной власт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о осуществляет свою деятельность на принципах демократии, социальной справедливости, на основе сочетания и гармонии общечеловеческих и национальных ценност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3</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Конституция, подчеркивая единство системы органов государственной власти Республики Саха (Якутия) (статья 49), выделяет их общие цели, назначение и совпадение основных направлений деятельности. Разделение властей выражается в конституционном закреплении статуса и полномочий ветвей власти. Баланс полномочий органов государственной власти конкретизирован конституционными законами Республики Саха (Якутия) от 10 июля 2002 года 35-З № 401-</w:t>
      </w:r>
      <w:r>
        <w:rPr>
          <w:rFonts w:cs="Times New Roman" w:ascii="Times New Roman" w:hAnsi="Times New Roman"/>
          <w:sz w:val="24"/>
          <w:szCs w:val="24"/>
          <w:lang w:val="en-US"/>
        </w:rPr>
        <w:t>II</w:t>
      </w:r>
      <w:r>
        <w:rPr>
          <w:rFonts w:cs="Times New Roman" w:ascii="Times New Roman" w:hAnsi="Times New Roman"/>
          <w:sz w:val="24"/>
          <w:szCs w:val="24"/>
        </w:rPr>
        <w:t xml:space="preserve"> «О Государственном Собрании (Ил Тумэн) Республики Саха (Якутия)», от 11 октября 2006 года 373-З № 759-</w:t>
      </w:r>
      <w:r>
        <w:rPr>
          <w:rFonts w:cs="Times New Roman" w:ascii="Times New Roman" w:hAnsi="Times New Roman"/>
          <w:sz w:val="24"/>
          <w:szCs w:val="24"/>
          <w:lang w:val="en-US"/>
        </w:rPr>
        <w:t>III</w:t>
      </w:r>
      <w:r>
        <w:rPr>
          <w:rFonts w:cs="Times New Roman" w:ascii="Times New Roman" w:hAnsi="Times New Roman"/>
          <w:sz w:val="24"/>
          <w:szCs w:val="24"/>
        </w:rPr>
        <w:t xml:space="preserve"> «О Президенте Республики Саха (Якутия)», от 15 февраля 1995 года З № 51-</w:t>
      </w:r>
      <w:r>
        <w:rPr>
          <w:rFonts w:cs="Times New Roman" w:ascii="Times New Roman" w:hAnsi="Times New Roman"/>
          <w:sz w:val="24"/>
          <w:szCs w:val="24"/>
          <w:lang w:val="en-US"/>
        </w:rPr>
        <w:t>I</w:t>
      </w:r>
      <w:r>
        <w:rPr>
          <w:rFonts w:cs="Times New Roman" w:ascii="Times New Roman" w:hAnsi="Times New Roman"/>
          <w:sz w:val="24"/>
          <w:szCs w:val="24"/>
        </w:rPr>
        <w:t xml:space="preserve"> «О Правительстве Республики Саха (Якутия)», от 15 июня 2002 года 16-З № 363-</w:t>
      </w:r>
      <w:r>
        <w:rPr>
          <w:rFonts w:cs="Times New Roman" w:ascii="Times New Roman" w:hAnsi="Times New Roman"/>
          <w:sz w:val="24"/>
          <w:szCs w:val="24"/>
          <w:lang w:val="en-US"/>
        </w:rPr>
        <w:t>II</w:t>
      </w:r>
      <w:r>
        <w:rPr>
          <w:rFonts w:cs="Times New Roman" w:ascii="Times New Roman" w:hAnsi="Times New Roman"/>
          <w:sz w:val="24"/>
          <w:szCs w:val="24"/>
        </w:rPr>
        <w:t xml:space="preserve"> «О Конституционном суде Республики Саха (Якутия) и конституционном судопроизводстве». Ветви государственной власти по полномочиям, порядку и средствам их реализации самостоятельны. Между ними обеспечивается равновесие посредством системы сдержек и противовесов. В частности, Президент Республики Саха (Якутия), возглавляющий исполнительную власть, в области законотворчества пользуется правом законодательной инициативы, правом вето и подписывает законы. Законодательная власть, соблюдая необходимую процедуру, преодолевает вето Президента Республики Саха (Якутия).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вязывает принцип разделения властей с обеспечением сбалансированности их полномочий и необходимостью исключения сосредоточения всех полномочий или большей их части в ведении одного органа государственной власти либо должностного лица.</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b/>
          <w:sz w:val="24"/>
          <w:szCs w:val="24"/>
        </w:rPr>
        <w:t>Часть 2</w:t>
      </w:r>
      <w:r>
        <w:rPr>
          <w:rFonts w:cs="Times New Roman" w:ascii="Times New Roman" w:hAnsi="Times New Roman"/>
          <w:sz w:val="24"/>
          <w:szCs w:val="24"/>
        </w:rPr>
        <w:t>. В Конституции демократия – это системная ценность, являющаяся фактором  развития. Одновременно с изменениями в общественной жизни растет социальное разнообразие. С учетом этого норма части 2 комментируемой статьи закрепляет принцип социальной справедливости, который ориентирует на создание условий, обеспечивающих достойную жизнь и свободное развитие. Для реализации данного принципа используются гарантированный минимальный размер оплаты труда, прожиточный минимум, государственная поддержка семьи, материнства, отцовства и детства, инвалидов, больных и пожилых граждан. Принцип социальной справедливости вошел в законы Республики Саха (Якутия) и находится в нормативной связи с правами человека и охраной неприкосновенности частной собственности.</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жная роль в поддержании и утверждении принципа социальной справедливости отводится государственному бюджету Республики Саха (Якутия). В то же время назначение государственного бюджета Республики Саха (Якутия) выходит за пределы принципа социальной справедливости, поскольку он является формой образования и расходования денежных средств для обеспечения деятельности органов государственной власти Республики Саха (Якутия) и органов местного самоуправления. Поэтому взаимодействие принципа социальной справедливости с государственным бюджетом Республики Саха (Якутия) согласуется с требованиями обоснованности, субсидиарности, соразмерности и целесообразности. Сочетание общечеловеческих и национальных ценностей в деятельности органов государственной власти Республики Саха (Якутия), органов местного самоуправления и общественных организаций по вопросам демократии и социальной справедливости связано с процессом возрождения языка и культуры народов Якути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Демократия в Республике Саха (Якутия) осуществляется на основе идеологического и политического многообразия, многопартийности и законности. Общественные объединения создаются и действуют в рамках Конституции Российской Федерации и Конституции Республики Саха (Якутия).</w:t>
      </w:r>
    </w:p>
    <w:p>
      <w:pPr>
        <w:sectPr>
          <w:headerReference w:type="default" r:id="rId11"/>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sz w:val="24"/>
          <w:szCs w:val="24"/>
        </w:rPr>
        <w:t>2. Деятельность по разжиганию расовой, национальной и религиозной вражды и ненависти, призывы к насилию и насильственному ниспровержению конституционного строя, к нарушению территориальной целостности Республики Саха (Якутия) преследуются по закону.</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4</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ь 1</w:t>
      </w:r>
      <w:r>
        <w:rPr>
          <w:rFonts w:cs="Times New Roman" w:ascii="Times New Roman" w:hAnsi="Times New Roman"/>
          <w:sz w:val="24"/>
          <w:szCs w:val="24"/>
        </w:rPr>
        <w:t xml:space="preserve">. Норма части 1 комментируемой статьи закрепляет обстоятельства, выражающие демократию в сфере публичных отношений: идеологический плюрализм и политическое многообразие, многопартийность и законность. </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деологический плюрализм предполагает возможность провозглашения, распространения и защиты различных идеологических установок, замыслов, систем, концепций, учений, течений, воззрений и ценностей. </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итическое многообразие – право и возможность граждан Российской Федерации беспрепятственно объединяться в политические партии и общественные объединения; право и возможность провозглашения, распространения и защиты своих политических взглядов и воззрений, в том числе по вопросам проведения избирательных кампаний, состояния политической деятельности общественных организаций, органов государственной власти и их должностных лиц. Демократия – власть народа. Демократия нуждается в плодотворных дискуссиях по вопросам государственно-правовой жизни и социально-экономического развития региона.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Организация и деятельность региональных отделений политических партий осуществляются в соответствии с требованиями Конституции об идеологическом и о политическом многообразии и действующего законодательства. Деятельность региональных отделений политических партий не может быть ограничена произвольно. Республика, ее органы власти и их должностные лица не вправе вмешиваться в указанную деятельность. Региональные отделения политических партий на равных основаниях участвуют в политических акциях, выборах и проводимых референдумах. Представленные в парламенте Республики Саха (Якутия) региональные отделения политических партий создают парламентские структуры в виде парламентских фракций. Федеральный закон от 11 июля 2001 года № 95-ФЗ «О политических партиях» запрещает создание политических партий по профессиональному, расовому, национальному, региональному или религиозному признаку.</w:t>
      </w:r>
    </w:p>
    <w:p>
      <w:pPr>
        <w:pStyle w:val="Normal"/>
        <w:tabs>
          <w:tab w:val="clear" w:pos="708"/>
          <w:tab w:val="left" w:pos="9355" w:leader="none"/>
        </w:tabs>
        <w:spacing w:lineRule="auto" w:line="360"/>
        <w:ind w:firstLine="709"/>
        <w:jc w:val="both"/>
        <w:rPr/>
      </w:pPr>
      <w:r>
        <w:rPr>
          <w:b/>
        </w:rPr>
        <w:t>Часть 2</w:t>
      </w:r>
      <w:r>
        <w:rPr/>
        <w:t>. Федеральное законодательство с учетом соответствующих норм международного права четко определяет случаи запрета (недопущения) и ограничения на создание и деятельность общественных объединений. Законодательством (КоАП, УК РФ, Федеральным законом от 25 июля 2002 года № 114-ФЗ «О противодействии экстремистской деятельности» и другими федеральными законами) установлены соответствующие виды административной и уголовной ответственности.</w:t>
      </w:r>
    </w:p>
    <w:p>
      <w:pPr>
        <w:pStyle w:val="Normal"/>
        <w:tabs>
          <w:tab w:val="clear" w:pos="708"/>
          <w:tab w:val="left" w:pos="9355" w:leader="none"/>
        </w:tabs>
        <w:spacing w:lineRule="auto" w:line="360"/>
        <w:ind w:firstLine="709"/>
        <w:jc w:val="both"/>
        <w:rPr/>
      </w:pPr>
      <w:r>
        <w:rPr/>
        <w:t>Согласно статье 72 Конституции Российской Федерации вопросы защиты прав и свобод человека и гражданина, защиты прав национальных меньшинств, обеспечения законности, правопорядка, общественной безопасности отнесены к предметам совместного ведения Российской Федерации и ее субъектов. Норма части 2 комментируемой статьи, указав на действие федеральных законов, не устанавливает запретов и ограничений, но подчеркивает преследование по закону (федеральному и республиканскому) деятельности по разжиганию расовой, национальной и религиозной вражды и ненависти. Разжигание – деятельность в форме агитации, пропаганды, массовых мероприятий по возбуждению расовой нетерпимости, распространению недоверия и неуважения к той или иной национальности, к той или иной религии и ее сторонникам. Деятельность по разжиганию может выражаться в воспитании неприязни к национальным обычаям, быту и образу жизни, формам хозяйствования. Вражда – отношения и действия, проникнутые неприязнью, исключительной недоброжелательностью. Ненависть – отношения и действия, основанные на злобном отрицании, чувстве сильной вражды. Конституция, разумеется, не имеет в виду отдельные случаи. Термины «разжигание», «вражда» и «ненависть» обозначают действия, в конституционно-правовом смысле несовместимые с такими ценностями, как социальное единство и солидарность, национальное и расовое равноправие, гражданское согласие и национальный суверенитет, а также толерантность и веротерпимость. Защита конституционного строя республики и ее территориальной целостности входит в состав правопорядка и общественной безопасности, в поддержании которых участвуют органы государственной власти Республики Саха (Якутия). Поэтому в норме части 2 комментируемой статьи закреплено положение о том, что призывы к насилию и насильственному ниспровержению конституционного строя, к нарушению территориальной целостности республики преследуются по закону.</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Земля, недра и другие природные ресурсы используются и охраняются как основа жизни и деятельности народ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енная собственность на землю, воды, леса, растительный и животный мир и другие природные ресурсы на территории Республики Саха (Якутия) выступает в форме собственности Республики Саха (Якутия) и собственности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едра Республики Саха (Якутия) составляют естественное богатство ее многонационального народа. Государственная собственность Республики Саха (Якутия) на недра и государственная собственность Российской Федерации на недра устанавливаются федеральными законами, а также договорами между Российской Федерацией и Республикой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орядок владения, пользования и распоряжения землей, недрами, водными и другими природными ресурсами определяется законодательством Республики Саха (Якутия) и Российской Федерации, а также на основе соглашений органов государственной власти Республики Саха (Якутия) и органов государственной власти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Республика Саха (Якутия) гарантирует коллективные права коренных малочисленных народов Севера на природные ресурс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5</w:t>
      </w:r>
    </w:p>
    <w:p>
      <w:pPr>
        <w:pStyle w:val="Normal"/>
        <w:tabs>
          <w:tab w:val="clear" w:pos="708"/>
          <w:tab w:val="left" w:pos="9355" w:leader="none"/>
        </w:tabs>
        <w:spacing w:lineRule="auto" w:line="360"/>
        <w:ind w:firstLine="709"/>
        <w:jc w:val="both"/>
        <w:rPr/>
      </w:pPr>
      <w:r>
        <w:rPr>
          <w:b/>
        </w:rPr>
        <w:t>Часть 1</w:t>
      </w:r>
      <w:r>
        <w:rPr/>
        <w:t>. Конституция Российской Федерации устанавлива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tabs>
          <w:tab w:val="clear" w:pos="708"/>
          <w:tab w:val="left" w:pos="9355" w:leader="none"/>
        </w:tabs>
        <w:spacing w:lineRule="auto" w:line="360"/>
        <w:ind w:firstLine="709"/>
        <w:jc w:val="both"/>
        <w:rPr/>
      </w:pPr>
      <w:r>
        <w:rPr/>
        <w:t>Территория Республики Саха (Якутия) состоит из природных ресурсов (земли, воды, недр, лесов и другого), которые используются и охраняются как основа жизни и деятельности народа Республики Саха (Якутия). Это означает, что она является пространством исконного проживания и естественной средой жизнедеятельности народа Республики Саха (Якутия). С этим пространством жители Якутии связывают свои исторические корни, культуру, духовность, традиции и обычаи.</w:t>
      </w:r>
    </w:p>
    <w:p>
      <w:pPr>
        <w:pStyle w:val="Normal"/>
        <w:tabs>
          <w:tab w:val="clear" w:pos="708"/>
          <w:tab w:val="left" w:pos="9355" w:leader="none"/>
        </w:tabs>
        <w:spacing w:lineRule="auto" w:line="360"/>
        <w:ind w:firstLine="709"/>
        <w:jc w:val="both"/>
        <w:rPr/>
      </w:pPr>
      <w:r>
        <w:rPr/>
        <w:t>Территория Республики Саха (Якутия), являясь пространством            производственно-хозяйственной деятельности физических и юридических лиц, связывает всех ее постоянных жителей между собой и публичной властью, действующей в пределах этой территории.</w:t>
      </w:r>
    </w:p>
    <w:p>
      <w:pPr>
        <w:pStyle w:val="Normal"/>
        <w:tabs>
          <w:tab w:val="clear" w:pos="708"/>
          <w:tab w:val="left" w:pos="9355" w:leader="none"/>
        </w:tabs>
        <w:spacing w:lineRule="auto" w:line="360"/>
        <w:ind w:firstLine="709"/>
        <w:jc w:val="both"/>
        <w:rPr/>
      </w:pPr>
      <w:r>
        <w:rPr/>
        <w:t>Для граждан Российской Федерации, проживающих на территории Республики Саха (Якутия), в соответствии с законодательством возникают определенные права и обязанности (например, в области избирательного права, природопользования, охраны окружающей среды).</w:t>
      </w:r>
    </w:p>
    <w:p>
      <w:pPr>
        <w:pStyle w:val="Normal"/>
        <w:tabs>
          <w:tab w:val="clear" w:pos="708"/>
          <w:tab w:val="left" w:pos="9355" w:leader="none"/>
        </w:tabs>
        <w:spacing w:lineRule="auto" w:line="360"/>
        <w:ind w:firstLine="709"/>
        <w:jc w:val="both"/>
        <w:rPr/>
      </w:pPr>
      <w:r>
        <w:rPr>
          <w:b/>
        </w:rPr>
        <w:t>Часть 2</w:t>
      </w:r>
      <w:r>
        <w:rPr/>
        <w:t>. В отношении природных ресурсов Республики Саха (Якутия) допускается возможность установления государственной собственности: государственной собственности Республики Саха (Якутия) и государственной собственности Российской Федерации. В   части 2 комментируемой статьи перечислены объекты государственной собственности на природные ресурсы. Это показывает, что государственная собственность может выступать как совокупность имущественных прав, то есть как вещное право на конкретные объекты. В этом случае одна форма имущественных отношений как совокупность имущественных прав (собственность) исключает другую форму собственности. Государственная собственность может пониматься как система экономических отношений. В этом случае на территории республики сосуществуют экономические отношения, порожденные государственной собственностью Российской Федерации на природные ресурсы, и экономические отношения, связанные с государственной собственностью Республики Саха (Якутия) на природные ресурсы.</w:t>
      </w:r>
    </w:p>
    <w:p>
      <w:pPr>
        <w:pStyle w:val="Normal"/>
        <w:tabs>
          <w:tab w:val="clear" w:pos="708"/>
          <w:tab w:val="left" w:pos="9355" w:leader="none"/>
        </w:tabs>
        <w:spacing w:lineRule="auto" w:line="360"/>
        <w:ind w:firstLine="709"/>
        <w:jc w:val="both"/>
        <w:rPr/>
      </w:pPr>
      <w:r>
        <w:rPr>
          <w:b/>
        </w:rPr>
        <w:t>Часть 3</w:t>
      </w:r>
      <w:r>
        <w:rPr/>
        <w:t>. Земля и другие природные ресурсы Российской Федерации являются достоянием всего многонационального народа России. Это означает, что субъект Российской Федерации не вправе объявить своей собственностью природные ресурсы на своей территории. В Постановлении Конституционного Суда Российской Федерации от 7 июня 2000 года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казано, что субъект Российской Федерации не вправе осуществлять такое регулирование отношений собственности на природные ресурсы, которое ограничивает их использование в интересах всех народов Российской Федерации, поскольку этим нарушается суверенитет России. С учетом приведенного положения в норме части 3 комментируемой статьи выделены естественные отношения жителей региона к недрам. Данная норма гарантирует охрану и использование земли и других природных ресурсов как естественного богатства. Разграничение государственной собственности на федеральную собственность и собственность субъектов Российской Федерации является предметом совместного ведения. Норма части 3 комментируемой статьи конкретизирует это положение и подчеркивает его значение в процессе реализации федерального закона. При этом выделяется возможность использования в разграничении государственной собственности на природные ресурсы договоров между органами государственной власти Российской Федерации и органами государственной власти Республики Саха (Якутия). Согласно статье 1.2 Закона Российской Федерации от 21 февраля 1992 года № 2395-1            «О недрах» недра страны, в том числе подземное пространство и содержащиеся в недрах ископаемые и другие природные ресурсы, являются государственной собственностью. Добытые из недр объекты могут принадлежать Российской Федерации, субъекту Российской Федерации.</w:t>
      </w:r>
    </w:p>
    <w:p>
      <w:pPr>
        <w:pStyle w:val="Normal"/>
        <w:tabs>
          <w:tab w:val="clear" w:pos="708"/>
          <w:tab w:val="left" w:pos="9355" w:leader="none"/>
        </w:tabs>
        <w:spacing w:lineRule="auto" w:line="360"/>
        <w:ind w:firstLine="709"/>
        <w:jc w:val="both"/>
        <w:rPr/>
      </w:pPr>
      <w:r>
        <w:rPr>
          <w:b/>
        </w:rPr>
        <w:t>Часть 4</w:t>
      </w:r>
      <w:r>
        <w:rPr/>
        <w:t>. Норма части 4 комментируемой статьи основана на положении пункта «в» части 1 статьи 72 Конституции Российской Федерации, согласно которому на Российскую Федерацию возложена обязанность определения общих принципов владения, пользования и распоряжения природными ресурсами.</w:t>
      </w:r>
    </w:p>
    <w:p>
      <w:pPr>
        <w:pStyle w:val="Normal"/>
        <w:tabs>
          <w:tab w:val="clear" w:pos="708"/>
          <w:tab w:val="left" w:pos="9355" w:leader="none"/>
        </w:tabs>
        <w:spacing w:lineRule="auto" w:line="360"/>
        <w:ind w:firstLine="709"/>
        <w:jc w:val="both"/>
        <w:rPr/>
      </w:pPr>
      <w:r>
        <w:rPr/>
        <w:t>Действующие федеральные законы (ВК РФ, ЗК РФ, ЛК РФ, Закон Российской Федерации от 21 февраля 1992 года № 2395-1 «О недрах») не только устанавливают общие принципы владения, пользования и распоряжения природными ресурсами, но зачастую регулируют весьма конкретные вопросы. Это затрудняет развитие законодательства Республики Саха (Якутия) по вопросам природных ресурсов. Однако республика приняла ряд законов, имеющих для населения весьма существенное практическое значение. Действуют законы Республики Саха (Якутия) от 2 июля 1998 года З № 29-</w:t>
      </w:r>
      <w:r>
        <w:rPr>
          <w:lang w:val="en-US"/>
        </w:rPr>
        <w:t>II</w:t>
      </w:r>
      <w:r>
        <w:rPr/>
        <w:t xml:space="preserve"> «О недрах», от   4 ноября 2004 года 164 З № 335-</w:t>
      </w:r>
      <w:r>
        <w:rPr>
          <w:lang w:val="en-US"/>
        </w:rPr>
        <w:t>III</w:t>
      </w:r>
      <w:r>
        <w:rPr/>
        <w:t xml:space="preserve"> «О государственном регулировании отношений в сфере деятельности алмазообрабатывающей промышленности», от 29 июня 2006 года                 357-З № 727-</w:t>
      </w:r>
      <w:r>
        <w:rPr>
          <w:lang w:val="en-US"/>
        </w:rPr>
        <w:t>III</w:t>
      </w:r>
      <w:r>
        <w:rPr/>
        <w:t xml:space="preserve"> «Об охоте и охотничьем хозяйстве», от 31 января 2008 года 550-З № 1115-</w:t>
      </w:r>
      <w:r>
        <w:rPr>
          <w:lang w:val="en-US"/>
        </w:rPr>
        <w:t>III</w:t>
      </w:r>
      <w:r>
        <w:rPr/>
        <w:t xml:space="preserve"> «О реализации отдельных полномочий в сфере лесных отношений в Республике Саха (Якутия)» и другие.</w:t>
      </w:r>
    </w:p>
    <w:p>
      <w:pPr>
        <w:pStyle w:val="Normal"/>
        <w:tabs>
          <w:tab w:val="clear" w:pos="708"/>
          <w:tab w:val="left" w:pos="9355" w:leader="none"/>
        </w:tabs>
        <w:spacing w:lineRule="auto" w:line="360"/>
        <w:ind w:firstLine="709"/>
        <w:jc w:val="both"/>
        <w:rPr/>
      </w:pPr>
      <w:r>
        <w:rPr>
          <w:b/>
        </w:rPr>
        <w:t>Часть 5</w:t>
      </w:r>
      <w:r>
        <w:rPr/>
        <w:t>. Международные правовые акты, гарантируя коренным малочисленным народам особый статус, декларируют их права на традиционно занимаемые земли, пользование и управление природными ресурсами на этих землях, получение компенсации за убытки и ущерб, наносимый в связи с использованием их земель, природных ресурсов на этих землях. Конституция Российской Федерации (статья 69), федеральные законы (ВК РФ, ЗК РФ, НК РФ, федеральные законы от 30 апреля 1999 года № 82-ФЗ «О гарантиях прав коренных малочисленных народов Российской Федерации», от 20 июля 2000 года № 104-ФЗ              «Об общих принципах организации общин коренных малочисленных народов Севера, Сибири и Дальнего Востока Российской Федерации», от 7 мая 2001 года № 49-ФЗ                 «О территориях традиционного природопользования коренных малочисленных народов Севера, Сибири и Дальнего Востока Российской Федерации» и другие) признают коллективные права коренных малочисленных народов.</w:t>
      </w:r>
    </w:p>
    <w:p>
      <w:pPr>
        <w:pStyle w:val="Normal"/>
        <w:tabs>
          <w:tab w:val="clear" w:pos="708"/>
          <w:tab w:val="left" w:pos="9355" w:leader="none"/>
        </w:tabs>
        <w:spacing w:lineRule="auto" w:line="360"/>
        <w:ind w:firstLine="709"/>
        <w:jc w:val="both"/>
        <w:rPr/>
      </w:pPr>
      <w:r>
        <w:rPr/>
        <w:t>Норма части 5 комментируемой статьи имеет в виду необходимость дополнительного регулирования коллективных прав коренных малочисленных народов Севера, в частности, на природные ресурсы. Дополнения конкретизированы в пункте 9 статьи 38, части 2      статьи 42, статье 43 и части 2 статьи 99 Конституции. Кроме того, действуют законы Республики Саха (Якутия) от 17 октября 2003 года 82-З № 175-</w:t>
      </w:r>
      <w:r>
        <w:rPr>
          <w:lang w:val="en-US"/>
        </w:rPr>
        <w:t>III</w:t>
      </w:r>
      <w:r>
        <w:rPr/>
        <w:t xml:space="preserve"> «О родовой, родоплеменной кочевой общине коренных малочисленных народов Севера», от 25 декабря 2003 года 105-З № 213-</w:t>
      </w:r>
      <w:r>
        <w:rPr>
          <w:lang w:val="en-US"/>
        </w:rPr>
        <w:t>III</w:t>
      </w:r>
      <w:r>
        <w:rPr/>
        <w:t xml:space="preserve"> «Об особо охраняемых природных территориях Республики Саха (Якутия)», от 31 марта 2005 года 227-З № 461-</w:t>
      </w:r>
      <w:r>
        <w:rPr>
          <w:lang w:val="en-US"/>
        </w:rPr>
        <w:t>III</w:t>
      </w:r>
      <w:r>
        <w:rPr/>
        <w:t xml:space="preserve"> «О правовом статусе коренных малочисленных народов Севера», от 13 июля 2006 года 370-З № 755-III «О территориях традиционного природопользования и традиционной хозяйственной деятельности коренных малочисленных народов Севера Республики Саха (Якутия)». Законы Республики Саха (Якутия) подтверждают право коренных малочисленных народов Севера на безвозмездное пользование территориями традиционного проживания, закрепляют право коренных малочисленных народов Севера на создание территорий традиционного природопользования, обеспечивают возможность использования особо охраняемых природных территорий для охраны и защиты коллективных прав коренных малочисленных народов Север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Государство обеспечивает защиту экологических интересов общества в хозяйственной, промышленной и иной деятель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 территории Республики Саха (Якутия) не допускаются действия по хранению и использованию промышленных отходов ядерного, химического, бактериологического и иных видов производства, а также испытания оружия массового поражения, нарушающие права и охраняемые законом интересы насел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6</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ь 1</w:t>
      </w:r>
      <w:r>
        <w:rPr>
          <w:rFonts w:cs="Times New Roman" w:ascii="Times New Roman" w:hAnsi="Times New Roman"/>
          <w:sz w:val="24"/>
          <w:szCs w:val="24"/>
        </w:rPr>
        <w:t xml:space="preserve">. Охрана окружающей среды и обеспечение экологической безопасности отнесены к предметам совместного ведения. По предметам ведения Российской Федерации приняты ЗК РФ, КоАП, УК РФ, федеральные законы от 4 мая 1999 года № 96-ФЗ «Об охране атмосферного воздуха», от 10 января 2002 года № 7-ФЗ «Об охране окружающей среды» и другие.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Часть 1 комментируемой статьи закрепляет общую направленность деятельности государства по вопросам защиты и охраны экологических интересов общества. В данном случае термин «общество» употреблен как обозначение совокупности разных поколений жителей Республики Саха (Якутия). Экологический интерес – это потребности жителей республики в сохранении чистоты окружающей среды, защите и охране гармонии взаимоотношений человека с природой, а также их заинтересованность в принятии комплекса восстановительных мер по вопросам экосистемы, когда в этом возникает необходимость.</w:t>
      </w:r>
    </w:p>
    <w:p>
      <w:pPr>
        <w:pStyle w:val="21"/>
        <w:tabs>
          <w:tab w:val="clear" w:pos="708"/>
          <w:tab w:val="left" w:pos="9355"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ь 2</w:t>
      </w:r>
      <w:r>
        <w:rPr>
          <w:rFonts w:cs="Times New Roman" w:ascii="Times New Roman" w:hAnsi="Times New Roman"/>
          <w:sz w:val="24"/>
          <w:szCs w:val="24"/>
        </w:rPr>
        <w:t xml:space="preserve">. Положения части 2 комментируемой статьи не касаются федеральных установлений и не вторгаются в сферу полномочий Российской Федерации. Их действие не препятствует реализации установлений, вытекающих из предписаний пункта «м» статьи 71,               пункта «д» части 1 статьи 72 Конституции Российской Федерации. Так, на территории Республики Саха (Якутия) без всяких ограничений действуют федеральные законы от            21 ноября 1995 года № 170-ФЗ «Об использовании атомной энергии», от 9 января 1996 года № 3-ФЗ «О радиационной безопасности населения», от 10 января 2002 года № 7-ФЗ           «Об охране окружающей среды» и другие.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Норма части 2 комментируемой статьи развита в экологическом законодательстве, представленном законами Республики Саха (Якутия) от 25 декабря 2003 года 104-З № 211-</w:t>
      </w:r>
      <w:r>
        <w:rPr>
          <w:rFonts w:cs="Times New Roman" w:ascii="Times New Roman" w:hAnsi="Times New Roman"/>
          <w:sz w:val="24"/>
          <w:szCs w:val="24"/>
          <w:lang w:val="en-US"/>
        </w:rPr>
        <w:t>III</w:t>
      </w:r>
      <w:r>
        <w:rPr>
          <w:rFonts w:cs="Times New Roman" w:ascii="Times New Roman" w:hAnsi="Times New Roman"/>
          <w:sz w:val="24"/>
          <w:szCs w:val="24"/>
        </w:rPr>
        <w:t xml:space="preserve"> «Об охране окружающей среды Республики Саха (Якутия)», от 15 июля 2004 года              155-З № 317-</w:t>
      </w:r>
      <w:r>
        <w:rPr>
          <w:rFonts w:cs="Times New Roman" w:ascii="Times New Roman" w:hAnsi="Times New Roman"/>
          <w:sz w:val="24"/>
          <w:szCs w:val="24"/>
          <w:lang w:val="en-US"/>
        </w:rPr>
        <w:t>III</w:t>
      </w:r>
      <w:r>
        <w:rPr>
          <w:rFonts w:cs="Times New Roman" w:ascii="Times New Roman" w:hAnsi="Times New Roman"/>
          <w:sz w:val="24"/>
          <w:szCs w:val="24"/>
        </w:rPr>
        <w:t xml:space="preserve"> «О радиационной безопасности населения и окружающей среды Республики Саха (Якутия)», от 16 июня 2005 года 251-З № 509-</w:t>
      </w:r>
      <w:r>
        <w:rPr>
          <w:rFonts w:cs="Times New Roman" w:ascii="Times New Roman" w:hAnsi="Times New Roman"/>
          <w:sz w:val="24"/>
          <w:szCs w:val="24"/>
          <w:lang w:val="en-US"/>
        </w:rPr>
        <w:t>III</w:t>
      </w:r>
      <w:r>
        <w:rPr>
          <w:rFonts w:cs="Times New Roman" w:ascii="Times New Roman" w:hAnsi="Times New Roman"/>
          <w:sz w:val="24"/>
          <w:szCs w:val="24"/>
        </w:rPr>
        <w:t xml:space="preserve"> «Об экологическом мониторинге Республики Саха (Якутия)», от 16 июня 2005 года 252-З № 511-</w:t>
      </w:r>
      <w:r>
        <w:rPr>
          <w:rFonts w:cs="Times New Roman" w:ascii="Times New Roman" w:hAnsi="Times New Roman"/>
          <w:sz w:val="24"/>
          <w:szCs w:val="24"/>
          <w:lang w:val="en-US"/>
        </w:rPr>
        <w:t>III</w:t>
      </w:r>
      <w:r>
        <w:rPr>
          <w:rFonts w:cs="Times New Roman" w:ascii="Times New Roman" w:hAnsi="Times New Roman"/>
          <w:sz w:val="24"/>
          <w:szCs w:val="24"/>
        </w:rPr>
        <w:t xml:space="preserve"> «О защите населения и территорий республики от чрезвычайных ситуаций природного и техногенного характера», от 14 февраля 2007 года 430-З № 875-</w:t>
      </w:r>
      <w:r>
        <w:rPr>
          <w:rFonts w:cs="Times New Roman" w:ascii="Times New Roman" w:hAnsi="Times New Roman"/>
          <w:sz w:val="24"/>
          <w:szCs w:val="24"/>
          <w:lang w:val="en-US"/>
        </w:rPr>
        <w:t>III</w:t>
      </w:r>
      <w:r>
        <w:rPr>
          <w:rFonts w:cs="Times New Roman" w:ascii="Times New Roman" w:hAnsi="Times New Roman"/>
          <w:sz w:val="24"/>
          <w:szCs w:val="24"/>
        </w:rPr>
        <w:t xml:space="preserve"> «О государственном экологическом контроле Республики Саха (Якутия)», от 23 апреля 2009 года 688-З № 267-</w:t>
      </w:r>
      <w:r>
        <w:rPr>
          <w:rFonts w:cs="Times New Roman" w:ascii="Times New Roman" w:hAnsi="Times New Roman"/>
          <w:sz w:val="24"/>
          <w:szCs w:val="24"/>
          <w:lang w:val="en-US"/>
        </w:rPr>
        <w:t>IV</w:t>
      </w:r>
      <w:r>
        <w:rPr>
          <w:rFonts w:cs="Times New Roman" w:ascii="Times New Roman" w:hAnsi="Times New Roman"/>
          <w:sz w:val="24"/>
          <w:szCs w:val="24"/>
        </w:rPr>
        <w:t xml:space="preserve"> «Об отходах производства и потребления на территории Республики Саха (Якутия)» и другими. </w:t>
      </w:r>
    </w:p>
    <w:p>
      <w:pPr>
        <w:pStyle w:val="21"/>
        <w:tabs>
          <w:tab w:val="clear" w:pos="708"/>
          <w:tab w:val="left" w:pos="9355" w:leader="none"/>
        </w:tabs>
        <w:spacing w:lineRule="auto" w:line="360" w:before="0" w:after="0"/>
        <w:ind w:left="0" w:firstLine="709"/>
        <w:jc w:val="both"/>
        <w:rPr/>
      </w:pPr>
      <w:r>
        <w:rPr>
          <w:rFonts w:cs="Times New Roman" w:ascii="Times New Roman" w:hAnsi="Times New Roman"/>
          <w:sz w:val="24"/>
          <w:szCs w:val="24"/>
        </w:rPr>
        <w:t xml:space="preserve">Республика Саха (Якутия), закрепляя право каждого жителя республики на благоприятную окружающую среду, связывает его с возможностью населения Республики Саха (Якутия) защищать среду своего обитания от действий, направленных на хранение и использование промышленных отходов ядерного, химического, бактериологического и иных видов производства, так как жители республики как граждане Российской Федерации имеют право выразить свое отношение по вопросам испытания оружия массового поражения. По данным вопросам жители республики могут обращаться в органы государственной власти Республики Саха (Якутия) и федеральные органы государственной власти. В рамках действующего законодательства жители республики могут использовать коллективные формы выражения своего отношения по вопросам охраны и защиты окружающей среды.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стоящая Конституция устанавливает основы гражданского общества и государственного устройства Республики Саха (Якутия), обладает верховенством на территории республики, и ее нормы имеют прямое действие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органы местного самоуправления, а также физические лица и юридические лица независимо от форм собственности обязаны на территории республики соблюдать Конституцию Российской Федерации и Конституцию Республики Саха (Якутия) и действовать на их основе.</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w:t>
      </w:r>
    </w:p>
    <w:p>
      <w:pPr>
        <w:pStyle w:val="Normal"/>
        <w:tabs>
          <w:tab w:val="clear" w:pos="708"/>
          <w:tab w:val="left" w:pos="9355" w:leader="none"/>
        </w:tabs>
        <w:spacing w:lineRule="auto" w:line="360"/>
        <w:ind w:firstLine="709"/>
        <w:jc w:val="both"/>
        <w:rPr/>
      </w:pPr>
      <w:r>
        <w:rPr>
          <w:b/>
        </w:rPr>
        <w:t>Часть 1</w:t>
      </w:r>
      <w:r>
        <w:rPr/>
        <w:t>. Предметами конституционного регулирования являются основы гражданского общества и государственного устройства. В контексте нормы части 1 комментируемой статьи права и свободы человека и гражданина входят в состав понятия «гражданское общество». Государственное устройство не ограничивается вопросами территориального устройства. В него включаются вопросы организации и деятельности органов государственной власти и органов местного самоуправления. Конституционному праву известны основы правового статуса личности, конституционный статус личности и правовое положение личности. Республика Саха (Якутия) как субъект Российской Федерации участвует в формировании конституционного статуса личности путем конкретизации и расширения конституционных возможностей жителей республики. Так, статья 22 Конституции гарантирует бесплатность среднего общего образования. Статья 32 Конституции устанавливает, что каждый обязан уважать самобытную культуру, обычаи, традиционный образ жизни народа Республики Саха (Якутия).</w:t>
      </w:r>
    </w:p>
    <w:p>
      <w:pPr>
        <w:pStyle w:val="Normal"/>
        <w:tabs>
          <w:tab w:val="clear" w:pos="708"/>
          <w:tab w:val="left" w:pos="9355" w:leader="none"/>
        </w:tabs>
        <w:spacing w:lineRule="auto" w:line="360"/>
        <w:ind w:firstLine="709"/>
        <w:jc w:val="both"/>
        <w:rPr/>
      </w:pPr>
      <w:r>
        <w:rPr/>
        <w:t>По вопросам прав и свобод человека и гражданина законодательство Республики Саха (Якутия) развивается как дублирование положений федерального законодательства, детализации федеральных установлений по правам человека и гражданина, дополнения законодательства Российской Федерации.</w:t>
      </w:r>
    </w:p>
    <w:p>
      <w:pPr>
        <w:pStyle w:val="Normal"/>
        <w:tabs>
          <w:tab w:val="clear" w:pos="708"/>
          <w:tab w:val="left" w:pos="9355" w:leader="none"/>
        </w:tabs>
        <w:spacing w:lineRule="auto" w:line="360"/>
        <w:ind w:firstLine="709"/>
        <w:jc w:val="both"/>
        <w:rPr/>
      </w:pPr>
      <w:r>
        <w:rPr/>
        <w:t>Для гражданина исключительное значение имеет свобода экономической деятельности. Данная область регулируется законодательством Российской Федерации, дополнительно – законодательством Республики Саха (Якутия). Приняты и действуют законы Республики Саха (Якутия) от 11 октября 2005 года 278-З № 559-</w:t>
      </w:r>
      <w:r>
        <w:rPr>
          <w:lang w:val="en-US"/>
        </w:rPr>
        <w:t>III</w:t>
      </w:r>
      <w:r>
        <w:rPr/>
        <w:t xml:space="preserve">                                «О государственной поддержке товаропроизводителей Республики Саха (Якутия)», от           13 июля 2006 года 364-З № 743-</w:t>
      </w:r>
      <w:r>
        <w:rPr>
          <w:lang w:val="en-US"/>
        </w:rPr>
        <w:t>III</w:t>
      </w:r>
      <w:r>
        <w:rPr/>
        <w:t xml:space="preserve"> «О государственной поддержке крестьянских (фермерских) хозяйств в Республике Саха (Якутия)», от 29 декабря 2008 года 645-З № 179-</w:t>
      </w:r>
      <w:r>
        <w:rPr>
          <w:lang w:val="en-US"/>
        </w:rPr>
        <w:t>IV</w:t>
      </w:r>
      <w:r>
        <w:rPr/>
        <w:t xml:space="preserve"> «О развитии малого и среднего предпринимательства в Республике Саха (Якутия)».</w:t>
      </w:r>
    </w:p>
    <w:p>
      <w:pPr>
        <w:pStyle w:val="Normal"/>
        <w:tabs>
          <w:tab w:val="clear" w:pos="708"/>
          <w:tab w:val="left" w:pos="9355" w:leader="none"/>
        </w:tabs>
        <w:spacing w:lineRule="auto" w:line="360"/>
        <w:ind w:firstLine="709"/>
        <w:jc w:val="both"/>
        <w:rPr/>
      </w:pPr>
      <w:r>
        <w:rPr/>
        <w:t>Верховенство Конституции означает, что она является базой для текущего законодательства, законы и иные нормативные правовые акты Республики Саха (Якутия) должны соответствовать ее положениям. Прямое действие норм Конституции основано на том, что они упорядочивают общественные отношения непосредственно. Такими нормами установлены принципы организации органов государственной власти и их полномочия. Конституционные установления о правах и свободах играют роль эталонов. Прямое действие норм Конституции имеет значение для правоприменительной деятельности. Исходя из особых отношений между Конституцией Российской Федерации и конституциями (уставами) субъектов Российской Федерации, органы судебной власти должны руководствоваться положениями пункта 2 Постановления Пленума Верховного Суда Российской Федерации от 31 октября 1995 года № 8 «О некоторых вопросах применения судами Конституции Российской Федерации при осуществлении правосудия». Прямое действие норм Конституции наиболее последовательно проявляется в деятельности Конституционного суда Республики Саха (Якутия) (см. комментарии к статьям 88 и 89 Конституции). Пределы прямого действия норм Конституции определены в части 3 статьи 1 Основного закона Республики Саха (Якутия).</w:t>
      </w:r>
    </w:p>
    <w:p>
      <w:pPr>
        <w:pStyle w:val="Normal"/>
        <w:tabs>
          <w:tab w:val="clear" w:pos="708"/>
          <w:tab w:val="left" w:pos="9355" w:leader="none"/>
        </w:tabs>
        <w:spacing w:lineRule="auto" w:line="360"/>
        <w:ind w:firstLine="709"/>
        <w:jc w:val="both"/>
        <w:rPr/>
      </w:pPr>
      <w:r>
        <w:rPr>
          <w:b/>
        </w:rPr>
        <w:t>Часть 2</w:t>
      </w:r>
      <w:r>
        <w:rPr/>
        <w:t>. Норма части 2 комментируемой статьи утверждает верховенство Конституции Российской Федерации и Конституции Республики Саха (Якутия) и выделяет следующие положения: обязанность соблюдать Конституцию Российской Федерации и федеральные законы; обязанность всех субъектов права сообразовывать свои действия с запретами и ограничениями, установленными Конституцией Российской Федерации; обязанность субъектов права направлять свои усилия не только на выполнение своих обязанностей, но и на реализацию своих прав и полномочий; обязанность субъектов права ориентироваться на достижение целей и задач, сформулированных в нормах Конституции Российской Федерации и Конституции Республики Саха (Якутия). Так, цели и задачи республики, закрепленные в части 2 статьи 2 Конституции Республики Саха (Якутия), должны определять направления деятельности органов государственной власти Республики Саха (Якутия). Цель построения правовой республики, выраженная в части 1 статьи 1 Конституции Республики Саха (Якутия), должна стать основой борьбы физических лиц и юридических лиц против правового нигилизм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реализуя принципы добровольности и равноправия на основе Федеративного договора и Конституции Российской Федерации, является субъектом Российской Федерации как федеративного государств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ношения между органами государственной власти Республики Саха (Якутия) и органами государственной власти Российской Федерации определяются Конституцией Российской Федерации, Конституцией Республики Саха (Якутия),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Федеральные законы, принятые по предметам ведения Российской Федерации, имеют прямое действие на всей территор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w:t>
      </w:r>
    </w:p>
    <w:p>
      <w:pPr>
        <w:pStyle w:val="Normal"/>
        <w:tabs>
          <w:tab w:val="clear" w:pos="708"/>
          <w:tab w:val="left" w:pos="9355" w:leader="none"/>
        </w:tabs>
        <w:spacing w:lineRule="auto" w:line="360"/>
        <w:ind w:firstLine="709"/>
        <w:jc w:val="both"/>
        <w:rPr/>
      </w:pPr>
      <w:r>
        <w:rPr>
          <w:b/>
        </w:rPr>
        <w:t>Часть 1</w:t>
      </w:r>
      <w:r>
        <w:rPr/>
        <w:t>. Свой статус субъекты Российской Федерации обрели в силу Конституции Российской Федерации, а не собственного волеизъявления в порядке договора (Постановление Конституционного Суда Российской Федерации от 7 июня  2000 года            № 10-П). Конституция Российской Федерации устанавливает принципы федеративного устройства Российской Федерации: государственная целостность, единство экономического пространства,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е и самоопределение народов.</w:t>
      </w:r>
    </w:p>
    <w:p>
      <w:pPr>
        <w:pStyle w:val="Normal"/>
        <w:tabs>
          <w:tab w:val="clear" w:pos="708"/>
          <w:tab w:val="left" w:pos="9355" w:leader="none"/>
        </w:tabs>
        <w:spacing w:lineRule="auto" w:line="360"/>
        <w:ind w:firstLine="709"/>
        <w:jc w:val="both"/>
        <w:rPr/>
      </w:pPr>
      <w:r>
        <w:rPr/>
        <w:t>Принцип добровольности, выделенный в норме части 1 комментируемой статьи, фиксирует тот факт, что Республика Саха (Якутия) по собственному волеизъявлению избрала для себя конституционно-правовой статус республики в составе Российской Федерации. Принцип добровольности проявляет себя и в процессе развития федеративных отношений. Некоторые конституционные нормы могут быть реализованы, когда действует принцип добровольности. Так, субъект Российской Федерации добровольно избирает свое наименование, добровольно может его менять. Принцип добровольности действует и в случае, когда республика устанавливает свой государственный язык. Изменения, связанные с административными границами субъектов Российской Федерации, реализуются с их согласия, то есть в условиях соблюдения их добровольного согласия.</w:t>
      </w:r>
    </w:p>
    <w:p>
      <w:pPr>
        <w:pStyle w:val="Normal"/>
        <w:tabs>
          <w:tab w:val="clear" w:pos="708"/>
          <w:tab w:val="left" w:pos="9355" w:leader="none"/>
        </w:tabs>
        <w:spacing w:lineRule="auto" w:line="360"/>
        <w:ind w:firstLine="709"/>
        <w:jc w:val="both"/>
        <w:rPr/>
      </w:pPr>
      <w:r>
        <w:rPr/>
        <w:t>Принцип равноправия является общим для всего федеративного устройства и предполагает, что органы государственной власти Республики Саха (Якутия) и органы местного самоуправления проводят его положения во внутренней политике, во взаимоотношениях власти и населения; реализуют его во взаимоотношениях с федеральными органами государственной власти в вопросах конституционно-правового статуса республики, социально-экономического развития, финансово-бюджетного состояния; развивают потенциал региона, поскольку от него зависит фактический вес республики в системе отношений субъектов Российской Федерации.</w:t>
      </w:r>
    </w:p>
    <w:p>
      <w:pPr>
        <w:pStyle w:val="Normal"/>
        <w:tabs>
          <w:tab w:val="clear" w:pos="708"/>
          <w:tab w:val="left" w:pos="9355" w:leader="none"/>
        </w:tabs>
        <w:spacing w:lineRule="auto" w:line="360"/>
        <w:ind w:firstLine="709"/>
        <w:jc w:val="both"/>
        <w:rPr/>
      </w:pPr>
      <w:r>
        <w:rPr>
          <w:b/>
        </w:rPr>
        <w:t>Часть 2</w:t>
      </w:r>
      <w:r>
        <w:rPr/>
        <w:t xml:space="preserve">. Положения части 2 комментируемой статьи выражают динамику взаимоотношений между федеральными органами государственной власти и органами государственной власти Республики Саха (Якутия), выделяют механизмы разграничения между ними предметов ведения и полномочий. В механизме приоритет принадлежит Конституции Российской Федерации. </w:t>
      </w:r>
    </w:p>
    <w:p>
      <w:pPr>
        <w:pStyle w:val="Normal"/>
        <w:tabs>
          <w:tab w:val="clear" w:pos="708"/>
          <w:tab w:val="left" w:pos="9355" w:leader="none"/>
        </w:tabs>
        <w:spacing w:lineRule="auto" w:line="360"/>
        <w:ind w:firstLine="709"/>
        <w:jc w:val="both"/>
        <w:rPr>
          <w:b/>
          <w:b/>
        </w:rPr>
      </w:pPr>
      <w:r>
        <w:rPr/>
        <w:t>Разграничение предметов ведения между органами государственной власти Российской Федерации и органами государственной власти субъектов Российской Федерации осуществляется федеральным законом. Конституция Республики Саха (Якутия) с учетом положений статей 71, 72 и 73 Конституции Российской Федерации устанавливает перечень предметов исключительного ведения республики. В части 2 комментируемой статьи в связи с механизмом распределения предметов ведения между федеральными органами государственной власти и органами государственной власти Республики Саха (Якутия) упомянут договор. У Республики Саха (Якутия) имелся договор от 29 июня        1995 года. Возможность заключения нового договора не исключается, ибо, как установил Конституционный Суд Российской Федерации в Постановлении от 15 июля 1996 года           № 16-П, федеральные органы государственной власти при разработке и осуществлении федеральной и региональной политики обязаны «исходить из того, что правовое равенство субъектов Российской Федерации не означает равенства их потенциалов и уровня    социально-экономического развития, во многом зависящих от территории, географического положения, численности населения, исторически сложившейся структуры народного хозяйства и т. д. Учет региональных особенностей является необходимым условием соблюдения баланса и интересов и внедрения общегосударственных стандартов во всех сферах жизнедеятельности субъектов Российской Федерации».</w:t>
      </w:r>
    </w:p>
    <w:p>
      <w:pPr>
        <w:pStyle w:val="Normal"/>
        <w:tabs>
          <w:tab w:val="clear" w:pos="708"/>
          <w:tab w:val="left" w:pos="9355" w:leader="none"/>
        </w:tabs>
        <w:spacing w:lineRule="auto" w:line="360"/>
        <w:ind w:firstLine="709"/>
        <w:jc w:val="both"/>
        <w:rPr/>
      </w:pPr>
      <w:r>
        <w:rPr>
          <w:b/>
        </w:rPr>
        <w:t>Часть 3</w:t>
      </w:r>
      <w:r>
        <w:rPr/>
        <w:t>. В части 3 комментируемой статьи под федеральными законами имеются в виду принятые Российской Федерацией законы (федеральный конституционный закон, федеральный закон, кодексы законов) как по предметам ее исключительного ведения, так и по предметам совместного ведения Российской Федерации и Республики Саха (Якутия). Прямое действие федеральных законов на территории республики означает, что они не нуждаются в подтверждении со стороны органов государственной власти Республики Саха (Якутия). Федеральные законы на территории республики действуют непосредственно. Конституционный Суд Российской Федерации в определениях от 8 ноября 2005 года              № 439-О и от 16 ноября 2006 года № 454-О указал, что в случае коллизии между различными федеральными законами равной юридической силы приоритет отдается последующему закону, специальному закону, закону, устанавливающему дополнительные гарантии прав и законных интересов отдельных категорий лиц.</w:t>
      </w:r>
    </w:p>
    <w:p>
      <w:pPr>
        <w:pStyle w:val="Normal"/>
        <w:tabs>
          <w:tab w:val="clear" w:pos="708"/>
          <w:tab w:val="left" w:pos="9355" w:leader="none"/>
        </w:tabs>
        <w:spacing w:lineRule="auto" w:line="360"/>
        <w:ind w:firstLine="709"/>
        <w:jc w:val="both"/>
        <w:rPr/>
      </w:pPr>
      <w:r>
        <w:rPr/>
        <w:t>Норма части 3 комментируемой статьи непосредственно не затрагивает порядка действия на территории республики других, кроме федеральных законов, источников российского права. Но указы и распоряжения Президента Российской Федерации, постановления и распоряжения Правительства Российской Федерации обязательны для исполнения на всей территории Российской Федерации (статьи 90 и 115 Конституции Российской Федерации). Порядок действия во времени, в пространстве и по кругу лиц иных нормативных правовых актов, издаваемых министерствами и ведомствами Российской Федерации, определен федеральным законодательством. Акты или их отдельные положения, признанные Конституционным Судом Российской Федерации неконституционными, утрачивают силу, то есть правовые позиции Конституционного Суда Российской Федерации действуют на всей территории России.</w:t>
      </w:r>
    </w:p>
    <w:p>
      <w:pPr>
        <w:sectPr>
          <w:headerReference w:type="default" r:id="rId12"/>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спублика Саха (Якутия) участвует в международных и внешнеэкономических связях, устанавливает торговые и иные отношения с другими государствами, участвует в деятельности международных организаций в координации с Российской Федераци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9</w:t>
      </w:r>
    </w:p>
    <w:p>
      <w:pPr>
        <w:pStyle w:val="Normal"/>
        <w:tabs>
          <w:tab w:val="clear" w:pos="708"/>
          <w:tab w:val="left" w:pos="9355" w:leader="none"/>
        </w:tabs>
        <w:spacing w:lineRule="auto" w:line="360"/>
        <w:ind w:firstLine="709"/>
        <w:jc w:val="both"/>
        <w:rPr/>
      </w:pPr>
      <w:r>
        <w:rPr/>
        <w:t>Согласно пунктам «к», «л» статьи 71 Конституции Российской Федерации внешняя политика, международные отношения, международные договоры и внешнеэкономические отношения входят в состав исключительных предметов ведения Российской Федерации.</w:t>
      </w:r>
    </w:p>
    <w:p>
      <w:pPr>
        <w:pStyle w:val="Normal"/>
        <w:tabs>
          <w:tab w:val="clear" w:pos="708"/>
          <w:tab w:val="left" w:pos="9355" w:leader="none"/>
        </w:tabs>
        <w:spacing w:lineRule="auto" w:line="360"/>
        <w:ind w:firstLine="709"/>
        <w:jc w:val="both"/>
        <w:rPr/>
      </w:pPr>
      <w:r>
        <w:rPr/>
        <w:t>Конституционным фундаментом нормы комментируемой статьи являются положения Конституции Российской Федерации и федеральные законы от 15 июля 1995 года № 101-ФЗ     «О международных договорах Российской Федерации», от 4 января 1999 года № 4-ФЗ               «О координации международных и внешнеэкономических связей субъектов Российской Федерации», от 9 июля 1999 года № 160-ФЗ «Об иностранных инвестициях в Российской Федерации», от 8 декабря 2003 года № 164-ФЗ «Об основах государственного регулирования внешнеторговой деятельности».</w:t>
      </w:r>
    </w:p>
    <w:p>
      <w:pPr>
        <w:pStyle w:val="Normal"/>
        <w:tabs>
          <w:tab w:val="clear" w:pos="708"/>
          <w:tab w:val="left" w:pos="9355" w:leader="none"/>
        </w:tabs>
        <w:spacing w:lineRule="auto" w:line="360"/>
        <w:ind w:firstLine="709"/>
        <w:jc w:val="both"/>
        <w:rPr/>
      </w:pPr>
      <w:r>
        <w:rPr/>
        <w:t>Норма комментируемой статьи, закрепляя направления участия республики в международных отношениях и внешнеэкономических связях, выделяет торговые отношения, деятельность международных организаций и иные отношения. Республика Саха (Якутия) может устанавливать внешнеэкономические связи с субъектами иностранного федеративного государства, административно-территориальными образованиями иностранного государства. Участие Республики Саха (Якутия) в деятельности международных организаций может осуществляться в рамках органов, созданных специально для этой цели. Международные и внешнеэкономические связи Республики Саха (Якутия) как субъекта Российской Федерации осуществляются в режиме их координации со стороны органов исполнительной власти Российской Федерации. Согласно пункту «о»    части 1 статьи 72 Конституции Российской Федерации Республика Саха (Якутия) как субъект Российской Федерации участвует в выполнении международных договоров Российской Федерации. В норме комментируемой статьи указанная деятельность подразумевается под словами «иные отношения».</w:t>
      </w:r>
    </w:p>
    <w:p>
      <w:p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type w:val="nextPage"/>
          <w:pgSz w:w="11906" w:h="16838"/>
          <w:pgMar w:left="1134" w:right="1134" w:gutter="0" w:header="720" w:top="1134" w:footer="0" w:bottom="1134"/>
          <w:pgNumType w:fmt="decimal"/>
          <w:formProt w:val="false"/>
          <w:textDirection w:val="lrTb"/>
          <w:docGrid w:type="default" w:linePitch="360" w:charSpace="0"/>
        </w:sect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2</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ПРАВА,  СВОБОДЫ,  ОБЯЗАННОСТИ  ЧЕЛОВЕКА  И  </w:t>
        <w:br/>
        <w:t>ГРАЖДАНИН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уважает и защищает права и свободы человека и гражданин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аждому гарантируется защита от посягательства на его личность.</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w:t>
      </w:r>
    </w:p>
    <w:p>
      <w:pPr>
        <w:pStyle w:val="Normal"/>
        <w:tabs>
          <w:tab w:val="clear" w:pos="708"/>
          <w:tab w:val="left" w:pos="9355" w:leader="none"/>
        </w:tabs>
        <w:autoSpaceDE w:val="false"/>
        <w:spacing w:lineRule="auto" w:line="360"/>
        <w:ind w:firstLine="709"/>
        <w:jc w:val="both"/>
        <w:rPr/>
      </w:pPr>
      <w:r>
        <w:rPr>
          <w:b/>
        </w:rPr>
        <w:t>Часть 1</w:t>
      </w:r>
      <w:r>
        <w:rPr/>
        <w:t>. Уважение личности – неотъемлемый признак конституционного демократического государства, поскольку в таком государстве каждый человек представляет собой высшую социальную ценность.</w:t>
      </w:r>
    </w:p>
    <w:p>
      <w:pPr>
        <w:pStyle w:val="Normal"/>
        <w:tabs>
          <w:tab w:val="clear" w:pos="708"/>
          <w:tab w:val="left" w:pos="9355" w:leader="none"/>
        </w:tabs>
        <w:autoSpaceDE w:val="false"/>
        <w:spacing w:lineRule="auto" w:line="360"/>
        <w:ind w:firstLine="709"/>
        <w:jc w:val="both"/>
        <w:rPr/>
      </w:pPr>
      <w:r>
        <w:rPr/>
        <w:t xml:space="preserve">Согласно пункту «б» части 1 статьи 72 Конституции Российской Федерации защита прав и свобод человека и гражданина, защита прав национальных меньшинств находится в совместном ведении Российской Федерации и субъектов Российской Федерации. </w:t>
      </w:r>
    </w:p>
    <w:p>
      <w:pPr>
        <w:pStyle w:val="Normal"/>
        <w:tabs>
          <w:tab w:val="clear" w:pos="708"/>
          <w:tab w:val="left" w:pos="9355" w:leader="none"/>
        </w:tabs>
        <w:autoSpaceDE w:val="false"/>
        <w:spacing w:lineRule="auto" w:line="360"/>
        <w:ind w:firstLine="709"/>
        <w:jc w:val="both"/>
        <w:rPr/>
      </w:pPr>
      <w:r>
        <w:rPr/>
        <w:t>Закон Республики Саха (Якутия) от 31 марта 2005 года 227-З № 461-</w:t>
      </w:r>
      <w:r>
        <w:rPr>
          <w:lang w:val="en-US"/>
        </w:rPr>
        <w:t>III</w:t>
      </w:r>
      <w:r>
        <w:rPr/>
        <w:t xml:space="preserve"> «О правовом статусе коренных малочисленных народов Севера» устанавливает правовой статус коренных малочисленных народов Севера Республики Саха (Якутия), юридические гарантии национального возрождения, сохранения самобытности и свободного развития этих народов, обеспечения их прав и законных интересов. В законах Республики Саха (Якутия) от             17 октября 2002 года 56-З № 449-</w:t>
      </w:r>
      <w:r>
        <w:rPr>
          <w:lang w:val="en-US"/>
        </w:rPr>
        <w:t>II</w:t>
      </w:r>
      <w:r>
        <w:rPr/>
        <w:t xml:space="preserve"> «Об Уполномоченном по правам человека в Республике Саха (Якутия)» и от 5 февраля 2003 года 4-З № 5-</w:t>
      </w:r>
      <w:r>
        <w:rPr>
          <w:lang w:val="en-US"/>
        </w:rPr>
        <w:t>III</w:t>
      </w:r>
      <w:r>
        <w:rPr/>
        <w:t xml:space="preserve"> «Об Уполномоченном по правам ребенка в Республике Саха (Якутия)» заложены дополнительные механизмы защиты прав человека и гражданина.</w:t>
      </w:r>
    </w:p>
    <w:p>
      <w:pPr>
        <w:pStyle w:val="Normal"/>
        <w:tabs>
          <w:tab w:val="clear" w:pos="708"/>
          <w:tab w:val="left" w:pos="9355" w:leader="none"/>
        </w:tabs>
        <w:autoSpaceDE w:val="false"/>
        <w:spacing w:lineRule="auto" w:line="360"/>
        <w:ind w:firstLine="709"/>
        <w:jc w:val="both"/>
        <w:rPr>
          <w:b/>
          <w:b/>
          <w:bCs/>
          <w:i/>
          <w:i/>
          <w:iCs/>
        </w:rPr>
      </w:pPr>
      <w:r>
        <w:rPr>
          <w:b/>
        </w:rPr>
        <w:t>Часть 2</w:t>
      </w:r>
      <w:r>
        <w:rPr/>
        <w:t xml:space="preserve">. Норма части 2 комментируемой статьи направлена на защиту человека не только от унижения достоинства, но и от жестокого обращения, пыток, насилия, то есть от умышленного причинения не только нравственных, но и физических страданий. В данном случае под посягательством понимается попытка причинить вред, ущерб человеку.    Личность – это человек как активный субъект общественных отношений, член общества. В этом смысле понятие «личность» применимо равным образом в отношении человека, гражданина, иностранного гражданина, лица без гражданства. </w:t>
      </w:r>
    </w:p>
    <w:p>
      <w:pPr>
        <w:pStyle w:val="ConsPlusNormal"/>
        <w:tabs>
          <w:tab w:val="clear" w:pos="708"/>
          <w:tab w:val="left" w:pos="9355" w:leader="none"/>
        </w:tabs>
        <w:spacing w:lineRule="auto" w:line="36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емья, материнство и детство находятся под защитой государства. Брак основывается на добровольном согласии женщины и мужчины. Супруги равноправны в семейных отношениях. Государство создает систему гарантий защиты и охраны здоровья женщины и ребенк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оспитание в семье и обществе имеет целью формирование человека как свободной, нравственной и просвещенной личности, уважающей честь, достоинство и свободу других людей, носителя национальной и общечеловеческой культур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w:t>
      </w:r>
    </w:p>
    <w:p>
      <w:pPr>
        <w:pStyle w:val="Normal"/>
        <w:tabs>
          <w:tab w:val="clear" w:pos="708"/>
          <w:tab w:val="left" w:pos="9355" w:leader="none"/>
        </w:tabs>
        <w:autoSpaceDE w:val="false"/>
        <w:spacing w:lineRule="auto" w:line="360"/>
        <w:ind w:firstLine="709"/>
        <w:jc w:val="both"/>
        <w:rPr/>
      </w:pPr>
      <w:r>
        <w:rPr>
          <w:b/>
        </w:rPr>
        <w:t>Часть 1</w:t>
      </w:r>
      <w:r>
        <w:rPr/>
        <w:t>. Защита семьи, материнства и детства осуществляется путем принятия государством мер по поощрению материнства, охране интересов матери и ребенка, укреплению семьи, ее социальной поддержке, обеспечению семейных прав граждан. Государство создает систему гарантий защиты и охраны здоровья женщины и ребенка.</w:t>
      </w:r>
    </w:p>
    <w:p>
      <w:pPr>
        <w:pStyle w:val="Normal"/>
        <w:tabs>
          <w:tab w:val="clear" w:pos="708"/>
          <w:tab w:val="left" w:pos="9355" w:leader="none"/>
        </w:tabs>
        <w:autoSpaceDE w:val="false"/>
        <w:spacing w:lineRule="auto" w:line="360"/>
        <w:ind w:firstLine="709"/>
        <w:jc w:val="both"/>
        <w:rPr/>
      </w:pPr>
      <w:r>
        <w:rPr/>
        <w:t>Нормы об охране материнства, детства, семьи содержатся в трудовом, семейном, уголовном и иных отраслях законодательства. Закон Республики Саха (Якутия) от 17 декабря 2008 года 643-З № 147-</w:t>
      </w:r>
      <w:r>
        <w:rPr>
          <w:lang w:val="en-US"/>
        </w:rPr>
        <w:t>IV</w:t>
      </w:r>
      <w:r>
        <w:rPr/>
        <w:t xml:space="preserve"> «Об охране семьи, материнства, отцовства и детства в Республике Саха (Якутия)» в соответствии с Конституцией Российской Федерации, СК РФ, федеральными законами определяет основные направления политики в области охраны семьи, материнства, отцовства и детства, осуществляет правовое регулирование отношений, возникающих с участием семьи, устанавливает дополнительные меры поддержки семей, имеющих детей.</w:t>
      </w:r>
    </w:p>
    <w:p>
      <w:pPr>
        <w:pStyle w:val="Normal"/>
        <w:tabs>
          <w:tab w:val="clear" w:pos="708"/>
          <w:tab w:val="left" w:pos="9355" w:leader="none"/>
        </w:tabs>
        <w:autoSpaceDE w:val="false"/>
        <w:spacing w:lineRule="auto" w:line="360"/>
        <w:ind w:firstLine="709"/>
        <w:jc w:val="both"/>
        <w:rPr/>
      </w:pPr>
      <w:r>
        <w:rPr>
          <w:b/>
        </w:rPr>
        <w:t>Часть 2</w:t>
      </w:r>
      <w:r>
        <w:rPr/>
        <w:t>. Человек – существо общественное, поэтому свобода каждого в осуществлении своих интересов и потребностей не может быть безграничной. Воспитание начинается в семье и продолжается в обществе, имеет целью формирование человека как свободной, нравственной и просвещенной личности, уважающей честь, достоинство и свободу других людей, носителя национальной и общечеловеческой культуры.</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татья 12 исключен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ждому гарантируется свобода убеждений, свобода слова и информационного обмена, свобода совести, свобода вероисповедания. Преследование за убеждения не допускаетс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е допускаются цензура и монополизация средств массовой информ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Гарантируется свобода собраний, ассоциаций, объединений, действующих в соответствии с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Граждане имеют право объединяться в политические партии и общественные организации, участвовать в массовых движениях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3</w:t>
      </w:r>
    </w:p>
    <w:p>
      <w:pPr>
        <w:pStyle w:val="Normal"/>
        <w:shd w:fill="FFFFFF" w:val="clear"/>
        <w:tabs>
          <w:tab w:val="clear" w:pos="708"/>
          <w:tab w:val="left" w:pos="9355" w:leader="none"/>
        </w:tabs>
        <w:spacing w:lineRule="auto" w:line="360"/>
        <w:ind w:firstLine="709"/>
        <w:jc w:val="both"/>
        <w:rPr/>
      </w:pPr>
      <w:r>
        <w:rPr>
          <w:b/>
        </w:rPr>
        <w:t>Часть 1</w:t>
      </w:r>
      <w:r>
        <w:rPr/>
        <w:t xml:space="preserve">. Согласно части 1 комментируемой статьи каждому гарантируется свобода убеждений (то есть мысли) и свобода слова. Гарантии свободы убеждений заключаются в защите человека от ограничения возможности мыслить свободно и независимо. </w:t>
      </w:r>
    </w:p>
    <w:p>
      <w:pPr>
        <w:pStyle w:val="Normal"/>
        <w:shd w:fill="FFFFFF" w:val="clear"/>
        <w:tabs>
          <w:tab w:val="clear" w:pos="708"/>
          <w:tab w:val="left" w:pos="9355" w:leader="none"/>
        </w:tabs>
        <w:spacing w:lineRule="auto" w:line="360"/>
        <w:ind w:firstLine="709"/>
        <w:jc w:val="both"/>
        <w:rPr/>
      </w:pPr>
      <w:r>
        <w:rPr/>
        <w:t>Свобода слова заключается в возможности человека публично высказывать, предавать гласности, распространять любым способом свои мысли и убеждения.</w:t>
      </w:r>
    </w:p>
    <w:p>
      <w:pPr>
        <w:pStyle w:val="Normal"/>
        <w:shd w:fill="FFFFFF" w:val="clear"/>
        <w:tabs>
          <w:tab w:val="clear" w:pos="708"/>
          <w:tab w:val="left" w:pos="9355" w:leader="none"/>
        </w:tabs>
        <w:spacing w:lineRule="auto" w:line="360"/>
        <w:ind w:firstLine="709"/>
        <w:jc w:val="both"/>
        <w:rPr>
          <w:spacing w:val="-1"/>
        </w:rPr>
      </w:pPr>
      <w:r>
        <w:rPr>
          <w:spacing w:val="-1"/>
        </w:rPr>
        <w:t>Деяния, направленные на подрыв стабильности государства, грубые нарушения прав и свобод человека и гражданина, влекут уголовную и иную ответственность. Некоторые ограничения свободы слова, установленные уголовным и административным законодательством, заключаются в недопустимости публичных призывов к насильственному захвату, удержанию власти или насильственному изменению конституционного строя, возбуждения национальной, расовой или религиозной вражды, призывов к развязыванию агрессивной войны. Уголовная ответственность также может наступить за клевету и оскорбление, административная – за мелкое хулиганство, выразившееся в нецензурной брани в общественном месте.</w:t>
      </w:r>
    </w:p>
    <w:p>
      <w:pPr>
        <w:pStyle w:val="Normal"/>
        <w:shd w:fill="FFFFFF" w:val="clear"/>
        <w:tabs>
          <w:tab w:val="clear" w:pos="708"/>
          <w:tab w:val="left" w:pos="9355" w:leader="none"/>
        </w:tabs>
        <w:spacing w:lineRule="auto" w:line="360"/>
        <w:ind w:firstLine="709"/>
        <w:jc w:val="both"/>
        <w:rPr/>
      </w:pPr>
      <w:r>
        <w:rPr>
          <w:spacing w:val="-1"/>
        </w:rPr>
        <w:t>Гражданское законодательство не позволяет распространять сведения, которые способны нанести вред чести, достоинству или деловой репутации граждан. В судебном порядке можно потребовать опровержения таких сведений и компенсации морального вреда. Законодательство Российской Федерации охраняет также государственную и иную тайну (например, служебную, коммерческую тайну, тайну частной жизни, в том числе тайну усыновления, медицинского диагноза, нотариальных действий). Налоговые органы не вправе разглашать информацию об имуществе и о доходах граждан. За пределами установленных законом запретов, направленных на обеспечение интересов личности, общества, государства, свобода слова не ограничивается.</w:t>
      </w:r>
    </w:p>
    <w:p>
      <w:pPr>
        <w:pStyle w:val="Normal"/>
        <w:shd w:fill="FFFFFF" w:val="clear"/>
        <w:tabs>
          <w:tab w:val="clear" w:pos="708"/>
          <w:tab w:val="left" w:pos="9355" w:leader="none"/>
        </w:tabs>
        <w:spacing w:lineRule="auto" w:line="360"/>
        <w:ind w:firstLine="709"/>
        <w:jc w:val="both"/>
        <w:rPr/>
      </w:pPr>
      <w:r>
        <w:rPr>
          <w:spacing w:val="-1"/>
        </w:rPr>
        <w:t>Каждый человек может иметь те или иные убеждения и свободен в их выражении устно, письменно или через средства массовой информации.</w:t>
      </w:r>
    </w:p>
    <w:p>
      <w:pPr>
        <w:pStyle w:val="Normal"/>
        <w:tabs>
          <w:tab w:val="clear" w:pos="708"/>
          <w:tab w:val="left" w:pos="9355" w:leader="none"/>
        </w:tabs>
        <w:autoSpaceDE w:val="false"/>
        <w:spacing w:lineRule="auto" w:line="360"/>
        <w:ind w:firstLine="709"/>
        <w:jc w:val="both"/>
        <w:rPr/>
      </w:pPr>
      <w:r>
        <w:rPr/>
        <w:t>Свобода информации является элементом свободы мысли и слова. Данная норма устанавливает целый ряд прав человека в области информации. Право искать, получать, производить и распространять информацию без предварительного разрешения и уведомления государства и его органов любым законным способом независимо от государственных границ и независимо от форм выражения не подлежит ограничению со стороны государства, кроме распространения сведений, составляющих государственную тайну.</w:t>
      </w:r>
    </w:p>
    <w:p>
      <w:pPr>
        <w:pStyle w:val="Normal"/>
        <w:shd w:fill="FFFFFF" w:val="clear"/>
        <w:tabs>
          <w:tab w:val="clear" w:pos="708"/>
          <w:tab w:val="left" w:pos="9355" w:leader="none"/>
        </w:tabs>
        <w:spacing w:lineRule="auto" w:line="360"/>
        <w:ind w:firstLine="709"/>
        <w:jc w:val="both"/>
        <w:rPr/>
      </w:pPr>
      <w:r>
        <w:rPr/>
        <w:t>Права человека в области информации более полно раскрываются и конкретизируются в Федеральном законе от 27 июля 2006 года № 149-ФЗ «Об информации, информационных технологиях и о защите информации». В соответствии с указанным федеральным законом приняты специальные федеральные законы и законы Республики Саха (Якутия), регулирующие обеспечение доступа к информации о деятельности судебных органов, органов государственной власти и органов местного самоуправления (например, Закон Республики Саха (Якутия) от 26 мая 2010 года 823-З № 563-</w:t>
      </w:r>
      <w:r>
        <w:rPr>
          <w:lang w:val="en-US"/>
        </w:rPr>
        <w:t>IV</w:t>
      </w:r>
      <w:r>
        <w:rPr/>
        <w:t xml:space="preserve"> «Об обеспечении доступа к информации о деятельности мировых судей в Республике Саха (Якутия)»).</w:t>
      </w:r>
    </w:p>
    <w:p>
      <w:pPr>
        <w:pStyle w:val="Normal"/>
        <w:tabs>
          <w:tab w:val="clear" w:pos="708"/>
          <w:tab w:val="left" w:pos="9355" w:leader="none"/>
        </w:tabs>
        <w:autoSpaceDE w:val="false"/>
        <w:spacing w:lineRule="auto" w:line="360"/>
        <w:ind w:firstLine="709"/>
        <w:jc w:val="both"/>
        <w:rPr/>
      </w:pPr>
      <w:r>
        <w:rPr>
          <w:b/>
          <w:spacing w:val="-17"/>
        </w:rPr>
        <w:t>Часть 2</w:t>
      </w:r>
      <w:r>
        <w:rPr>
          <w:spacing w:val="-17"/>
        </w:rPr>
        <w:t>.</w:t>
      </w:r>
      <w:r>
        <w:rPr/>
        <w:t xml:space="preserve"> Большое значение для обеспечения гарантий свободы массовой информации имеет установленный частью 2 комментируемой статьи </w:t>
      </w:r>
      <w:r>
        <w:rPr>
          <w:spacing w:val="-1"/>
        </w:rPr>
        <w:t xml:space="preserve">запрет цензуры массовой информации, то есть не допускается </w:t>
      </w:r>
      <w:r>
        <w:rPr/>
        <w:t>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w:t>
      </w:r>
    </w:p>
    <w:p>
      <w:pPr>
        <w:pStyle w:val="Normal"/>
        <w:tabs>
          <w:tab w:val="clear" w:pos="708"/>
          <w:tab w:val="left" w:pos="9355" w:leader="none"/>
        </w:tabs>
        <w:autoSpaceDE w:val="false"/>
        <w:spacing w:lineRule="auto" w:line="360"/>
        <w:ind w:firstLine="709"/>
        <w:jc w:val="both"/>
        <w:rPr/>
      </w:pPr>
      <w:r>
        <w:rPr>
          <w:spacing w:val="-1"/>
        </w:rPr>
        <w:t xml:space="preserve">Вместе с тем Закон Российской Федерации от 27 декабря 1991 года № 2124-1                   «О средствах массовой информации» предусматривает недопустимость </w:t>
      </w:r>
      <w:r>
        <w:rPr/>
        <w:t xml:space="preserve">злоупотребления свободой массовой информации. В частности, не допускается использование средств массовой информации в целях совершения уголовно наказуемых деяний, для разглашения сведений, </w:t>
      </w:r>
      <w:r>
        <w:rPr>
          <w:spacing w:val="-1"/>
        </w:rPr>
        <w:t xml:space="preserve">составляющих государственную или иную охраняемую законом тайну, для </w:t>
      </w:r>
      <w:r>
        <w:rPr/>
        <w:t xml:space="preserve">призыва к захвату власти, насильственному изменению конституционного строя и целостности государства, разжигания национальной, классовой, </w:t>
      </w:r>
      <w:r>
        <w:rPr>
          <w:spacing w:val="-1"/>
        </w:rPr>
        <w:t xml:space="preserve">социальной, религиозной нетерпимости или розни, для пропаганды войны, а также для распространения передач, пропагандирующих порнографию, культ </w:t>
      </w:r>
      <w:r>
        <w:rPr/>
        <w:t xml:space="preserve">насилия и жестокости. </w:t>
      </w:r>
    </w:p>
    <w:p>
      <w:pPr>
        <w:pStyle w:val="Normal"/>
        <w:tabs>
          <w:tab w:val="clear" w:pos="708"/>
          <w:tab w:val="left" w:pos="9355" w:leader="none"/>
        </w:tabs>
        <w:autoSpaceDE w:val="false"/>
        <w:spacing w:lineRule="auto" w:line="360"/>
        <w:ind w:firstLine="709"/>
        <w:jc w:val="both"/>
        <w:rPr/>
      </w:pPr>
      <w:r>
        <w:rPr/>
        <w:t xml:space="preserve">Не допускается в республике и монополизация средств массовой информации, то есть исключительное право на осуществление теле- и (или) радиовещания и выпуск периодических изданий не предоставляется только определенному лицу, группе лиц, государству. </w:t>
      </w:r>
    </w:p>
    <w:p>
      <w:pPr>
        <w:pStyle w:val="Normal"/>
        <w:shd w:fill="FFFFFF" w:val="clear"/>
        <w:tabs>
          <w:tab w:val="clear" w:pos="708"/>
          <w:tab w:val="left" w:pos="960" w:leader="none"/>
          <w:tab w:val="left" w:pos="9355" w:leader="none"/>
        </w:tabs>
        <w:spacing w:lineRule="auto" w:line="360"/>
        <w:ind w:firstLine="709"/>
        <w:jc w:val="both"/>
        <w:rPr/>
      </w:pPr>
      <w:r>
        <w:rPr>
          <w:b/>
          <w:spacing w:val="-20"/>
        </w:rPr>
        <w:t>Часть 3</w:t>
      </w:r>
      <w:r>
        <w:rPr>
          <w:spacing w:val="-20"/>
        </w:rPr>
        <w:t>.</w:t>
      </w:r>
      <w:r>
        <w:rPr/>
        <w:t xml:space="preserve"> Конституционное право на объединение обеспечивает правовые условия и гарантии для участия каждого в общественной и политической </w:t>
      </w:r>
      <w:r>
        <w:rPr>
          <w:spacing w:val="-1"/>
        </w:rPr>
        <w:t xml:space="preserve">жизни страны. Право на объединение включает в себя право создавать </w:t>
      </w:r>
      <w:r>
        <w:rPr/>
        <w:t>общественные объединения на добровольной основе для защиты общих интересов и достижения общих целей; право вступать либо воздерживаться от вступления в общественные объединения; право участвовать в их деятельности и беспрепятственно выходить из них.</w:t>
      </w:r>
    </w:p>
    <w:p>
      <w:pPr>
        <w:pStyle w:val="Normal"/>
        <w:shd w:fill="FFFFFF" w:val="clear"/>
        <w:tabs>
          <w:tab w:val="clear" w:pos="708"/>
          <w:tab w:val="left" w:pos="9355" w:leader="none"/>
        </w:tabs>
        <w:spacing w:lineRule="auto" w:line="360"/>
        <w:ind w:firstLine="709"/>
        <w:jc w:val="both"/>
        <w:rPr/>
      </w:pPr>
      <w:r>
        <w:rPr/>
        <w:t>Правовой основой деятельности общественных объединений в Российской Федерации наряду с Конституцией Российской Федерации является целый ряд законодательных актов. Общественные объединения создаются без предварительного разрешения органов государственной власти и органов местного самоуправления и могут регистрироваться в предусмотренном законом порядке и приобретать права юридического лица либо функционировать без государственной регистрации и приобретения прав юридического лица. В зависимости от характера и целей общественного объединения закон предусматривает организационно-правовые формы их деятельности (общественная организация, общественное движение, общественный фонд, общественное учреждение, орган общественной самодеятельности, политическая партия).</w:t>
      </w:r>
    </w:p>
    <w:p>
      <w:pPr>
        <w:pStyle w:val="Normal"/>
        <w:shd w:fill="FFFFFF" w:val="clear"/>
        <w:tabs>
          <w:tab w:val="clear" w:pos="708"/>
          <w:tab w:val="left" w:pos="9355" w:leader="none"/>
        </w:tabs>
        <w:spacing w:lineRule="auto" w:line="360"/>
        <w:ind w:firstLine="709"/>
        <w:jc w:val="both"/>
        <w:rPr/>
      </w:pPr>
      <w:r>
        <w:rPr/>
        <w:t xml:space="preserve">Конституция Российской Федерации, Федеральный закон от 12 января 1996 года             № 10-ФЗ «О профессиональных союзах, их правах и гарантиях деятельности», трудовое законодательство закрепляют право на создание и деятельность профессиональных       союзов – добровольных общественных объединений граждан, связанных общими производственными, профессиональными </w:t>
      </w:r>
      <w:r>
        <w:rPr>
          <w:spacing w:val="-1"/>
        </w:rPr>
        <w:t xml:space="preserve">интересами по роду их деятельности, создаваемых в целях представительства </w:t>
      </w:r>
      <w:r>
        <w:rPr/>
        <w:t>и защиты их социально-трудовых прав и интересов.</w:t>
      </w:r>
    </w:p>
    <w:p>
      <w:pPr>
        <w:pStyle w:val="Normal"/>
        <w:shd w:fill="FFFFFF" w:val="clear"/>
        <w:tabs>
          <w:tab w:val="clear" w:pos="708"/>
          <w:tab w:val="left" w:pos="9355" w:leader="none"/>
        </w:tabs>
        <w:spacing w:lineRule="auto" w:line="360"/>
        <w:ind w:firstLine="709"/>
        <w:jc w:val="both"/>
        <w:rPr/>
      </w:pPr>
      <w:r>
        <w:rPr>
          <w:b/>
        </w:rPr>
        <w:t>Часть 4</w:t>
      </w:r>
      <w:r>
        <w:rPr/>
        <w:t>. В качестве принципов создания и деятельности общественных объединений Федеральный закон от 19 мая 1995 года № 82-ФЗ «Об общественных объединениях» устанавливает добровольность, равноправие, самоуправление и законность.</w:t>
      </w:r>
    </w:p>
    <w:p>
      <w:pPr>
        <w:pStyle w:val="Normal"/>
        <w:shd w:fill="FFFFFF" w:val="clear"/>
        <w:tabs>
          <w:tab w:val="clear" w:pos="708"/>
          <w:tab w:val="left" w:pos="9355" w:leader="none"/>
        </w:tabs>
        <w:spacing w:lineRule="auto" w:line="360"/>
        <w:ind w:firstLine="709"/>
        <w:jc w:val="both"/>
        <w:rPr/>
      </w:pPr>
      <w:r>
        <w:rPr/>
        <w:t>Норма части 4 комментируемой статьи закрепляет важнейшую гарантию свободы объединений – право свободно объединяться в политические партии и общественные организации, участвовать в массовых движениях. Государственные органы, должностные лица, общественные объединения не</w:t>
      </w:r>
      <w:r>
        <mc:AlternateContent>
          <mc:Choice Requires="wps">
            <w:drawing>
              <wp:anchor behindDoc="0" distT="0" distB="0" distL="114935" distR="114935" simplePos="0" locked="0" layoutInCell="0" allowOverlap="1" relativeHeight="3">
                <wp:simplePos x="0" y="0"/>
                <wp:positionH relativeFrom="margin">
                  <wp:posOffset>-481330</wp:posOffset>
                </wp:positionH>
                <wp:positionV relativeFrom="paragraph">
                  <wp:posOffset>6449695</wp:posOffset>
                </wp:positionV>
                <wp:extent cx="0" cy="128270"/>
                <wp:effectExtent l="1905" t="0" r="1905" b="0"/>
                <wp:wrapNone/>
                <wp:docPr id="13"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507.85pt" to="-37.9pt,51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84505</wp:posOffset>
                </wp:positionH>
                <wp:positionV relativeFrom="paragraph">
                  <wp:posOffset>8629015</wp:posOffset>
                </wp:positionV>
                <wp:extent cx="0" cy="170815"/>
                <wp:effectExtent l="1905" t="0" r="1905" b="0"/>
                <wp:wrapNone/>
                <wp:docPr id="14"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679.45pt" to="-38.15pt,692.85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1"/>
        </w:rPr>
        <w:t xml:space="preserve">вправе предпринимать действия, понуждающие человека к вступлению в какое-либо объединение или пребыванию в нем, в том числе устанавливать прямые или косвенные преимущества или ограничения в зависимости от </w:t>
      </w:r>
      <w:r>
        <w:rPr/>
        <w:t>принадлежности к общественным объединениям.</w:t>
      </w:r>
    </w:p>
    <w:p>
      <w:pPr>
        <w:pStyle w:val="Normal"/>
        <w:shd w:fill="FFFFFF" w:val="clear"/>
        <w:tabs>
          <w:tab w:val="clear" w:pos="708"/>
          <w:tab w:val="left" w:pos="9355" w:leader="none"/>
        </w:tabs>
        <w:spacing w:lineRule="auto" w:line="360"/>
        <w:ind w:firstLine="709"/>
        <w:jc w:val="both"/>
        <w:rPr/>
      </w:pPr>
      <w:r>
        <w:rPr/>
        <w:t>Выражением социальной и политической активности</w:t>
      </w:r>
      <w:r>
        <w:rPr>
          <w:spacing w:val="-1"/>
        </w:rPr>
        <w:t xml:space="preserve"> граждан является право проводить собрания, демонстрации, митинги, шествия,</w:t>
      </w:r>
      <w:r>
        <w:rPr/>
        <w:t xml:space="preserve"> пикетирования. Единый уведомительный порядок проведения публичных мероприятий на территории Российской Федерации установлен Федеральным законом от 19 июня 2004 года № 54-ФЗ «О собраниях, митингах, демонстрациях, шествиях и пикетированиях». Во исполнение указанного федерального закона принят Закон Республики Саха (Якутия) от 26 ноября 2008 года          617-З № 125-</w:t>
      </w:r>
      <w:r>
        <w:rPr>
          <w:lang w:val="en-US"/>
        </w:rPr>
        <w:t>IV</w:t>
      </w:r>
      <w:r>
        <w:rPr/>
        <w:t xml:space="preserve"> «О порядке подачи уведомления о проведении публичного мероприятия (собрания, митинга, демонстрации, шествия, пикетирования) на территории Республики Саха (Якутия)».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раждане имеют право участвовать в управлении делами общества и государства, в обсуждении законов и решений общефедеративного и местного значения, в референдумах, а также избирать и быть избранными в органы народовлас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4</w:t>
      </w:r>
    </w:p>
    <w:p>
      <w:pPr>
        <w:pStyle w:val="Normal"/>
        <w:tabs>
          <w:tab w:val="clear" w:pos="708"/>
          <w:tab w:val="left" w:pos="9355" w:leader="none"/>
        </w:tabs>
        <w:autoSpaceDE w:val="false"/>
        <w:spacing w:lineRule="auto" w:line="360"/>
        <w:ind w:firstLine="709"/>
        <w:jc w:val="both"/>
        <w:rPr/>
      </w:pPr>
      <w:r>
        <w:rPr/>
        <w:t>Закрепленное в комментируемой статье право участвовать в управлении делами общества и государства является наиболее общим политическим правом граждан Российской Федерации. Важнейшими формами такого участия граждан являются участие путем прямого волеизъявления через референдум и свободные выборы органов народовластия. В соответствии с нормами Конституции граждане участвуют в управлении делами государства не только непосредственно (через референдум, плебисцит, сход), но и через своих представителей, избранных в органы государственной власти Российской Федерации, органы государственной власти Республики Саха (Якутия) и органы местного самоуправления. Участие в обсуждении законов и решений федерального и местного значения также отнесено к праву граждан на участие в управлении делами государства и общества.</w:t>
      </w:r>
    </w:p>
    <w:p>
      <w:pPr>
        <w:pStyle w:val="Normal"/>
        <w:tabs>
          <w:tab w:val="clear" w:pos="708"/>
          <w:tab w:val="left" w:pos="9355" w:leader="none"/>
        </w:tabs>
        <w:autoSpaceDE w:val="false"/>
        <w:spacing w:lineRule="auto" w:line="360"/>
        <w:ind w:firstLine="709"/>
        <w:jc w:val="both"/>
        <w:rPr/>
      </w:pPr>
      <w:r>
        <w:rPr/>
        <w:t>Высшим непосредственным выражением власти народа являются референдум и свободные выборы в органы государственной власти и органы местного самоуправления. Свободное волеизъявление граждан на выборах и референдумах гарантируется Конституцией и законодательством путем установления демократических принципов избирательного права и права на участие в референдуме.</w:t>
      </w:r>
    </w:p>
    <w:p>
      <w:pPr>
        <w:pStyle w:val="Normal"/>
        <w:tabs>
          <w:tab w:val="clear" w:pos="708"/>
          <w:tab w:val="left" w:pos="9355" w:leader="none"/>
        </w:tabs>
        <w:autoSpaceDE w:val="false"/>
        <w:spacing w:lineRule="auto" w:line="360"/>
        <w:ind w:firstLine="709"/>
        <w:jc w:val="both"/>
        <w:rPr/>
      </w:pPr>
      <w:r>
        <w:rPr/>
        <w:t>В Республике Саха (Якутия) поощряются как известные, так и менее распространенные формы участия граждан в управлении делами общества и государства. Так, в республике большое значение придается обсуждениям проектов конституционных законов о внесении изменений и дополнений в Конституцию и других законопроектов, имеющих большое общественное значение, ежегодных отчетов исполнительных органов государственной власти перед населением, наказов избирателей народным депутатам Республики Саха (Якутия) и депутатам представительных органов местного самоуправления, а также организации работы молодежного парламента и молодежного правительства, народных дружин по охране общественного порядка, подбору представителей общественности в состав квалификационной коллегии судей Республики Саха (Якутия) и адвокатов Адвокатской палаты Республики Саха (Якутия). Проводится работа по самоорганизации населения через создание национально-территориальных образований коренных малочисленных народов Севера Республики Саха (Якутия) и сезонных территориально-хозяйственных поселений (сайылыков-летников).</w:t>
      </w:r>
    </w:p>
    <w:p>
      <w:pPr>
        <w:pStyle w:val="Normal"/>
        <w:tabs>
          <w:tab w:val="clear" w:pos="708"/>
          <w:tab w:val="left" w:pos="9355" w:leader="none"/>
        </w:tabs>
        <w:autoSpaceDE w:val="false"/>
        <w:spacing w:lineRule="auto" w:line="360"/>
        <w:ind w:firstLine="709"/>
        <w:jc w:val="both"/>
        <w:rPr>
          <w:b/>
          <w:b/>
          <w:i/>
          <w:i/>
        </w:rPr>
      </w:pPr>
      <w:r>
        <w:rPr>
          <w:b/>
          <w:i/>
        </w:rPr>
      </w:r>
    </w:p>
    <w:p>
      <w:pPr>
        <w:pStyle w:val="Normal"/>
        <w:tabs>
          <w:tab w:val="clear" w:pos="708"/>
          <w:tab w:val="left" w:pos="9355" w:leader="none"/>
        </w:tabs>
        <w:autoSpaceDE w:val="false"/>
        <w:spacing w:lineRule="auto" w:line="360"/>
        <w:ind w:firstLine="709"/>
        <w:jc w:val="both"/>
        <w:rPr>
          <w:b/>
          <w:b/>
          <w:i/>
          <w:i/>
        </w:rPr>
      </w:pPr>
      <w:r>
        <w:rPr>
          <w:b/>
          <w:i/>
        </w:rPr>
        <w:t>Статья 1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раждане и лица, не являющиеся гражданами и находящиеся на территории Республики Саха (Якутия), равны перед законом независимо от происхождения, социального и имущественного положения, расовой и национальной принадлежности, возраста, пола, образования, языка, отношения к религии, рода и вида занятий, места жительства и других обстоятельст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5</w:t>
      </w:r>
    </w:p>
    <w:p>
      <w:pPr>
        <w:pStyle w:val="Normal"/>
        <w:tabs>
          <w:tab w:val="clear" w:pos="708"/>
          <w:tab w:val="left" w:pos="9355" w:leader="none"/>
        </w:tabs>
        <w:autoSpaceDE w:val="false"/>
        <w:spacing w:lineRule="auto" w:line="360"/>
        <w:ind w:firstLine="709"/>
        <w:jc w:val="both"/>
        <w:rPr/>
      </w:pPr>
      <w:r>
        <w:rPr/>
        <w:t>Равноправие как важнейший принцип правового статуса личности провозглашено в Конституции как равенство всех перед законом.</w:t>
      </w:r>
    </w:p>
    <w:p>
      <w:pPr>
        <w:pStyle w:val="Normal"/>
        <w:tabs>
          <w:tab w:val="clear" w:pos="708"/>
          <w:tab w:val="left" w:pos="9355" w:leader="none"/>
        </w:tabs>
        <w:autoSpaceDE w:val="false"/>
        <w:spacing w:lineRule="auto" w:line="360"/>
        <w:ind w:firstLine="709"/>
        <w:jc w:val="both"/>
        <w:rPr/>
      </w:pPr>
      <w:r>
        <w:rPr/>
        <w:t>Равенство прав и свобод человека и гражданина означает отсутствие дискриминации независимо от присущих человеку от природы свойств (например, пола, расы, национальности, возраста); независимо от приобретенных качеств, характеризующих положение человека в обществе (в том числе языка, происхождения, социального и имущественного положения, места жительства и работы, отношения к религии). Приведенный перечень наиболее распространенных обстоятельств, наличие которых не должно служить основанием для ущемления прав и свобод человека и гражданина, не является полным. В комментируемой статье приводятся лишь наиболее распространенные основания, чаще встречающиеся на практике.</w:t>
      </w:r>
    </w:p>
    <w:p>
      <w:pPr>
        <w:pStyle w:val="Normal"/>
        <w:tabs>
          <w:tab w:val="clear" w:pos="708"/>
          <w:tab w:val="left" w:pos="9355" w:leader="none"/>
        </w:tabs>
        <w:autoSpaceDE w:val="false"/>
        <w:spacing w:lineRule="auto" w:line="360"/>
        <w:ind w:firstLine="709"/>
        <w:jc w:val="both"/>
        <w:rPr/>
      </w:pPr>
      <w:r>
        <w:rPr/>
        <w:t>Равноправие закреплено во всех основополагающих договорах о правах человека, в том числе в Международном пакте о гражданских и политических правах от 16 декабря  1966 года, Международном пакте об экономических, социальных и культурных правах от   16 декабря 1966 года, Международной конвенции о ликвидации всех форм расовой дискриминации от 21 декабря 1965 года, Конвенции о ликвидации всех форм дискриминации в отношении женщин от 18 декабря 1979 года, Конвенции о правах ребенка от 20 ноября 1983 год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15"/>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икто не может быть подвергнут задержанию и заключению под стражу вне порядка, установленного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икто не может быть признан виновным в совершении преступления иначе как по приговору суда, вступившему в законную силу.</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Каждому гарантируется судебная защит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Никто не обязан свидетельствовать против себя самого, своего супруга и близких родственнико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6</w:t>
      </w:r>
    </w:p>
    <w:p>
      <w:pPr>
        <w:pStyle w:val="Normal"/>
        <w:tabs>
          <w:tab w:val="clear" w:pos="708"/>
          <w:tab w:val="left" w:pos="9355" w:leader="none"/>
        </w:tabs>
        <w:autoSpaceDE w:val="false"/>
        <w:spacing w:lineRule="auto" w:line="360"/>
        <w:ind w:firstLine="709"/>
        <w:jc w:val="both"/>
        <w:rPr/>
      </w:pPr>
      <w:r>
        <w:rPr>
          <w:b/>
        </w:rPr>
        <w:t>Часть 1</w:t>
      </w:r>
      <w:r>
        <w:rPr/>
        <w:t>. Такие существенные ограничения свободы и личной неприкосновенности человека, как арест, заключение под стражу, содержание под стражей, может применить только суд на законных основаниях, связанных с защитой интересов личности, общества и государства. Уголовно-процессуальное законодательство содержит широкую систему гарантий от необоснованного ареста, заключения под стражу и содержания под стражей. Арест применяется судом (судьей) в качестве административного и уголовного наказания в пределах установленных законом сроков.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я, за которое уголовным законом предусмотрено наказание в виде лишения свободы на срок свыше двух лет при невозможности применения иной, более мягкой, меры.</w:t>
      </w:r>
    </w:p>
    <w:p>
      <w:pPr>
        <w:pStyle w:val="Normal"/>
        <w:tabs>
          <w:tab w:val="clear" w:pos="708"/>
          <w:tab w:val="left" w:pos="9355" w:leader="none"/>
        </w:tabs>
        <w:autoSpaceDE w:val="false"/>
        <w:spacing w:lineRule="auto" w:line="360"/>
        <w:ind w:firstLine="709"/>
        <w:jc w:val="both"/>
        <w:rPr/>
      </w:pPr>
      <w:r>
        <w:rPr>
          <w:b/>
        </w:rPr>
        <w:t>Часть 2</w:t>
      </w:r>
      <w:r>
        <w:rPr/>
        <w:t>. Только суд, тщательно исследуя все обстоятельства дела с применением процедур, установленных уголовно-процессуальным законодательством, может сделать вывод о том, что человек виновен в совершении преступления. Виновность лица устанавливается не с момента провозглашения приговора, а с момента вступления его в законную силу. Приговор вступает в законную силу и подлежит исполнению, а лицо признается виновным по истечении срока кассационного обжалования (опротестования) приговора. Если же приговор обжалован или опротестован в кассационном порядке, он вступает в законную силу после его пересмотра вышестоящим судом.</w:t>
      </w:r>
    </w:p>
    <w:p>
      <w:pPr>
        <w:pStyle w:val="Normal"/>
        <w:tabs>
          <w:tab w:val="clear" w:pos="708"/>
          <w:tab w:val="left" w:pos="9355" w:leader="none"/>
        </w:tabs>
        <w:autoSpaceDE w:val="false"/>
        <w:spacing w:lineRule="auto" w:line="360"/>
        <w:ind w:firstLine="709"/>
        <w:jc w:val="both"/>
        <w:rPr/>
      </w:pPr>
      <w:r>
        <w:rPr>
          <w:b/>
        </w:rPr>
        <w:t>Часть 3</w:t>
      </w:r>
      <w:r>
        <w:rPr/>
        <w:t>. Судебная защита прав и свобод человека и гражданина – наиболее эффективное средство восстановления нарушенных прав. Установленное Конституцией место судебной власти, обеспечивающее ее самостоятельность и независимость, конституционные требования к судьям, возможность получения квалифицированной юридической помощи делают суд доступным для каждого человека органом правовой защиты личности, ее прав и законных интересов. Порядок обращения в суд и порядок судебного рассмотрения дел установлены федеральным процессуальным законодательством. Согласно Закону Российской Федерации от 27 апреля 1993 года № 4866-1 «Об обжаловании в суд действий и решений, нарушающих права и свободы граждан»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Normal"/>
        <w:tabs>
          <w:tab w:val="clear" w:pos="708"/>
          <w:tab w:val="left" w:pos="9355" w:leader="none"/>
        </w:tabs>
        <w:autoSpaceDE w:val="false"/>
        <w:spacing w:lineRule="auto" w:line="360"/>
        <w:ind w:firstLine="709"/>
        <w:jc w:val="both"/>
        <w:rPr/>
      </w:pPr>
      <w:r>
        <w:rPr>
          <w:b/>
        </w:rPr>
        <w:t>Часть 4</w:t>
      </w:r>
      <w:r>
        <w:rPr/>
        <w:t>. Установление в части 4 комментируемой статьи права каждого не свидетельствовать против себя самого, своего супруга и близких родственников и отсутствие в УК РФ ответственности за недонесение о совершении преступления близкими родственниками и за уклонение от дачи свидетельских показаний, если они касаются близких родственников, свидетельствуют о гуманизации уголовного законодательства. Круг близких родственников определен УПК РФ. К ним относятся супруг, супруга, родители, дети, усыновители, усыновленные, родные братья и родные сестры, дедушка, бабушка, внуки. При согласии свидетеля дать показания он должен быть предупрежден о том, что они могут быть использованы в качестве доказательств по уголовному делу, в том числе и в случае его последующего отказа от этих показаний. Если показания против близких родственников даны и при этом лицо не было предупреждено о том, что оно имеет право не свидетельствовать против них, такие показания не могут быть положены в основу обвинительного приговора, так как в соответствии с частью 2 статьи 50 Конституции Российской Федерации являются полученными с нарушением федерального закон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имеет право свободно передвигаться и выбирать место жительства. Ограничения устанавливаются на основании федерального закон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7</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Норма комментируемой статьи основывается на Законе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tabs>
          <w:tab w:val="clear" w:pos="708"/>
          <w:tab w:val="left" w:pos="9355" w:leader="none"/>
        </w:tabs>
        <w:autoSpaceDE w:val="false"/>
        <w:spacing w:lineRule="auto" w:line="360"/>
        <w:ind w:firstLine="709"/>
        <w:jc w:val="both"/>
        <w:rPr/>
      </w:pPr>
      <w:r>
        <w:rPr/>
        <w:t>Право на свободу передвижения в пределах территории государства – это возможность гражданина беспрепятственно перемещаться в пределах территории Российской Федерации без получения каких-либо специальных разрешений и предписаний. Ограничение права граждан на свободу передвижения допускается только на основании федерального закона. Законом субъекта Российской Федерации ограничение права граждан на свободу передвижения не допускается. Закон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устанавливает, что право граждан Российской Федерации на свободу передвижения, выбор места пребывания и жительства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Список ограничений, приведенный в указанном законе, является исчерпывающим и не подлежит расширительному толкованию.</w:t>
      </w:r>
    </w:p>
    <w:p>
      <w:pPr>
        <w:pStyle w:val="Normal"/>
        <w:tabs>
          <w:tab w:val="clear" w:pos="708"/>
          <w:tab w:val="left" w:pos="9355" w:leader="none"/>
        </w:tabs>
        <w:autoSpaceDE w:val="false"/>
        <w:spacing w:lineRule="auto" w:line="360"/>
        <w:ind w:firstLine="709"/>
        <w:jc w:val="both"/>
        <w:rPr/>
      </w:pPr>
      <w:r>
        <w:rPr/>
        <w:t>Правовое положение иностранных граждан в Российской Федерации регулируется Федеральным законом от 25 июля 2002 года № 115-ФЗ «О правовом положении иностранных граждан в Российской Федерации». Согласно указанному федеральному закону 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 Перечень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w:t>
      </w:r>
    </w:p>
    <w:p>
      <w:pPr>
        <w:pStyle w:val="Normal"/>
        <w:tabs>
          <w:tab w:val="clear" w:pos="708"/>
          <w:tab w:val="left" w:pos="9355" w:leader="none"/>
        </w:tabs>
        <w:autoSpaceDE w:val="false"/>
        <w:spacing w:lineRule="auto" w:line="360"/>
        <w:ind w:firstLine="709"/>
        <w:jc w:val="both"/>
        <w:rPr/>
      </w:pPr>
      <w:r>
        <w:rPr/>
        <w:t xml:space="preserve">Право на выбор места жительства – это возможность гражданина самостоятельно определять место жительства в помещениях, включенных в жилищный фонд в соответствии с требованиями действующего законодательства Российской Федерации. Согласно статье 2 Закона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такими помещениями являю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граждан,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w:t>
      </w:r>
    </w:p>
    <w:p>
      <w:pPr>
        <w:pStyle w:val="Normal"/>
        <w:tabs>
          <w:tab w:val="clear" w:pos="708"/>
          <w:tab w:val="left" w:pos="9355" w:leader="none"/>
        </w:tabs>
        <w:autoSpaceDE w:val="false"/>
        <w:spacing w:lineRule="auto" w:line="360"/>
        <w:ind w:firstLine="709"/>
        <w:jc w:val="both"/>
        <w:rPr/>
      </w:pPr>
      <w:r>
        <w:rPr/>
        <w:t>Право покидать территорию государства и возвращаться беспрепятственно обратно урегулировано Федеральным законом от 15 августа 1996 года № 114-ФЗ «О порядке выезда из Российской Федерации и въезда в Российскую Федерацию». Гражданин Российской Федерации не может быть ограничен в праве на выезд из Российской Федерации иначе как по основаниям и в порядке, предусмотренным главой 3 указанного федерального закона. Гражданин Российской Федерации не может быть лишен права на въезд в Росси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ждый имеет право свободно распоряжаться своими способностями к труду. Право граждан на труд не исключает права на свободную занятость.</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аждый имеет право свободно выбирать род занятий, профессию в соответствии с призванием, способностями, профессиональной подготовкой и с учетом общественных потребност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Государство устанавливает для граждан единые гарантии в области охраны труд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8</w:t>
      </w:r>
    </w:p>
    <w:p>
      <w:pPr>
        <w:pStyle w:val="Normal"/>
        <w:tabs>
          <w:tab w:val="clear" w:pos="708"/>
          <w:tab w:val="left" w:pos="9355" w:leader="none"/>
        </w:tabs>
        <w:autoSpaceDE w:val="false"/>
        <w:spacing w:lineRule="auto" w:line="360"/>
        <w:ind w:firstLine="709"/>
        <w:jc w:val="both"/>
        <w:rPr/>
      </w:pPr>
      <w:r>
        <w:rPr>
          <w:b/>
        </w:rPr>
        <w:t>Часть 1</w:t>
      </w:r>
      <w:r>
        <w:rPr/>
        <w:t>. Гражданин может вступать в трудовые отношения с тем или иным работодателем, поступать на государственную службу по контракту, заниматься предпринимательской деятельностью, вступать в те или иные гражданско-правовые договоры либо вообще не трудиться. Реализовав свободу труда путем трудового договора, гражданин по соглашению с работодателем определяет конкретную трудовую функцию (профессию, специальность). Свобода труда означает, что только гражданин определяет, где ему проявить свои знания и способности. Свобода труда также означает право на свободную занятость и возможность вообще не заниматься трудом. Она несовместима с дискриминацией в сфере труда и принудительным трудом. Только способности человека, его деловые качества, знания и опыт должны учитываться как при заключении трудового договора, так и при карьерном росте.</w:t>
      </w:r>
    </w:p>
    <w:p>
      <w:pPr>
        <w:pStyle w:val="Normal"/>
        <w:tabs>
          <w:tab w:val="clear" w:pos="708"/>
          <w:tab w:val="left" w:pos="9355" w:leader="none"/>
        </w:tabs>
        <w:autoSpaceDE w:val="false"/>
        <w:spacing w:lineRule="auto" w:line="360"/>
        <w:ind w:firstLine="709"/>
        <w:jc w:val="both"/>
        <w:rPr/>
      </w:pPr>
      <w:r>
        <w:rPr>
          <w:b/>
        </w:rPr>
        <w:t>Часть 2</w:t>
      </w:r>
      <w:r>
        <w:rPr/>
        <w:t xml:space="preserve">. Свобода труда – это право свободно распоряжаться своими способностями к труду, выбирать род деятельности и профессию. Возможность трудиться свободно гарантируется запретом принудительного труда (статья 37 Конституции Российской Федерации). </w:t>
      </w:r>
    </w:p>
    <w:p>
      <w:pPr>
        <w:pStyle w:val="Normal"/>
        <w:tabs>
          <w:tab w:val="clear" w:pos="708"/>
          <w:tab w:val="left" w:pos="9355" w:leader="none"/>
        </w:tabs>
        <w:autoSpaceDE w:val="false"/>
        <w:spacing w:lineRule="auto" w:line="360"/>
        <w:ind w:firstLine="709"/>
        <w:jc w:val="both"/>
        <w:rPr>
          <w:b/>
          <w:b/>
        </w:rPr>
      </w:pPr>
      <w:r>
        <w:rPr/>
        <w:t>Норма части 2 комментируемой статьи ориентирует граждан Российской Федерации, проживающих на территории республики, на реализацию своего права на свободу труда в соответствии с призванием (склонностью), способностями (природной одаренностью, талантливостью, умением и возможностью), профессиональной подготовкой (обучением, запасами знаний и опыта) и с учетом общественных потребностей (нуждой, надобностью). Общественные потребности отражают конкретно-историческое положение в области экономики и социальных отношений, Так, в современных условиях республика особо нуждается в специалистах с техническим образованием.</w:t>
      </w:r>
    </w:p>
    <w:p>
      <w:pPr>
        <w:pStyle w:val="Normal"/>
        <w:tabs>
          <w:tab w:val="clear" w:pos="708"/>
          <w:tab w:val="left" w:pos="9355" w:leader="none"/>
        </w:tabs>
        <w:autoSpaceDE w:val="false"/>
        <w:spacing w:lineRule="auto" w:line="360"/>
        <w:ind w:firstLine="709"/>
        <w:jc w:val="both"/>
        <w:rPr/>
      </w:pPr>
      <w:r>
        <w:rPr>
          <w:b/>
        </w:rPr>
        <w:t>Часть 3</w:t>
      </w:r>
      <w:r>
        <w:rPr/>
        <w:t>. Требования к охране труда установлены ТК РФ. Согласно статье 219 ТК РФ  работник имеет право на труд в условиях, отвечающих требованиям охраны труда. Такое право включает в себя право на рабочее место, соответствующее требованиям охраны труда; на обязательное социальное страхование от несчастных случаев на производстве и профессиональных заболеваний в соответствии с федеральным законом; на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 н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на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 на компенсации, установленные в соответствии с ТК РФ,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sectPr>
          <w:headerReference w:type="default" r:id="rId16"/>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ализуя положения статьи 37 Конституции Российской Федерации, Республика Саха (Якутия) как субъект Российской Федерации в соответствии с пунктом «к» части 1 статьи 72 Конституции Российской Федерации устанавливает дополнительные гарантии, которые систематизированы в законах Республики Саха (Якутия) от 22 марта 2006 года                   323-З № 659-</w:t>
      </w:r>
      <w:r>
        <w:rPr>
          <w:rFonts w:cs="Times New Roman" w:ascii="Times New Roman" w:hAnsi="Times New Roman"/>
          <w:sz w:val="24"/>
          <w:szCs w:val="24"/>
          <w:lang w:val="en-US"/>
        </w:rPr>
        <w:t>III</w:t>
      </w:r>
      <w:r>
        <w:rPr>
          <w:rFonts w:cs="Times New Roman" w:ascii="Times New Roman" w:hAnsi="Times New Roman"/>
          <w:sz w:val="24"/>
          <w:szCs w:val="24"/>
        </w:rPr>
        <w:t xml:space="preserve"> «О квотировании рабочих мест для инвалидов в Республике Саха (Якутия)», от 19 февраля 2009 года 664-З № 209-</w:t>
      </w:r>
      <w:r>
        <w:rPr>
          <w:rFonts w:cs="Times New Roman" w:ascii="Times New Roman" w:hAnsi="Times New Roman"/>
          <w:sz w:val="24"/>
          <w:szCs w:val="24"/>
          <w:lang w:val="en-US"/>
        </w:rPr>
        <w:t>IV</w:t>
      </w:r>
      <w:r>
        <w:rPr>
          <w:rFonts w:cs="Times New Roman" w:ascii="Times New Roman" w:hAnsi="Times New Roman"/>
          <w:sz w:val="24"/>
          <w:szCs w:val="24"/>
        </w:rPr>
        <w:t xml:space="preserve"> «Об охране труда», от 19 февраля 2009 года          665-З № 213-</w:t>
      </w:r>
      <w:r>
        <w:rPr>
          <w:rFonts w:cs="Times New Roman" w:ascii="Times New Roman" w:hAnsi="Times New Roman"/>
          <w:sz w:val="24"/>
          <w:szCs w:val="24"/>
          <w:lang w:val="en-US"/>
        </w:rPr>
        <w:t>IV</w:t>
      </w:r>
      <w:r>
        <w:rPr>
          <w:rFonts w:cs="Times New Roman" w:ascii="Times New Roman" w:hAnsi="Times New Roman"/>
          <w:sz w:val="24"/>
          <w:szCs w:val="24"/>
        </w:rPr>
        <w:t xml:space="preserve"> «О территориальных трехсторонних комиссиях по регулированию социально-трудовых отношений в Республике Саха (Якутия)», от 23 апреля 2009 года        690-З № 271-</w:t>
      </w:r>
      <w:r>
        <w:rPr>
          <w:rFonts w:cs="Times New Roman" w:ascii="Times New Roman" w:hAnsi="Times New Roman"/>
          <w:sz w:val="24"/>
          <w:szCs w:val="24"/>
          <w:lang w:val="en-US"/>
        </w:rPr>
        <w:t>IV</w:t>
      </w:r>
      <w:r>
        <w:rPr>
          <w:rFonts w:cs="Times New Roman" w:ascii="Times New Roman" w:hAnsi="Times New Roman"/>
          <w:sz w:val="24"/>
          <w:szCs w:val="24"/>
        </w:rPr>
        <w:t xml:space="preserve"> «О квотировании рабочих мест для несовершеннолетних граждан, находящихся в трудной жизненной ситуации и испытывающих трудности в поиске работы, в Республике Саха (Якутия)» и других.</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ому гарантируется свобода художественного, научного и технического творчества. Авторские права и интеллектуальная собственность охраняю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9</w:t>
      </w:r>
    </w:p>
    <w:p>
      <w:pPr>
        <w:pStyle w:val="Normal"/>
        <w:tabs>
          <w:tab w:val="clear" w:pos="708"/>
          <w:tab w:val="left" w:pos="9355" w:leader="none"/>
        </w:tabs>
        <w:autoSpaceDE w:val="false"/>
        <w:spacing w:lineRule="auto" w:line="360"/>
        <w:ind w:firstLine="709"/>
        <w:jc w:val="both"/>
        <w:rPr/>
      </w:pPr>
      <w:r>
        <w:rPr/>
        <w:t>Свобода творчества – право человека заниматься любой творческой деятельностью. Каждый человек имеет право на все виды творческой деятельности в соответствии со своими интересами и способностями. Право человека заниматься творческой деятельностью может осуществляться как на профессиональной, так и на непрофессиональной основе. Профессиональный творческий работник и непрофессиональный творческий работник равноправны в области авторского права и смежных прав, права на интеллектуальную собственность, охрану секретов мастерства, свободу распоряжения результатами своего труда. Авторские права и интеллектуальная собственность охраняются гражданским законодательством. Вопросы, связанные с реализацией и защитой прав на результаты интеллектуальной деятельности, регулируются частью 4 ГК РФ.</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ализуя положения статьи 44 Конституции Российской Федерации, Республика Саха (Якутия) как субъект Российской Федерации</w:t>
      </w:r>
      <w:r>
        <w:rPr/>
        <w:t xml:space="preserve"> </w:t>
      </w:r>
      <w:r>
        <w:rPr>
          <w:rFonts w:cs="Times New Roman" w:ascii="Times New Roman" w:hAnsi="Times New Roman"/>
          <w:sz w:val="24"/>
          <w:szCs w:val="24"/>
        </w:rPr>
        <w:t>в соответствии с пунктом «е» части 1 статьи 72 Конституции Российской Федерации устанавливает дополнительные гарантии по разным видам творчества. При поддержке республики развиваются такие виды творчества, как литературная деятельность и авторские школы. Приняты и действуют законы Республики Саха (Якутия) от 15 апреля 2004 года 132-З № 267-</w:t>
      </w:r>
      <w:r>
        <w:rPr>
          <w:rFonts w:cs="Times New Roman" w:ascii="Times New Roman" w:hAnsi="Times New Roman"/>
          <w:sz w:val="24"/>
          <w:szCs w:val="24"/>
          <w:lang w:val="en-US"/>
        </w:rPr>
        <w:t>III</w:t>
      </w:r>
      <w:r>
        <w:rPr>
          <w:rFonts w:cs="Times New Roman" w:ascii="Times New Roman" w:hAnsi="Times New Roman"/>
          <w:sz w:val="24"/>
          <w:szCs w:val="24"/>
        </w:rPr>
        <w:t xml:space="preserve"> «О науке и государственной        научно-технической политике» и от 19 июня 2008 года 579-З № 49-</w:t>
      </w:r>
      <w:r>
        <w:rPr>
          <w:rFonts w:cs="Times New Roman" w:ascii="Times New Roman" w:hAnsi="Times New Roman"/>
          <w:sz w:val="24"/>
          <w:szCs w:val="24"/>
          <w:lang w:val="en-US"/>
        </w:rPr>
        <w:t>IV</w:t>
      </w:r>
      <w:r>
        <w:rPr>
          <w:rFonts w:cs="Times New Roman" w:ascii="Times New Roman" w:hAnsi="Times New Roman"/>
          <w:sz w:val="24"/>
          <w:szCs w:val="24"/>
        </w:rPr>
        <w:t xml:space="preserve"> «Об учебных программах и учебных изданиях для учреждений дошкольного и общего среднего (полного) образования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вправе владеть, пользоваться и распоряжаться своей собственностью. Неприкосновенность собственности и право ее наследования гарантирую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является важнейшим институтом социально-экономических отношений и необходимым условием существования рыночной экономики. Государство принимает на себя обязанность защищать частную собственность, обеспечивать ее неприкосновенность.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одержание права частной собственности определяется гражданским законодательством Российской Федерации. Под владением понимается фактическое обладание принадлежащей собственнику вещью (имуществом), под пользованием – извлечение из имущества его полезных свойств, под распоряжением – законная  возможность полной или частичной передачи прав на него другим лицам. Правомочия владения, пользования и распоряжения имуществом регулируются и охраняются гражданским законодательством.</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Принудительное изъятие имущества может быть произведено только на основании решения суда и лишь в предусмотренных законом случаях. ГК РФ (статья 235) устанавливает следующие основания принудительного изъятия имущества: обращение взыскания на имущество по обязательствам; отчуждение имущества, которое в силу закона не может принадлежать данному лицу; отчуждение недвижимого имущества в связи с изъятием участка; выкуп бесхозяйственно содержимых культурных ценностей, домашних животных; реквизиция; конфискация и некоторые другие.</w:t>
      </w:r>
    </w:p>
    <w:p>
      <w:pPr>
        <w:pStyle w:val="Normal"/>
        <w:tabs>
          <w:tab w:val="clear" w:pos="708"/>
          <w:tab w:val="left" w:pos="9355" w:leader="none"/>
        </w:tabs>
        <w:autoSpaceDE w:val="false"/>
        <w:spacing w:lineRule="auto" w:line="360"/>
        <w:ind w:firstLine="709"/>
        <w:jc w:val="both"/>
        <w:rPr/>
      </w:pPr>
      <w:r>
        <w:rPr/>
        <w:t xml:space="preserve">Под наследованием понимается переход имущества умершего физического лица.         ГК РФ содержит специальный раздел «Наследственное право», который подробно регламентирует институт наследования и устанавливает ограничения свободы завещания с целью охраны интересов малолетних и нетрудоспособных наследников умершего наследодателя. </w:t>
      </w:r>
    </w:p>
    <w:p>
      <w:pPr>
        <w:pStyle w:val="Normal"/>
        <w:tabs>
          <w:tab w:val="clear" w:pos="708"/>
          <w:tab w:val="left" w:pos="9355" w:leader="none"/>
        </w:tabs>
        <w:autoSpaceDE w:val="false"/>
        <w:spacing w:lineRule="auto" w:line="360"/>
        <w:ind w:firstLine="709"/>
        <w:jc w:val="both"/>
        <w:rPr/>
      </w:pPr>
      <w:r>
        <w:rPr/>
        <w:t>Реализуя положения статьи 35 Конституции Российской Федерации, Республика Саха (Якутия) как субъект Российской Федерации в соответствии с пунктами «б», «в», «к» части 1 статьи 72 Конституции Российской Федерации принимает меры по вопросам развития права собственности граждан России, проживающих на территории республики. В связи этим изданы многочисленные нормативные правовые акты. В настоящее время действуют законы Республики Саха (Якутия) от 14 июня 2000 года З № 207-</w:t>
      </w:r>
      <w:r>
        <w:rPr>
          <w:lang w:val="en-US"/>
        </w:rPr>
        <w:t>II</w:t>
      </w:r>
      <w:r>
        <w:rPr/>
        <w:t xml:space="preserve"> «О личном подсобном хозяйстве граждан в Республике Саха (Якутия)», от 25 апреля 2003 года 17-З № 35-</w:t>
      </w:r>
      <w:r>
        <w:rPr>
          <w:lang w:val="en-US"/>
        </w:rPr>
        <w:t>III</w:t>
      </w:r>
      <w:r>
        <w:rPr/>
        <w:t xml:space="preserve"> «О приватизации государственного имущества Республики Саха (Якутия)», от 11 июня 2003 года 25-З № 51-</w:t>
      </w:r>
      <w:r>
        <w:rPr>
          <w:lang w:val="en-US"/>
        </w:rPr>
        <w:t>III</w:t>
      </w:r>
      <w:r>
        <w:rPr/>
        <w:t xml:space="preserve"> «О приватизации земельных участков из земель сельскохозяйственного назначения на территории Республики Саха (Якутия)», от 10 июля 2003 года 53-З № 109-</w:t>
      </w:r>
      <w:r>
        <w:rPr>
          <w:lang w:val="en-US"/>
        </w:rPr>
        <w:t>III</w:t>
      </w:r>
      <w:r>
        <w:rPr/>
        <w:t xml:space="preserve"> «О табунном коневодстве», от 11 октября 2005 года 278-З № 559-</w:t>
      </w:r>
      <w:r>
        <w:rPr>
          <w:lang w:val="en-US"/>
        </w:rPr>
        <w:t>III</w:t>
      </w:r>
      <w:r>
        <w:rPr/>
        <w:t xml:space="preserve"> «О государственной поддержке товаропроизводителей Республики Саха (Якутия)», от 11 октября 2006 года 381-З № 775-</w:t>
      </w:r>
      <w:r>
        <w:rPr>
          <w:lang w:val="en-US"/>
        </w:rPr>
        <w:t>III</w:t>
      </w:r>
      <w:r>
        <w:rPr/>
        <w:t xml:space="preserve"> «О поддержке сельскохозяйственных кооперативов в Республике Саха (Якутия)» и другие.</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17"/>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имеет право на отдых, ежегодное получение отпусков, пользование днями еженедельного отдыха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1</w:t>
      </w:r>
    </w:p>
    <w:p>
      <w:pPr>
        <w:pStyle w:val="Normal"/>
        <w:tabs>
          <w:tab w:val="clear" w:pos="708"/>
          <w:tab w:val="left" w:pos="9355" w:leader="none"/>
        </w:tabs>
        <w:autoSpaceDE w:val="false"/>
        <w:spacing w:lineRule="auto" w:line="360"/>
        <w:ind w:firstLine="709"/>
        <w:jc w:val="both"/>
        <w:rPr/>
      </w:pPr>
      <w:r>
        <w:rPr/>
        <w:t>Конституционное право человека на отдых связано с реализацией права на труд. Поэтому это право включает в себя право на разумное ограничение рабочего дня, на выходные и праздничные дни и на оплачиваемый ежегодный отпуск. Время отдыха – время, в течение которого работник свободен от исполнения трудовых обязанностей и которое он может использовать по своему усмотрению. Время отдыха используется работником для удовлетворения личных потребностей, исполнения семейных обязанностей, для отдыха, восстановления трудового потенциала, развития личности, повышения образовательного уровня, укрепления здоровья, участия в различных сферах общественной и культурной жизни, реализации гражданских, политических, социально-экономических прав и свобод.   ТК РФ относит к видам времени отдыха перерывы в течение рабочего дня, ежедневный отдых, выходные дни, нерабочие праздничные дни и отпуска. В соответствии с ТК РФ работникам предоставляется перерыв для отдыха и питания продолжительностью не более двух часов.</w:t>
      </w:r>
    </w:p>
    <w:p>
      <w:pPr>
        <w:pStyle w:val="Normal"/>
        <w:tabs>
          <w:tab w:val="clear" w:pos="708"/>
          <w:tab w:val="left" w:pos="9355" w:leader="none"/>
        </w:tabs>
        <w:autoSpaceDE w:val="false"/>
        <w:spacing w:lineRule="auto" w:line="360"/>
        <w:ind w:firstLine="709"/>
        <w:jc w:val="both"/>
        <w:rPr/>
      </w:pPr>
      <w:r>
        <w:rPr/>
        <w:t xml:space="preserve">Всем работникам предоставляются ежегодные отпуска с сохранением места работы (должности) и среднего заработка. Правом на ежегодный оплачиваемый отпуск обладают все лица, работающие по трудовому договору на предприятиях и в организациях, относящихся к любым формам собственности, независимо от степени занятости, места выполнения трудовых обязанностей, занимаемой должности или выполняемой работы, срока трудового договора и формы оплаты труда. </w:t>
      </w:r>
    </w:p>
    <w:p>
      <w:pPr>
        <w:pStyle w:val="Normal"/>
        <w:numPr>
          <w:ilvl w:val="0"/>
          <w:numId w:val="0"/>
        </w:numPr>
        <w:autoSpaceDE w:val="false"/>
        <w:spacing w:lineRule="auto" w:line="360"/>
        <w:ind w:firstLine="540"/>
        <w:jc w:val="both"/>
        <w:outlineLvl w:val="3"/>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статья 321 ТК РФ).</w:t>
      </w:r>
    </w:p>
    <w:p>
      <w:pPr>
        <w:sectPr>
          <w:headerReference w:type="default" r:id="rId18"/>
          <w:type w:val="nextPage"/>
          <w:pgSz w:w="11906" w:h="16838"/>
          <w:pgMar w:left="1134" w:right="1134" w:gutter="0" w:header="720" w:top="1134" w:footer="0" w:bottom="1134"/>
          <w:pgNumType w:fmt="decimal"/>
          <w:formProt w:val="false"/>
          <w:textDirection w:val="lrTb"/>
          <w:docGrid w:type="default" w:linePitch="360" w:charSpace="0"/>
        </w:sectPr>
        <w:pStyle w:val="Normal"/>
        <w:tabs>
          <w:tab w:val="clear" w:pos="708"/>
          <w:tab w:val="left" w:pos="9355" w:leader="none"/>
        </w:tabs>
        <w:autoSpaceDE w:val="false"/>
        <w:spacing w:lineRule="auto" w:line="360"/>
        <w:ind w:firstLine="709"/>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 (статья 320 ТК РФ).</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ждый имеет право на образование, выбор форм его получения. Гарантируются общедоступность и бесплатность дошкольного, внешкольного, среднего общего и начального профессионального образования в государственных или муниципальных образовательных учреждениях и на предприятиях.</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ражданин вправе на конкурсной основе бесплатно получить среднее и высшее профессиональное образование в государственном или муниципальном образовательном учреждении и на предприят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реднее общее образование обязательно. Родители или лица, их заменяющие, обеспечивают получение детьми среднего общего образова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Республика Саха (Якутия) устанавливает государственные образовательные стандарты, включающие национально-региональные компоненты, поддерживает различные формы образования и самообразова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2</w:t>
      </w:r>
    </w:p>
    <w:p>
      <w:pPr>
        <w:pStyle w:val="Normal"/>
        <w:tabs>
          <w:tab w:val="clear" w:pos="708"/>
          <w:tab w:val="left" w:pos="9355" w:leader="none"/>
        </w:tabs>
        <w:autoSpaceDE w:val="false"/>
        <w:spacing w:lineRule="auto" w:line="360"/>
        <w:ind w:firstLine="709"/>
        <w:jc w:val="both"/>
        <w:rPr/>
      </w:pPr>
      <w:r>
        <w:rPr>
          <w:b/>
        </w:rPr>
        <w:t>Часть 1</w:t>
      </w:r>
      <w:r>
        <w:rPr/>
        <w:t xml:space="preserve">. Право на образование в широком смысле включает в себя обычно целый комплекс прав: на бесплатное образование; на общедоступное образование; на выбор родителями формы обучения (светское, религиозное) для своего ребенка; на свободу преподавания; на учреждение частных учебных заведений. </w:t>
      </w:r>
    </w:p>
    <w:p>
      <w:pPr>
        <w:pStyle w:val="Normal"/>
        <w:tabs>
          <w:tab w:val="clear" w:pos="708"/>
          <w:tab w:val="left" w:pos="9355" w:leader="none"/>
        </w:tabs>
        <w:autoSpaceDE w:val="false"/>
        <w:spacing w:lineRule="auto" w:line="360"/>
        <w:ind w:firstLine="709"/>
        <w:jc w:val="both"/>
        <w:rPr/>
      </w:pPr>
      <w:r>
        <w:rPr/>
        <w:t>В Законе Российской Федерации от 10 июля 1992 года № 3266-1 «Об образовании» и Законе Республики Саха (Якутия) от 23 мая 1995 года З № 59-1 «Об образовании»  закреплены государственные гарантии прав граждан Российской Федерации в области образования.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w:t>
      </w:r>
    </w:p>
    <w:p>
      <w:pPr>
        <w:pStyle w:val="Normal"/>
        <w:shd w:fill="FFFFFF" w:val="clear"/>
        <w:tabs>
          <w:tab w:val="clear" w:pos="708"/>
          <w:tab w:val="left" w:pos="9355" w:leader="none"/>
        </w:tabs>
        <w:spacing w:lineRule="auto" w:line="360"/>
        <w:ind w:firstLine="709"/>
        <w:jc w:val="both"/>
        <w:rPr/>
      </w:pPr>
      <w:r>
        <w:rPr>
          <w:spacing w:val="-1"/>
        </w:rPr>
        <w:t xml:space="preserve">В </w:t>
      </w:r>
      <w:r>
        <w:rPr>
          <w:bCs/>
        </w:rPr>
        <w:t>Постановлении Конституционного суда Республики Саха (Якутия) от 19 марта    2008 года № 2-П указано, что п</w:t>
      </w:r>
      <w:r>
        <w:rPr>
          <w:spacing w:val="-1"/>
        </w:rPr>
        <w:t xml:space="preserve">о смыслу части 1 статьи 22 Конституции </w:t>
      </w:r>
      <w:r>
        <w:rPr/>
        <w:t xml:space="preserve">бесплатность дошкольного, внешкольного, среднего общего и начального </w:t>
      </w:r>
      <w:r>
        <w:rPr>
          <w:spacing w:val="-1"/>
        </w:rPr>
        <w:t xml:space="preserve">профессионального образования в государственных или муниципальных </w:t>
      </w:r>
      <w:r>
        <w:rPr/>
        <w:t xml:space="preserve">образовательных учреждениях и на предприятиях обеспечивается </w:t>
      </w:r>
      <w:r>
        <w:rPr>
          <w:spacing w:val="-2"/>
        </w:rPr>
        <w:t xml:space="preserve">государственными гарантиями, в том числе и предоставлением обучающимся </w:t>
      </w:r>
      <w:r>
        <w:rPr/>
        <w:t xml:space="preserve">возможности безвозмездного пользования учебными изданиями из фондов </w:t>
      </w:r>
      <w:r>
        <w:rPr>
          <w:spacing w:val="-1"/>
        </w:rPr>
        <w:t xml:space="preserve">библиотек образовательных учреждений в течение всего учебного года. </w:t>
      </w:r>
    </w:p>
    <w:p>
      <w:pPr>
        <w:pStyle w:val="Normal"/>
        <w:shd w:fill="FFFFFF" w:val="clear"/>
        <w:tabs>
          <w:tab w:val="clear" w:pos="708"/>
          <w:tab w:val="left" w:pos="9355" w:leader="none"/>
        </w:tabs>
        <w:spacing w:lineRule="auto" w:line="360"/>
        <w:ind w:firstLine="709"/>
        <w:jc w:val="both"/>
        <w:rPr/>
      </w:pPr>
      <w:r>
        <w:rPr/>
        <w:t>Республика Саха (Якутия) создает гражданам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shd w:fill="FFFFFF" w:val="clear"/>
        <w:tabs>
          <w:tab w:val="clear" w:pos="708"/>
          <w:tab w:val="left" w:pos="9355" w:leader="none"/>
        </w:tabs>
        <w:spacing w:lineRule="auto" w:line="360"/>
        <w:ind w:firstLine="709"/>
        <w:jc w:val="both"/>
        <w:rPr/>
      </w:pPr>
      <w:r>
        <w:rPr>
          <w:b/>
          <w:bCs/>
        </w:rPr>
        <w:t>Часть 2</w:t>
      </w:r>
      <w:r>
        <w:rPr>
          <w:bCs/>
        </w:rPr>
        <w:t>.</w:t>
      </w:r>
      <w:r>
        <w:rPr>
          <w:b/>
          <w:bCs/>
        </w:rPr>
        <w:t xml:space="preserve"> </w:t>
      </w:r>
      <w:r>
        <w:rPr>
          <w:spacing w:val="-1"/>
        </w:rPr>
        <w:t xml:space="preserve">В части 2 комментируемой статьи закреплено </w:t>
      </w:r>
      <w:r>
        <w:rPr/>
        <w:t>право гражданина на конкурсной основе бесплатно получить среднее и высшее профессиональное образование в государственном или муниципальном образовательном учреждении и на предприятии.</w:t>
      </w:r>
    </w:p>
    <w:p>
      <w:pPr>
        <w:pStyle w:val="Normal"/>
        <w:tabs>
          <w:tab w:val="clear" w:pos="708"/>
          <w:tab w:val="left" w:pos="9355" w:leader="none"/>
        </w:tabs>
        <w:autoSpaceDE w:val="false"/>
        <w:spacing w:lineRule="auto" w:line="360"/>
        <w:ind w:firstLine="709"/>
        <w:jc w:val="both"/>
        <w:rPr/>
      </w:pPr>
      <w:r>
        <w:rPr/>
        <w:t>Российская Федерация определяет государственную политику в области образования. Федеральные органы государственной власти и органы управления образованием устанавливают федеральные нормативы финансирования образования обучающихся, порядок финансирования образовательных учреждений, разрабатывают экономические механизмы развития образования.</w:t>
      </w:r>
    </w:p>
    <w:p>
      <w:pPr>
        <w:pStyle w:val="Normal"/>
        <w:tabs>
          <w:tab w:val="clear" w:pos="708"/>
          <w:tab w:val="left" w:pos="9355" w:leader="none"/>
        </w:tabs>
        <w:autoSpaceDE w:val="false"/>
        <w:spacing w:lineRule="auto" w:line="360"/>
        <w:ind w:firstLine="709"/>
        <w:jc w:val="both"/>
        <w:rPr/>
      </w:pPr>
      <w:r>
        <w:rPr/>
        <w:t>В ведении субъектов Российской Федерации находятся формирование бюджетов субъектов Российской Федерации в части расходов на образование и соответствующих фондов развития образования, определение конкретного механизма финансового подкрепления государственных гарантий доступности и бесплатности образования.</w:t>
      </w:r>
    </w:p>
    <w:p>
      <w:pPr>
        <w:pStyle w:val="Normal"/>
        <w:tabs>
          <w:tab w:val="clear" w:pos="708"/>
          <w:tab w:val="left" w:pos="9355" w:leader="none"/>
        </w:tabs>
        <w:autoSpaceDE w:val="false"/>
        <w:spacing w:lineRule="auto" w:line="360"/>
        <w:ind w:firstLine="709"/>
        <w:jc w:val="both"/>
        <w:rPr/>
      </w:pPr>
      <w:r>
        <w:rPr/>
        <w:t xml:space="preserve">Праву гражданина, закрепленному в части 2 комментируемой статьи, соответствует обязанность республики по созданию условий для его реализации. </w:t>
      </w:r>
    </w:p>
    <w:p>
      <w:pPr>
        <w:pStyle w:val="Normal"/>
        <w:tabs>
          <w:tab w:val="clear" w:pos="708"/>
          <w:tab w:val="left" w:pos="9355" w:leader="none"/>
        </w:tabs>
        <w:autoSpaceDE w:val="false"/>
        <w:spacing w:lineRule="auto" w:line="360"/>
        <w:ind w:firstLine="709"/>
        <w:jc w:val="both"/>
        <w:rPr/>
      </w:pPr>
      <w:r>
        <w:rPr>
          <w:b/>
        </w:rPr>
        <w:t>Часть 3</w:t>
      </w:r>
      <w:r>
        <w:rPr/>
        <w:t>. Основное общее образование обязательно (безусловно для исполнения) для всех. В статье 63 СК РФ устанавливается обязанность родителей обеспечить получение детьми основного общего образования.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Совершеннолетние граждане имеют право на самостоятельный выбор образовательного учреждения и формы получения образования.</w:t>
      </w:r>
    </w:p>
    <w:p>
      <w:pPr>
        <w:pStyle w:val="Normal"/>
        <w:tabs>
          <w:tab w:val="clear" w:pos="708"/>
          <w:tab w:val="left" w:pos="9355" w:leader="none"/>
        </w:tabs>
        <w:autoSpaceDE w:val="false"/>
        <w:spacing w:lineRule="auto" w:line="360"/>
        <w:ind w:firstLine="709"/>
        <w:jc w:val="both"/>
        <w:rPr/>
      </w:pPr>
      <w:r>
        <w:rPr>
          <w:b/>
        </w:rPr>
        <w:t>Часть 4</w:t>
      </w:r>
      <w:r>
        <w:rPr/>
        <w:t>. В статье 7 Закона Республики Саха (Якутия) от 23 мая 1995 года З № 59-1            «Об образовании» устанавливается, что в образовательных программах учебных учреждений в Республике Саха (Якутия) учитываются региональные, национальные и этнокультурные особенности. Национально-региональные компоненты (составляющие) образовательных программ включают в себя требования по реализации основных образовательных программ по родным (нерусским) языкам и литературе, национальным культурам народов Республики Саха (Якутия), предметам познания окружающего мира и этнокультурной направленности. Министерство образования Республики Саха (Якутия) в пределах полномочий Республики Саха (Якутия) вводит республиканские стандарты и требования, в том числе  республиканские стандарты, определяющие содержание учебных программ по языку саха как государственному языку Республики Саха (Якутия); базовый уровень регионального компонента (составляющего) примерных учебных программ по предметам и курсам познания окружающего мира, национально-регионального компонента трудового, физического воспитания, подготовки к жизни, предметов национальной культуры народов Республики Саха (Якутия); республиканские требования к уровню освоения учащимися и выпускниками учебных программ по указанным предметам и курса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имеет право на социальное обеспечение в старости, в случае болезни, рождения ребенка, полной или частичной утраты трудоспособности, безработицы, потери кормильца и в иных случаях, установленных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3</w:t>
      </w:r>
    </w:p>
    <w:p>
      <w:pPr>
        <w:pStyle w:val="Normal"/>
        <w:tabs>
          <w:tab w:val="clear" w:pos="708"/>
          <w:tab w:val="left" w:pos="9355" w:leader="none"/>
        </w:tabs>
        <w:autoSpaceDE w:val="false"/>
        <w:spacing w:lineRule="auto" w:line="360"/>
        <w:ind w:firstLine="709"/>
        <w:jc w:val="both"/>
        <w:rPr/>
      </w:pPr>
      <w:r>
        <w:rPr/>
        <w:t>В комментируемой статье перечисляются основания социального обеспечения. Это и определенные возрастные периоды в жизни человека, и состояние здоровья либо трудоспособности (болезнь, инвалидность), и выполнение либо невозможность дальнейшего выполнения семейных обязанностей (воспитание детей, потеря кормильца). Данный перечень не является исчерпывающим, поскольку социальное обеспечение может предоставляться и в иных случаях, установленных законом. К ним, в частности, относятся пребывание в отпусках по беременности и родам и по уходу за ребенком в возрасте до полутора лет, приобретение статуса безработного.</w:t>
      </w:r>
    </w:p>
    <w:p>
      <w:pPr>
        <w:pStyle w:val="Normal"/>
        <w:tabs>
          <w:tab w:val="clear" w:pos="708"/>
          <w:tab w:val="left" w:pos="9355" w:leader="none"/>
        </w:tabs>
        <w:autoSpaceDE w:val="false"/>
        <w:spacing w:lineRule="auto" w:line="360"/>
        <w:ind w:firstLine="709"/>
        <w:jc w:val="both"/>
        <w:rPr/>
      </w:pPr>
      <w:r>
        <w:rPr/>
        <w:t>Пенсионное законодательство Российской Федерации состоит в основном из  федеральных законов от 15 декабря 2001 года № 166-ФЗ «О государственном пенсионном обеспечении в Российской Федерации» и от 17 декабря 2001 года № 173-ФЗ «О трудовых пенсиях в Российской Федерации».</w:t>
      </w:r>
    </w:p>
    <w:p>
      <w:pPr>
        <w:pStyle w:val="Normal"/>
        <w:tabs>
          <w:tab w:val="clear" w:pos="708"/>
          <w:tab w:val="left" w:pos="9355" w:leader="none"/>
        </w:tabs>
        <w:autoSpaceDE w:val="false"/>
        <w:spacing w:lineRule="auto" w:line="360"/>
        <w:ind w:firstLine="709"/>
        <w:jc w:val="both"/>
        <w:rPr/>
      </w:pPr>
      <w:r>
        <w:rPr/>
        <w:t>Федеральный закон от 15 декабря 2001 года № 166-ФЗ «О государственном пенсионном обеспечении в Российской Федерации» содержит перечень видов пенсий по государственному пенсионному обеспечению (пенсия за выслугу лет, пенсия по старости, пенсия по инвалидности, социальная пенсия).</w:t>
      </w:r>
    </w:p>
    <w:p>
      <w:pPr>
        <w:pStyle w:val="Normal"/>
        <w:tabs>
          <w:tab w:val="clear" w:pos="708"/>
          <w:tab w:val="left" w:pos="9355" w:leader="none"/>
        </w:tabs>
        <w:autoSpaceDE w:val="false"/>
        <w:spacing w:lineRule="auto" w:line="360"/>
        <w:ind w:firstLine="709"/>
        <w:jc w:val="both"/>
        <w:rPr/>
      </w:pPr>
      <w:r>
        <w:rPr/>
        <w:t>Федеральным законом от 17 декабря 2001 года № 173-ФЗ «О трудовых пенсиях в Российской Федерации» устанавливаются основания возникновения и порядок реализации права граждан Российской Федерации на трудовые пенсии. Право на трудовую пенсию по старости имеют мужчины, достигшие возраста 60 лет, и женщины, достигшие возраста         55 лет, в условиях Крайнего Севера – мужчины, достигшие возраста 55 лет, и женщины, достигшие возраста 50 лет. Трудовая пенсия по старости назначается при наличии не менее пяти лет страхового стажа. Страховой стаж – это учитываемая при определении права на трудовую пенсию суммарная продолжительность периодов работы 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Normal"/>
        <w:tabs>
          <w:tab w:val="clear" w:pos="708"/>
          <w:tab w:val="left" w:pos="9355" w:leader="none"/>
        </w:tabs>
        <w:autoSpaceDE w:val="false"/>
        <w:spacing w:lineRule="auto" w:line="360"/>
        <w:ind w:firstLine="709"/>
        <w:jc w:val="both"/>
        <w:rPr/>
      </w:pPr>
      <w:r>
        <w:rPr/>
        <w:t>Согласно статье 1 Федерального закона от 16 июля 1999 года № 165-ФЗ  «Об основах обязательного социального страхования» 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 зависящим от них обстоятельствам.</w:t>
      </w:r>
    </w:p>
    <w:p>
      <w:pPr>
        <w:pStyle w:val="Normal"/>
        <w:tabs>
          <w:tab w:val="clear" w:pos="708"/>
          <w:tab w:val="left" w:pos="9355" w:leader="none"/>
        </w:tabs>
        <w:autoSpaceDE w:val="false"/>
        <w:spacing w:lineRule="auto" w:line="360"/>
        <w:ind w:firstLine="709"/>
        <w:jc w:val="both"/>
        <w:rPr/>
      </w:pPr>
      <w:r>
        <w:rPr/>
        <w:t>Страховым обеспечением по отдельным видам обязательного социального страхования являются оплата медицинскому учреждению расходов, связанных с предоставлением застрахованному лицу необходимой медицинской помощи; пенсия по старости; пенсия по инвалидности; пенсия по случаю потери кормильца; пособие по временной нетрудоспособности; страховые выплаты в связи с несчастным случаем на производстве и профессиональным заболеванием, оплата дополнительных расходов на медицинскую, социальную и профессиональную реабилитацию; пособие по беременности и родам; ежемесячное пособие по уходу за ребенком; иные виды страхового обеспечения, установленные федеральными законами о конкретных видах обязательного социального страхования; единовременное пособие женщинам, вставшим на учет в медицинских учреждениях в ранние сроки беременности; единовременное пособие при рождении ребенка; социальное пособие на погребение.</w:t>
      </w:r>
    </w:p>
    <w:p>
      <w:pPr>
        <w:pStyle w:val="Normal"/>
        <w:tabs>
          <w:tab w:val="clear" w:pos="708"/>
          <w:tab w:val="left" w:pos="9355" w:leader="none"/>
        </w:tabs>
        <w:autoSpaceDE w:val="false"/>
        <w:spacing w:lineRule="auto" w:line="360"/>
        <w:ind w:firstLine="709"/>
        <w:jc w:val="both"/>
        <w:rPr/>
      </w:pPr>
      <w:r>
        <w:rPr/>
        <w:t>В соответствии со статьей 2 Федерального закона от 29 декабря 2006 года № 255-ФЗ               «Об обязательном социальном страховании на случай временной нетрудоспособности и в связи с материнством» (в редакции Федерального закона от 8 декабря 2010 года № 343-ФЗ) право на пособия по временной нетрудоспособности, по беременности и родам имеют граждане, подлежащие обязательному социальному страхованию на случай временной нетрудоспособности и в связи с материнством, при соблюдении условий, предусмотренных федеральными законами. Финансирование выплаты пособий по временной нетрудоспособности, по беременности и родам застрахованным лицам осуществляется за счет средств бюджета Фонда социального страхования Российской Федерации, а также в определенных случаях за счет средств работодателя.</w:t>
      </w:r>
    </w:p>
    <w:p>
      <w:pPr>
        <w:pStyle w:val="Normal"/>
        <w:tabs>
          <w:tab w:val="clear" w:pos="708"/>
          <w:tab w:val="left" w:pos="9355" w:leader="none"/>
        </w:tabs>
        <w:autoSpaceDE w:val="false"/>
        <w:spacing w:lineRule="auto" w:line="360"/>
        <w:ind w:firstLine="709"/>
        <w:jc w:val="both"/>
        <w:rPr/>
      </w:pPr>
      <w:r>
        <w:rPr/>
        <w:t>Федеральный закон от 24 июля 1998 года № 125-ФЗ «Об обязательном социальном страховании от несчастных случаев на производстве и профессиональных заболеваний»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трудовому договору и в иных случаях, установленных указанным федеральным законом. 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tabs>
          <w:tab w:val="clear" w:pos="708"/>
          <w:tab w:val="left" w:pos="9355" w:leader="none"/>
        </w:tabs>
        <w:autoSpaceDE w:val="false"/>
        <w:spacing w:lineRule="auto" w:line="360"/>
        <w:ind w:firstLine="709"/>
        <w:jc w:val="both"/>
        <w:rPr/>
      </w:pPr>
      <w:r>
        <w:rPr/>
        <w:t>В соответствии с Федеральным законом от 19 мая 1995 года № 81-ФЗ                               «О государственных пособиях гражданам, имеющим детей» матерям либо отцам, другим родственникам, опекунам, фактически осуществляющим уход за ребенком, подлежащим обязательному социальному страхованию на случай временной нетрудоспособности и в связи с материнством, в период нахождения в отпуске до достижения ребенком возраста полутора лет выплачивается ежемесячное пособие по уходу за ребенком в размере                40 процентов среднего заработка, а после достижения ребенком возраста полутора лет – ежемесячное пособие на ребенка, размер, порядок назначения, индексации и выплаты которого устанавливаются законами и иными нормативными правовыми актами субъекта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имеет право на жилище. Никто не может быть произвольно лишен жилища. Неприкосновенность жилища охраняе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4</w:t>
      </w:r>
    </w:p>
    <w:p>
      <w:pPr>
        <w:pStyle w:val="Normal"/>
        <w:tabs>
          <w:tab w:val="clear" w:pos="708"/>
          <w:tab w:val="left" w:pos="9355" w:leader="none"/>
        </w:tabs>
        <w:autoSpaceDE w:val="false"/>
        <w:spacing w:lineRule="auto" w:line="360"/>
        <w:ind w:firstLine="709"/>
        <w:jc w:val="both"/>
        <w:rPr/>
      </w:pPr>
      <w:r>
        <w:rPr/>
        <w:t>Основные принципы и механизмы реализации данного конституционного права определены в ЖК РФ.</w:t>
      </w:r>
    </w:p>
    <w:p>
      <w:pPr>
        <w:pStyle w:val="Normal"/>
        <w:tabs>
          <w:tab w:val="clear" w:pos="708"/>
          <w:tab w:val="left" w:pos="9355" w:leader="none"/>
        </w:tabs>
        <w:autoSpaceDE w:val="false"/>
        <w:spacing w:lineRule="auto" w:line="360"/>
        <w:ind w:firstLine="709"/>
        <w:jc w:val="both"/>
        <w:rPr/>
      </w:pPr>
      <w:r>
        <w:rPr/>
        <w:t xml:space="preserve">В настоящее время право на жилище может быть реализовано различными способами, а именно: путем предоставления жилых помещений по договору социального найма в домах государственного и муниципального жилищных фондов; путем передачи жилых помещений в соответствии с договором коммерческого найма. По данному договору в коммерческий наем может передаваться жилье из государственных, муниципальных и частных жилищных фондов на условиях, существенно отличающихся от договора социального найма. Круг граждан, имеющих право на заключение данного договора, неограничен. Кроме того, граждане могут решать свои жилищные проблемы посредством гражданско-правовых сделок: купли-продажи, мены, дарения, наследования, а также строительства и других действий, не противоречащих законодательству. Государственные и муниципальные органы обеспечивают приобретение гражданами жилых помещений из государственных либо муниципальных жилищных фондов за доступную плату (например, при освобождении комнаты в коммунальной квартире) или предоставляют нуждающимся в улучшении жилищных условий безвозмездные субсидии на покупку либо на строительство жилых помещений. </w:t>
      </w:r>
    </w:p>
    <w:p>
      <w:pPr>
        <w:pStyle w:val="Normal"/>
        <w:tabs>
          <w:tab w:val="clear" w:pos="708"/>
          <w:tab w:val="left" w:pos="9355" w:leader="none"/>
        </w:tabs>
        <w:autoSpaceDE w:val="false"/>
        <w:spacing w:lineRule="auto" w:line="360"/>
        <w:ind w:firstLine="709"/>
        <w:jc w:val="both"/>
        <w:rPr/>
      </w:pPr>
      <w:r>
        <w:rPr/>
        <w:t>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tabs>
          <w:tab w:val="clear" w:pos="708"/>
          <w:tab w:val="left" w:pos="9355" w:leader="none"/>
        </w:tabs>
        <w:autoSpaceDE w:val="false"/>
        <w:spacing w:lineRule="auto" w:line="360"/>
        <w:ind w:firstLine="709"/>
        <w:jc w:val="both"/>
        <w:rPr/>
      </w:pPr>
      <w:r>
        <w:rPr/>
        <w:t>Право на неприкосновенность жилища является также одним из важнейших в международном праве. Указанное право закреплено во многих международных правовых актах. Так, согласно статье 12 Всеобщей декларации прав человека от 10 декабря 1948 года «никто не может подвергаться произвольному вмешательству в его личную и семейную жизнь, произвольным посягательствам на неприкосновенность его жилищ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ждый имеет право на охрану здоровья, на бесплатное медицинское обслуживание в государственных и муниципальных учреждениях здравоохранения, организация которых осуществляется с учетом специфики жизни на Север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о финансирует, поддерживает и поощряет деятельность, способствующую укреплению здоровья, развитию физической культуры и спорт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5</w:t>
      </w:r>
    </w:p>
    <w:p>
      <w:pPr>
        <w:pStyle w:val="Normal"/>
        <w:tabs>
          <w:tab w:val="clear" w:pos="708"/>
          <w:tab w:val="left" w:pos="9355" w:leader="none"/>
        </w:tabs>
        <w:autoSpaceDE w:val="false"/>
        <w:spacing w:lineRule="auto" w:line="360"/>
        <w:ind w:firstLine="709"/>
        <w:jc w:val="both"/>
        <w:rPr>
          <w:b/>
          <w:b/>
        </w:rPr>
      </w:pPr>
      <w:r>
        <w:rPr>
          <w:b/>
        </w:rPr>
        <w:t>Часть 1</w:t>
      </w:r>
      <w:r>
        <w:rPr/>
        <w:t>. Право, закрепленное в части 1 комментируемой статьи, предоставляется людям независимо от гражданства, пола, расы, социальных, религиозных и иных различий. Под охраной здоровья понимается совокупность мер политического, экономического, правового, социального, медицинского, санитарно-гигиенического характера. Медицинская помощь включает профилактическую, лечебную, диагностическую, реабилитационную, зубопротезную помощь. Право на охрану здоровья состоит в возможности получить бесплатную медицинскую помощь в государственных и муниципальных учреждениях здравоохранения. Право на бесплатную медицинскую помощь принадлежит гражданам Российской Федерации и гарантируется наличием системы социального страхования.</w:t>
      </w:r>
    </w:p>
    <w:p>
      <w:pPr>
        <w:pStyle w:val="Normal"/>
        <w:tabs>
          <w:tab w:val="clear" w:pos="708"/>
          <w:tab w:val="left" w:pos="9355" w:leader="none"/>
        </w:tabs>
        <w:autoSpaceDE w:val="false"/>
        <w:spacing w:lineRule="auto" w:line="360"/>
        <w:ind w:firstLine="709"/>
        <w:jc w:val="both"/>
        <w:rPr/>
      </w:pPr>
      <w:r>
        <w:rPr>
          <w:b/>
        </w:rPr>
        <w:t>Часть 2</w:t>
      </w:r>
      <w:r>
        <w:rPr/>
        <w:t xml:space="preserve">. В части 2 комментируемой статьи закрепляется участие республики в финансировании мероприятий по охране и укреплению здоровья населения.   Республиканские органы здравоохранения, службы здравоохранения, органы местного самоуправления принимают меры, направленные на исполнение установлений федерального законодательства по вопросам укрепления здоровья населения. </w:t>
      </w:r>
    </w:p>
    <w:p>
      <w:pPr>
        <w:pStyle w:val="Normal"/>
        <w:tabs>
          <w:tab w:val="clear" w:pos="708"/>
          <w:tab w:val="left" w:pos="9355" w:leader="none"/>
        </w:tabs>
        <w:autoSpaceDE w:val="false"/>
        <w:spacing w:lineRule="auto" w:line="360"/>
        <w:ind w:firstLine="709"/>
        <w:jc w:val="both"/>
        <w:rPr/>
      </w:pPr>
      <w:r>
        <w:rPr/>
        <w:t>Основы законодательства Российской Федерации об охране здоровья граждан от        22 июля 1993 года № 5487-1 устанавливают, что граждане имеют право на регулярное получение достоверной и своевременной информации о факторах, оказывающих вредное влияние на здоровье населения, а также о других факторах. Эта информация предоставляется местной администрацией через средства массовой информации или непосредственно гражданам по их запросам.</w:t>
      </w:r>
    </w:p>
    <w:p>
      <w:pPr>
        <w:pStyle w:val="Normal"/>
        <w:tabs>
          <w:tab w:val="clear" w:pos="708"/>
          <w:tab w:val="left" w:pos="9355" w:leader="none"/>
        </w:tabs>
        <w:autoSpaceDE w:val="false"/>
        <w:spacing w:lineRule="auto" w:line="360"/>
        <w:ind w:firstLine="709"/>
        <w:jc w:val="both"/>
        <w:rPr/>
      </w:pPr>
      <w:r>
        <w:rPr/>
        <w:t>В настоящее время действует Закон Республики Саха (Якутия) от 19 мая 1993 года              № 1487-</w:t>
      </w:r>
      <w:r>
        <w:rPr>
          <w:lang w:val="en-US"/>
        </w:rPr>
        <w:t>XII</w:t>
      </w:r>
      <w:r>
        <w:rPr/>
        <w:t xml:space="preserve"> «Об охране здоровья населения в Республике Саха (Якутия)», который определяет принципы охраны здоровья населения. Согласно указанному закону основными принципами охраны здоровья населения являются соблюдение прав и свобод человека и гражданина в области охраны здоровья; признание здравоохранения приоритетным направлением деятельности общества и государства, одним из главных факторов выживания и развития народов республики с учетом их традиций и обычаев; общедоступность бесплатного медицинского обслуживания в государственных и муниципальных учреждениях здравоохранения, равноправие граждан, демократизм, гуманистическая направленность; социальная защищенность граждан в случае утраты здоровья, повышенная                    медико-социальная защита наиболее уязвимых слоев населения; материально-техническая, финансовая обеспеченность, научная обоснованность, ориентация на современные стандарты здоровья и медицинской помощи, соответствие задачам и уровню           социально-экономического и культурного развития общества; профилактическая направленность, комплексный социальный, экологический, медицинский подход к охране здоровья; соответствие полномочий и ответственности органов государственной власти и управления, работодателей, должностных лиц за создание условий, обеспечивающих формирование, развитие и укрепление здоровья населения, личная ответственность граждан за сохранение и укрепление собственного здоровья и здоровья окружающих; многоукладность развития здравоохранения в соответствии с потребностями населения в результате поэтапного внедрения системы медицинского страхования, многоканальность финансирования; децентрализация государственного управления, развитие самоуправления учреждений и самостоятельности работников здравоохранения на правовой и договорной основе.</w:t>
      </w:r>
    </w:p>
    <w:p>
      <w:pPr>
        <w:pStyle w:val="Normal"/>
        <w:tabs>
          <w:tab w:val="clear" w:pos="708"/>
          <w:tab w:val="left" w:pos="9355" w:leader="none"/>
        </w:tabs>
        <w:autoSpaceDE w:val="false"/>
        <w:spacing w:lineRule="auto" w:line="360"/>
        <w:ind w:firstLine="709"/>
        <w:jc w:val="both"/>
        <w:rPr/>
      </w:pPr>
      <w:r>
        <w:rPr/>
        <w:t>В республиканских целевых программах охраны здоровья населения Республики Саха (Якутия), утверждаемых постановлением Правительства Республики Саха (Якутия), предусматриваются государственные гарантии оказания населению бесплатной медицинской помощи с определением ее видов (скорая, амбулаторно-поликлиническая, стационарная), а также устанавливается перечень заболеваний, видов медицинской помощи и медицинских услуг, предоставляемых населению бесплатно за счет средств государственного бюджета Республики Саха (Якутия).</w:t>
      </w:r>
    </w:p>
    <w:p>
      <w:pPr>
        <w:pStyle w:val="Normal"/>
        <w:tabs>
          <w:tab w:val="clear" w:pos="708"/>
          <w:tab w:val="left" w:pos="9355" w:leader="none"/>
        </w:tabs>
        <w:autoSpaceDE w:val="false"/>
        <w:spacing w:lineRule="auto" w:line="360"/>
        <w:ind w:firstLine="709"/>
        <w:jc w:val="both"/>
        <w:rPr/>
      </w:pPr>
      <w:r>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раждане обязаны проходить военную службу в порядке, установленном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6</w:t>
      </w:r>
    </w:p>
    <w:p>
      <w:pPr>
        <w:pStyle w:val="Normal"/>
        <w:shd w:fill="FFFFFF" w:val="clear"/>
        <w:tabs>
          <w:tab w:val="clear" w:pos="708"/>
          <w:tab w:val="left" w:pos="9355" w:leader="none"/>
        </w:tabs>
        <w:spacing w:lineRule="auto" w:line="360"/>
        <w:ind w:firstLine="709"/>
        <w:jc w:val="both"/>
        <w:rPr/>
      </w:pPr>
      <w:r>
        <w:rPr/>
        <w:t>В соответствии с Федеральным законом от 28 марта 1998 года № 53-Ф3 «О воинской обязанности и военной службе» на военную службу призываются граждане мужского пола от 18 до 27 лет, состоящие на воинском учете и не пребывающие в запасе</w:t>
      </w:r>
      <w:r>
        <w:rPr>
          <w:spacing w:val="-1"/>
        </w:rPr>
        <w:t xml:space="preserve">. Срок службы для </w:t>
      </w:r>
      <w:r>
        <w:rPr/>
        <w:t>военнослужащих составляет 12 месяцев, для военнослужащих, имеющих воинское звание офицера, – 24 месяца.</w:t>
      </w:r>
    </w:p>
    <w:p>
      <w:pPr>
        <w:pStyle w:val="Normal"/>
        <w:tabs>
          <w:tab w:val="clear" w:pos="708"/>
          <w:tab w:val="left" w:pos="9355" w:leader="none"/>
        </w:tabs>
        <w:autoSpaceDE w:val="false"/>
        <w:spacing w:lineRule="auto" w:line="360"/>
        <w:ind w:firstLine="709"/>
        <w:jc w:val="both"/>
        <w:rPr/>
      </w:pPr>
      <w:r>
        <w:rPr/>
        <w:t>Воинская обязанность граждан Российской Федерации предусматривает воинский учет; обязательную подготовку к военной службе; призыв на военную службу; прохождение военной службы по призыву; пребывание в запасе; призыв на военные сборы и прохождение военных сборов в период пребывания в запасе.</w:t>
      </w:r>
    </w:p>
    <w:p>
      <w:pPr>
        <w:pStyle w:val="Normal"/>
        <w:tabs>
          <w:tab w:val="clear" w:pos="708"/>
          <w:tab w:val="left" w:pos="9355" w:leader="none"/>
        </w:tabs>
        <w:autoSpaceDE w:val="false"/>
        <w:spacing w:lineRule="auto" w:line="360"/>
        <w:ind w:firstLine="709"/>
        <w:jc w:val="both"/>
        <w:rPr/>
      </w:pPr>
      <w:r>
        <w:rPr/>
        <w:t xml:space="preserve">Граждане освобождаются от исполнения воинской обязанности только по основаниям, предусмотренным федеральным законом.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коренных малочисленных народов Севера имеют право на замену военной службы альтернативной гражданской службой в соответствии с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19"/>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7</w:t>
      </w:r>
    </w:p>
    <w:p>
      <w:pPr>
        <w:pStyle w:val="Normal"/>
        <w:shd w:fill="FFFFFF" w:val="clear"/>
        <w:tabs>
          <w:tab w:val="clear" w:pos="708"/>
          <w:tab w:val="left" w:pos="9355" w:leader="none"/>
        </w:tabs>
        <w:autoSpaceDE w:val="false"/>
        <w:spacing w:lineRule="auto" w:line="360"/>
        <w:ind w:firstLine="709"/>
        <w:jc w:val="both"/>
        <w:rPr/>
      </w:pPr>
      <w:r>
        <w:rPr>
          <w:color w:val="000000"/>
        </w:rPr>
        <w:t>Коренные малочисленные народы Российской Федерации –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менее            50 тысяч человек и осознающие себя самостоятельными этническими общностями         (статья 1 Федерального закона от 30 апреля 1999 года № 82-ФЗ «О гарантиях прав коренных малочисленных народов Российской Федерации»). Единый перечень коренных малочисленных народов Российской Федерации утвержден постановлением Правительства Российской Федерации от 24 марта 2000 года № 255 по представлению органов государственной власти субъектов Российской Федерации, на территориях которых проживают эти народы. Перечень коренных малочисленных народов Севера, Сибири и Дальнего Востока Российской Федерации утвержден распоряжением Правительства Российской Федерации от 17 апреля 2006 года № 536-р. В соответствии с указанными перечнями к коренным малочисленным народам Севера Республики Саха (Якутия) относятся эвенки, эвены, юкагиры, долганы, чукчи.</w:t>
      </w:r>
    </w:p>
    <w:p>
      <w:pPr>
        <w:pStyle w:val="Normal"/>
        <w:tabs>
          <w:tab w:val="clear" w:pos="708"/>
          <w:tab w:val="left" w:pos="9355" w:leader="none"/>
        </w:tabs>
        <w:autoSpaceDE w:val="false"/>
        <w:spacing w:lineRule="auto" w:line="360"/>
        <w:ind w:firstLine="709"/>
        <w:jc w:val="both"/>
        <w:rPr/>
      </w:pPr>
      <w:r>
        <w:rPr/>
        <w:t>Лица, относящиеся к коренным малочисленным народам, ведущие традиционный образ жизни, осуществляющие традиционное хозяйствование и занимающиеся традиционными промыслами, имеют право на замену военной службы альтернативной гражданской службой в соответствии с Конституцией Российской Федерации, Федеральным законом от 25 июля 2002 года № 113-ФЗ «Об альтернативной гражданской службе» и другими федеральными законам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льтернативная гражданская служба – особый вид трудовой деятельности в интересах общества и государства, осуществляемой гражданами взамен военной службы по призыву.</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имеет право на возмещение морального и материального ущерба, причиненного незаконными действиями государства и органов государственной власти, общественных организаций, средств массовой информации, частных лиц, а также должностных лиц при исполнении ими служебных обязанност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8</w:t>
      </w:r>
    </w:p>
    <w:p>
      <w:pPr>
        <w:pStyle w:val="Normal"/>
        <w:tabs>
          <w:tab w:val="clear" w:pos="708"/>
          <w:tab w:val="left" w:pos="9355" w:leader="none"/>
        </w:tabs>
        <w:autoSpaceDE w:val="false"/>
        <w:spacing w:lineRule="auto" w:line="360"/>
        <w:ind w:firstLine="709"/>
        <w:jc w:val="both"/>
        <w:rPr/>
      </w:pPr>
      <w:r>
        <w:rPr/>
        <w:t xml:space="preserve">Норма комментируемой статьи направлена на защиту граждан, пострадавших от незаконных действий органов государственной власти и их должностных лиц, общественных организаций, средств массовой информации, частных лиц. Одновременно эта норма имеет превентивное значение: она призвана способствовать укреплению законности в деятельности органов государственной власти, их должностных лиц, общественных организаций, средств массовой информации. </w:t>
      </w:r>
    </w:p>
    <w:p>
      <w:pPr>
        <w:pStyle w:val="Normal"/>
        <w:tabs>
          <w:tab w:val="clear" w:pos="708"/>
          <w:tab w:val="left" w:pos="9355" w:leader="none"/>
        </w:tabs>
        <w:autoSpaceDE w:val="false"/>
        <w:spacing w:lineRule="auto" w:line="360"/>
        <w:ind w:firstLine="709"/>
        <w:jc w:val="both"/>
        <w:rPr/>
      </w:pPr>
      <w:r>
        <w:rPr/>
        <w:t xml:space="preserve">В комментируемой статье закреплен общий принцип ответственности за вред, причиненный гражданам в результате незаконных действий органов государственной власти и их должностных лиц. Действующее законодательство выделяет два порядка признания действий (решений) органов исполнительной власти незаконными: административный и судебный. При установлении незаконности действий органов исполнительной власти (должностных лиц) суд одновременно решает вопрос о возмещении вреда. В отличие от судебного административный порядок, как правило, предполагает только признание действий органов исполнительной власти (должностных лиц) незаконными, а вопрос о возмещении вреда разрешается в судебном порядке. </w:t>
      </w:r>
    </w:p>
    <w:p>
      <w:pPr>
        <w:pStyle w:val="Normal"/>
        <w:tabs>
          <w:tab w:val="clear" w:pos="708"/>
          <w:tab w:val="left" w:pos="9355" w:leader="none"/>
        </w:tabs>
        <w:autoSpaceDE w:val="false"/>
        <w:spacing w:lineRule="auto" w:line="360"/>
        <w:ind w:firstLine="709"/>
        <w:jc w:val="both"/>
        <w:rPr/>
      </w:pPr>
      <w:r>
        <w:rPr/>
        <w:t xml:space="preserve">ГК РФ предусматривает, что вред, причиненный незаконными действиями государственных органов, органов местного самоуправления либо должностных лиц указанных органов, в том числе в результате издания не соответствующего закону акта, возмещается за счет казны Российской Федерации, казны соответствующего субъекта Российской Федерации, муниципального образования. </w:t>
      </w:r>
    </w:p>
    <w:p>
      <w:pPr>
        <w:pStyle w:val="Normal"/>
        <w:tabs>
          <w:tab w:val="clear" w:pos="708"/>
          <w:tab w:val="left" w:pos="9355" w:leader="none"/>
        </w:tabs>
        <w:autoSpaceDE w:val="false"/>
        <w:spacing w:lineRule="auto" w:line="360"/>
        <w:ind w:firstLine="709"/>
        <w:jc w:val="both"/>
        <w:rPr/>
      </w:pPr>
      <w:r>
        <w:rPr/>
        <w:t xml:space="preserve">К случаям причинения вреда незаконными действиями органов исполнительной власти (их должностных лиц) в области государственного управления применяются общие условия деликтной (то есть внедоговорной) ответственности, установленные ГК РФ, а также ряд специальных условий, дополнительно закрепленных в административном законодательстве. Согласно законодательству моральный вред возмещается не только тогда, когда он был причинен виновными действиями, но и независимо от вины в предусмотренных законом случаях, среди которых названо и причинение морального вреда действиями органов дознания, предварительного следствия, прокуратуры и суда. Размер компенсации морального вреда определяется судом. При этом принимаются во внимание степень вины нарушителя и иные заслуживающие внимания обстоятельства, степень физических и нравственных страданий, связанных с индивидуальными особенностями лица, которому причинен вред.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раждане и лица, не являющиеся гражданами и находящиеся на территории Республики Саха (Якутия), обязаны соблюдать Конституцию и законы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0"/>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29</w:t>
      </w:r>
    </w:p>
    <w:p>
      <w:pPr>
        <w:pStyle w:val="Normal"/>
        <w:tabs>
          <w:tab w:val="clear" w:pos="708"/>
          <w:tab w:val="left" w:pos="9355" w:leader="none"/>
        </w:tabs>
        <w:autoSpaceDE w:val="false"/>
        <w:spacing w:lineRule="auto" w:line="360"/>
        <w:ind w:firstLine="709"/>
        <w:jc w:val="both"/>
        <w:rPr/>
      </w:pPr>
      <w:r>
        <w:rPr/>
        <w:t xml:space="preserve">Соблюдение норм права всеми субъектами права – фундамент демократического правового государства, каким провозглашены Российская Федерация в статье 1 Конституции Российской Федерации и Республика Саха (Якутия) в статье 1 Конституции Республики Саха (Якутия). Конституция Республики Саха (Якутия) прямо перечисляет субъекты права, на которых она возлагает обязанность по соблюдению Конституции и законов Республики Саха (Якутия). Таковыми признаются граждане и лица, не являющиеся гражданами и находящиеся на территории Республики Саха (Якутия). </w:t>
      </w:r>
    </w:p>
    <w:p>
      <w:pPr>
        <w:pStyle w:val="Normal"/>
        <w:tabs>
          <w:tab w:val="clear" w:pos="708"/>
          <w:tab w:val="left" w:pos="9355" w:leader="none"/>
        </w:tabs>
        <w:autoSpaceDE w:val="false"/>
        <w:spacing w:lineRule="auto" w:line="360"/>
        <w:ind w:firstLine="709"/>
        <w:jc w:val="both"/>
        <w:rPr/>
      </w:pPr>
      <w:r>
        <w:rPr/>
        <w:t>Норма комментируемой статьи закрепляет обязанность соблюдать лишь Конституцию и законы Республики Саха (Якутия), в то время как соблюдения требуют и иные нормативные правовые акты. В связи с этим следует констатировать, что анализируемая норма сформулирована необоснованно узко.</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ава и свободы человека и гражданина могут быть ограничены федеральным законодательством только в интересах охраны государственной или общественной безопасности, общественного порядка, здоровья и нравственности насел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0</w:t>
      </w:r>
    </w:p>
    <w:p>
      <w:pPr>
        <w:pStyle w:val="Normal"/>
        <w:tabs>
          <w:tab w:val="clear" w:pos="708"/>
          <w:tab w:val="left" w:pos="9355" w:leader="none"/>
        </w:tabs>
        <w:autoSpaceDE w:val="false"/>
        <w:spacing w:lineRule="auto" w:line="360"/>
        <w:ind w:firstLine="709"/>
        <w:jc w:val="both"/>
        <w:rPr/>
      </w:pPr>
      <w:r>
        <w:rPr/>
        <w:t xml:space="preserve">Комментируемая статья основана на принципе полноты прав и свобод человека и гражданина, закрепленном в Конституции Российской Федерации (статья 55). Отсюда ограничения прав и свобод граждан допустимы только на основе федерального закона и лишь в строгом соответствии с ним. В комментируемой статье указаны ценности, отрицание которых равнозначно злоупотреблению правами и свободами человека и гражданина. К этим ценностям относятся основы конституционного строя, безопасности государства, нравственность, здоровье, права и законные интересы других лиц. </w:t>
      </w:r>
    </w:p>
    <w:p>
      <w:pPr>
        <w:pStyle w:val="Normal"/>
        <w:tabs>
          <w:tab w:val="clear" w:pos="708"/>
          <w:tab w:val="left" w:pos="9355" w:leader="none"/>
        </w:tabs>
        <w:autoSpaceDE w:val="false"/>
        <w:spacing w:lineRule="auto" w:line="360"/>
        <w:ind w:firstLine="709"/>
        <w:jc w:val="both"/>
        <w:rPr/>
      </w:pPr>
      <w:r>
        <w:rPr/>
        <w:t xml:space="preserve">Пользование правами и свободами сопряжено с ответственностью человека, возможными ограничениями, определяемыми мерой и границами свободы, установленными правом, принципами гуманности, справедливости, нравственности. Эти условия сформулированы в статье 29 Всеобщей декларации прав человека от 10 декабря 1948 год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Правовые ограничения содержатся также в статье 19 Международного пакта о гражданских и политических правах от 16 декабря 1966 года, предусматривающей право человека беспрепятственно придерживаться своих мнений, выражать эти мнения письменно, устно, в печати или иными способами по своему выбору. В пункте 3 статьи 19 указанного пакта отмечается, что пользование этим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ются необходимыми:                    </w:t>
      </w:r>
      <w:r>
        <w:rPr>
          <w:lang w:val="en-US"/>
        </w:rPr>
        <w:t>a</w:t>
      </w:r>
      <w:r>
        <w:rPr/>
        <w:t xml:space="preserve">) для уважения прав и репутации других лиц; </w:t>
      </w:r>
      <w:r>
        <w:rPr>
          <w:lang w:val="en-US"/>
        </w:rPr>
        <w:t>b</w:t>
      </w:r>
      <w:r>
        <w:rPr/>
        <w:t>) для охраны государственной безопасности, общественного порядка, здоровья или нравственности населения». Международным пактом о гражданских и политических правах от 16 декабря 1966 года (статья 20) предусмотрено, что всякая пропаганда войны должна быть запрещена законом;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Международный пакт об экономических, социальных и культурных правах от 16 декабря 1966 года (статья 4) допускает ограничения прав постольку, поскольку это совместимо с природой указанных прав, и исключительно с целью способствовать общему благосостоянию в демократическом обществе. Конвенция о защите прав человека и основных свобод от 4 ноября 1950 года (часть 2 статьи 11) устанавливает, что «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государственной безопасности и общественного спокойствия, в целях предотвращения беспорядков и преступлений, для охраны здоровья и нравственности или защиты прав и свобод других лиц».</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прав и свобод человека и гражданина неотделимо от исполнения ими своих обязанност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1</w:t>
      </w:r>
    </w:p>
    <w:p>
      <w:pPr>
        <w:pStyle w:val="Normal"/>
        <w:tabs>
          <w:tab w:val="clear" w:pos="708"/>
          <w:tab w:val="left" w:pos="9355" w:leader="none"/>
        </w:tabs>
        <w:spacing w:lineRule="auto" w:line="360"/>
        <w:ind w:firstLine="709"/>
        <w:jc w:val="both"/>
        <w:rPr/>
      </w:pPr>
      <w:r>
        <w:rPr/>
        <w:t>Осуществление прав и свобод индивида основано на принципе уважения чужих прав и свобод. Каждый, обладая правами и свободами человека и гражданина, должен иметь соответствующие обязанности. Это положение соответствует части 2 статьи 29 Всеобщей декларации прав человека от 10 декабря 1948 год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tabs>
          <w:tab w:val="clear" w:pos="708"/>
          <w:tab w:val="left" w:pos="9355" w:leader="none"/>
        </w:tabs>
        <w:spacing w:lineRule="auto" w:line="360"/>
        <w:ind w:firstLine="709"/>
        <w:jc w:val="both"/>
        <w:rPr/>
      </w:pPr>
      <w:r>
        <w:rPr/>
        <w:t>Действие рассматриваемого конституционного принципа обеспечивается закреплением в действующем законодательстве определенных обязанностей. Так, в соответствии с ГК РФ на собственника имущества налагается обязанность по содержанию своего имущества (бремя содержания), а также собственник несет риск случайной гибели имуществ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ждый обязан уважать права и законные интересы других лиц. Каждый обязан уважать самобытную культуру, обычаи, традиционный образ жизни народа Республики Саха (Якутия), содействовать их возрождению, сохранению и развити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аждый обязан заботиться о сохранении жизни и здоровья других лиц, уважать нравственно-этические ценности и нормы взаимоотношений, сложившиеся в условиях Север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енебрежение к национальному достоинству и его оскорбление осуждаются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2</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В части 1 комментируемой статьи на основе общепризнанного принципа о том, что осуществление прав и свобод человека и гражданина не должно нарушать права и свободы других лиц, определены условия сохранения самобытной культуры, обычаев, традиционного образа жизни народа Республики Саха (Якутия).</w:t>
      </w:r>
    </w:p>
    <w:p>
      <w:pPr>
        <w:pStyle w:val="Normal"/>
        <w:tabs>
          <w:tab w:val="clear" w:pos="708"/>
          <w:tab w:val="left" w:pos="9355" w:leader="none"/>
        </w:tabs>
        <w:autoSpaceDE w:val="false"/>
        <w:spacing w:lineRule="auto" w:line="360"/>
        <w:ind w:firstLine="709"/>
        <w:jc w:val="both"/>
        <w:rPr/>
      </w:pPr>
      <w:r>
        <w:rPr>
          <w:b/>
        </w:rPr>
        <w:t>Часть 2</w:t>
      </w:r>
      <w:r>
        <w:rPr/>
        <w:t>. Согласно части 2 комментируемой статьи каждый обязан уважать нравственно-этические ценности и нормы взаимоотношений, сложившиеся в условиях Севера. Данное положение обязывает учитывать особые духовно-ценностные установки, сформировавшиеся в суровых климатических условиях, экологические мировоззрения северных народов как основу духовности этих народов. Тем самым использование прав и свобод ограничивается также требованием защиты нравственности и здоровья общества.</w:t>
      </w:r>
    </w:p>
    <w:p>
      <w:pPr>
        <w:pStyle w:val="Normal"/>
        <w:tabs>
          <w:tab w:val="clear" w:pos="708"/>
          <w:tab w:val="left" w:pos="9355" w:leader="none"/>
        </w:tabs>
        <w:autoSpaceDE w:val="false"/>
        <w:spacing w:lineRule="auto" w:line="360"/>
        <w:ind w:firstLine="709"/>
        <w:jc w:val="both"/>
        <w:rPr/>
      </w:pPr>
      <w:r>
        <w:rPr>
          <w:b/>
        </w:rPr>
        <w:t>Часть 3</w:t>
      </w:r>
      <w:r>
        <w:rPr/>
        <w:t>. В части 3 комментируемой статьи установлено, что пренебрежение к национальному достоинству и его оскорбление осуждаются в порядке, установленном законом.</w:t>
      </w:r>
    </w:p>
    <w:p>
      <w:pPr>
        <w:pStyle w:val="Normal"/>
        <w:tabs>
          <w:tab w:val="clear" w:pos="708"/>
          <w:tab w:val="left" w:pos="9355" w:leader="none"/>
        </w:tabs>
        <w:autoSpaceDE w:val="false"/>
        <w:spacing w:lineRule="auto" w:line="360"/>
        <w:ind w:firstLine="709"/>
        <w:jc w:val="both"/>
        <w:rPr/>
      </w:pPr>
      <w:r>
        <w:rPr/>
        <w:t xml:space="preserve">В Российской Федерации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асть 2 статьи 29 Конституции Российской Федерации). Хотя эти конституционные запреты и сформулированы в общем виде, они дают определенный ориентир поведения при осуществлении рассматриваемой свободы. Их нарушение влечет за собой предусмотренную законом ответственность. Так, устанавливается уголовная ответственность за возбуждение национальной, расовой или религиозной вражды, унижение национального достоинства, а равно за пропаганду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w:t>
      </w:r>
    </w:p>
    <w:p>
      <w:pPr>
        <w:pStyle w:val="Normal"/>
        <w:tabs>
          <w:tab w:val="clear" w:pos="708"/>
          <w:tab w:val="left" w:pos="9355" w:leader="none"/>
        </w:tabs>
        <w:autoSpaceDE w:val="false"/>
        <w:spacing w:lineRule="auto" w:line="360"/>
        <w:ind w:firstLine="709"/>
        <w:jc w:val="both"/>
        <w:rPr/>
      </w:pPr>
      <w:r>
        <w:rPr/>
        <w:t>В комментируемой статье словосочетание «каждый обязан» конструируется как обязанность всех, кто проживает или находится на территории республики. В этом отражается необходимость каждого соотносить осуществление своих прав и свобод с интересами других лиц.</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3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ждый обязан беречь и охранять природу, рационально использовать ее ресурсы, соблюдать природоохранные нормы.</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аждый обязан заботиться о сохранении документального наследия, памятников истории и культуры, а также иных объектов, имеющих культурную ценность.</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3</w:t>
      </w:r>
    </w:p>
    <w:p>
      <w:pPr>
        <w:pStyle w:val="Normal"/>
        <w:tabs>
          <w:tab w:val="clear" w:pos="708"/>
          <w:tab w:val="left" w:pos="9355" w:leader="none"/>
        </w:tabs>
        <w:autoSpaceDE w:val="false"/>
        <w:spacing w:lineRule="auto" w:line="360"/>
        <w:ind w:firstLine="709"/>
        <w:jc w:val="both"/>
        <w:rPr/>
      </w:pPr>
      <w:r>
        <w:rPr>
          <w:b/>
        </w:rPr>
        <w:t>Часть 1</w:t>
      </w:r>
      <w:r>
        <w:rPr/>
        <w:t xml:space="preserve">. Обязанность, предусмотренная частью 1 комментируемой статьи, распространяется на граждан Российской Федерации, на иностранных лиц, находящихся на территории Российской Федерации, и лиц без гражданства. </w:t>
      </w:r>
    </w:p>
    <w:p>
      <w:pPr>
        <w:pStyle w:val="Normal"/>
        <w:tabs>
          <w:tab w:val="clear" w:pos="708"/>
          <w:tab w:val="left" w:pos="9355" w:leader="none"/>
        </w:tabs>
        <w:autoSpaceDE w:val="false"/>
        <w:spacing w:lineRule="auto" w:line="360"/>
        <w:ind w:firstLine="709"/>
        <w:jc w:val="both"/>
        <w:rPr/>
      </w:pPr>
      <w:r>
        <w:rPr/>
        <w:t>Обязанность сохранять природу и окружающую среду состоит из пассивной и активной составляющих. Пассивная составляющая предполагает обязанность воздержаться от действий, наносящих вред окружающей среде. Активная составляющая представляет собой обязанность совершать действия по предупреждению вреда, восстановлению окружающей среды, возмещению причиненного вреда.</w:t>
      </w:r>
    </w:p>
    <w:p>
      <w:pPr>
        <w:pStyle w:val="Normal"/>
        <w:tabs>
          <w:tab w:val="clear" w:pos="708"/>
          <w:tab w:val="left" w:pos="9355" w:leader="none"/>
        </w:tabs>
        <w:autoSpaceDE w:val="false"/>
        <w:spacing w:lineRule="auto" w:line="360"/>
        <w:ind w:firstLine="709"/>
        <w:jc w:val="both"/>
        <w:rPr/>
      </w:pPr>
      <w:r>
        <w:rPr/>
        <w:t>В силу этого обязанность, предусмотренная частью 1 комментируемой статьи, распространяется также на деятельность физических лиц, юридических лиц, общественных и иных некоммерческих объединений, органов государственной власти и органов местного самоуправления. В законодательстве Республики Саха (Якутия) конкретизированы земельные обязанности, обязанности пользователей недр, лесопользователей, водопользователей и других пользователей.</w:t>
      </w:r>
    </w:p>
    <w:p>
      <w:pPr>
        <w:pStyle w:val="Normal"/>
        <w:tabs>
          <w:tab w:val="clear" w:pos="708"/>
          <w:tab w:val="left" w:pos="9355" w:leader="none"/>
        </w:tabs>
        <w:autoSpaceDE w:val="false"/>
        <w:spacing w:lineRule="auto" w:line="360"/>
        <w:ind w:firstLine="709"/>
        <w:jc w:val="both"/>
        <w:rPr/>
      </w:pPr>
      <w:r>
        <w:rPr>
          <w:b/>
        </w:rPr>
        <w:t>Часть 2</w:t>
      </w:r>
      <w:r>
        <w:rPr/>
        <w:t>. Государство и общество в целом, а также отдельные организации и учреждения должны заботиться о сохранении исторического и культурного наследия. Право на пользование достижениями культуры неотделимо от обязанности каждого заботиться о сохранении исторического и культурного наследия, беречь памятники истории и культуры. Обязанность беречь памятники истории и культуры относится ко всем субъектам правоотношений. Реализация конституционной обязанности каждого заботиться о сохранении исторического и культурного наследия, беречь памятники истории и культуры направлена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ждый обязан заботиться о воспитании своих детей, готовить их к общественно полезному труду, растить достойными членами общества. Дети обязаны заботиться о родителях и оказывать им помощь.</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4</w:t>
      </w:r>
    </w:p>
    <w:p>
      <w:pPr>
        <w:pStyle w:val="Normal"/>
        <w:tabs>
          <w:tab w:val="clear" w:pos="708"/>
          <w:tab w:val="left" w:pos="9355" w:leader="none"/>
        </w:tabs>
        <w:spacing w:lineRule="auto" w:line="360"/>
        <w:ind w:firstLine="709"/>
        <w:jc w:val="both"/>
        <w:rPr/>
      </w:pPr>
      <w:r>
        <w:rPr/>
        <w:t>Особенность положения ребенка как в семье, так и за ее пределами заключается в его беззащитности, вызванной полной или частичной физической, психической, социальной незрелостью. Традиционно охрана, защита, а также в известной мере реализация прав, интересов ребенка (личных и имущественных) возлагаются на родителей либо на лиц, их заменяющих.</w:t>
      </w:r>
    </w:p>
    <w:p>
      <w:pPr>
        <w:pStyle w:val="Normal"/>
        <w:tabs>
          <w:tab w:val="clear" w:pos="708"/>
          <w:tab w:val="left" w:pos="9355" w:leader="none"/>
        </w:tabs>
        <w:spacing w:lineRule="auto" w:line="360"/>
        <w:ind w:firstLine="709"/>
        <w:jc w:val="both"/>
        <w:rPr/>
      </w:pPr>
      <w:r>
        <w:rPr/>
        <w:t xml:space="preserve">В связи с тем, что дети являются одной из самых незащищенных групп населения, следует уделять особое внимание ребенку и как личности, и как члену общества, наделенному определенными правами. </w:t>
      </w:r>
    </w:p>
    <w:p>
      <w:pPr>
        <w:pStyle w:val="Normal"/>
        <w:tabs>
          <w:tab w:val="clear" w:pos="708"/>
          <w:tab w:val="left" w:pos="9355" w:leader="none"/>
        </w:tabs>
        <w:spacing w:lineRule="auto" w:line="360"/>
        <w:ind w:firstLine="709"/>
        <w:jc w:val="both"/>
        <w:rPr/>
      </w:pPr>
      <w:r>
        <w:rPr/>
        <w:t>В законодательстве Российской Федерации обеспечение прав и свобод детей, защита их законных интересов являются прерогативой родителей, и лишь в случае недобросовестности последних, выразившейся в неисполнении данных обязательств либо злоупотреблении ими, государство берет на себя ответственность по замещению родительских функций.</w:t>
      </w:r>
    </w:p>
    <w:p>
      <w:pPr>
        <w:pStyle w:val="Normal"/>
        <w:tabs>
          <w:tab w:val="clear" w:pos="708"/>
          <w:tab w:val="left" w:pos="9355" w:leader="none"/>
        </w:tabs>
        <w:spacing w:lineRule="auto" w:line="360"/>
        <w:ind w:firstLine="709"/>
        <w:jc w:val="both"/>
        <w:rPr/>
      </w:pPr>
      <w:r>
        <w:rPr/>
        <w:t>Конституционные положения о необходимости заботы о детях конкретизируются в статье 63 СК РФ: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tabs>
          <w:tab w:val="clear" w:pos="708"/>
          <w:tab w:val="left" w:pos="9355" w:leader="none"/>
        </w:tabs>
        <w:spacing w:lineRule="auto" w:line="360"/>
        <w:ind w:firstLine="709"/>
        <w:jc w:val="both"/>
        <w:rPr/>
      </w:pPr>
      <w:r>
        <w:rPr/>
        <w:t>Отношения, которые складываются в семье между родителями и детьми, предполагают взаимность и добровольность в оказании помощи и поддержки друг другу, проявлении заботы. Закрепленная в комментируемой статье обязанность трудоспособных детей проявлять заботу о своих нетрудоспособных родителях является в первую очередь нравственным долгом и обязанностью детей, поскольку исполнение соответствующего предписания с помощью мер государственного принуждения невозможно.</w:t>
      </w:r>
    </w:p>
    <w:p>
      <w:pPr>
        <w:pStyle w:val="Normal"/>
        <w:tabs>
          <w:tab w:val="clear" w:pos="708"/>
          <w:tab w:val="left" w:pos="9355" w:leader="none"/>
        </w:tabs>
        <w:spacing w:lineRule="auto" w:line="360"/>
        <w:ind w:firstLine="709"/>
        <w:jc w:val="both"/>
        <w:rPr/>
      </w:pPr>
      <w:r>
        <w:rPr/>
        <w:t>Вместе с тем в соответствии со статьей 87 СК РФ трудоспособные совершеннолетние дети обязаны содержать своих нетрудоспособных родителей, нуждающихся в помощи, и заботиться о них.</w:t>
      </w:r>
    </w:p>
    <w:p>
      <w:pPr>
        <w:pStyle w:val="Normal"/>
        <w:tabs>
          <w:tab w:val="clear" w:pos="708"/>
          <w:tab w:val="left" w:pos="9355" w:leader="none"/>
        </w:tabs>
        <w:spacing w:lineRule="auto" w:line="360"/>
        <w:ind w:firstLine="709"/>
        <w:jc w:val="both"/>
        <w:rPr/>
      </w:pPr>
      <w:r>
        <w:rPr/>
        <w:t>Нетрудоспособность родителей означает достижение ими пенсионного возраста либо наличие инвалидности. Нуждаемость родителей в помощи со стороны детей возникает, когда их собственных средств не хватает для поддержания своего материального состояния на уровне прожиточного минимум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еречень прав и свобод человека и гражданина, содержащийся в Конституции Республики Саха (Якутия), не является исчерпывающим, не умаляет других общепризнанных прав и свобод человека и гражданина и может быть расширен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35</w:t>
      </w:r>
    </w:p>
    <w:p>
      <w:pPr>
        <w:pStyle w:val="Normal"/>
        <w:tabs>
          <w:tab w:val="clear" w:pos="708"/>
          <w:tab w:val="left" w:pos="9355" w:leader="none"/>
        </w:tabs>
        <w:autoSpaceDE w:val="false"/>
        <w:spacing w:lineRule="auto" w:line="360"/>
        <w:ind w:firstLine="709"/>
        <w:jc w:val="both"/>
        <w:rPr/>
      </w:pPr>
      <w:r>
        <w:rPr/>
        <w:t>В Конституции закреплен перечень прав и свобод, известный международному и конституционному праву России на современном этапе развития общества, но этот перечень не является исчерпывающим. Если в будущем у человека и гражданина появятся другие права и свободы и они получат общее признание, Конституция заранее признает и их. Поэтому в современных условиях под основными правами и свободами человека и гражданина следует понимать исторически сложившиеся, общепризнанные, содержащиеся в международных правовых актах по правам человека, Конституции Российской Федерации, Конституции Республики Саха (Якутия) наиболее важные права и свободы человека и гражданина, раскрывающие естественное состояние свободы.</w:t>
      </w:r>
    </w:p>
    <w:p>
      <w:pPr>
        <w:pStyle w:val="1"/>
        <w:tabs>
          <w:tab w:val="clear" w:pos="708"/>
          <w:tab w:val="left" w:pos="9355" w:leader="none"/>
        </w:tabs>
        <w:rPr>
          <w:b/>
          <w:b/>
        </w:rPr>
      </w:pPr>
      <w:r>
        <w:rPr>
          <w:b/>
        </w:rPr>
      </w:r>
    </w:p>
    <w:p>
      <w:pPr>
        <w:pStyle w:val="1"/>
        <w:tabs>
          <w:tab w:val="clear" w:pos="708"/>
          <w:tab w:val="left" w:pos="9355" w:leader="none"/>
        </w:tabs>
        <w:ind w:hanging="0"/>
        <w:jc w:val="center"/>
        <w:rPr>
          <w:b/>
          <w:b/>
        </w:rPr>
      </w:pPr>
      <w:r>
        <w:rPr>
          <w:b/>
        </w:rPr>
      </w:r>
    </w:p>
    <w:p>
      <w:pPr>
        <w:pStyle w:val="1"/>
        <w:tabs>
          <w:tab w:val="clear" w:pos="708"/>
          <w:tab w:val="left" w:pos="9355" w:leader="none"/>
        </w:tabs>
        <w:ind w:hanging="0"/>
        <w:jc w:val="center"/>
        <w:rPr>
          <w:b/>
          <w:b/>
        </w:rPr>
      </w:pPr>
      <w:r>
        <w:rPr>
          <w:b/>
        </w:rPr>
      </w:r>
    </w:p>
    <w:p>
      <w:pPr>
        <w:pStyle w:val="1"/>
        <w:tabs>
          <w:tab w:val="clear" w:pos="708"/>
          <w:tab w:val="left" w:pos="9355" w:leader="none"/>
        </w:tabs>
        <w:ind w:hanging="0"/>
        <w:jc w:val="center"/>
        <w:rPr>
          <w:b/>
          <w:b/>
        </w:rPr>
      </w:pPr>
      <w:r>
        <w:rPr>
          <w:b/>
        </w:rPr>
      </w:r>
    </w:p>
    <w:p>
      <w:pPr>
        <w:sectPr>
          <w:headerReference w:type="default" r:id="rId21"/>
          <w:type w:val="nextPage"/>
          <w:pgSz w:w="11906" w:h="16838"/>
          <w:pgMar w:left="1134" w:right="1134" w:gutter="0" w:header="720" w:top="1134" w:footer="0" w:bottom="1134"/>
          <w:pgNumType w:fmt="decimal"/>
          <w:formProt w:val="false"/>
          <w:textDirection w:val="lrTb"/>
          <w:docGrid w:type="default" w:linePitch="360" w:charSpace="0"/>
        </w:sectPr>
        <w:pStyle w:val="1"/>
        <w:tabs>
          <w:tab w:val="clear" w:pos="708"/>
          <w:tab w:val="left" w:pos="9355" w:leader="none"/>
        </w:tabs>
        <w:ind w:hanging="0"/>
        <w:jc w:val="center"/>
        <w:rPr>
          <w:b/>
          <w:b/>
        </w:rPr>
      </w:pPr>
      <w:r>
        <w:rPr>
          <w:b/>
        </w:rPr>
      </w:r>
    </w:p>
    <w:p>
      <w:pPr>
        <w:pStyle w:val="1"/>
        <w:tabs>
          <w:tab w:val="clear" w:pos="708"/>
          <w:tab w:val="left" w:pos="9355" w:leader="none"/>
        </w:tabs>
        <w:ind w:hanging="0"/>
        <w:jc w:val="center"/>
        <w:rPr>
          <w:b/>
          <w:b/>
          <w:bCs/>
        </w:rPr>
      </w:pPr>
      <w:r>
        <w:rPr>
          <w:b/>
        </w:rPr>
        <w:t>Глава 3</w:t>
      </w:r>
    </w:p>
    <w:p>
      <w:pPr>
        <w:pStyle w:val="1"/>
        <w:tabs>
          <w:tab w:val="clear" w:pos="708"/>
          <w:tab w:val="left" w:pos="9355" w:leader="none"/>
        </w:tabs>
        <w:ind w:hanging="0"/>
        <w:jc w:val="center"/>
        <w:rPr>
          <w:b/>
          <w:b/>
          <w:bCs/>
        </w:rPr>
      </w:pPr>
      <w:r>
        <w:rPr>
          <w:b/>
          <w:bCs/>
        </w:rPr>
        <w:t>НАЦИОНАЛЬНО-ГОСУДАРСТВЕННЫЙ  СТАТУС,</w:t>
      </w:r>
    </w:p>
    <w:p>
      <w:pPr>
        <w:pStyle w:val="1"/>
        <w:tabs>
          <w:tab w:val="clear" w:pos="708"/>
          <w:tab w:val="left" w:pos="9355" w:leader="none"/>
        </w:tabs>
        <w:ind w:hanging="0"/>
        <w:jc w:val="center"/>
        <w:rPr>
          <w:b/>
          <w:b/>
          <w:bCs/>
        </w:rPr>
      </w:pPr>
      <w:r>
        <w:rPr>
          <w:b/>
          <w:bCs/>
        </w:rPr>
        <w:t>АДМИНИСТРАТИВНО-ТЕРРИТОРИАЛЬНОЕ  УСТРОЙСТВО</w:t>
      </w:r>
    </w:p>
    <w:p>
      <w:pPr>
        <w:pStyle w:val="ConsPlusNormal"/>
        <w:tabs>
          <w:tab w:val="clear" w:pos="708"/>
          <w:tab w:val="left" w:pos="9355" w:leader="none"/>
        </w:tabs>
        <w:spacing w:lineRule="auto" w:line="36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являясь субъектом Российской Федерации, выражает интересы всех гражда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род Республики Саха (Якутия) на основе свободного волеизъявления граждан сохраняет за собой право на самоопределение.</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6</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Республика Саха (Якутия) как субъект Российской Федерации признает всех граждан Российской Федерации единственным источником власти в республике, что характеризует республику как демократическое государство в составе и под суверенитетом Российской Федерации в соответствии с Конституцией Российской Федерации и Конституцией Республики Саха (Якутия). Исходя из этого принципа, Республика Саха (Якутия) через органы государственной власти, органы местного самоуправления выражает интересы всех граждан Российской Федерации, проживающих на ее территории.</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2</w:t>
      </w:r>
      <w:r>
        <w:rPr>
          <w:rFonts w:cs="Times New Roman" w:ascii="Times New Roman" w:hAnsi="Times New Roman"/>
          <w:sz w:val="24"/>
          <w:szCs w:val="24"/>
        </w:rPr>
        <w:t>. Народ Республики Саха (Якутия) – все граждане Российской Федерации, которые постоянно или преимущественно проживают или находятся на территории республики. Право народов на самоопределение, являясь одним из важнейших достижений современной демократии, относится к общепризнанным нормам международного права и может быть реализовано лишь при соблюдении условий, закрепленных в Конституции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селение Республики Саха (Якутия) сохраняет за собой право на самоопределение, может осуществлять свою власть непосредственно (через референдум или выборы).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ционально-государственный статус Республики Саха (Якутия) устанавливается Конституцией Российской Федерации и Конституцие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ционально-государственный статус и территория Республики Саха (Якутия) не могут быть изменены без ее согласия, выраженного на референдуме большинством голосов избирателей. Референдум по вопросам статуса и территории Республики Саха (Якутия) проводится в порядке, установленном конституцион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Республика Саха (Якутия) обладает всей полнотой государственной власт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1</w:t>
      </w:r>
      <w:r>
        <w:rPr>
          <w:rFonts w:cs="Times New Roman" w:ascii="Times New Roman" w:hAnsi="Times New Roman"/>
          <w:sz w:val="24"/>
          <w:szCs w:val="24"/>
        </w:rPr>
        <w:t xml:space="preserve">. Как указывает в своей правовой позиции Конституционный Суд Российской Федерации, республика в составе Российской Федерации не отождествляется с государством, обладающим государственным суверенитетом.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татус Республики Саха (Якутия) определяется Конституцией Российской Федерации и Конституцией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 Постановлении Конституционного суда Республики Саха (Якутия) от 18 февраля 2009 года № 2-П «По делу о толковании положений абзацев 2, 9 преамбулы, частей 3, 4 и 5 статьи 1 Конституции (Основного закона) Республики Саха (Якутия) в редакции текста от   17 октября 2002 года» указано: «Республика Саха (Якутия), связанная в своем происхождении с политическими особенностями Якутии и принципом равноправия и самоопределения народов, является национально-государственным образованием, основанным на народном суверенитете многонационального народа России и суверенитете народа Якутии, состоящего из граждан всех национальностей. Народный суверенитет многонационального народа является источником государственной власти Российской Федерации, конституционно-правового статуса субъектов Российской Федерации, их государственной власти».</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2</w:t>
      </w:r>
      <w:r>
        <w:rPr>
          <w:rFonts w:cs="Times New Roman" w:ascii="Times New Roman" w:hAnsi="Times New Roman"/>
          <w:sz w:val="24"/>
          <w:szCs w:val="24"/>
        </w:rPr>
        <w:t>.</w:t>
      </w:r>
      <w:r>
        <w:rPr/>
        <w:t xml:space="preserve"> Т</w:t>
      </w:r>
      <w:r>
        <w:rPr>
          <w:rFonts w:cs="Times New Roman" w:ascii="Times New Roman" w:hAnsi="Times New Roman"/>
          <w:sz w:val="24"/>
          <w:szCs w:val="24"/>
        </w:rPr>
        <w:t xml:space="preserve">ерритория субъекта Российской Федерации является частью территории Российской Федерации. Субъект Российской Федерации вправе самостоятельно решать вопросы своего административно-территориального устройства.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ционально-государственный статус и территория Республики Саха (Якутия) не могут быть изменены без ее согласия, выраженного на референдуме большинством голосов избирателей. Референдум по вопросам статуса и территории Республики Саха (Якутия) проводится в порядке, установленном законодательством Российской Федерации и законом Республики Саха (Якутия).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Административные границы территории Республики Саха (Якутия) обладают неприкосновенностью. Согласно части 3 статьи 67 Конституции Российской Федерации границы между субъектами Российской Федерации могут быть изменены только с их взаимного соглас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3</w:t>
      </w:r>
      <w:r>
        <w:rPr>
          <w:rFonts w:cs="Times New Roman" w:ascii="Times New Roman" w:hAnsi="Times New Roman"/>
          <w:sz w:val="24"/>
          <w:szCs w:val="24"/>
        </w:rPr>
        <w:t xml:space="preserve">. Конституция Российской Федерации не предусматривает перечня полномочий субъектов Российской Федерации, поскольку указанные полномочия определяются в ней по остаточному принципу. Обладая всей полнотой государственной власти (статья 73 Конституции Российской Федерации), субъект Российской Федерации по согласованию с федеральными органами государственной власти вправе отнести к ведению Российской Федерации любые вопросы, находящиеся в его ведении. Положение статьи 73 Конституции Российской Федерации сформулировано на базе сходных с ним по содержанию статей Федеративного договора от 31 марта 1992 год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Так, в указанный федеративный договор вошло положение о том, что республики обладают всей полнотой государственной (законодательной, исполнительной и судебной) власти на своей территории, кроме тех полномочий, которые переданы в ведение органов государственной власти Российской Федерации.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ведении Республики Саха (Якутия) находятс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инятие Конституции Республики Саха (Якутия), ее изменений и дополне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енное устройство, статус и территория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истема органов государственной власти Республики Саха (Якутия), порядок их формирования и деятель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защита национально-государственного статуса Республики Саха (Якутия) и осуществление контроля за соблюдением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законодательство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определение и проведение социально-экономической, демографической и экологической полит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управление и распоряжение государственной собственностью Республики Саха (Якутия); решение вопросов владения, пользования и распоряжения землей, недрами, водными и другими природными ресурсами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формирование и утверждение государственного бюджета Республики Саха (Якутия), установление республиканских налогов и сборов; образование целевых фондов, в том числе фондов социальной защиты и развития коренных малочисленных народов Север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защита исконной среды обитания и традиционного образа жизни коренных малочисленных народов Север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управление промышленностью, агропромышленным комплексом, жилищным и коммунальным хозяйством, торговлей и общественным питанием, бытовым обслуживанием населения, капитальным, жилищным строительством и благоустройством населенных пунктов, дорожным строительством и транспорт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управление системой народного образования, культурными и научными организациями и учреждениями Республики Саха (Якутия), системой здравоохранения, физической культурой и спортом, социальным обеспечением; охрана документального наследия, памятников истории и культуры;</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2) формирование органов государственной власти и правовое регулирование вопросов организации местного самоуправления; образование судов; создание         финансово-кредитных учрежде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установление внешнеэкономических, научных и культурных связей с зарубежными странами в соответствии с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представительство Республики Саха (Якутия) в международных организациях по согласованию с органами государственной власти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 xml:space="preserve">15) другие вопросы вне пределов ведения Российской Федерации и полномочий органов государственной власти Российской Федерации по предметам совместного ведения Российской Федерации и Республики Саха (Якутия).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8</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 xml:space="preserve">Субъекты Российской Федерации заинтересованы в существовании сильной и четко структурированной федеральной власти, наделенной широкими полномочиями для защиты и обеспечения общих интересов федеративного государства. В то же время субъекты Российской Федерации не должны утрачивать своей самостоятельности. Они должны обладать широкими правами по решению вопросов жизни населения на своей территории.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 xml:space="preserve">Норма комментируемой статьи закрепляет за Республикой Саха (Якутия) полномочия и предметы ведения исходя из содержания статей 71, 72 и 73 Конституции Российской Федерации, устанавливающих предметы исключительного ведения Российской Федерации (статья 71), предметы совместного ведения Российской Федерации и субъектов Российской Федерации (статья 72) и предметы исключительного ведения субъектов Российской Федерации (статья 73).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часть принадлежащих ей прав добровольно и на основе Федеративного и иных договоров передает на определенный срок в ведение органов государственной власти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договоре между Российской Федерацией и Республикой Саха (Якутия) устанавливается перечень их совместных полномочи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39</w:t>
      </w:r>
    </w:p>
    <w:p>
      <w:pPr>
        <w:pStyle w:val="Normal"/>
        <w:tabs>
          <w:tab w:val="clear" w:pos="708"/>
          <w:tab w:val="left" w:pos="9355" w:leader="none"/>
        </w:tabs>
        <w:autoSpaceDE w:val="false"/>
        <w:spacing w:lineRule="auto" w:line="360"/>
        <w:ind w:firstLine="709"/>
        <w:jc w:val="both"/>
        <w:rPr/>
      </w:pPr>
      <w:r>
        <w:rPr>
          <w:b/>
        </w:rPr>
        <w:t>Часть 1</w:t>
      </w:r>
      <w:r>
        <w:rPr/>
        <w:t>. Норма части 1 комментируемой статьи основана на положениях Конституции Российской Федерации (статья 1) и Федеративного договора от 31 марта       1992 год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см. комментарий к статье 37 (часть 3) Конституции).</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2</w:t>
      </w:r>
      <w:r>
        <w:rPr>
          <w:rFonts w:cs="Times New Roman" w:ascii="Times New Roman" w:hAnsi="Times New Roman"/>
          <w:sz w:val="24"/>
          <w:szCs w:val="24"/>
        </w:rPr>
        <w:t xml:space="preserve">.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яет основания и порядок заключения договоров и соглашений. </w:t>
      </w:r>
    </w:p>
    <w:p>
      <w:pPr>
        <w:pStyle w:val="Normal"/>
        <w:tabs>
          <w:tab w:val="clear" w:pos="708"/>
          <w:tab w:val="left" w:pos="9355" w:leader="none"/>
        </w:tabs>
        <w:spacing w:lineRule="auto" w:line="360"/>
        <w:ind w:firstLine="709"/>
        <w:jc w:val="both"/>
        <w:rPr/>
      </w:pPr>
      <w:r>
        <w:rPr/>
        <w:t xml:space="preserve">Договор о разграничении предметов ведения и полномочий конкретизирует соответствующие вопросы, установленные федеральными законами. </w:t>
      </w:r>
    </w:p>
    <w:p>
      <w:pPr>
        <w:pStyle w:val="Normal"/>
        <w:tabs>
          <w:tab w:val="clear" w:pos="708"/>
          <w:tab w:val="left" w:pos="9355" w:leader="none"/>
        </w:tabs>
        <w:spacing w:lineRule="auto" w:line="360"/>
        <w:ind w:firstLine="709"/>
        <w:jc w:val="both"/>
        <w:rPr/>
      </w:pPr>
      <w:r>
        <w:rPr/>
        <w:t>Договор о разграничении предметов ведения и полномочий подписывается Президентом Российской Федерации и высшим должностным лицом субъекта Российской Федерации (руководителем высшего исполнительного органа государственной власти субъекта) и вступает в силу со дня вступления в силу федерального закона об утверждении договора о разграничении предметов ведения и полномочий, если федеральным законом не установлено иное. Указанный договор имеет силу федерального закона и может быть изменен, его действие может быть приостановлено только путем внесения в него изменений и (или) дополнений. Срок действия договора о разграничении предметов ведения и полномочий не может превышать десять лет.</w:t>
      </w:r>
    </w:p>
    <w:p>
      <w:pPr>
        <w:pStyle w:val="Normal"/>
        <w:tabs>
          <w:tab w:val="clear" w:pos="708"/>
          <w:tab w:val="left" w:pos="9355" w:leader="none"/>
        </w:tabs>
        <w:spacing w:lineRule="auto" w:line="360"/>
        <w:ind w:firstLine="709"/>
        <w:jc w:val="both"/>
        <w:rPr/>
      </w:pPr>
      <w:r>
        <w:rPr/>
        <w:t>В отличие от договора соглашение может предусматривать передачу федеральными органами исполнительной власти осуществления части своих полномочий органам исполнительной власти субъекта Российской Федерации, если такая процедура не противоречит Конституции Российской Федерации и федеральным законам; передачу органами исполнительной власти субъекта Российской Федерации осуществления части своих полномочий федеральным органам исполнительной власти.</w:t>
      </w:r>
    </w:p>
    <w:p>
      <w:pPr>
        <w:pStyle w:val="Normal"/>
        <w:tabs>
          <w:tab w:val="clear" w:pos="708"/>
          <w:tab w:val="left" w:pos="9355" w:leader="none"/>
        </w:tabs>
        <w:spacing w:lineRule="auto" w:line="360"/>
        <w:ind w:firstLine="709"/>
        <w:jc w:val="both"/>
        <w:rPr/>
      </w:pPr>
      <w:r>
        <w:rPr/>
        <w:t>Соглашение может быть заключено на основании федерального закона по предметам совместного ведения или договора. При этом предметами соглашения могут быть передача осуществления части полномочий; условия и порядок передачи осуществления части полномочий; материально-финансовая основа передачи осуществления части полномочий; формы взаимодействия и сотрудничества при исполнении положений соглашения; иные вопросы, связанные с исполнением положений соглашения.</w:t>
      </w:r>
    </w:p>
    <w:p>
      <w:pPr>
        <w:pStyle w:val="Normal"/>
        <w:tabs>
          <w:tab w:val="clear" w:pos="708"/>
          <w:tab w:val="left" w:pos="9355" w:leader="none"/>
        </w:tabs>
        <w:spacing w:lineRule="auto" w:line="360"/>
        <w:ind w:firstLine="709"/>
        <w:jc w:val="both"/>
        <w:rPr>
          <w:sz w:val="28"/>
          <w:szCs w:val="28"/>
        </w:rPr>
      </w:pPr>
      <w:r>
        <w:rPr/>
        <w:t>Разграничение предметов ведения и полномочий</w:t>
      </w:r>
      <w:r>
        <w:rPr>
          <w:b/>
        </w:rPr>
        <w:t xml:space="preserve"> </w:t>
      </w:r>
      <w:r>
        <w:rPr/>
        <w:t>между федеральными органами государственной власти и органами государственной власти субъектов Российской Федерации осуществляется на основе принципа конституционности, в соответствии с которым договоры и соглашения не могут передавать, исключать или иным образом перераспределять предметы совместного ведения Российской Федерации и субъектов Российской Федерации, установленные соответственно статьями 71 и 72 Конституции Российской Федерации; принципа верховенства федерального права, означающего, что в случае несоответствия положений договоров, соглашений положениям Конституции Российской Федерации, федеральным законам действуют положения федеральных правовых актов; принципа равноправия субъектов Российской Федерации при разграничении предметов ведения и полномочий, в том числе гарантирующего равноправие субъектов Российской Федерации при подготовке и заключении договоров и соглашений; принципа недопустимости ущемления интересов, прав и свобод субъектов Российской Федерации, означающего, что при разграничении предметов ведения и полномочий в отношении одного из субъектов Российской Федерации недопустимо ущемление прав и интересов других; принципа согласования интересов Российской Федерации и интересов субъектов Российской Федерации, согласно которому при заключении договоров и соглашений необходимо осуществлять согласование интересов Российской Федерации и ее субъектов в порядке, установленном законом; принципа добровольности заключения договоров и соглашений, предполагающего, что заключение договоров и соглашений осуществляется на добровольной основе и гласно.</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азграничение предметов ведения и полномочий между органами государственной власти Российской Федерации и органами государственной власти Республики Саха (Якутия) осуществляется Конституцией Российской Федерации, Федеративным и иными договорами о разграничении предметов ведения и полномоч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меты ведения и полномочия органов государственной власти Республики Саха (Якутия) закрепляются в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Законы и иные нормативные правовые акты Республики Саха (Якутия) по предметам совместного ведения Российской Федерации и Республики Саха (Якутия) принимаются в соответствии с федеральными законами, определяющими их общие принципы.</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Решение вопросов, отнесенных к предметам совместного ведения Российской Федерации и Республики Саха (Якутия), осуществляется между органами государственной власти Российской Федерации и органами государственной власти Республики Саха (Якутия) на основе договоров и соглашений, а также специальных процедур согласования решений и их исполн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0</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r>
        <w:rPr>
          <w:rFonts w:cs="Times New Roman" w:ascii="Times New Roman" w:hAnsi="Times New Roman"/>
          <w:sz w:val="24"/>
          <w:szCs w:val="24"/>
        </w:rPr>
        <w:t xml:space="preserve">. Одним из важных конституционных принципов является принцип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зграничение предметов ведения и полномочий может осуществляться конституционным или договорным способом. </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и 2, 3</w:t>
      </w:r>
      <w:r>
        <w:rPr>
          <w:rFonts w:cs="Times New Roman" w:ascii="Times New Roman" w:hAnsi="Times New Roman"/>
          <w:sz w:val="24"/>
          <w:szCs w:val="24"/>
        </w:rPr>
        <w:t>. См. комментарий к статье 39 Конститу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Законы Республики Саха (Якутия) имеют прямое действие на всей территор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Федеральные законы, принимаемые по вопросам совместного ведения Российской Федерации и Республики Саха (Якутия), рассматриваются предварительно Государственным Собранием (Ил Тумэн) либо в порядке согласительной процедуры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Республика Саха (Якутия) вправе ставить вопрос о приостановлении действия или об отмене федеральных законов и иных нормативных правовых актов Российской Федерации в случае, если они нарушают Федеративный или иной договор либо приняты в нарушение полномочий и предметов ведения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1</w:t>
      </w:r>
    </w:p>
    <w:p>
      <w:pPr>
        <w:pStyle w:val="Normal"/>
        <w:tabs>
          <w:tab w:val="clear" w:pos="708"/>
          <w:tab w:val="left" w:pos="9355" w:leader="none"/>
        </w:tabs>
        <w:autoSpaceDE w:val="false"/>
        <w:spacing w:lineRule="auto" w:line="360"/>
        <w:ind w:firstLine="709"/>
        <w:jc w:val="both"/>
        <w:rPr/>
      </w:pPr>
      <w:r>
        <w:rPr>
          <w:b/>
        </w:rPr>
        <w:t>Часть 1</w:t>
      </w:r>
      <w:r>
        <w:rPr/>
        <w:t xml:space="preserve">. В части 1 комментируемой статьи закреплено положение о прямом действии законов Республики Саха (Якутия) на всей территории республики. Норма гарантирует верховенство законов и их единообразное применение на территории Республики Саха (Якутия). </w:t>
      </w:r>
    </w:p>
    <w:p>
      <w:pPr>
        <w:pStyle w:val="Normal"/>
        <w:tabs>
          <w:tab w:val="clear" w:pos="708"/>
          <w:tab w:val="left" w:pos="9355" w:leader="none"/>
        </w:tabs>
        <w:autoSpaceDE w:val="false"/>
        <w:spacing w:lineRule="auto" w:line="360"/>
        <w:ind w:firstLine="709"/>
        <w:jc w:val="both"/>
        <w:rPr/>
      </w:pPr>
      <w:r>
        <w:rPr/>
        <w:t>Прямое действие законов Республики Саха (Якутия) означает принятие подзаконных актов по определенному кругу вопросов (акты Президента Республики Саха (Якутия), Правительства Республики Саха (Якутия), вице-президента Республики Саха (Якутия), министерств и ведомств). При этом подзаконные акты не могут выходить за пределы полномочий, установленных законом Республики Саха (Якутия), и не подменяют действие норм закона. Указанные акты конкретизируют отдельные законодательные положения.</w:t>
      </w:r>
    </w:p>
    <w:p>
      <w:pPr>
        <w:pStyle w:val="Normal"/>
        <w:tabs>
          <w:tab w:val="clear" w:pos="708"/>
          <w:tab w:val="left" w:pos="9355" w:leader="none"/>
        </w:tabs>
        <w:autoSpaceDE w:val="false"/>
        <w:spacing w:lineRule="auto" w:line="360"/>
        <w:ind w:firstLine="709"/>
        <w:jc w:val="both"/>
        <w:rPr/>
      </w:pPr>
      <w:r>
        <w:rPr>
          <w:b/>
        </w:rPr>
        <w:t>Часть 2</w:t>
      </w:r>
      <w:r>
        <w:rPr/>
        <w:t>. Норма части 2 комментируемой статьи закрепляет правовой механизм рассмотрения проектов федеральных законов, принимаемых по вопросам совместного ведения Российской Федерации и Республики Саха (Якутия). Данная процедура установлена в связи с тем, что совместное ведение как государственно-правовой институт предполагает совместную реализацию полномочий Российской Федерации и Республики Саха (Якутия) с учетом интересов как России, так и республики.</w:t>
      </w:r>
    </w:p>
    <w:p>
      <w:pPr>
        <w:pStyle w:val="Normal"/>
        <w:tabs>
          <w:tab w:val="clear" w:pos="708"/>
          <w:tab w:val="left" w:pos="9355" w:leader="none"/>
        </w:tabs>
        <w:autoSpaceDE w:val="false"/>
        <w:spacing w:lineRule="auto" w:line="360"/>
        <w:ind w:firstLine="709"/>
        <w:jc w:val="both"/>
        <w:rPr/>
      </w:pPr>
      <w:r>
        <w:rPr/>
        <w:t>Проекты федеральных законов по предметам совместного ведения после их внесения в Государственную Думу Федерального Собрания Российской Федерации направляются в законодательные и высшие исполнительные органы государственной власти субъектов Российской Федерации. В этой связи Государственное Собрание (Ил Тумэн) как законодательный (представительный) орган государственной власти Республики Саха (Якутия) рассматривает проект федерального закона и представляет свой отзыв на законопроект в Государственную Думу Федерального Собрания Российской Федерации. Отзыв высшего исполнительного органа государственной власти Республики Саха (Якутия) подписывается Президентом Республики Саха (Якутия).</w:t>
      </w:r>
    </w:p>
    <w:p>
      <w:pPr>
        <w:pStyle w:val="Normal"/>
        <w:tabs>
          <w:tab w:val="clear" w:pos="708"/>
          <w:tab w:val="left" w:pos="9355" w:leader="none"/>
        </w:tabs>
        <w:autoSpaceDE w:val="false"/>
        <w:spacing w:lineRule="auto" w:line="360"/>
        <w:ind w:firstLine="709"/>
        <w:jc w:val="both"/>
        <w:rPr>
          <w:iCs/>
        </w:rPr>
      </w:pPr>
      <w:r>
        <w:rPr/>
        <w:t xml:space="preserve">Проекты федеральных законов, </w:t>
      </w:r>
      <w:r>
        <w:rPr>
          <w:iCs/>
        </w:rPr>
        <w:t>принимаемые по вопросам совместного ведения Российской Федерации и Республики Саха (Якутия), могут рассматриваться в порядке согласительной процедуры. В Конституции понятие «согласительные процедуры» не конкретизировано, что связано с необходимостью установления широких пределов усмотрения Президента Республики Саха (Якутия) при выборе механизма и формы согласительной процедуры (например, организация переговоров, образование согласительных комиссий).</w:t>
      </w:r>
    </w:p>
    <w:p>
      <w:pPr>
        <w:pStyle w:val="Normal"/>
        <w:tabs>
          <w:tab w:val="clear" w:pos="708"/>
          <w:tab w:val="left" w:pos="9355" w:leader="none"/>
        </w:tabs>
        <w:autoSpaceDE w:val="false"/>
        <w:spacing w:lineRule="auto" w:line="360"/>
        <w:ind w:firstLine="709"/>
        <w:jc w:val="both"/>
        <w:rPr/>
      </w:pPr>
      <w:r>
        <w:rPr>
          <w:b/>
        </w:rPr>
        <w:t>Часть 3</w:t>
      </w:r>
      <w:r>
        <w:rPr/>
        <w:t xml:space="preserve">. Положение части 3 комментируемой статьи связано с </w:t>
      </w:r>
      <w:r>
        <w:rPr>
          <w:iCs/>
        </w:rPr>
        <w:t>реализацией субъектом Российской Федерации права, закрепленного в статье 76 Конституции Российской Федерации. Согласно части 6 указанной статьи в</w:t>
      </w:r>
      <w:r>
        <w:rPr>
          <w:bCs/>
        </w:rPr>
        <w:t xml:space="preserve"> случае противоречия между федеральным законом и нормативным правовым актом субъекта Российской Федерации действует нормативный правовой акт субъекта Российской Федерации.</w:t>
      </w:r>
    </w:p>
    <w:p>
      <w:pPr>
        <w:pStyle w:val="Normal"/>
        <w:tabs>
          <w:tab w:val="clear" w:pos="708"/>
          <w:tab w:val="left" w:pos="9355" w:leader="none"/>
        </w:tabs>
        <w:autoSpaceDE w:val="false"/>
        <w:spacing w:lineRule="auto" w:line="360"/>
        <w:ind w:firstLine="709"/>
        <w:jc w:val="both"/>
        <w:rPr/>
      </w:pPr>
      <w:r>
        <w:rPr/>
        <w:t>В Определении Конституционного Суда Российской Федерации от 6 декабря           2001 года № 250-О «По запросу Государственного Собрания – Курултая Республики Башкортостан о толковании ряда положений статей 5, 11, 71, 72, 73, 76, 77 и 78 Конституции Российской Федерации» указано, что нормативный правовой акт субъекта Российской Федерации, изданный в соответствии с частью 4 статьи 76 Конституции Российской Федерации, имеет согласно части 6 той же статьи приоритет над федеральным законом в случае противоречия между ними, что обязывает правоприменителя, в том числе суд, применить закон субъекта Российской Федерации, а не федеральный закон.</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гарантирует сохранение и возрождение коренных народов Республики Саха (Якутия), а также русских и других старожилов.</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еспублика Саха (Якутия), уважая традиции, культуру, обычаи коренных народов Республики Саха (Якутия) и коренных малочисленных народов Севера, защищает и обеспечивает их неотъемлемые прав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 владение и пользование в соответствии с законом землей и природными ресурсами, в том числе родовыми сельскохозяйственными, охотничьими, рыбопромысловыми угодьям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 организацию социальной и медицинской программ с учетом экологических особенностей среды обитания, хозяйствования и этнической специфики организма человек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а защиту от любой формы насильственной ассимиляции и этноцида, а также от посягательства на этническую самобытность, исторические и священные места, памятники духовной и материальной культуры.</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рядок и условия реализации прав коренных малочисленных народов Севера, не предусмотренных настоящей Конституцией, определяю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42</w:t>
      </w:r>
    </w:p>
    <w:p>
      <w:pPr>
        <w:pStyle w:val="Normal"/>
        <w:tabs>
          <w:tab w:val="clear" w:pos="708"/>
          <w:tab w:val="left" w:pos="9355" w:leader="none"/>
        </w:tabs>
        <w:spacing w:lineRule="auto" w:line="360"/>
        <w:ind w:firstLine="709"/>
        <w:jc w:val="both"/>
        <w:rPr/>
      </w:pPr>
      <w:r>
        <w:rPr>
          <w:b/>
        </w:rPr>
        <w:t>Часть 1</w:t>
      </w:r>
      <w:r>
        <w:rPr/>
        <w:t>. В части 1 комментируемой статьи выражена конституционно-правовая политика Республики Саха (Якутия) в отношении населяющих ее народов. Включение данной нормы в Конституцию возлагает на республику обязанность по созданию условий для сохранения и возрождения коренных народов Республики Саха (Якутия), а также русских и других старожилов.</w:t>
      </w:r>
    </w:p>
    <w:p>
      <w:pPr>
        <w:pStyle w:val="Normal"/>
        <w:tabs>
          <w:tab w:val="clear" w:pos="708"/>
          <w:tab w:val="left" w:pos="9355" w:leader="none"/>
        </w:tabs>
        <w:spacing w:lineRule="auto" w:line="360"/>
        <w:ind w:firstLine="709"/>
        <w:jc w:val="both"/>
        <w:rPr/>
      </w:pPr>
      <w:r>
        <w:rPr/>
        <w:t>Конституция выделяет в составе многонационального народа республики этнические общности, относящиеся к коренным малочисленным народам Севера. В действующем законодательстве коренными малочисленными народами Севера признаются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менее 50 тысяч человек и осознающие себя самостоятельными этническими общностями.</w:t>
      </w:r>
    </w:p>
    <w:p>
      <w:pPr>
        <w:pStyle w:val="Normal"/>
        <w:tabs>
          <w:tab w:val="clear" w:pos="708"/>
          <w:tab w:val="left" w:pos="9355" w:leader="none"/>
        </w:tabs>
        <w:spacing w:lineRule="auto" w:line="360"/>
        <w:ind w:firstLine="709"/>
        <w:jc w:val="both"/>
        <w:rPr/>
      </w:pPr>
      <w:r>
        <w:rPr>
          <w:b/>
        </w:rPr>
        <w:t>Часть 2</w:t>
      </w:r>
      <w:r>
        <w:rPr/>
        <w:t>. Положение части 2 комментируемой статьи является конкретизацией нормы     пункта 9 статьи 38 Конституции, согласно которой защита исконной среды обитания и традиционного образа жизни коренных малочисленных народов Севера относится к ведению Республики Саха (Якутия).</w:t>
      </w:r>
    </w:p>
    <w:p>
      <w:pPr>
        <w:pStyle w:val="Normal"/>
        <w:tabs>
          <w:tab w:val="clear" w:pos="708"/>
          <w:tab w:val="left" w:pos="9355" w:leader="none"/>
        </w:tabs>
        <w:autoSpaceDE w:val="false"/>
        <w:spacing w:lineRule="auto" w:line="360"/>
        <w:ind w:firstLine="709"/>
        <w:jc w:val="both"/>
        <w:rPr/>
      </w:pPr>
      <w:r>
        <w:rPr/>
        <w:t>Правовое регулирование отношений по владению и пользованию землей, водными объектами и объектами животного мира в местах традиционного проживания и традиционной хозяйственной деятельности коренных малочисленных народов Севера характеризуется организационными и правовыми гарантиями.</w:t>
      </w:r>
    </w:p>
    <w:p>
      <w:pPr>
        <w:pStyle w:val="Normal"/>
        <w:tabs>
          <w:tab w:val="clear" w:pos="708"/>
          <w:tab w:val="left" w:pos="9355" w:leader="none"/>
        </w:tabs>
        <w:autoSpaceDE w:val="false"/>
        <w:spacing w:lineRule="auto" w:line="360"/>
        <w:ind w:firstLine="709"/>
        <w:jc w:val="both"/>
        <w:rPr/>
      </w:pPr>
      <w:r>
        <w:rPr/>
        <w:t>Закон Республики Саха (Якутия) от 13 июля 2006 года 370-З № 755-</w:t>
      </w:r>
      <w:r>
        <w:rPr>
          <w:lang w:val="en-US"/>
        </w:rPr>
        <w:t>III</w:t>
      </w:r>
      <w:r>
        <w:rPr/>
        <w:t xml:space="preserve">                         «О территориях традиционного природопользования и традиционной хозяйственной деятельности коренных малочисленных народов Севера Республики Саха (Якутия)» устанавливает порядок образования, охраны и использования территорий традиционного природопользования и традиционной хозяйственной деятельности коренных малочисленных народов Севера Республики Саха (Якутия) для ведения ими на этих территориях традиционного природопользования, традиционной хозяйственной деятельности и традиционного образа жизни, а также для решения экономических, социальных и демографических проблем.</w:t>
      </w:r>
    </w:p>
    <w:p>
      <w:pPr>
        <w:pStyle w:val="Normal"/>
        <w:tabs>
          <w:tab w:val="clear" w:pos="708"/>
          <w:tab w:val="left" w:pos="9355" w:leader="none"/>
        </w:tabs>
        <w:autoSpaceDE w:val="false"/>
        <w:spacing w:lineRule="auto" w:line="360"/>
        <w:ind w:firstLine="709"/>
        <w:jc w:val="both"/>
        <w:rPr/>
      </w:pPr>
      <w:r>
        <w:rPr/>
        <w:t>В Постановлении Конституционного суда Республики Саха (Якутия) от 16 марта   2010 года № 2-П «О толковании положения пункта 1 части 2 статьи 42 Конституции (Основного закона) Республики Саха (Якутия)» указано, что «владение и пользование природными ресурсами, в том числе рыбопромысловыми угодьями, является основой традиционного образа жизни и традиционной хозяйственной деятельности коренных малочисленных народов. Признание этого предполагает установление приоритетного режима владения и пользования рыбопромысловыми угодьями». Право коренных малочисленных народов Севера на владение и пользование рыбопромысловыми угодьями означает рыболовство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одержание и суть которых меняются в новых социально-экономических условиях. Реализация указанного права обеспечивается предоставлением государственных или муниципальных преференций (преимуществ) при проведении конкурса на право заключения договора о предоставлении рыбопромыслового участка.</w:t>
      </w:r>
    </w:p>
    <w:p>
      <w:pPr>
        <w:pStyle w:val="Normal"/>
        <w:tabs>
          <w:tab w:val="clear" w:pos="708"/>
          <w:tab w:val="left" w:pos="9355" w:leader="none"/>
        </w:tabs>
        <w:spacing w:lineRule="auto" w:line="360"/>
        <w:ind w:firstLine="709"/>
        <w:jc w:val="both"/>
        <w:rPr/>
      </w:pPr>
      <w:r>
        <w:rPr/>
        <w:t>В пункте 2 части 2 комментируемой статьи подчеркивается необходимость учета особых факторов при реализации прав коренных малочисленных народов Севера в обозначенных сферах. Создаваемая модель здравоохранения должна соответствовать территориальным особенностям, инфраструктурным и климатическим показателям территорий. Правительство Республики Саха (Якутия) должно проводить целенаправленную социально-экономическую политику, связанную с экологическим состоянием и этническим составом территорий.</w:t>
      </w:r>
    </w:p>
    <w:p>
      <w:pPr>
        <w:pStyle w:val="Normal"/>
        <w:tabs>
          <w:tab w:val="clear" w:pos="708"/>
          <w:tab w:val="left" w:pos="9355" w:leader="none"/>
        </w:tabs>
        <w:spacing w:lineRule="auto" w:line="360"/>
        <w:ind w:firstLine="709"/>
        <w:jc w:val="both"/>
        <w:rPr/>
      </w:pPr>
      <w:r>
        <w:rPr/>
        <w:t>В пункте 3 части 2 комментируемой статьи нашли отражение гарантии прав коренных малочисленных народов Севера, выработанные международным сообществом. К числу таких гарантий относится право на защиту от любой формы насильственной ассимиляции и этноцида, от посягательства на этническую самобытность. Защита этнической самобытности коренных малочисленных народов Севера предполагает сочетание норм традиционного права и новых правовых установлений. Правовое регулирование важнейших сторон быта коренного населения должно происходить постепенно, без насильственного навязывания извне.</w:t>
      </w:r>
    </w:p>
    <w:p>
      <w:pPr>
        <w:pStyle w:val="Normal"/>
        <w:tabs>
          <w:tab w:val="clear" w:pos="708"/>
          <w:tab w:val="left" w:pos="9355" w:leader="none"/>
        </w:tabs>
        <w:spacing w:lineRule="auto" w:line="360"/>
        <w:ind w:firstLine="709"/>
        <w:jc w:val="both"/>
        <w:rPr/>
      </w:pPr>
      <w:r>
        <w:rPr/>
        <w:t>Республика Саха (Якутия) как субъект Российской Федерации в соответствии с федеральным законодательством регулирует статус</w:t>
      </w:r>
      <w:r>
        <w:rPr>
          <w:b/>
        </w:rPr>
        <w:t xml:space="preserve"> </w:t>
      </w:r>
      <w:r>
        <w:rPr/>
        <w:t>особо охраняемых территорий, на которых расположены охраняемые природные ландшафты и памятники культурного наследия. Действует Закон Республики Саха (Якутия) от 25 декабря 2003 года                      105-З № 213-</w:t>
      </w:r>
      <w:r>
        <w:rPr>
          <w:lang w:val="en-US"/>
        </w:rPr>
        <w:t>III</w:t>
      </w:r>
      <w:r>
        <w:rPr/>
        <w:t xml:space="preserve"> «Об особо охраняемых природных территориях Республики Саха (Якутия)».</w:t>
      </w:r>
    </w:p>
    <w:p>
      <w:pPr>
        <w:pStyle w:val="Normal"/>
        <w:tabs>
          <w:tab w:val="clear" w:pos="708"/>
          <w:tab w:val="left" w:pos="9355" w:leader="none"/>
        </w:tabs>
        <w:spacing w:lineRule="auto" w:line="360"/>
        <w:ind w:firstLine="709"/>
        <w:jc w:val="both"/>
        <w:rPr/>
      </w:pPr>
      <w:r>
        <w:rPr>
          <w:b/>
        </w:rPr>
        <w:t>Часть 3</w:t>
      </w:r>
      <w:r>
        <w:rPr/>
        <w:t xml:space="preserve">. Обеспечение и защита прав коренных малочисленных народов Севера осуществляются на уровне совместного ведения Российской Федерации и субъектов Российской Федерации. Коренные малочисленные народы защищены международным и внутригосударственным законодательством (см. комментарий к статье 5 (часть 5) Конституции) в сфере территориального устройства, земельных отношений, природопользования, в социальной сфере, в поддержании и развитии культуры и в других вопросах. Проводимые меры защиты и охраны самобытности коренных малочисленных народов не ограничиваются сферой законодательства, а охватывают правореализационную и правоохранительную деятельность всех органов публичной власти.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компактного проживания коренных малочисленных народов       Севера по волеизъявлению населения могут быть созданы национальные                         административно-территориальные образования, статус которых определяется закон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3</w:t>
      </w:r>
    </w:p>
    <w:p>
      <w:pPr>
        <w:pStyle w:val="Normal"/>
        <w:tabs>
          <w:tab w:val="clear" w:pos="708"/>
          <w:tab w:val="left" w:pos="9355" w:leader="none"/>
        </w:tabs>
        <w:spacing w:lineRule="auto" w:line="360"/>
        <w:ind w:firstLine="709"/>
        <w:jc w:val="both"/>
        <w:rPr/>
      </w:pPr>
      <w:r>
        <w:rPr/>
        <w:t>В комментируемой статье предусматривается право коренных малочисленных народов Севера на создание национальных административно-территориальных образований. Правовое положение национальных административно-территориальных образований установлено Законом Республики Саха (Якутия) от 27 января 2005 года 207-З № 419-</w:t>
      </w:r>
      <w:r>
        <w:rPr>
          <w:lang w:val="en-US"/>
        </w:rPr>
        <w:t>III</w:t>
      </w:r>
      <w:r>
        <w:rPr/>
        <w:t xml:space="preserve">              «О статусе национального административно-территориального образования в местностях    (на территориях) компактного проживания коренных малочисленных народов Севера Республики Саха (Якутия)».</w:t>
      </w:r>
    </w:p>
    <w:p>
      <w:pPr>
        <w:pStyle w:val="Normal"/>
        <w:tabs>
          <w:tab w:val="clear" w:pos="708"/>
          <w:tab w:val="left" w:pos="9355" w:leader="none"/>
        </w:tabs>
        <w:spacing w:lineRule="auto" w:line="360"/>
        <w:ind w:firstLine="709"/>
        <w:jc w:val="both"/>
        <w:rPr/>
      </w:pPr>
      <w:r>
        <w:rPr/>
        <w:t xml:space="preserve">Правовыми предпосылками к реализации указанной возможности являются компактное проживание представителей коренных малочисленных народов Севера и волеизъявление населения, идентифицирующего себя самостоятельной этнической общностью на данной местности. Компактное проживание на определенной местности свидетельствует о наличии территориальной общности людей, состоящих в устойчивой правовой связи с данной территорией. В Постановлении Конституционного суда Республики Саха (Якутия) от 15 декабря 2009 года № 7-П «По делу о толковании положений статей 43 и 99 (части 2) Конституции (Основного закона) Республики Саха (Якутия)» указано, что конституционно-правовой смысл использованного в статье 43 Конституции понятия «территория компактного проживания» означает целостность и непрерывность территории национального административно-территориального образования. </w:t>
      </w:r>
    </w:p>
    <w:p>
      <w:pPr>
        <w:pStyle w:val="Normal"/>
        <w:tabs>
          <w:tab w:val="clear" w:pos="708"/>
          <w:tab w:val="left" w:pos="9355" w:leader="none"/>
        </w:tabs>
        <w:spacing w:lineRule="auto" w:line="360"/>
        <w:ind w:firstLine="709"/>
        <w:jc w:val="both"/>
        <w:rPr/>
      </w:pPr>
      <w:r>
        <w:rPr/>
        <w:t xml:space="preserve">Наделение административно-территориального образования статусом «национальный» возможно, если этническая группа коренных малочисленных народов, проживающая на этой территории, составляет не менее 30 процентов от числа ее населения. Волеизъявление граждан соответствующей территории должно быть выражено в форме местного референдума либо на собрании (сходе) граждан. </w:t>
      </w:r>
    </w:p>
    <w:p>
      <w:pPr>
        <w:pStyle w:val="Normal"/>
        <w:tabs>
          <w:tab w:val="clear" w:pos="708"/>
          <w:tab w:val="left" w:pos="9355" w:leader="none"/>
        </w:tabs>
        <w:spacing w:lineRule="auto" w:line="360"/>
        <w:ind w:firstLine="709"/>
        <w:jc w:val="both"/>
        <w:rPr/>
      </w:pPr>
      <w:r>
        <w:rPr/>
        <w:t xml:space="preserve">Национальное административно-территориальное образование может создаваться на любом уровне административно-территориальной единицы. В Постановлении Конституционного суда Республики Саха (Якутия) от 16 мая 2005 года № 5-П «По делу о толковании статьи 43 Конституции Республики Саха (Якутия)» указано, что по смыслу статьи 43 Конституции национальными административно-территориальными образованиями могут быть признаны объективно сложившиеся социальные общности коренных малочисленных народов Севера: национальный улус (район), наслег, село, а также кочевые родовые общины этих народов. </w:t>
      </w:r>
    </w:p>
    <w:p>
      <w:pPr>
        <w:pStyle w:val="Normal"/>
        <w:tabs>
          <w:tab w:val="clear" w:pos="708"/>
          <w:tab w:val="left" w:pos="9355" w:leader="none"/>
        </w:tabs>
        <w:spacing w:lineRule="auto" w:line="360"/>
        <w:ind w:firstLine="709"/>
        <w:jc w:val="both"/>
        <w:rPr/>
      </w:pPr>
      <w:r>
        <w:rPr/>
        <w:t>Национальное административно-территориальное образование создается путем наделения административно-территориальной единицы (улуса (района), наслега (сельского округа), кочевого наслега) статусом «национальный». Поскольку национальные административно-территориальные образования создаются в целях, предусмотренных статьей 42 Конституции, законодательное признание статуса таких территорий выступает государственно-правовой гарантией прав коренных малочисленных народов Севера. В частности, на их основе формируются соответствующие муниципальные образования, в которых местное самоуправление осуществляется с учетом национально-этнических особенностей.</w:t>
      </w:r>
    </w:p>
    <w:p>
      <w:pPr>
        <w:pStyle w:val="Normal"/>
        <w:tabs>
          <w:tab w:val="clear" w:pos="708"/>
          <w:tab w:val="left" w:pos="9355" w:leader="none"/>
        </w:tabs>
        <w:spacing w:lineRule="auto" w:line="360"/>
        <w:ind w:firstLine="709"/>
        <w:jc w:val="both"/>
        <w:rPr/>
      </w:pPr>
      <w:r>
        <w:rPr/>
        <w:t>Национальные административно-территориальные единицы могут служить базой для формирования территорий традиционного природопользования в целях создания условий для ведения традиционных образа жизни, хозяйствования и промыслов                       коренных малочисленных народов Севера. Создание национальных                                административно-территориальных образований оправдано и с точки зрения защиты экономических интересов коренных малочисленных народов. Национальный статус их территорий позволяет лучше учитывать интересы коренного населения во взаимоотношениях с промышленными компаниями, осваивающими природные ресурсы.</w:t>
      </w:r>
    </w:p>
    <w:p>
      <w:pPr>
        <w:pStyle w:val="Normal"/>
        <w:tabs>
          <w:tab w:val="clear" w:pos="708"/>
          <w:tab w:val="left" w:pos="9355" w:leader="none"/>
        </w:tabs>
        <w:spacing w:lineRule="auto" w:line="360"/>
        <w:ind w:firstLine="709"/>
        <w:jc w:val="both"/>
        <w:rPr/>
      </w:pPr>
      <w:r>
        <w:rPr/>
        <w:t xml:space="preserve">Устав национального административно-территориального образования принимается представительным органом национального административно-территориального образования или населением непосредственно. Представительный орган национального административно-территориального образования – национальное улусное (районное) Собрание может иметь этническое название (суглан, шахаджиба, чакабак).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4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Территория Республики Саха (Якутия) принадлежит ее многонациональному народу и является исконной землей традиционного расселения коренных народ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Территория Республики Саха (Якутия) в пределах существующих границ на момент принятия настоящей Конституции целостна и неделим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4</w:t>
      </w:r>
    </w:p>
    <w:p>
      <w:pPr>
        <w:pStyle w:val="Normal"/>
        <w:tabs>
          <w:tab w:val="clear" w:pos="708"/>
          <w:tab w:val="left" w:pos="9355" w:leader="none"/>
        </w:tabs>
        <w:spacing w:lineRule="auto" w:line="360"/>
        <w:ind w:firstLine="709"/>
        <w:jc w:val="both"/>
        <w:rPr/>
      </w:pPr>
      <w:r>
        <w:rPr>
          <w:b/>
        </w:rPr>
        <w:t>Часть 1</w:t>
      </w:r>
      <w:r>
        <w:rPr/>
        <w:t>. Территория Республики Саха (Якутия) как субъекта Российской Федерации непосредственно входит в состав территории России. Принадлежность территории республики ее многонациональному народу свидетельствует о наличии у Республики Саха (Якутия) самостоятельных полномочий по вопросам административно-территориального устройства республики и управления ею. Территория Республики Саха (Якутия) является исконной землей традиционного расселения коренных народов республики.</w:t>
      </w:r>
    </w:p>
    <w:p>
      <w:pPr>
        <w:pStyle w:val="Normal"/>
        <w:tabs>
          <w:tab w:val="clear" w:pos="708"/>
          <w:tab w:val="left" w:pos="9355" w:leader="none"/>
        </w:tabs>
        <w:spacing w:lineRule="auto" w:line="360"/>
        <w:ind w:firstLine="709"/>
        <w:jc w:val="both"/>
        <w:rPr/>
      </w:pPr>
      <w:r>
        <w:rPr>
          <w:b/>
        </w:rPr>
        <w:t>Часть 2</w:t>
      </w:r>
      <w:r>
        <w:rPr/>
        <w:t>. В части 2 комментируемой статьи провозглашается принцип целостности и неделимости территории Республики Саха (Якутия). Административно-территориальные единицы, рассматриваемые в их единстве, составляют территорию республики.</w:t>
      </w:r>
    </w:p>
    <w:p>
      <w:pPr>
        <w:pStyle w:val="Normal"/>
        <w:tabs>
          <w:tab w:val="clear" w:pos="708"/>
          <w:tab w:val="left" w:pos="9355" w:leader="none"/>
        </w:tabs>
        <w:spacing w:lineRule="auto" w:line="360"/>
        <w:ind w:firstLine="709"/>
        <w:jc w:val="both"/>
        <w:rPr/>
      </w:pPr>
      <w:r>
        <w:rPr/>
        <w:t>Согласно статье 67 Конституции Российской Федерации границы между субъектами Российской Федерации могут быть изменены с их взаимного согласия. Установленный Конституцией Российской Федерации порядок направлен на обеспечение территориальной целостности субъектов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5</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 Республика Саха (Якутия) самостоятельно определяет свое              административно-территориальное устройство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 Республика Саха (Якутия) состоит из административно-территориальных единиц: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лусов (районов) – Абыйского, Алданского, Аллаиховского, Амгинского, Анабарского, Булунского, Верхневилюйского, Верхоянского, Верхнеколымского, Вилюйского, Горного, Жиганского, Кобяйского, Ленского, Мегино-Кангаласского, Мирнинского, Момского, Намского, Нерюнгринского, Нижнеколымского, Нюрбинского, Оймяконского, Олекминского, Оленекского, Среднеколымского, Сунтарского, Таттинского, Томпонского, Усть-Алданского, Усть-Майского, Усть-Янского, Хангаласского, Чурапчинского, Эвено-Бытантайского;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рода республиканского значения Якутск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аименования улус и район равнозначн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5</w:t>
      </w:r>
    </w:p>
    <w:p>
      <w:pPr>
        <w:pStyle w:val="Normal"/>
        <w:tabs>
          <w:tab w:val="clear" w:pos="708"/>
          <w:tab w:val="left" w:pos="9355" w:leader="none"/>
        </w:tabs>
        <w:spacing w:lineRule="auto" w:line="360"/>
        <w:ind w:firstLine="709"/>
        <w:jc w:val="both"/>
        <w:rPr/>
      </w:pPr>
      <w:r>
        <w:rPr>
          <w:b/>
        </w:rPr>
        <w:t>Часть 1</w:t>
      </w:r>
      <w:r>
        <w:rPr/>
        <w:t>. Административно-территориальное устройство республики – это закрепленная в Конституции и законах Республики Саха (Якутия) ее территориальная организация, представляющая собой систему административно-территориальных единиц.</w:t>
      </w:r>
    </w:p>
    <w:p>
      <w:pPr>
        <w:pStyle w:val="Normal"/>
        <w:tabs>
          <w:tab w:val="clear" w:pos="708"/>
          <w:tab w:val="left" w:pos="9355" w:leader="none"/>
        </w:tabs>
        <w:autoSpaceDE w:val="false"/>
        <w:spacing w:lineRule="auto" w:line="360"/>
        <w:ind w:firstLine="709"/>
        <w:jc w:val="both"/>
        <w:rPr/>
      </w:pPr>
      <w:r>
        <w:rPr/>
        <w:t xml:space="preserve">Правовое регулирование вопросов административно-территориального устройства республики осуществляется Конституцией и законами Республики Саха (Якутия). </w:t>
      </w:r>
    </w:p>
    <w:p>
      <w:pPr>
        <w:pStyle w:val="Normal"/>
        <w:tabs>
          <w:tab w:val="clear" w:pos="708"/>
          <w:tab w:val="left" w:pos="9355" w:leader="none"/>
        </w:tabs>
        <w:autoSpaceDE w:val="false"/>
        <w:spacing w:lineRule="auto" w:line="360"/>
        <w:ind w:firstLine="709"/>
        <w:jc w:val="both"/>
        <w:rPr/>
      </w:pPr>
      <w:r>
        <w:rPr/>
        <w:t>Закон Республики Саха (Якутия) от 6 июля 1995 года З № 77-</w:t>
      </w:r>
      <w:r>
        <w:rPr>
          <w:lang w:val="en-US"/>
        </w:rPr>
        <w:t>I</w:t>
      </w:r>
      <w:r>
        <w:rPr/>
        <w:t xml:space="preserve">                                         «Об административно-территориальном устройстве Республики Саха (Якутия)» определяет понятия и принципы административно-территориального устройства Республики Саха (Якутия), устанавливает виды административно-территориальных единиц, категории населенных пунктов, порядок рассмотрения вопросов административно-территориального устройства Республики Саха (Якутия), а также полномочия органов государственной власти Республики Саха (Якутия) и органов местного самоуправления в решении вопросов территориальной организации Республики Саха (Якутия) в соответствии с законодательством Российской Федерации и законодательством Республики Саха (Якутия). </w:t>
      </w:r>
    </w:p>
    <w:p>
      <w:pPr>
        <w:pStyle w:val="Normal"/>
        <w:tabs>
          <w:tab w:val="clear" w:pos="708"/>
          <w:tab w:val="left" w:pos="9355" w:leader="none"/>
        </w:tabs>
        <w:autoSpaceDE w:val="false"/>
        <w:spacing w:lineRule="auto" w:line="360"/>
        <w:ind w:firstLine="709"/>
        <w:jc w:val="both"/>
        <w:rPr/>
      </w:pPr>
      <w:r>
        <w:rPr/>
        <w:t>Основными принципами административно-территориального устройства Республики Саха (Якутия) являются самостоятельность Республики Саха (Якутия) в принятии        решений по вопросам ее административно-территориального устройства;                                законность, целесообразность, обоснованность и экономичность изменений                      административно-территориального деления Республики Саха (Якутия); обеспечение целостности территории Республики Саха (Якутия); учет интересов многонационального народа Республики Саха (Якутия) при проведении административно-территориальных преобразований.</w:t>
      </w:r>
    </w:p>
    <w:p>
      <w:pPr>
        <w:pStyle w:val="Normal"/>
        <w:tabs>
          <w:tab w:val="clear" w:pos="708"/>
          <w:tab w:val="left" w:pos="9355" w:leader="none"/>
        </w:tabs>
        <w:autoSpaceDE w:val="false"/>
        <w:spacing w:lineRule="auto" w:line="360"/>
        <w:ind w:firstLine="709"/>
        <w:jc w:val="both"/>
        <w:rPr/>
      </w:pPr>
      <w:r>
        <w:rPr/>
        <w:t>В целях осуществления государственного управления территория Республики Саха (Якутия) делится на следующие административно-территориальные единицы, составляющие территорию республики: улусы (районы), город республиканского значения. В состав указанных административно-территориальных единиц входят следующие низовые административно-территориальные единицы: города, поселки, наслеги (сельские округа), села.</w:t>
      </w:r>
    </w:p>
    <w:p>
      <w:pPr>
        <w:pStyle w:val="Normal"/>
        <w:tabs>
          <w:tab w:val="clear" w:pos="708"/>
          <w:tab w:val="left" w:pos="9355" w:leader="none"/>
        </w:tabs>
        <w:autoSpaceDE w:val="false"/>
        <w:spacing w:lineRule="auto" w:line="360"/>
        <w:ind w:firstLine="709"/>
        <w:jc w:val="both"/>
        <w:rPr/>
      </w:pPr>
      <w:r>
        <w:rPr/>
        <w:t>Улус (район) является традиционной основной административно-территориальной единицей, которая объединяет территории входящих в ее состав низовых     административно-территориальных единиц и населенных пунктов с их                     социально-экономической инфраструктурой, земельными, лесными и водными ресурсами и имеет административный центр в городе, поселке или селе. Понятие «улус» адекватно понятию общераспространенной и общепринятой в Российской Федерации административно-территориальной единицы – «район». Понятие «улус» и понятие «район» употребляются как равные по значению понятия.</w:t>
      </w:r>
    </w:p>
    <w:p>
      <w:pPr>
        <w:pStyle w:val="Normal"/>
        <w:tabs>
          <w:tab w:val="clear" w:pos="708"/>
          <w:tab w:val="left" w:pos="9355" w:leader="none"/>
        </w:tabs>
        <w:autoSpaceDE w:val="false"/>
        <w:spacing w:lineRule="auto" w:line="360"/>
        <w:ind w:firstLine="709"/>
        <w:jc w:val="both"/>
        <w:rPr/>
      </w:pPr>
      <w:r>
        <w:rPr/>
        <w:t>Город республиканского значения является основной                           административно-территориальной единицей, которая объединяет территории входящих в ее состав низовых административно-территориальных единиц и населенных пунктов с их социально-экономической инфраструктурой, земельными, лесными и водными ресурсами и имеет административный центр в городе республиканского подчинения.</w:t>
      </w:r>
    </w:p>
    <w:p>
      <w:pPr>
        <w:pStyle w:val="Normal"/>
        <w:tabs>
          <w:tab w:val="clear" w:pos="708"/>
          <w:tab w:val="left" w:pos="9355" w:leader="none"/>
        </w:tabs>
        <w:autoSpaceDE w:val="false"/>
        <w:spacing w:lineRule="auto" w:line="360"/>
        <w:ind w:firstLine="709"/>
        <w:jc w:val="both"/>
        <w:rPr/>
      </w:pPr>
      <w:r>
        <w:rPr/>
        <w:t>Город является низовой административно-территориальной единицей с установленной границей подчиненной территории, в состав которой входит один или несколько населенных пунктов с их социально-экономической инфраструктурой и которая имеет административный центр в городе улусного (районного) подчинения.</w:t>
      </w:r>
    </w:p>
    <w:p>
      <w:pPr>
        <w:pStyle w:val="Normal"/>
        <w:tabs>
          <w:tab w:val="clear" w:pos="708"/>
          <w:tab w:val="left" w:pos="9355" w:leader="none"/>
        </w:tabs>
        <w:autoSpaceDE w:val="false"/>
        <w:spacing w:lineRule="auto" w:line="360"/>
        <w:ind w:firstLine="709"/>
        <w:jc w:val="both"/>
        <w:rPr/>
      </w:pPr>
      <w:r>
        <w:rPr/>
        <w:t>Поселок является низовой административно-территориальной единицей с установленной границей подчиненной территории, в состав которой входит один или несколько населенных пунктов с их социально-экономической инфраструктурой и которая имеет административный центр в поселке городского типа.</w:t>
      </w:r>
    </w:p>
    <w:p>
      <w:pPr>
        <w:pStyle w:val="Normal"/>
        <w:tabs>
          <w:tab w:val="clear" w:pos="708"/>
          <w:tab w:val="left" w:pos="9355" w:leader="none"/>
        </w:tabs>
        <w:autoSpaceDE w:val="false"/>
        <w:spacing w:lineRule="auto" w:line="360"/>
        <w:ind w:firstLine="709"/>
        <w:jc w:val="both"/>
        <w:rPr/>
      </w:pPr>
      <w:r>
        <w:rPr/>
        <w:t>Наслег (сельский округ) является традиционной низовой                      административно-территориальной единицей в сельской местности с установленной границей подчиненной территории, в состав которой входит один или несколько населенных пунктов с их социально-экономической инфраструктурой и которая имеет административный центр в сельском населенном пункте. Понятие «наслег» адекватно понятию общераспространенной и общепринятой в Российской Федерации низовой административно-территориальной единицы в сельской местности. Понятие «наслег» и понятие «сельский округ» употребляются как равные по значению понятия.</w:t>
      </w:r>
    </w:p>
    <w:p>
      <w:pPr>
        <w:pStyle w:val="Normal"/>
        <w:tabs>
          <w:tab w:val="clear" w:pos="708"/>
          <w:tab w:val="left" w:pos="9355" w:leader="none"/>
        </w:tabs>
        <w:autoSpaceDE w:val="false"/>
        <w:spacing w:lineRule="auto" w:line="360"/>
        <w:ind w:firstLine="709"/>
        <w:jc w:val="both"/>
        <w:rPr/>
      </w:pPr>
      <w:r>
        <w:rPr/>
        <w:t>Село является низовой административно-территориальной единицей в сельской местности.</w:t>
      </w:r>
    </w:p>
    <w:p>
      <w:pPr>
        <w:pStyle w:val="Normal"/>
        <w:tabs>
          <w:tab w:val="clear" w:pos="708"/>
          <w:tab w:val="left" w:pos="9355" w:leader="none"/>
        </w:tabs>
        <w:autoSpaceDE w:val="false"/>
        <w:spacing w:lineRule="auto" w:line="360"/>
        <w:ind w:firstLine="709"/>
        <w:jc w:val="both"/>
        <w:rPr/>
      </w:pPr>
      <w:r>
        <w:rPr/>
        <w:t>К полномочиям органов государственной власти Республики Саха (Якутия) по вопросам административно-территориального устройства Республики Саха (Якутия) относятся установление и изменение административно-территориального                 устройства Республики Саха (Якутия); разрешение споров по вопросам                           административно-территориального устройства Республики Саха (Якутия) на ее территории; внесение на рассмотрение органов государственной власти Российской Федерации предложений об установлении и изменении наименований населенных пунктов и административно-территориальных единиц Республики Саха (Якутия); организация системы учета административно-территориального устройства Республики Саха (Якутия); решение иных вопросов административно-территориального устройства Республики Саха (Якутия).</w:t>
      </w:r>
    </w:p>
    <w:p>
      <w:pPr>
        <w:pStyle w:val="Normal"/>
        <w:tabs>
          <w:tab w:val="clear" w:pos="708"/>
          <w:tab w:val="left" w:pos="9355" w:leader="none"/>
        </w:tabs>
        <w:spacing w:lineRule="auto" w:line="360"/>
        <w:ind w:firstLine="709"/>
        <w:jc w:val="both"/>
        <w:rPr/>
      </w:pPr>
      <w:r>
        <w:rPr>
          <w:b/>
        </w:rPr>
        <w:t>Часть 2</w:t>
      </w:r>
      <w:r>
        <w:rPr/>
        <w:t xml:space="preserve">. В части 2 комментируемой статьи все административно-территориальные единицы базового (конституционного) уровня, образующие территорию республики            (34 улуса (района) и город республиканского значения), перечислены не случайно. Включение наименования каждой административно-территориальной единицы в часть 2 комментируемой статьи служит цели закрепления административно-территориальных единиц в составе Республики Саха (Якутия) и является основанием для возникновения           государственно-правовых отношений. </w:t>
      </w:r>
    </w:p>
    <w:p>
      <w:pPr>
        <w:pStyle w:val="Normal"/>
        <w:tabs>
          <w:tab w:val="clear" w:pos="708"/>
          <w:tab w:val="left" w:pos="9355" w:leader="none"/>
        </w:tabs>
        <w:spacing w:lineRule="auto" w:line="360"/>
        <w:ind w:firstLine="709"/>
        <w:jc w:val="both"/>
        <w:rPr/>
      </w:pPr>
      <w:r>
        <w:rPr/>
        <w:t xml:space="preserve">В Постановлении Конституционного суда Республики Саха (Якутия) от 26 февраля 2006 года № 3-П «По делу о толковании статьи 45 (частей первой и второй), статьи 99 (части первой) Конституции Республики Саха (Якутия)» указано, что закрепление в статье 45 Конституции перечня улусов (районов) и города республиканского значения Якутска подчеркивает их значение в конституционно-правовом статусе Республики Саха (Якутия) как учрежденных в целях сохранения исторически сложившейся территории республики. Наименования улусов (районов) отражают историческое прошлое, географическое расположение, национальный состав и иные особенности соответствующих территориальных образований. </w:t>
      </w:r>
    </w:p>
    <w:p>
      <w:pPr>
        <w:pStyle w:val="Normal"/>
        <w:tabs>
          <w:tab w:val="clear" w:pos="708"/>
          <w:tab w:val="left" w:pos="9355" w:leader="none"/>
        </w:tabs>
        <w:spacing w:lineRule="auto" w:line="360"/>
        <w:ind w:firstLine="709"/>
        <w:jc w:val="both"/>
        <w:rPr/>
      </w:pPr>
      <w:r>
        <w:rPr>
          <w:b/>
        </w:rPr>
        <w:t>Часть 3</w:t>
      </w:r>
      <w:r>
        <w:rPr/>
        <w:t>. В части 3 комментируемой статьи подтверждается равнозначность наименований «улус» и «район». Законодатель тем самым установил для всех перечисленных в части 2 комментируемой статьи административно-территориальных     единиц общую историко-правовую форму. Официальное наименование                     административно-территориальной единицы должно соответствовать редакции части 2 комментируемой статьи.</w:t>
      </w:r>
    </w:p>
    <w:p>
      <w:pPr>
        <w:pStyle w:val="Normal"/>
        <w:tabs>
          <w:tab w:val="clear" w:pos="708"/>
          <w:tab w:val="left" w:pos="9355" w:leader="none"/>
        </w:tabs>
        <w:spacing w:lineRule="auto" w:line="360"/>
        <w:ind w:firstLine="709"/>
        <w:jc w:val="both"/>
        <w:rPr/>
      </w:pPr>
      <w:r>
        <w:rPr/>
        <w:t>Учредительное воздействие положений комментируемой статьи выражается в признании и закреплении административно-территориальных единиц в качестве территориальной основы государственной и муниципальной форм публичной власти. Улусы (районы) и наслеги как территориальная база государственной власти и управления предшествовали местному самоуправлению. В настоящее время на уровне улусов (районов) и города республиканского значения Якутска одновременно осуществляется и государственное управление, и местное самоуправление.</w:t>
      </w:r>
    </w:p>
    <w:p>
      <w:pPr>
        <w:pStyle w:val="Normal"/>
        <w:tabs>
          <w:tab w:val="clear" w:pos="708"/>
          <w:tab w:val="left" w:pos="9355" w:leader="none"/>
        </w:tabs>
        <w:spacing w:lineRule="auto" w:line="360"/>
        <w:ind w:firstLine="709"/>
        <w:jc w:val="both"/>
        <w:rPr/>
      </w:pPr>
      <w:r>
        <w:rPr/>
        <w:t>По всем предлагаемым изменениям административно-территориального устройства выявляется мнение населения. По вопросам административно-территориального устройства органы местного самоуправления вносят свои предлож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ми языками Республики Саха (Якутия) являются язык саха и русский язык. Языки коренных малочисленных народов Севера являются официальными в местах компактного проживания этих народо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6</w:t>
      </w:r>
    </w:p>
    <w:p>
      <w:pPr>
        <w:pStyle w:val="Normal"/>
        <w:tabs>
          <w:tab w:val="clear" w:pos="708"/>
          <w:tab w:val="left" w:pos="9355" w:leader="none"/>
        </w:tabs>
        <w:spacing w:lineRule="auto" w:line="360"/>
        <w:ind w:firstLine="709"/>
        <w:jc w:val="both"/>
        <w:rPr/>
      </w:pPr>
      <w:r>
        <w:rPr/>
        <w:t>Комментируемой статьей определено, что государственными языками Республики Саха (Якутия) являются язык саха и русский язык.</w:t>
      </w:r>
    </w:p>
    <w:p>
      <w:pPr>
        <w:pStyle w:val="Normal"/>
        <w:tabs>
          <w:tab w:val="clear" w:pos="708"/>
          <w:tab w:val="left" w:pos="9355" w:leader="none"/>
        </w:tabs>
        <w:autoSpaceDE w:val="false"/>
        <w:spacing w:lineRule="auto" w:line="360"/>
        <w:ind w:firstLine="709"/>
        <w:jc w:val="both"/>
        <w:rPr/>
      </w:pPr>
      <w:r>
        <w:rPr/>
        <w:t xml:space="preserve">Русский язык, являясь языком межнационального общения в соответствии с Конституцией Российской Федерации (часть 1 статьи 68) и Федеральным законом от 1 июня 2005 года № 53-ФЗ «О государственном языке Российской Федерации», </w:t>
      </w:r>
      <w:r>
        <w:rPr>
          <w:bCs/>
        </w:rPr>
        <w:t>способствует взаимопониманию, укреплению межнациональных связей народов Российской Федерации. Федеральное законодательство закрепляет сферы обязательного использования государственного языка Российской Федерации, способы защиты и поддержки государственного языка Российской Федерации, основные направления обеспечения права граждан на пользование государственным языком Российской Федерации.</w:t>
      </w:r>
    </w:p>
    <w:p>
      <w:pPr>
        <w:pStyle w:val="Normal"/>
        <w:tabs>
          <w:tab w:val="clear" w:pos="708"/>
          <w:tab w:val="left" w:pos="9355" w:leader="none"/>
        </w:tabs>
        <w:autoSpaceDE w:val="false"/>
        <w:spacing w:lineRule="auto" w:line="360"/>
        <w:ind w:firstLine="709"/>
        <w:jc w:val="both"/>
        <w:rPr/>
      </w:pPr>
      <w:r>
        <w:rPr>
          <w:bCs/>
        </w:rPr>
        <w:t xml:space="preserve">Согласно части 2 статьи 68 Конституции Российской Федерации республики вправе устанавливать свои государственные языки, которые употребляются в органах государственной власти, органах местного самоуправления, государственных учреждениях республик наряду с государственным языком Российской Федерации. </w:t>
      </w:r>
      <w:r>
        <w:rPr/>
        <w:t>В Постановлении Конституционного Суда Российской Федерации от 16 ноября 2004 года № 16-П указано, что Конституция Российской Федерации – с учетом обусловленных факторами исторического и национального характера особенностей конституционно-правового статуса республик в составе Российской Федерации – признает за ними право устанавливать свои государственные языки и использовать их в органах государственной власти, органах местного самоуправления, государственных учреждениях республик наряду с государственным языком Российской Федерации (часть 2 статьи 68) и гарантирует всем народам Российской Федерации право на сохранение родного языка, создание условий для его изучения и развития (часть 3 статьи 68), что, в свою очередь, служит интересам сохранения и развития в Российской Федерации двуязычия (многоязычия).</w:t>
      </w:r>
    </w:p>
    <w:p>
      <w:pPr>
        <w:pStyle w:val="Normal"/>
        <w:tabs>
          <w:tab w:val="clear" w:pos="708"/>
          <w:tab w:val="left" w:pos="9355" w:leader="none"/>
        </w:tabs>
        <w:autoSpaceDE w:val="false"/>
        <w:spacing w:lineRule="auto" w:line="360"/>
        <w:ind w:firstLine="709"/>
        <w:jc w:val="both"/>
        <w:rPr/>
      </w:pPr>
      <w:r>
        <w:rPr>
          <w:bCs/>
        </w:rPr>
        <w:t xml:space="preserve">Статус языка саха определен Конституцией и Законом Республики Саха (Якутия) от </w:t>
      </w:r>
      <w:r>
        <w:rPr/>
        <w:t>16 октября 1992 года № 1170-XII «О языках в Республике Саха (Якутия)». Согласно указанному закону язык саха как язык коренной нации, давшей название республике, является государственным языком Республики Саха (Якутия). Республика Саха (Якутия) осуществляет государственную защиту языка саха и проявляет заботу о расширении его общественных и культурных функций.</w:t>
      </w:r>
    </w:p>
    <w:p>
      <w:pPr>
        <w:pStyle w:val="Normal"/>
        <w:tabs>
          <w:tab w:val="clear" w:pos="708"/>
          <w:tab w:val="left" w:pos="9355" w:leader="none"/>
        </w:tabs>
        <w:autoSpaceDE w:val="false"/>
        <w:spacing w:lineRule="auto" w:line="360"/>
        <w:ind w:firstLine="709"/>
        <w:jc w:val="both"/>
        <w:rPr/>
      </w:pPr>
      <w:r>
        <w:rPr/>
        <w:t>На территории Республики Саха (Якутия) языки коренных малочисленных народов Севера (</w:t>
      </w:r>
      <w:r>
        <w:rPr>
          <w:bCs/>
        </w:rPr>
        <w:t xml:space="preserve">эвенкийский, эвенский, юкагирский, долганский, чукотский) </w:t>
      </w:r>
      <w:r>
        <w:rPr/>
        <w:t>являются официальными в местах компактного проживания этих народов и могут использоваться в официальных сферах общения наравне с государственными языками Республики Саха (Якутия). Языки коренных малочисленных народов Севера пользуются поддержкой органов государственной власти Республики Саха (Якутия).</w:t>
      </w:r>
    </w:p>
    <w:p>
      <w:pPr>
        <w:pStyle w:val="Normal"/>
        <w:tabs>
          <w:tab w:val="clear" w:pos="708"/>
          <w:tab w:val="left" w:pos="9355" w:leader="none"/>
        </w:tabs>
        <w:autoSpaceDE w:val="false"/>
        <w:spacing w:lineRule="auto" w:line="360"/>
        <w:ind w:firstLine="709"/>
        <w:jc w:val="both"/>
        <w:rPr/>
      </w:pPr>
      <w:r>
        <w:rPr>
          <w:bCs/>
        </w:rPr>
        <w:t>Республика Саха (Якутия)</w:t>
      </w:r>
      <w:r>
        <w:rPr/>
        <w:t xml:space="preserve"> способствует развитию языка </w:t>
      </w:r>
      <w:r>
        <w:rPr>
          <w:bCs/>
        </w:rPr>
        <w:t>саха и языков</w:t>
      </w:r>
      <w:r>
        <w:rPr/>
        <w:t xml:space="preserve"> коренных малочисленных народов Севера.</w:t>
      </w:r>
    </w:p>
    <w:p>
      <w:pPr>
        <w:pStyle w:val="Normal"/>
        <w:tabs>
          <w:tab w:val="clear" w:pos="708"/>
          <w:tab w:val="left" w:pos="9355" w:leader="none"/>
        </w:tabs>
        <w:autoSpaceDE w:val="false"/>
        <w:spacing w:lineRule="auto" w:line="360"/>
        <w:ind w:firstLine="709"/>
        <w:jc w:val="both"/>
        <w:rPr/>
      </w:pPr>
      <w:r>
        <w:rPr/>
        <w:t>Закон Республики Саха (Якутия) от 20 февраля 2004 года 111-З № 243-</w:t>
      </w:r>
      <w:r>
        <w:rPr>
          <w:lang w:val="en-US"/>
        </w:rPr>
        <w:t>III</w:t>
      </w:r>
      <w:r>
        <w:rPr/>
        <w:t xml:space="preserve"> «О статусе языков коренных малочисленных народов Севера Республики Саха (Якутия)» направлен на создание условий для сохранения, равноправного и самобытного развития языков коренных малочисленных народов Севера. Согласно указанному закону языки коренных малочисленных народов Севера – национальное достояние Российской Федерации и Республики Саха (Якутия) – находятся под защитой государства. </w:t>
      </w:r>
    </w:p>
    <w:p>
      <w:pPr>
        <w:pStyle w:val="Normal"/>
        <w:tabs>
          <w:tab w:val="clear" w:pos="708"/>
          <w:tab w:val="left" w:pos="9355" w:leader="none"/>
        </w:tabs>
        <w:autoSpaceDE w:val="false"/>
        <w:spacing w:lineRule="auto" w:line="360"/>
        <w:ind w:firstLine="709"/>
        <w:jc w:val="both"/>
        <w:rPr/>
      </w:pPr>
      <w:r>
        <w:rPr/>
        <w:t>В целях содействия развитию родного языка и письменности народа Саха и других коренных народов Республики Саха (Якутия), для увековечения памяти Семена Андреевича Новгородова – первого ученого-лингвиста, выдающегося просветителя и демократа, реформатора и основоположника массовой национальной письменности, составителя и издателя первых якутских учебников Указом Президента Республики Саха (Якутия) от           9 февраля 1996 года № 1294 «Об объявлении Дня родного языка и письменности»                 13 февраля – день рождения С.А.Новгородова – объявлен Днем родного языка и письменности.</w:t>
      </w:r>
    </w:p>
    <w:p>
      <w:pPr>
        <w:pStyle w:val="Normal"/>
        <w:tabs>
          <w:tab w:val="clear" w:pos="708"/>
          <w:tab w:val="left" w:pos="9355" w:leader="none"/>
        </w:tabs>
        <w:autoSpaceDE w:val="false"/>
        <w:spacing w:lineRule="auto" w:line="360"/>
        <w:ind w:firstLine="709"/>
        <w:jc w:val="both"/>
        <w:rPr/>
      </w:pPr>
      <w:r>
        <w:rPr/>
        <w:t>Указом Президента Республики Саха (Якутия) от 19 ноября 2002 года № 604              «О языковой политике Республики Саха (Якутия)» образован Совет по языковой политике при Президенте Республики Саха (Якутия) – консультативный орган при Президенте Республики Саха (Якутия), осуществляющий рассмотрение вопросов и подготовку предложений, касающихся сохранения, поддержки, развития и использования государственных языков Республики Саха (Якутия) и родных языков народов Север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имеет Государственный герб, Государственный флаг и Государственный гимн.</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2. Государственный герб Республики Саха (Якутия) представляет собой круг, в центре которого расположено изображение древнего всадника со знаменем с наскальных рисунков реки Лена, на фоне солнечного диска – щита, помещенного в обрамление с традиционным национальным орнаментом в виде семи ромбических кристаллообразных фигур и надписями «Республика Саха (Якутия)» и «Саха Республиката».</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 цветном изображении Государственного герба Республики Саха (Якутия)       солнце – серебристого, всадник – темно-красного, обрамление – темно-голубого, орнамент и надпись – белого  цвета.</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3. Государственный флаг Республики Саха (Якутия) представляет собой прямоугольное полотнище, состоящее из четырех разновеликих горизонтальных полос соответственно голубого, белого, красного и зеленого цветов. Соотношение ширины полос к ширине флага: голубой полосы – 3/4 ширины флага, белой полосы – 1/16 ширины флага, красной полосы – 1/16 ширины флага, зеленой полосы – 1/8 ширины флаг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середине голубой полосы расположен круг белого цвета. Диаметр круга составляет 2/5 ширины флага. Отношение ширины флага к его длине 1:2.</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7</w:t>
      </w:r>
    </w:p>
    <w:p>
      <w:pPr>
        <w:pStyle w:val="Normal"/>
        <w:tabs>
          <w:tab w:val="clear" w:pos="708"/>
          <w:tab w:val="left" w:pos="9355" w:leader="none"/>
        </w:tabs>
        <w:autoSpaceDE w:val="false"/>
        <w:spacing w:lineRule="auto" w:line="360"/>
        <w:ind w:firstLine="709"/>
        <w:jc w:val="both"/>
        <w:rPr/>
      </w:pPr>
      <w:r>
        <w:rPr>
          <w:b/>
        </w:rPr>
        <w:t>Часть 1</w:t>
      </w:r>
      <w:r>
        <w:rPr/>
        <w:t xml:space="preserve">. Государственными символами Республики Саха (Якутия), отражающими самобытность и традиции многонационального народа республики, являются Государственные герб, Государственный флаг и Государственный гимн. </w:t>
      </w:r>
    </w:p>
    <w:p>
      <w:pPr>
        <w:pStyle w:val="Normal"/>
        <w:tabs>
          <w:tab w:val="clear" w:pos="708"/>
          <w:tab w:val="left" w:pos="9355" w:leader="none"/>
        </w:tabs>
        <w:autoSpaceDE w:val="false"/>
        <w:spacing w:lineRule="auto" w:line="360"/>
        <w:ind w:firstLine="709"/>
        <w:jc w:val="both"/>
        <w:rPr/>
      </w:pPr>
      <w:r>
        <w:rPr/>
        <w:t>Закон Республики Саха (Якутия) от 15 июля 2004 года 151-З № 313-</w:t>
      </w:r>
      <w:r>
        <w:rPr>
          <w:lang w:val="en-US"/>
        </w:rPr>
        <w:t>III</w:t>
      </w:r>
      <w:r>
        <w:rPr/>
        <w:t xml:space="preserve">                       «Об официальной символике в Республике Саха (Якутия)» устанавливает правовой статус официальных символов в Республике Саха (Якутия), определяет общие принципы и порядок их воспроизведения и официального использования, предусматривает ответственность за надругательство над государственной символикой Республики Саха (Якутия).</w:t>
      </w:r>
    </w:p>
    <w:p>
      <w:pPr>
        <w:pStyle w:val="Normal"/>
        <w:tabs>
          <w:tab w:val="clear" w:pos="708"/>
          <w:tab w:val="left" w:pos="9355" w:leader="none"/>
        </w:tabs>
        <w:autoSpaceDE w:val="false"/>
        <w:spacing w:lineRule="auto" w:line="360"/>
        <w:ind w:firstLine="709"/>
        <w:jc w:val="both"/>
        <w:rPr/>
      </w:pPr>
      <w:r>
        <w:rPr/>
        <w:t xml:space="preserve">Государственный гимн Республики Саха (Якутия) является основным государственным символом, выражающим единство многонационального народа Республики Саха (Якутия) и сохранение его национальной культуры. </w:t>
      </w:r>
    </w:p>
    <w:p>
      <w:pPr>
        <w:pStyle w:val="Normal"/>
        <w:tabs>
          <w:tab w:val="clear" w:pos="708"/>
          <w:tab w:val="left" w:pos="9355" w:leader="none"/>
        </w:tabs>
        <w:autoSpaceDE w:val="false"/>
        <w:spacing w:lineRule="auto" w:line="360"/>
        <w:ind w:firstLine="709"/>
        <w:jc w:val="both"/>
        <w:rPr/>
      </w:pPr>
      <w:r>
        <w:rPr/>
        <w:t xml:space="preserve">Государственный гимн Республики Саха (Якутия) как оригинальное             музыкально-поэтическое произведение (музыка К.А.Герасимова, слова С.И.Тарасова, М.Е.Тимофеева) отражает традиционные основы национальной культуры, выделяя преемственность в ее развитии, подчеркивает значение общекультурных начал в выражении единства многонационального народа Республики Саха (Якутия). </w:t>
      </w:r>
    </w:p>
    <w:p>
      <w:pPr>
        <w:pStyle w:val="Normal"/>
        <w:tabs>
          <w:tab w:val="clear" w:pos="708"/>
          <w:tab w:val="left" w:pos="9355" w:leader="none"/>
        </w:tabs>
        <w:autoSpaceDE w:val="false"/>
        <w:spacing w:lineRule="auto" w:line="360"/>
        <w:ind w:firstLine="709"/>
        <w:jc w:val="both"/>
        <w:rPr/>
      </w:pPr>
      <w:r>
        <w:rPr/>
        <w:t xml:space="preserve">Государственный гимн Республики Саха (Якутия)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 При официальном исполнении Государственного гимна Республики Саха (Якутия) присутствующие выслушивают гимн стоя, мужчины – без головных уборов. </w:t>
      </w:r>
    </w:p>
    <w:p>
      <w:pPr>
        <w:pStyle w:val="Normal"/>
        <w:tabs>
          <w:tab w:val="clear" w:pos="708"/>
          <w:tab w:val="left" w:pos="9355" w:leader="none"/>
        </w:tabs>
        <w:autoSpaceDE w:val="false"/>
        <w:spacing w:lineRule="auto" w:line="360"/>
        <w:ind w:firstLine="709"/>
        <w:jc w:val="both"/>
        <w:rPr/>
      </w:pPr>
      <w:r>
        <w:rPr/>
        <w:t>Текст Государственного гимна Республики Саха (Якутия) (перевод на русский язык В.Н.Федорова) согласно приложению 4 к Закону Республики Саха (Якутия) от 15 июля      2004 года 151-З № 313-</w:t>
      </w:r>
      <w:r>
        <w:rPr>
          <w:lang w:val="en-US"/>
        </w:rPr>
        <w:t>III</w:t>
      </w:r>
      <w:r>
        <w:rPr/>
        <w:t xml:space="preserve"> «Об официальной символике в Республике Саха (Якутия)»: </w:t>
      </w:r>
    </w:p>
    <w:p>
      <w:pPr>
        <w:pStyle w:val="Normal"/>
        <w:tabs>
          <w:tab w:val="clear" w:pos="708"/>
          <w:tab w:val="left" w:pos="9355" w:leader="none"/>
        </w:tabs>
        <w:autoSpaceDE w:val="false"/>
        <w:spacing w:lineRule="auto" w:line="360"/>
        <w:ind w:firstLine="3060"/>
        <w:jc w:val="both"/>
        <w:rPr/>
      </w:pPr>
      <w:r>
        <w:rPr/>
        <w:t>Якутия, ты светом зари</w:t>
      </w:r>
    </w:p>
    <w:p>
      <w:pPr>
        <w:pStyle w:val="Normal"/>
        <w:tabs>
          <w:tab w:val="clear" w:pos="708"/>
          <w:tab w:val="left" w:pos="9355" w:leader="none"/>
        </w:tabs>
        <w:autoSpaceDE w:val="false"/>
        <w:spacing w:lineRule="auto" w:line="360"/>
        <w:ind w:firstLine="3060"/>
        <w:jc w:val="both"/>
        <w:rPr/>
      </w:pPr>
      <w:r>
        <w:rPr/>
        <w:t>К добру и счастью всех нас зовешь,</w:t>
      </w:r>
    </w:p>
    <w:p>
      <w:pPr>
        <w:pStyle w:val="Normal"/>
        <w:tabs>
          <w:tab w:val="clear" w:pos="708"/>
          <w:tab w:val="left" w:pos="9355" w:leader="none"/>
        </w:tabs>
        <w:autoSpaceDE w:val="false"/>
        <w:spacing w:lineRule="auto" w:line="360"/>
        <w:ind w:firstLine="3060"/>
        <w:jc w:val="both"/>
        <w:rPr/>
      </w:pPr>
      <w:r>
        <w:rPr/>
        <w:t>Алмазной радугой ты горишь</w:t>
      </w:r>
    </w:p>
    <w:p>
      <w:pPr>
        <w:pStyle w:val="Normal"/>
        <w:tabs>
          <w:tab w:val="clear" w:pos="708"/>
          <w:tab w:val="left" w:pos="9355" w:leader="none"/>
        </w:tabs>
        <w:autoSpaceDE w:val="false"/>
        <w:spacing w:lineRule="auto" w:line="360"/>
        <w:ind w:firstLine="3060"/>
        <w:jc w:val="both"/>
        <w:rPr/>
      </w:pPr>
      <w:r>
        <w:rPr/>
        <w:t>И нас к победам грядущим ведешь.</w:t>
      </w:r>
    </w:p>
    <w:p>
      <w:pPr>
        <w:pStyle w:val="Normal"/>
        <w:tabs>
          <w:tab w:val="clear" w:pos="708"/>
          <w:tab w:val="left" w:pos="9355" w:leader="none"/>
        </w:tabs>
        <w:autoSpaceDE w:val="false"/>
        <w:spacing w:lineRule="auto" w:line="360"/>
        <w:ind w:firstLine="709"/>
        <w:jc w:val="both"/>
        <w:rPr/>
      </w:pPr>
      <w:r>
        <w:rPr/>
        <w:t xml:space="preserve">                                              </w:t>
      </w:r>
      <w:r>
        <w:rPr/>
        <w:t>Цвети и крепни, родная земля,</w:t>
      </w:r>
    </w:p>
    <w:p>
      <w:pPr>
        <w:pStyle w:val="Normal"/>
        <w:tabs>
          <w:tab w:val="clear" w:pos="708"/>
          <w:tab w:val="left" w:pos="9355" w:leader="none"/>
        </w:tabs>
        <w:autoSpaceDE w:val="false"/>
        <w:spacing w:lineRule="auto" w:line="360"/>
        <w:ind w:firstLine="709"/>
        <w:jc w:val="both"/>
        <w:rPr/>
      </w:pPr>
      <w:r>
        <w:rPr/>
        <w:t xml:space="preserve">                                              </w:t>
      </w:r>
      <w:r>
        <w:rPr/>
        <w:t>Расти и славься, Якутия.</w:t>
      </w:r>
    </w:p>
    <w:p>
      <w:pPr>
        <w:pStyle w:val="Normal"/>
        <w:tabs>
          <w:tab w:val="clear" w:pos="708"/>
          <w:tab w:val="left" w:pos="9355" w:leader="none"/>
        </w:tabs>
        <w:autoSpaceDE w:val="false"/>
        <w:spacing w:lineRule="auto" w:line="360"/>
        <w:ind w:firstLine="709"/>
        <w:jc w:val="both"/>
        <w:rPr/>
      </w:pPr>
      <w:r>
        <w:rPr/>
        <w:t xml:space="preserve">                                              </w:t>
      </w:r>
      <w:r>
        <w:rPr/>
        <w:t>Краса и гордость России ты всей,</w:t>
      </w:r>
    </w:p>
    <w:p>
      <w:pPr>
        <w:pStyle w:val="Normal"/>
        <w:tabs>
          <w:tab w:val="clear" w:pos="708"/>
          <w:tab w:val="left" w:pos="9355" w:leader="none"/>
        </w:tabs>
        <w:autoSpaceDE w:val="false"/>
        <w:spacing w:lineRule="auto" w:line="360"/>
        <w:ind w:firstLine="709"/>
        <w:jc w:val="both"/>
        <w:rPr/>
      </w:pPr>
      <w:r>
        <w:rPr/>
        <w:t xml:space="preserve">                                              </w:t>
      </w:r>
      <w:r>
        <w:rPr/>
        <w:t>Тебя раздольней нет и щедрей.</w:t>
      </w:r>
    </w:p>
    <w:p>
      <w:pPr>
        <w:pStyle w:val="Normal"/>
        <w:tabs>
          <w:tab w:val="clear" w:pos="708"/>
          <w:tab w:val="left" w:pos="9355" w:leader="none"/>
        </w:tabs>
        <w:autoSpaceDE w:val="false"/>
        <w:spacing w:lineRule="auto" w:line="360"/>
        <w:ind w:firstLine="3060"/>
        <w:jc w:val="both"/>
        <w:rPr/>
      </w:pPr>
      <w:r>
        <w:rPr/>
        <w:t>Привольно Лена наша течет,</w:t>
      </w:r>
    </w:p>
    <w:p>
      <w:pPr>
        <w:pStyle w:val="Normal"/>
        <w:tabs>
          <w:tab w:val="clear" w:pos="708"/>
          <w:tab w:val="left" w:pos="9355" w:leader="none"/>
        </w:tabs>
        <w:autoSpaceDE w:val="false"/>
        <w:spacing w:lineRule="auto" w:line="360"/>
        <w:ind w:firstLine="3060"/>
        <w:jc w:val="both"/>
        <w:rPr/>
      </w:pPr>
      <w:r>
        <w:rPr/>
        <w:t>Водой живой до края полна,</w:t>
      </w:r>
    </w:p>
    <w:p>
      <w:pPr>
        <w:pStyle w:val="Normal"/>
        <w:tabs>
          <w:tab w:val="clear" w:pos="708"/>
          <w:tab w:val="left" w:pos="9355" w:leader="none"/>
        </w:tabs>
        <w:autoSpaceDE w:val="false"/>
        <w:spacing w:lineRule="auto" w:line="360"/>
        <w:ind w:firstLine="3060"/>
        <w:jc w:val="both"/>
        <w:rPr/>
      </w:pPr>
      <w:r>
        <w:rPr/>
        <w:t>Она согласье и силу несет,</w:t>
      </w:r>
    </w:p>
    <w:p>
      <w:pPr>
        <w:pStyle w:val="Normal"/>
        <w:tabs>
          <w:tab w:val="clear" w:pos="708"/>
          <w:tab w:val="left" w:pos="9355" w:leader="none"/>
        </w:tabs>
        <w:autoSpaceDE w:val="false"/>
        <w:spacing w:lineRule="auto" w:line="360"/>
        <w:ind w:firstLine="3060"/>
        <w:jc w:val="both"/>
        <w:rPr/>
      </w:pPr>
      <w:r>
        <w:rPr/>
        <w:t>Дарует мир народам она.</w:t>
      </w:r>
    </w:p>
    <w:p>
      <w:pPr>
        <w:pStyle w:val="Normal"/>
        <w:tabs>
          <w:tab w:val="clear" w:pos="708"/>
          <w:tab w:val="left" w:pos="9355" w:leader="none"/>
        </w:tabs>
        <w:autoSpaceDE w:val="false"/>
        <w:spacing w:lineRule="auto" w:line="360"/>
        <w:ind w:firstLine="720"/>
        <w:jc w:val="both"/>
        <w:rPr/>
      </w:pPr>
      <w:r>
        <w:rPr/>
        <w:t xml:space="preserve">                                              </w:t>
      </w:r>
      <w:r>
        <w:rPr/>
        <w:t>Цвети и крепни, родная земля,</w:t>
      </w:r>
    </w:p>
    <w:p>
      <w:pPr>
        <w:pStyle w:val="Normal"/>
        <w:tabs>
          <w:tab w:val="clear" w:pos="708"/>
          <w:tab w:val="left" w:pos="9355" w:leader="none"/>
        </w:tabs>
        <w:autoSpaceDE w:val="false"/>
        <w:spacing w:lineRule="auto" w:line="360"/>
        <w:ind w:firstLine="709"/>
        <w:jc w:val="both"/>
        <w:rPr/>
      </w:pPr>
      <w:r>
        <w:rPr/>
        <w:t xml:space="preserve">                                              </w:t>
      </w:r>
      <w:r>
        <w:rPr/>
        <w:t>Расти и славься, Якутия.</w:t>
      </w:r>
    </w:p>
    <w:p>
      <w:pPr>
        <w:pStyle w:val="Normal"/>
        <w:tabs>
          <w:tab w:val="clear" w:pos="708"/>
          <w:tab w:val="left" w:pos="9355" w:leader="none"/>
        </w:tabs>
        <w:autoSpaceDE w:val="false"/>
        <w:spacing w:lineRule="auto" w:line="360"/>
        <w:ind w:firstLine="709"/>
        <w:jc w:val="both"/>
        <w:rPr/>
      </w:pPr>
      <w:r>
        <w:rPr/>
        <w:t xml:space="preserve">                                              </w:t>
      </w:r>
      <w:r>
        <w:rPr/>
        <w:t>Краса и гордость России ты всей,</w:t>
      </w:r>
    </w:p>
    <w:p>
      <w:pPr>
        <w:pStyle w:val="Normal"/>
        <w:tabs>
          <w:tab w:val="clear" w:pos="708"/>
          <w:tab w:val="left" w:pos="9355" w:leader="none"/>
        </w:tabs>
        <w:autoSpaceDE w:val="false"/>
        <w:spacing w:lineRule="auto" w:line="360"/>
        <w:ind w:firstLine="709"/>
        <w:jc w:val="both"/>
        <w:rPr/>
      </w:pPr>
      <w:r>
        <w:rPr/>
        <w:t xml:space="preserve">                                              </w:t>
      </w:r>
      <w:r>
        <w:rPr/>
        <w:t>Тебя раздольней нет и щедрей.</w:t>
      </w:r>
    </w:p>
    <w:p>
      <w:pPr>
        <w:pStyle w:val="Normal"/>
        <w:tabs>
          <w:tab w:val="clear" w:pos="708"/>
          <w:tab w:val="left" w:pos="9355" w:leader="none"/>
        </w:tabs>
        <w:autoSpaceDE w:val="false"/>
        <w:spacing w:lineRule="auto" w:line="360"/>
        <w:ind w:firstLine="3060"/>
        <w:jc w:val="both"/>
        <w:rPr/>
      </w:pPr>
      <w:r>
        <w:rPr/>
        <w:t xml:space="preserve">Земля Саха, святыни твои </w:t>
      </w:r>
    </w:p>
    <w:p>
      <w:pPr>
        <w:pStyle w:val="Normal"/>
        <w:tabs>
          <w:tab w:val="clear" w:pos="708"/>
          <w:tab w:val="left" w:pos="9355" w:leader="none"/>
        </w:tabs>
        <w:autoSpaceDE w:val="false"/>
        <w:spacing w:lineRule="auto" w:line="360"/>
        <w:ind w:firstLine="3060"/>
        <w:jc w:val="both"/>
        <w:rPr/>
      </w:pPr>
      <w:r>
        <w:rPr/>
        <w:t>С вершин веков напутствуют нас.</w:t>
      </w:r>
    </w:p>
    <w:p>
      <w:pPr>
        <w:pStyle w:val="Normal"/>
        <w:tabs>
          <w:tab w:val="clear" w:pos="708"/>
          <w:tab w:val="left" w:pos="9355" w:leader="none"/>
        </w:tabs>
        <w:autoSpaceDE w:val="false"/>
        <w:spacing w:lineRule="auto" w:line="360"/>
        <w:ind w:firstLine="3060"/>
        <w:jc w:val="both"/>
        <w:rPr/>
      </w:pPr>
      <w:r>
        <w:rPr/>
        <w:t>Мы путь продолжили предков своих,</w:t>
      </w:r>
    </w:p>
    <w:p>
      <w:pPr>
        <w:pStyle w:val="Normal"/>
        <w:tabs>
          <w:tab w:val="clear" w:pos="708"/>
          <w:tab w:val="left" w:pos="9355" w:leader="none"/>
        </w:tabs>
        <w:autoSpaceDE w:val="false"/>
        <w:spacing w:lineRule="auto" w:line="360"/>
        <w:ind w:firstLine="3060"/>
        <w:jc w:val="both"/>
        <w:rPr/>
      </w:pPr>
      <w:r>
        <w:rPr/>
        <w:t>И с честью мы их исполним наказ.</w:t>
      </w:r>
    </w:p>
    <w:p>
      <w:pPr>
        <w:pStyle w:val="Normal"/>
        <w:tabs>
          <w:tab w:val="clear" w:pos="708"/>
          <w:tab w:val="left" w:pos="9355" w:leader="none"/>
        </w:tabs>
        <w:autoSpaceDE w:val="false"/>
        <w:spacing w:lineRule="auto" w:line="360"/>
        <w:ind w:firstLine="709"/>
        <w:jc w:val="both"/>
        <w:rPr/>
      </w:pPr>
      <w:r>
        <w:rPr/>
        <w:t xml:space="preserve">                                              </w:t>
      </w:r>
      <w:r>
        <w:rPr/>
        <w:t>Цвети и крепни, родная земля,</w:t>
      </w:r>
    </w:p>
    <w:p>
      <w:pPr>
        <w:pStyle w:val="Normal"/>
        <w:tabs>
          <w:tab w:val="clear" w:pos="708"/>
          <w:tab w:val="left" w:pos="9355" w:leader="none"/>
        </w:tabs>
        <w:autoSpaceDE w:val="false"/>
        <w:spacing w:lineRule="auto" w:line="360"/>
        <w:ind w:firstLine="709"/>
        <w:jc w:val="both"/>
        <w:rPr/>
      </w:pPr>
      <w:r>
        <w:rPr/>
        <w:t xml:space="preserve">                                              </w:t>
      </w:r>
      <w:r>
        <w:rPr/>
        <w:t>Расти и славься, Якутия.</w:t>
      </w:r>
    </w:p>
    <w:p>
      <w:pPr>
        <w:pStyle w:val="Normal"/>
        <w:tabs>
          <w:tab w:val="clear" w:pos="708"/>
          <w:tab w:val="left" w:pos="9355" w:leader="none"/>
        </w:tabs>
        <w:autoSpaceDE w:val="false"/>
        <w:spacing w:lineRule="auto" w:line="360"/>
        <w:ind w:firstLine="3420"/>
        <w:jc w:val="both"/>
        <w:rPr/>
      </w:pPr>
      <w:r>
        <w:rPr/>
        <w:t xml:space="preserve"> </w:t>
      </w:r>
      <w:r>
        <w:rPr/>
        <w:t>Краса и гордость России ты всей,</w:t>
      </w:r>
    </w:p>
    <w:p>
      <w:pPr>
        <w:pStyle w:val="Normal"/>
        <w:tabs>
          <w:tab w:val="clear" w:pos="708"/>
          <w:tab w:val="left" w:pos="9355" w:leader="none"/>
        </w:tabs>
        <w:autoSpaceDE w:val="false"/>
        <w:spacing w:lineRule="auto" w:line="360"/>
        <w:ind w:firstLine="540"/>
        <w:jc w:val="both"/>
        <w:rPr/>
      </w:pPr>
      <w:r>
        <w:rPr/>
        <w:t xml:space="preserve">                                                </w:t>
      </w:r>
      <w:r>
        <w:rPr/>
        <w:t>Тебя раздольней нет и щедрей.</w:t>
      </w:r>
    </w:p>
    <w:p>
      <w:pPr>
        <w:pStyle w:val="Normal"/>
        <w:tabs>
          <w:tab w:val="clear" w:pos="708"/>
          <w:tab w:val="left" w:pos="9355" w:leader="none"/>
        </w:tabs>
        <w:autoSpaceDE w:val="false"/>
        <w:spacing w:lineRule="auto" w:line="360"/>
        <w:ind w:firstLine="709"/>
        <w:jc w:val="both"/>
        <w:rPr/>
      </w:pPr>
      <w:r>
        <w:rPr>
          <w:b/>
        </w:rPr>
        <w:t>Часть 2</w:t>
      </w:r>
      <w:r>
        <w:rPr/>
        <w:t xml:space="preserve">. Государственный герб Республики Саха (Якутия) является официальным государственным символом и служит основным знаком органов государственной власти Республики Саха (Якутия). </w:t>
      </w:r>
    </w:p>
    <w:p>
      <w:pPr>
        <w:pStyle w:val="Normal"/>
        <w:tabs>
          <w:tab w:val="clear" w:pos="708"/>
          <w:tab w:val="left" w:pos="9355" w:leader="none"/>
        </w:tabs>
        <w:autoSpaceDE w:val="false"/>
        <w:spacing w:lineRule="auto" w:line="360"/>
        <w:ind w:firstLine="709"/>
        <w:jc w:val="both"/>
        <w:rPr/>
      </w:pPr>
      <w:r>
        <w:rPr/>
        <w:t>В части 2 комментируемой статьи приведено подробное описание Государственного герба Республики Саха (Якутия).</w:t>
      </w:r>
    </w:p>
    <w:p>
      <w:pPr>
        <w:pStyle w:val="Normal"/>
        <w:tabs>
          <w:tab w:val="clear" w:pos="708"/>
          <w:tab w:val="left" w:pos="9355" w:leader="none"/>
        </w:tabs>
        <w:autoSpaceDE w:val="false"/>
        <w:spacing w:lineRule="auto" w:line="360"/>
        <w:ind w:firstLine="709"/>
        <w:jc w:val="both"/>
        <w:rPr/>
      </w:pPr>
      <w:r>
        <w:rPr/>
        <w:t>Воспроизведение цветного (одноцветного), графического и объемного изображения Государственного герба Республики Саха (Якутия) независимо от его размеров должно соответствовать геральдическому описанию.</w:t>
      </w:r>
    </w:p>
    <w:p>
      <w:pPr>
        <w:pStyle w:val="Normal"/>
        <w:tabs>
          <w:tab w:val="clear" w:pos="708"/>
          <w:tab w:val="left" w:pos="9355" w:leader="none"/>
        </w:tabs>
        <w:autoSpaceDE w:val="false"/>
        <w:spacing w:lineRule="auto" w:line="360"/>
        <w:ind w:firstLine="709"/>
        <w:jc w:val="both"/>
        <w:rPr/>
      </w:pPr>
      <w:r>
        <w:rPr/>
        <w:t>Цветное изображение Государственного герба Республики Саха (Якутия) воспроизводится на бланках подлинников законов Республики Саха (Якутия), указов и распоряжений Президента Республики Саха (Якутия), постановлений Государственного Собрания (Ил Тумэн) Республики Саха (Якутия), постановлений и распоряжений Правительства Республики Саха (Якутия), решений Конституционного суда Республики Саха (Якутия).</w:t>
      </w:r>
    </w:p>
    <w:p>
      <w:pPr>
        <w:pStyle w:val="Normal"/>
        <w:tabs>
          <w:tab w:val="clear" w:pos="708"/>
          <w:tab w:val="left" w:pos="9355" w:leader="none"/>
        </w:tabs>
        <w:autoSpaceDE w:val="false"/>
        <w:spacing w:lineRule="auto" w:line="360"/>
        <w:ind w:firstLine="709"/>
        <w:jc w:val="both"/>
        <w:rPr/>
      </w:pPr>
      <w:r>
        <w:rPr/>
        <w:t>Изображение Государственного герба Республики Саха (Якутия) помещается на бланках документов Президента Республики Саха (Якутия) и вице-президента Республики Саха (Якутия), Председателя Государственного Собрания (Ил Тумэн) Республики Саха (Якутия), Председателя Правительства Республики Саха (Якутия), Председателя Конституционного суда Республики Саха (Якутия), Уполномоченного по правам человека в Республике Саха (Якутия), председателя Центральной избирательной комиссии Республики Саха (Якутия). Одноцветное изображение Государственного герба Республики Саха (Якутия) помещается на бланках Государственного Собрания (Ил Тумэн) Республики Саха (Якутия), Администрации Президента и Правительства Республики Саха (Якутия), органов исполнительной власти Республики Саха (Якутия), мировых судей, представительств Республики Саха (Якутия).</w:t>
      </w:r>
    </w:p>
    <w:p>
      <w:pPr>
        <w:pStyle w:val="Normal"/>
        <w:tabs>
          <w:tab w:val="clear" w:pos="708"/>
          <w:tab w:val="left" w:pos="9355" w:leader="none"/>
        </w:tabs>
        <w:autoSpaceDE w:val="false"/>
        <w:spacing w:lineRule="auto" w:line="360"/>
        <w:ind w:firstLine="709"/>
        <w:jc w:val="both"/>
        <w:rPr/>
      </w:pPr>
      <w:r>
        <w:rPr/>
        <w:t>Государственный герб Республики Саха (Якутия) воспроизводится на печатях органов государственной власти Республики Саха (Якутия), организаций и учреждений, наделенных в установленном порядке государственно-властными полномочиями. Правила воспроизведения Государственного герба Республики Саха (Якутия) на печатях устанавливаются Правительством Республики Саха (Якутия).</w:t>
      </w:r>
    </w:p>
    <w:p>
      <w:pPr>
        <w:pStyle w:val="Normal"/>
        <w:tabs>
          <w:tab w:val="clear" w:pos="708"/>
          <w:tab w:val="left" w:pos="9355" w:leader="none"/>
        </w:tabs>
        <w:autoSpaceDE w:val="false"/>
        <w:spacing w:lineRule="auto" w:line="360"/>
        <w:ind w:firstLine="709"/>
        <w:jc w:val="both"/>
        <w:rPr/>
      </w:pPr>
      <w:r>
        <w:rPr/>
        <w:t xml:space="preserve">При совместном размещении Государственного герба Российской Федерации и Государственного герба Республики Саха (Якутия) соблюдаются соответствующие требования законодательства Российской Федерации. </w:t>
      </w:r>
    </w:p>
    <w:p>
      <w:pPr>
        <w:pStyle w:val="Normal"/>
        <w:tabs>
          <w:tab w:val="clear" w:pos="708"/>
          <w:tab w:val="left" w:pos="9355" w:leader="none"/>
        </w:tabs>
        <w:autoSpaceDE w:val="false"/>
        <w:spacing w:lineRule="auto" w:line="360"/>
        <w:ind w:firstLine="709"/>
        <w:jc w:val="both"/>
        <w:rPr/>
      </w:pPr>
      <w:r>
        <w:rPr>
          <w:b/>
        </w:rPr>
        <w:t>Часть 3</w:t>
      </w:r>
      <w:r>
        <w:rPr/>
        <w:t xml:space="preserve">. Государственный флаг Республики Саха (Якутия) является основным государственным символом и служит основным знаком единства многонационального народа Республики Саха (Якутия). </w:t>
      </w:r>
    </w:p>
    <w:p>
      <w:pPr>
        <w:pStyle w:val="Normal"/>
        <w:tabs>
          <w:tab w:val="clear" w:pos="708"/>
          <w:tab w:val="left" w:pos="9355" w:leader="none"/>
        </w:tabs>
        <w:autoSpaceDE w:val="false"/>
        <w:spacing w:lineRule="auto" w:line="360"/>
        <w:ind w:firstLine="709"/>
        <w:jc w:val="both"/>
        <w:rPr/>
      </w:pPr>
      <w:r>
        <w:rPr/>
        <w:t xml:space="preserve">Государственный флаг Республики Саха (Якутия) постоянно вывешивается на зданиях, где размещаются Президент Республики Саха (Якутия), Государственное Собрание (Ил Тумэн) Республики Саха (Якутия), Правительство Республики Саха (Якутия), Конституционный суд Республики Саха (Якутия), на зданиях органов местного самоуправления, на здании Постоянного представительства Республики Саха (Якутия), постоянно устанавливается в залах заседаний органов государственной власти  Республики Саха (Якутия), мировых судей и представительных органов местного самоуправления. </w:t>
      </w:r>
    </w:p>
    <w:p>
      <w:pPr>
        <w:pStyle w:val="Normal"/>
        <w:tabs>
          <w:tab w:val="clear" w:pos="708"/>
          <w:tab w:val="left" w:pos="9355" w:leader="none"/>
        </w:tabs>
        <w:autoSpaceDE w:val="false"/>
        <w:spacing w:lineRule="auto" w:line="360"/>
        <w:ind w:firstLine="709"/>
        <w:jc w:val="both"/>
        <w:rPr/>
      </w:pPr>
      <w:r>
        <w:rPr/>
        <w:t xml:space="preserve">В дни государственных праздников Республики Саха (Якутия) и Российской Федерации Государственный флаг Республики Саха (Якутия) вывешивается на зданиях организаций, общественных объединений, на мачтах (флагштоках) перед этими зданиями, а также на жилых домах. </w:t>
      </w:r>
    </w:p>
    <w:p>
      <w:pPr>
        <w:pStyle w:val="Normal"/>
        <w:tabs>
          <w:tab w:val="clear" w:pos="708"/>
          <w:tab w:val="left" w:pos="9355" w:leader="none"/>
        </w:tabs>
        <w:autoSpaceDE w:val="false"/>
        <w:spacing w:lineRule="auto" w:line="360"/>
        <w:ind w:firstLine="709"/>
        <w:jc w:val="both"/>
        <w:rPr/>
      </w:pPr>
      <w:r>
        <w:rPr/>
        <w:t>Изображение Государственного флага Республики Саха (Якутия) наносится на воздушные суда, являющиеся собственностью Республики Саха (Якутия) и зарегистрированные в установленном порядке в Государственном реестре гражданских воздушных судов. Изображение Государственного флага Республики Саха (Якутия) используется на судах морского и речного флота, внесенных в судовой реестр и обладающих судовым патентом, соответствующим судовым свидетельством или судовым билетом.</w:t>
      </w:r>
    </w:p>
    <w:p>
      <w:pPr>
        <w:pStyle w:val="Normal"/>
        <w:tabs>
          <w:tab w:val="clear" w:pos="708"/>
          <w:tab w:val="left" w:pos="9355" w:leader="none"/>
        </w:tabs>
        <w:autoSpaceDE w:val="false"/>
        <w:spacing w:lineRule="auto" w:line="360"/>
        <w:ind w:firstLine="709"/>
        <w:jc w:val="both"/>
        <w:rPr/>
      </w:pPr>
      <w:r>
        <w:rPr/>
        <w:t xml:space="preserve">Совместный подъем (размещение) Государственного флага Российской Федерации и Государственного флага Республики Саха (Якутия) осуществляется в порядке, предусмотренном законодательством Российской Федерации.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толицей Республики Саха (Якутия) является город Якутск.</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8</w:t>
      </w:r>
    </w:p>
    <w:p>
      <w:pPr>
        <w:pStyle w:val="Normal"/>
        <w:tabs>
          <w:tab w:val="clear" w:pos="708"/>
          <w:tab w:val="left" w:pos="9355" w:leader="none"/>
        </w:tabs>
        <w:autoSpaceDE w:val="false"/>
        <w:spacing w:lineRule="auto" w:line="360"/>
        <w:ind w:firstLine="709"/>
        <w:jc w:val="both"/>
        <w:rPr/>
      </w:pPr>
      <w:r>
        <w:rPr/>
        <w:t>В соответствии с Законом Республики Саха (Якутия) от 29 октября 1999 года                З № 123-</w:t>
      </w:r>
      <w:r>
        <w:rPr>
          <w:lang w:val="en-US"/>
        </w:rPr>
        <w:t>II</w:t>
      </w:r>
      <w:r>
        <w:rPr/>
        <w:t xml:space="preserve"> «О статусе столицы Республики Саха (Якутия) – города Якутска»                        под статусом столицы Республики Саха (Якутия) понимается правовое положение         города Якутска – столицы Республики Саха (Якутия) в составе Российской Федерации, обусловленное установленными законом особенностями прав и обязанностей органов государственной власти Республики Саха (Якутия) и органов местного самоуправления муниципального образования «Город Якутск» в связи с осуществлением городом Якутском функций столицы Республики Саха (Якутия).</w:t>
      </w:r>
    </w:p>
    <w:p>
      <w:pPr>
        <w:pStyle w:val="Normal"/>
        <w:tabs>
          <w:tab w:val="clear" w:pos="708"/>
          <w:tab w:val="left" w:pos="9355" w:leader="none"/>
        </w:tabs>
        <w:autoSpaceDE w:val="false"/>
        <w:spacing w:lineRule="auto" w:line="360"/>
        <w:ind w:firstLine="709"/>
        <w:jc w:val="both"/>
        <w:rPr/>
      </w:pPr>
      <w:r>
        <w:rPr/>
        <w:t>Под функциями столицы понимается совокупность государственно-правовых отношений между органами государственной власти Республики Саха (Якутия) и органами местного самоуправления муниципального образования «Город Якутск» по обеспечению реализации ими политико-административных, духовно-культурных и других функций столицы. К функциям столицы, осуществляемым в пределах территории города Якутска, относятся обеспечение деятельности высших органов государственной власти Республики Саха (Якутия), органов исполнительной власти Республики Саха (Якутия), представительств субъектов Российской Федерации, улусов (районов) и городов республиканского значения коммунальными услугами, электроэнергией, газо-, водо- и теплоснабжением, связью, земельными участками для размещения административных зданий; обеспечение деятельности предприятий, учреждений и организаций, находящихся на территории города Якутска, а также составляющих инфраструктуру города (образовательных, медицинских, культурных, транспортных (общего пользования), гостиничных, торговых, общественного питания, коммунальных и других); формирование, реализация градостроительной и жилищной политики; улучшение экологической обстановки, а также проведение соответствующих природоохранных мероприятий; обеспечение правопорядка; регулирование миграции и прироста населения, а также осуществление демографической политики; развитие культурных традиций и духовности народов, населяющих Республику Саха (Якутия); обеспечение сохранности памятников культуры и искусства; содействие в проведении республиканских, межрегиональных и федеральных культурных мероприятий; обеспечение информацией населения города Якутска на якутском и русском государственных языках Республики Саха (Якутия); установление и поддержание культурных связей с международными, зарубежными правительственными и неправительственными организациями, а также городами.</w:t>
      </w:r>
    </w:p>
    <w:p>
      <w:pPr>
        <w:pStyle w:val="Normal"/>
        <w:tabs>
          <w:tab w:val="clear" w:pos="708"/>
          <w:tab w:val="left" w:pos="9355" w:leader="none"/>
        </w:tabs>
        <w:autoSpaceDE w:val="false"/>
        <w:spacing w:lineRule="auto" w:line="360"/>
        <w:ind w:firstLine="709"/>
        <w:jc w:val="both"/>
        <w:rPr/>
      </w:pPr>
      <w:r>
        <w:rPr/>
        <w:t>В связи с осуществлением городом Якутском функций столицы Республики Саха (Якутия) администрация города Якутска (исполнительно-распорядительный орган местного самоуправления) определяет приоритеты, пути достижения целей социально-экономического развития; разрабатывает и согласовывает с уполномоченными организациями проект Генерального плана развития города Якутска, обеспечивает условия для проведения мероприятий республиканского, межрегионального, федерального и международного значения; определяет порядок проведения культурно-массовых мероприятий, митингов, шествий; во взаимодействии с республиканскими органами регулирует вопросы природопользования, охраны окружающей среды и экологической безопасности, охраны памятников истории и культуры и исполняет иные полномочия.</w:t>
      </w:r>
    </w:p>
    <w:p>
      <w:pPr>
        <w:pStyle w:val="Normal"/>
        <w:tabs>
          <w:tab w:val="clear" w:pos="708"/>
          <w:tab w:val="left" w:pos="9355" w:leader="none"/>
        </w:tabs>
        <w:autoSpaceDE w:val="false"/>
        <w:spacing w:lineRule="auto" w:line="360"/>
        <w:ind w:firstLine="709"/>
        <w:jc w:val="both"/>
        <w:rPr/>
      </w:pPr>
      <w:r>
        <w:rPr/>
        <w:t xml:space="preserve">Органы государственной власти Республики Саха (Якутия) содействуют в осуществлении городом Якутском функций столицы Республики Саха (Якутия) путем участия в разработке, реализации и финансировании целевых федеральных, республиканских и других программ развития города Якутска – столицы Республики Саха (Якутия), в том числе Генерального плана развития города Якутска, утверждаемого Государственным Собранием (Ил Тумэн) Республики Саха (Якутия) в форме закона Республики Саха (Якутия). </w:t>
      </w:r>
    </w:p>
    <w:p>
      <w:pPr>
        <w:pStyle w:val="TextBodyIndent"/>
        <w:tabs>
          <w:tab w:val="clear" w:pos="708"/>
          <w:tab w:val="left" w:pos="9355" w:leader="none"/>
        </w:tabs>
        <w:spacing w:lineRule="auto" w:line="360"/>
        <w:ind w:right="0" w:firstLine="709"/>
        <w:rPr/>
      </w:pPr>
      <w:r>
        <w:rPr>
          <w:sz w:val="24"/>
        </w:rPr>
        <w:t>Согласно статье 13 Закона Республики Саха (Якутия) от 29 октября 1999 года                З № 123-</w:t>
      </w:r>
      <w:r>
        <w:rPr>
          <w:sz w:val="24"/>
          <w:lang w:val="en-US"/>
        </w:rPr>
        <w:t>II</w:t>
      </w:r>
      <w:r>
        <w:rPr>
          <w:sz w:val="24"/>
        </w:rPr>
        <w:t xml:space="preserve"> «О статусе столицы Республики Саха (Якутия) – города Якутска» выполнение городом Якутском функций столицы осуществляется в том числе за счет средств государственного бюдже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ую власть в Республике Саха (Якутия) осуществляют образуемые ею органы государственной вла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формируемые в порядке, установленном законом, образуют единую систему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4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1</w:t>
      </w:r>
      <w:r>
        <w:rPr>
          <w:rFonts w:cs="Times New Roman" w:ascii="Times New Roman" w:hAnsi="Times New Roman"/>
          <w:sz w:val="24"/>
          <w:szCs w:val="24"/>
        </w:rPr>
        <w:t>. Общефедеральные основы организации государственной власти в субъектах Российской Федерации закреплены в части 2 статьи 11 и статье</w:t>
      </w:r>
      <w:r>
        <w:rPr>
          <w:rFonts w:cs="Times New Roman" w:ascii="Times New Roman" w:hAnsi="Times New Roman"/>
          <w:b/>
          <w:sz w:val="24"/>
          <w:szCs w:val="24"/>
        </w:rPr>
        <w:t xml:space="preserve"> </w:t>
      </w:r>
      <w:r>
        <w:rPr>
          <w:rFonts w:cs="Times New Roman" w:ascii="Times New Roman" w:hAnsi="Times New Roman"/>
          <w:sz w:val="24"/>
          <w:szCs w:val="24"/>
        </w:rPr>
        <w:t xml:space="preserve">77 Конституции Российской Федерации.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огласно пункту «н» части 1 статьи 72 Конституции Российской Федерации установление общих принципов системы органов государственной власти отнесено к предметам совместного ведения Российской Федерации и субъектов Российской Федерации.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овил федеральные стандарты по вопросам системы, порядка организации органов государственной власти субъектов Российской Федерации. С учетом этого Конституция Республики Саха (Якутия) в части 1 комментируемой статьи дублирует норму части 2 статьи 11 Конституции Российской Федерации. Конституция Республики Саха (Якутия) закрепляет систему, статутное состояние органов государственной власти республики.</w:t>
      </w:r>
    </w:p>
    <w:p>
      <w:pPr>
        <w:pStyle w:val="Normal"/>
        <w:tabs>
          <w:tab w:val="clear" w:pos="708"/>
          <w:tab w:val="left" w:pos="9355" w:leader="none"/>
        </w:tabs>
        <w:autoSpaceDE w:val="false"/>
        <w:spacing w:lineRule="auto" w:line="360"/>
        <w:ind w:firstLine="709"/>
        <w:jc w:val="both"/>
        <w:rPr/>
      </w:pPr>
      <w:r>
        <w:rPr/>
        <w:t>В Постановлении Конституционного Суда Российской Федерации от 24 января      1997 года № 1-П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указано, что «Конституция Российской Федерации не содержит ни исчерпывающего перечня органов государственной власти в субъектах Российской Федерации, ни ограничения этого перечня лишь высшими органами государственной власти субъекта».</w:t>
      </w:r>
    </w:p>
    <w:p>
      <w:pPr>
        <w:pStyle w:val="Normal"/>
        <w:tabs>
          <w:tab w:val="clear" w:pos="708"/>
          <w:tab w:val="left" w:pos="9355" w:leader="none"/>
        </w:tabs>
        <w:autoSpaceDE w:val="false"/>
        <w:spacing w:lineRule="auto" w:line="360"/>
        <w:ind w:firstLine="709"/>
        <w:jc w:val="both"/>
        <w:rPr/>
      </w:pPr>
      <w:r>
        <w:rPr>
          <w:b/>
        </w:rPr>
        <w:t>Часть 2</w:t>
      </w:r>
      <w:r>
        <w:rPr/>
        <w:t xml:space="preserve">. В части 2 комментируемой статьи закреплено положение о том, что формирование органов государственной власти осуществляется в порядке, установленном законом, а также закреплен принцип системной взаимосвязи органов государственной власти Республики Саха (Якутия). Чтобы система органов государственной власти субъектов Российской Федерации находилась в единстве с системой органов государственной власти всей Российской Федерации, она должна отвечать и другим основам конституционного строя, а именно соответствовать республиканской форме правления, принципам правового, социального и светского государства. </w:t>
      </w:r>
    </w:p>
    <w:p>
      <w:pPr>
        <w:pStyle w:val="Normal"/>
        <w:tabs>
          <w:tab w:val="clear" w:pos="708"/>
          <w:tab w:val="left" w:pos="9355" w:leader="none"/>
        </w:tabs>
        <w:autoSpaceDE w:val="false"/>
        <w:spacing w:lineRule="auto" w:line="360"/>
        <w:ind w:firstLine="709"/>
        <w:jc w:val="both"/>
        <w:rPr/>
      </w:pPr>
      <w:r>
        <w:rPr/>
        <w:t>Органы государственной власти Республики Саха (Якутия) объединены Конституцией Республики Саха (Якутия), ее конституционно-правовым статусом, целями, задачами, социальным назначением и функциями Республики Саха (Якутия) как субъекта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еспублика Саха (Якутия) в лице ее высших органов государственной власти является правомочным представителем народа и выражает его вол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и их должностные лица ответственны перед гражданином и обще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0</w:t>
      </w:r>
    </w:p>
    <w:p>
      <w:pPr>
        <w:pStyle w:val="Normal"/>
        <w:tabs>
          <w:tab w:val="clear" w:pos="708"/>
          <w:tab w:val="left" w:pos="9355" w:leader="none"/>
        </w:tabs>
        <w:spacing w:lineRule="auto" w:line="360"/>
        <w:ind w:firstLine="709"/>
        <w:jc w:val="both"/>
        <w:rPr/>
      </w:pPr>
      <w:r>
        <w:rPr>
          <w:b/>
        </w:rPr>
        <w:t>Часть 1</w:t>
      </w:r>
      <w:r>
        <w:rPr/>
        <w:t>. Правомочия органов государственной власти (законодательной, исполнительной, судебной) Российской Федерации и, соответственно, субъектов Российской Федерации, в том числе Республики Саха (Якутия), исходят от народа через его свободно выражаемую волю. Из конституционного принципа народного суверенитета вытекает идея служения государства в лице его органов, должностных лиц и государственного аппарата в целом интересам общества и каждого гражданина в отдельности.</w:t>
      </w:r>
    </w:p>
    <w:p>
      <w:pPr>
        <w:pStyle w:val="Normal"/>
        <w:tabs>
          <w:tab w:val="clear" w:pos="708"/>
          <w:tab w:val="left" w:pos="9355" w:leader="none"/>
        </w:tabs>
        <w:spacing w:lineRule="auto" w:line="360"/>
        <w:ind w:firstLine="709"/>
        <w:jc w:val="both"/>
        <w:rPr/>
      </w:pPr>
      <w:r>
        <w:rPr/>
        <w:t>Конституционно-правовой статус народа как субъекта права на народное представительство определяется тем, что ему принадлежит вся власть в Российской Федерации. Народ является единственным сувереном и обладает абсолютной правосубъектностью. Как определенная общность людей, возникающая на основе сближения и сплочения всех социальных слоев, наций и народностей, народ является источником и суверенным носителем власти во всех социальных формах ее проявления. Органы народного представительства призваны выражать волю не только избирателей, но и других категорий населения, к которым относятся, например, дети, несовершеннолетние граждане Российской Федерации, граждане иностранных государств и лица без гражданства, постоянно проживающие на территории страны и не имеющие в соответствии с избирательным законодательством избирательных прав. Вместе с тем интересы этих лиц должны быть        (по возможности) также выявлены и учтены в решениях органов народного представительства.</w:t>
      </w:r>
    </w:p>
    <w:p>
      <w:pPr>
        <w:pStyle w:val="Normal"/>
        <w:tabs>
          <w:tab w:val="clear" w:pos="708"/>
          <w:tab w:val="left" w:pos="9355" w:leader="none"/>
        </w:tabs>
        <w:spacing w:lineRule="auto" w:line="360"/>
        <w:ind w:firstLine="709"/>
        <w:jc w:val="both"/>
        <w:rPr/>
      </w:pPr>
      <w:r>
        <w:rPr/>
        <w:t>Рассмотрение народного представительства с позиции сочетания в нем публичного и частного начал раскрывает различные стороны этого явления. Так, органы народного представительства как необходимые и существенные элементы в системе государственной власти и местного самоуправления функционируют в сфере общегосударственных интересов. В то же время эти органы призваны формировать волю избирателей, отражать их интересы в принимаемых ими решениях, что предопределяет социальную ценность народного представительства, его тесную связь с обществом, а также особую значимость возможностей граждан участвовать в управлении делами государства посредством народного представительства.</w:t>
      </w:r>
    </w:p>
    <w:p>
      <w:pPr>
        <w:pStyle w:val="Normal"/>
        <w:tabs>
          <w:tab w:val="clear" w:pos="708"/>
          <w:tab w:val="left" w:pos="9355" w:leader="none"/>
        </w:tabs>
        <w:spacing w:lineRule="auto" w:line="360"/>
        <w:ind w:firstLine="709"/>
        <w:jc w:val="both"/>
        <w:rPr/>
      </w:pPr>
      <w:r>
        <w:rPr>
          <w:b/>
        </w:rPr>
        <w:t>Часть 2</w:t>
      </w:r>
      <w:r>
        <w:rPr/>
        <w:t>. Правомочие граждан учреждать собственные органы народного представительства автоматически предполагает их абсолютное право и возможность не только формировать данные органы, но и влиять на их функционирование, контролировать деятельность своих народных представителей.</w:t>
      </w:r>
    </w:p>
    <w:p>
      <w:pPr>
        <w:pStyle w:val="Normal"/>
        <w:tabs>
          <w:tab w:val="clear" w:pos="708"/>
          <w:tab w:val="left" w:pos="9355" w:leader="none"/>
        </w:tabs>
        <w:spacing w:lineRule="auto" w:line="360"/>
        <w:ind w:firstLine="709"/>
        <w:jc w:val="both"/>
        <w:rPr/>
      </w:pPr>
      <w:r>
        <w:rPr/>
        <w:t xml:space="preserve">Влияние и контроль являются близкими по содержанию способами воздействия гражданина, общества на деятельность органов народного представительства. Контроль характеризуется четкой процедурой реализации и предусматривает принятие по ее итогам императивного решения, учитывающего мнение граждан. Влияние избирателей на работу народных представителей имеет консультативный характер, предполагающий, что сами представители решают вопрос о необходимости учета мнения избирателей. Воздействие граждан на деятельность органа народного представительства осуществляется через обращение к депутатам, приемы депутатов, обеспечение информацией о работе депутатов. В комплексе возможности контролировать деятельность народных представителей следует выделять право отзывать депутата либо выборное должностное лицо, право на досрочное прекращение полномочий представительного органа. Отчеты и наказы могут рассматриваться либо как элементы влияния, либо как элементы контроля (в зависимости от конкретного правового регулирования). </w:t>
      </w:r>
    </w:p>
    <w:p>
      <w:pPr>
        <w:pStyle w:val="Normal"/>
        <w:tabs>
          <w:tab w:val="clear" w:pos="708"/>
          <w:tab w:val="left" w:pos="9355" w:leader="none"/>
        </w:tabs>
        <w:spacing w:lineRule="auto" w:line="360"/>
        <w:ind w:firstLine="709"/>
        <w:jc w:val="both"/>
        <w:rPr/>
      </w:pPr>
      <w:r>
        <w:rPr/>
        <w:t>Закрепляемая в конституционном законодательстве юридическая обязанность народных избранников (всех без исключения), государственных органов и должностных лиц рассматривать поступившие предложения, заявления, жалобы граждан и их объединений, избирателей и принимать необходимые меры для их правильного и своевременного разрешения является правовой гарантией ответственности органов государственной власти и их должностных лиц перед гражданином и обществом.</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i/>
          <w:i/>
        </w:rPr>
      </w:pPr>
      <w:r>
        <w:rPr>
          <w:b/>
          <w:i/>
        </w:rPr>
        <w:t>Статья 5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Республики Саха (Якутия) не допускается деятельность органов власти, не предусмотренная Конституцией Республики Саха (Якутия), Конституцией Российской Федерации, республиканским и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основании части 1 статьи 77 Конституции Российской Федерации система органов государственной власти Республики Саха (Якутия) устанавливается республикой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9355" w:leader="none"/>
        </w:tabs>
        <w:autoSpaceDE w:val="false"/>
        <w:spacing w:lineRule="auto" w:line="360"/>
        <w:ind w:firstLine="709"/>
        <w:jc w:val="both"/>
        <w:rPr/>
      </w:pPr>
      <w:r>
        <w:rPr/>
        <w:t>Конституционное законодательство Республики Саха (Якутия) закрепляет исчерпывающий перечень органов государственной власти Республики Саха (Якутия), легитимно осуществляющих властную деятельность на территории республики в совокупности с федеральными органами государственной власти и органами местного самоуправления. Следовательно, деятельность иных органов власти, не предусмотренных федеральным законодательством и законодательством Республики Саха (Якутия), не может являться законной и не допускается на территории Республики Саха (Якутия).</w:t>
      </w:r>
    </w:p>
    <w:p>
      <w:pPr>
        <w:pStyle w:val="Normal"/>
        <w:tabs>
          <w:tab w:val="clear" w:pos="708"/>
          <w:tab w:val="left" w:pos="9355" w:leader="none"/>
        </w:tabs>
        <w:autoSpaceDE w:val="false"/>
        <w:spacing w:lineRule="auto" w:line="360"/>
        <w:ind w:firstLine="709"/>
        <w:jc w:val="both"/>
        <w:rPr/>
      </w:pPr>
      <w:r>
        <w:rPr/>
        <w:t>Конституционно-правовой признается власть, порядок организации деятельности которой определен конституцией и соответствующими законами. Причем вся практика деятельности ее органов должна соответствовать требованиям справедливости, законности и гуманизма. Противоправной и антиконституционной является деятельность любой власти, не связанной результатами свободных выборов, демократическими принципами конституционного строя страны. Существование и деятельность органов государственной власти республики должны быть предусмотрены федеральным законодательством и законодательств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о обязано:</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обеспечивать национально-государственный статус и территориальную целостность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защищать и гарантировать права человека и гражданин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облюдать конституционный строй и законность, обеспечивать правопорядок;</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4) разрабатывать и осуществлять политику, направленную на экономический прогресс и развитие свободной хозяйственной инициативы, обеспечение социальной защиты гражда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регулировать взаимодействие общества и природы в целях сохранения и обеспечения благоприятной среды обитания человек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охранять суверенные права народа, обеспечивать сохранение и развитие его родного языка, национальных культур и самобытност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2</w:t>
      </w:r>
    </w:p>
    <w:p>
      <w:pPr>
        <w:pStyle w:val="Normal"/>
        <w:tabs>
          <w:tab w:val="clear" w:pos="708"/>
          <w:tab w:val="left" w:pos="9355" w:leader="none"/>
        </w:tabs>
        <w:autoSpaceDE w:val="false"/>
        <w:spacing w:lineRule="auto" w:line="360"/>
        <w:ind w:firstLine="709"/>
        <w:jc w:val="both"/>
        <w:rPr/>
      </w:pPr>
      <w:r>
        <w:rPr>
          <w:color w:val="000000"/>
        </w:rPr>
        <w:t xml:space="preserve">Обеспечение указанных в комментируемой статье обязанностей необходимо для гарантированного осуществления полномочий органов государственной власти      Республики Саха (Якутия) на территории республики посредством защиты                               национально-государственного статуса и территориальной целостности Республики Саха (Якутия), что влечет за собой </w:t>
      </w:r>
      <w:r>
        <w:rPr/>
        <w:t xml:space="preserve">соблюдение конституционного строя и законности, а также обеспечивает правопорядок. </w:t>
      </w:r>
    </w:p>
    <w:p>
      <w:pPr>
        <w:pStyle w:val="Normal"/>
        <w:tabs>
          <w:tab w:val="clear" w:pos="708"/>
          <w:tab w:val="left" w:pos="9355" w:leader="none"/>
        </w:tabs>
        <w:autoSpaceDE w:val="false"/>
        <w:spacing w:lineRule="auto" w:line="360"/>
        <w:ind w:firstLine="709"/>
        <w:jc w:val="both"/>
        <w:rPr/>
      </w:pPr>
      <w:r>
        <w:rPr/>
        <w:t xml:space="preserve">Гарантированные Конституцией обязанности республики обеспечивают стабильное функционирование органов государственной власти Республики Саха (Якутия). </w:t>
      </w:r>
    </w:p>
    <w:p>
      <w:pPr>
        <w:pStyle w:val="Normal"/>
        <w:tabs>
          <w:tab w:val="clear" w:pos="708"/>
          <w:tab w:val="left" w:pos="9355" w:leader="none"/>
        </w:tabs>
        <w:autoSpaceDE w:val="false"/>
        <w:spacing w:lineRule="auto" w:line="360"/>
        <w:ind w:firstLine="709"/>
        <w:jc w:val="both"/>
        <w:rPr/>
      </w:pPr>
      <w:r>
        <w:rPr/>
        <w:t>Прямыми обязанностями органов государственной власти Республики Саха (Якутия) являются защита и гарантирование прав человека и гражданина; разработка и осуществление политики, направленной на экономический прогресс и развитие свободной хозяйственной инициативы; обеспечение социальной защиты граждан; регулирование взаимодействия общества и природы в целях сохранения и обеспечения благоприятной среды обитания человека; охрана суверенных прав народа, обеспечивающих сохранение и развитие его родного языка, национальных культур и самобыт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ысшими органами государственной власти Республики Саха (Якутия) являются Государственное Собрание (Ил Тумэн) Республики Саха (Якутия), Президент Республики Саха (Якутия), Конституционный суд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принципом разделения властей высшие органы государственной власти Республики Саха (Якутия) функционируют самостоятельно.</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3</w:t>
      </w:r>
    </w:p>
    <w:p>
      <w:pPr>
        <w:pStyle w:val="Normal"/>
        <w:tabs>
          <w:tab w:val="clear" w:pos="708"/>
          <w:tab w:val="left" w:pos="9355" w:leader="none"/>
        </w:tabs>
        <w:autoSpaceDE w:val="false"/>
        <w:spacing w:lineRule="auto" w:line="360"/>
        <w:ind w:firstLine="709"/>
        <w:jc w:val="both"/>
        <w:rPr>
          <w:bCs/>
        </w:rPr>
      </w:pPr>
      <w:r>
        <w:rPr>
          <w:b/>
          <w:bCs/>
        </w:rPr>
        <w:t>Часть 1</w:t>
      </w:r>
      <w:r>
        <w:rPr>
          <w:bCs/>
        </w:rPr>
        <w:t>. Конституцией Российской Федерации установлено, что государственная власть в субъектах Российской Федерации осуществляется образованными ими органами государственной власти. Развивая данное положение, часть 1 комментируемой статьи устанавливает систему высших органов государственной власти Республики Саха (Якутия).</w:t>
      </w:r>
    </w:p>
    <w:p>
      <w:pPr>
        <w:pStyle w:val="Normal"/>
        <w:tabs>
          <w:tab w:val="clear" w:pos="708"/>
          <w:tab w:val="left" w:pos="9355" w:leader="none"/>
        </w:tabs>
        <w:autoSpaceDE w:val="false"/>
        <w:spacing w:lineRule="auto" w:line="360"/>
        <w:ind w:firstLine="709"/>
        <w:jc w:val="both"/>
        <w:rPr/>
      </w:pPr>
      <w:r>
        <w:rPr>
          <w:bCs/>
        </w:rPr>
        <w:t xml:space="preserve">Высшими органами государственной власти Республики Саха (Якутия) являются </w:t>
      </w:r>
      <w:r>
        <w:rPr/>
        <w:t>Государственное Собрание (Ил Тумэн) Республики Саха (Якутия) как единственный законодательный орган государственной власти республики; Президент Республики Саха (Якутия) как высшее должностное лицо, возглавляющее исполнительную власть республики; Конституционный суд Республики Саха (Якутия) как высший орган судебной власти по защите конституционного строя Республики Саха (Якутия).</w:t>
      </w:r>
    </w:p>
    <w:p>
      <w:pPr>
        <w:pStyle w:val="Normal"/>
        <w:tabs>
          <w:tab w:val="clear" w:pos="708"/>
          <w:tab w:val="left" w:pos="9355" w:leader="none"/>
        </w:tabs>
        <w:autoSpaceDE w:val="false"/>
        <w:spacing w:lineRule="auto" w:line="360"/>
        <w:ind w:firstLine="709"/>
        <w:jc w:val="both"/>
        <w:rPr/>
      </w:pPr>
      <w:r>
        <w:rPr>
          <w:b/>
          <w:bCs/>
        </w:rPr>
        <w:t>Часть 2</w:t>
      </w:r>
      <w:r>
        <w:rPr>
          <w:bCs/>
        </w:rPr>
        <w:t xml:space="preserve">. В части 2 комментируемой статьи закреплено принципиальное положение о том, что высшие органы государственной власти Республики Саха (Якутия) функционируют самостоятельно, но находятся во взаимодействии и взаимосвязи. Их самостоятельность не исключает, а предполагает сбалансированность их статусов, полномочий и возможностей. </w:t>
      </w:r>
    </w:p>
    <w:p>
      <w:p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4</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ОСУДАРСТВЕННОЕ  СОБРАНИЕ  (ИЛ  ТУМЭН)</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4</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 Государственное Собрание (Ил Тумэн) – парламент Республики Саха (Якутия) – является представительным, законодательным и контрольным органом государственной вла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 постоянно действующий высший и единственный орган законодатель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4</w:t>
      </w:r>
    </w:p>
    <w:p>
      <w:pPr>
        <w:pStyle w:val="Normal"/>
        <w:tabs>
          <w:tab w:val="clear" w:pos="708"/>
          <w:tab w:val="left" w:pos="9355" w:leader="none"/>
        </w:tabs>
        <w:spacing w:lineRule="auto" w:line="360"/>
        <w:ind w:firstLine="709"/>
        <w:jc w:val="both"/>
        <w:rPr/>
      </w:pPr>
      <w:r>
        <w:rPr>
          <w:b/>
        </w:rPr>
        <w:t>Часть 1</w:t>
      </w:r>
      <w:r>
        <w:rPr/>
        <w:t xml:space="preserve">. В Конституции Российской Федерации используются понятия «законодательный (представительный) орган субъекта Российской Федерации» и «орган законодательной власти субъекта Российской Федерации». </w:t>
      </w:r>
    </w:p>
    <w:p>
      <w:pPr>
        <w:pStyle w:val="Normal"/>
        <w:tabs>
          <w:tab w:val="clear" w:pos="708"/>
          <w:tab w:val="left" w:pos="9355" w:leader="none"/>
        </w:tabs>
        <w:spacing w:lineRule="auto" w:line="360"/>
        <w:ind w:firstLine="709"/>
        <w:jc w:val="both"/>
        <w:rPr/>
      </w:pPr>
      <w:r>
        <w:rPr/>
        <w:t xml:space="preserve">Часть 1 комментируемой статьи определяет Государственное Собрание (Ил Тумэн) как представительный, законодательный и контрольный орган государственной власти. Государственное Собрание (Ил Тумэн) является представительным органом, что предопределяется статьей 1 Конституции. Государственное Собрание (Ил Тумэн) является органом законодательной власти, принимающим законы Республики Саха (Якутия), выражающие волю народа. Государственное Собрание (Ил Тумэн) является контрольным органом государственной власти, выполняющим контрольные функции по вопросам финансов и исполнения законов. Таким образом, Государственное Собрание (Ил Тумэн) как коллегиальный орган обладает учредительной, законодательной и контрольной властью. </w:t>
      </w:r>
    </w:p>
    <w:p>
      <w:pPr>
        <w:pStyle w:val="Normal"/>
        <w:tabs>
          <w:tab w:val="clear" w:pos="708"/>
          <w:tab w:val="left" w:pos="9355" w:leader="none"/>
        </w:tabs>
        <w:spacing w:lineRule="auto" w:line="360"/>
        <w:ind w:firstLine="709"/>
        <w:jc w:val="both"/>
        <w:rPr/>
      </w:pPr>
      <w:r>
        <w:rPr/>
        <w:t>Использование термина «парламент» для обозначения Государственного Собрания (Ил Тумэн) подчеркивает его связь с парламентами других стран и с идеей парламентаризм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2</w:t>
      </w:r>
      <w:r>
        <w:rPr>
          <w:rFonts w:cs="Times New Roman" w:ascii="Times New Roman" w:hAnsi="Times New Roman"/>
          <w:sz w:val="24"/>
          <w:szCs w:val="24"/>
        </w:rPr>
        <w:t>. Сущность Государственного Собрания (Ил Тумэн) состоит в том, что в нем достигается органическое соединение черт представительного органа и органа законодательной власти. Именно с учетом этого в части 2 комментируемой статьи парламент республики характеризуется как высший и единственный орган законодатель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Ил Тумэн) избирается сроком на пять лет.</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2. Государственное Собрание (Ил Тумэн) состоит из 70 народных депутатов Республики Саха (Якутия). 35 народных депутатов Республики Саха (Якутия) избираются по одномандатным округам, 35 – по республиканск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3. Организация и деятельность Государственного Собрания (Ил Тумэн) устанавливаются конституционным законом Республики Саха (Якутия) и Регламентом Государственного Собрания (Ил Тумэн)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Число народных депутатов Республики Саха (Якутия), работающих на профессиональной постоянной основе, устанавливается конституционным закон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5</w:t>
      </w:r>
    </w:p>
    <w:p>
      <w:pPr>
        <w:pStyle w:val="Normal"/>
        <w:tabs>
          <w:tab w:val="clear" w:pos="708"/>
          <w:tab w:val="left" w:pos="9355" w:leader="none"/>
        </w:tabs>
        <w:autoSpaceDE w:val="false"/>
        <w:spacing w:lineRule="auto" w:line="360"/>
        <w:ind w:firstLine="709"/>
        <w:jc w:val="both"/>
        <w:rPr/>
      </w:pPr>
      <w:r>
        <w:rPr>
          <w:b/>
        </w:rPr>
        <w:t>Часть 1</w:t>
      </w:r>
      <w:r>
        <w:rPr/>
        <w:t>.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срок, на который избираются органы государственной власти субъектов Российской Федерации, депутаты указанных органов, а также срок полномочий указанных органов и депутатов устанавливается соответственно конституциями (уставами), законами субъектов Российской Федерации, при этом устанавливаемый срок не может составлять менее двух и более пяти лет.</w:t>
      </w:r>
    </w:p>
    <w:p>
      <w:pPr>
        <w:pStyle w:val="Normal"/>
        <w:tabs>
          <w:tab w:val="clear" w:pos="708"/>
          <w:tab w:val="left" w:pos="9355" w:leader="none"/>
        </w:tabs>
        <w:autoSpaceDE w:val="false"/>
        <w:spacing w:lineRule="auto" w:line="360"/>
        <w:ind w:firstLine="709"/>
        <w:jc w:val="both"/>
        <w:rPr/>
      </w:pPr>
      <w:r>
        <w:rPr/>
        <w:t>Периодические выборы в органы государственной власти – гарантия прав граждан на участие в управлении делами государства.</w:t>
      </w:r>
    </w:p>
    <w:p>
      <w:pPr>
        <w:pStyle w:val="Normal"/>
        <w:tabs>
          <w:tab w:val="clear" w:pos="708"/>
          <w:tab w:val="left" w:pos="900" w:leader="none"/>
          <w:tab w:val="left" w:pos="9355" w:leader="none"/>
        </w:tabs>
        <w:autoSpaceDE w:val="false"/>
        <w:spacing w:lineRule="auto" w:line="360"/>
        <w:ind w:firstLine="709"/>
        <w:jc w:val="both"/>
        <w:rPr/>
      </w:pPr>
      <w:r>
        <w:rPr>
          <w:b/>
        </w:rPr>
        <w:t>Часть 2</w:t>
      </w:r>
      <w:r>
        <w:rPr/>
        <w:t>. В части 2 комментируемой статьи, определяющей количественный состав Государственного Собрания (Ил Тумэн), заложен общий принцип формирования парламента республики.</w:t>
      </w:r>
    </w:p>
    <w:p>
      <w:pPr>
        <w:pStyle w:val="Normal"/>
        <w:tabs>
          <w:tab w:val="clear" w:pos="708"/>
          <w:tab w:val="left" w:pos="9355" w:leader="none"/>
        </w:tabs>
        <w:autoSpaceDE w:val="false"/>
        <w:spacing w:lineRule="auto" w:line="360"/>
        <w:ind w:firstLine="709"/>
        <w:jc w:val="both"/>
        <w:rPr/>
      </w:pPr>
      <w:r>
        <w:rPr/>
        <w:t>В соответствии с Законом Республики Саха (Якутия) от 18 октября 2007 года               497-З № 1007-</w:t>
      </w:r>
      <w:r>
        <w:rPr>
          <w:lang w:val="en-US"/>
        </w:rPr>
        <w:t>III</w:t>
      </w:r>
      <w:r>
        <w:rPr/>
        <w:t xml:space="preserve"> «О выборах народных депутатов Республики Саха (Якутия)» в Государственное Собрание (Ил Тумэн) избираются 70 народных депутатов Республики Саха (Якутия). 35 народных депутатов Республики Саха (Якутия) избираются по одномандатным избирательным округам (один избирательный округ – один депутат), образуемым на основе средней нормы представительства избирателей на один избирательный округ. Средня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еспублики Саха (Якутия) и зарегистрированных в Республике Саха (Якут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на общее число (35) одномандатных избирательных округов. 35 народных депутатов Республики Саха (Якутия) избираются по республиканскому избирательному округу пропорционально числу голосов, поданных за закрытые республиканские списки кандидатов в народные депутаты Республики Саха (Якутия), выдвинутые избирательными объединениями.</w:t>
      </w:r>
    </w:p>
    <w:p>
      <w:pPr>
        <w:pStyle w:val="Normal"/>
        <w:tabs>
          <w:tab w:val="clear" w:pos="708"/>
          <w:tab w:val="left" w:pos="9355" w:leader="none"/>
        </w:tabs>
        <w:autoSpaceDE w:val="false"/>
        <w:spacing w:lineRule="auto" w:line="360"/>
        <w:ind w:firstLine="709"/>
        <w:jc w:val="both"/>
        <w:rPr/>
      </w:pPr>
      <w:r>
        <w:rPr>
          <w:b/>
        </w:rPr>
        <w:t>Часть 3</w:t>
      </w:r>
      <w:r>
        <w:rPr/>
        <w:t>. Организация и деятельность Государственного Собрания (Ил Тумэн) установлены Конституционным законом Республики Саха (Якутия) от 10 июля 2002 года        35-З № 401-</w:t>
      </w:r>
      <w:r>
        <w:rPr>
          <w:lang w:val="en-US"/>
        </w:rPr>
        <w:t>II</w:t>
      </w:r>
      <w:r>
        <w:rPr/>
        <w:t xml:space="preserve"> «О Государственном Собрании (Ил Тумэн) Республики Саха (Якутия)» и Регламентом Государственного Собрания (Ил Тумэн) Республики Саха (Якутия). </w:t>
      </w:r>
    </w:p>
    <w:p>
      <w:pPr>
        <w:pStyle w:val="Normal"/>
        <w:tabs>
          <w:tab w:val="clear" w:pos="708"/>
          <w:tab w:val="left" w:pos="9355" w:leader="none"/>
        </w:tabs>
        <w:autoSpaceDE w:val="false"/>
        <w:spacing w:lineRule="auto" w:line="360"/>
        <w:ind w:firstLine="709"/>
        <w:jc w:val="both"/>
        <w:rPr/>
      </w:pPr>
      <w:r>
        <w:rPr/>
        <w:t>Регламент Государственного Собрания (Ил Тумэн) Республики Саха (Якутия) утверждается постановлением Государственного Собрания (Ил Тумэн), имеет важное значение в регулировании организации и деятельности парламента республики и является нормативным правовым актом особого рода.</w:t>
      </w:r>
    </w:p>
    <w:p>
      <w:pPr>
        <w:pStyle w:val="Normal"/>
        <w:tabs>
          <w:tab w:val="clear" w:pos="708"/>
          <w:tab w:val="left" w:pos="9355" w:leader="none"/>
        </w:tabs>
        <w:autoSpaceDE w:val="false"/>
        <w:spacing w:lineRule="auto" w:line="360"/>
        <w:ind w:firstLine="709"/>
        <w:jc w:val="both"/>
        <w:rPr/>
      </w:pPr>
      <w:r>
        <w:rPr/>
        <w:t>Регламент Государственного Собрания (Ил Тумэн) Республики Саха (Якутия) регулирует относительно узкую однородную сферу отношений, обусловленную деятельностью законодательного органа государственной власти, что позволяет подробно детализировать конкретные организационные и процедурные вопросы – от порядка формирования органов парламента республики, процедуры наделения полномочиями высших должностных лиц органов исполнительной власти, судей Конституционного суда Республики Саха (Якутия), мировых судей, других должностных лиц государственных органов до порядка осуществления законодательных процедур и решения иных вопросов, с которыми приходится сталкиваться народным депутатам Республики Саха (Якутия) в процессе своей работы. Содержащиеся в регламенте нормы, как правило, носят организационный и процессуальный характер. Однако неисполнение регламентных норм при принятии какого-либо решения влечет его недействительность. Данное положение подчеркивает особую значимость регламента и является существенной гарантией его соблюдения.</w:t>
      </w:r>
    </w:p>
    <w:p>
      <w:pPr>
        <w:pStyle w:val="Normal"/>
        <w:tabs>
          <w:tab w:val="clear" w:pos="708"/>
          <w:tab w:val="left" w:pos="9355" w:leader="none"/>
        </w:tabs>
        <w:autoSpaceDE w:val="false"/>
        <w:spacing w:lineRule="auto" w:line="360"/>
        <w:ind w:firstLine="709"/>
        <w:jc w:val="both"/>
        <w:rPr/>
      </w:pPr>
      <w:r>
        <w:rPr>
          <w:b/>
        </w:rPr>
        <w:t>Часть 4</w:t>
      </w:r>
      <w:r>
        <w:rPr/>
        <w:t xml:space="preserve">. В части 4 комментируемой статьи предусматриваются организационные формы выполнения народными депутатами Республики Саха (Якутия) своих функций                     (на профессиональной постоянной основе и без отрыва от основной трудовой деятельности). </w:t>
      </w:r>
    </w:p>
    <w:p>
      <w:pPr>
        <w:pStyle w:val="Normal"/>
        <w:tabs>
          <w:tab w:val="clear" w:pos="708"/>
          <w:tab w:val="left" w:pos="9355" w:leader="none"/>
        </w:tabs>
        <w:autoSpaceDE w:val="false"/>
        <w:spacing w:lineRule="auto" w:line="360"/>
        <w:ind w:firstLine="709"/>
        <w:jc w:val="both"/>
        <w:rPr/>
      </w:pPr>
      <w:r>
        <w:rPr/>
        <w:t>В соответствии со статьей 5 Конституционного закона Республики Саха (Якутия) от 10 июля 2002 года 35-З № 401-</w:t>
      </w:r>
      <w:r>
        <w:rPr>
          <w:lang w:val="en-US"/>
        </w:rPr>
        <w:t>II</w:t>
      </w:r>
      <w:r>
        <w:rPr/>
        <w:t xml:space="preserve"> «О Государственном Собрании (Ил Тумэн) Республики Саха (Якутия)» на профессиональной постоянной основе с отрывом от основной трудовой деятельности работают не более 25 народных депутатов Республики Саха (Якутия), избранных на следующие государственные должности: Председатель Государственного Собрания (Ил Тумэн), первый заместитель Председателя Государственного Собрания         (Ил Тумэн), два заместителя Председателя Государственного Собрания (Ил Тумэн), постоянный секретарь Государственного Собрания (Ил Тумэн), постоянный представитель Государственного Собрания (Ил Тумэн) в Федеральном Собрании Российской Федерации, председатели постоянных комитетов (подкомитетов), комиссий или заместители председателей постоянных комитетов (подкомитетов), комиссий Государственного Собрания (Ил Тумэн).</w:t>
      </w:r>
    </w:p>
    <w:p>
      <w:pPr>
        <w:pStyle w:val="Normal"/>
        <w:tabs>
          <w:tab w:val="clear" w:pos="708"/>
          <w:tab w:val="left" w:pos="9355" w:leader="none"/>
        </w:tabs>
        <w:autoSpaceDE w:val="false"/>
        <w:spacing w:lineRule="auto" w:line="360"/>
        <w:ind w:firstLine="709"/>
        <w:jc w:val="both"/>
        <w:rPr/>
      </w:pPr>
      <w:r>
        <w:rPr/>
        <w:t>Государственное Собрание (Ил Тумэн) может избрать первого заместителя Председателя Государственного Собрания (Ил Тумэн) и заместителей Председателя Государственного Собрания (Ил Тумэн), осуществляющих свои полномочия на непостоянной основе.</w:t>
      </w:r>
    </w:p>
    <w:p>
      <w:pPr>
        <w:pStyle w:val="Normal"/>
        <w:tabs>
          <w:tab w:val="clear" w:pos="708"/>
          <w:tab w:val="left" w:pos="9355" w:leader="none"/>
        </w:tabs>
        <w:spacing w:lineRule="auto" w:line="360"/>
        <w:ind w:firstLine="709"/>
        <w:jc w:val="both"/>
        <w:rPr/>
      </w:pPr>
      <w:r>
        <w:rPr/>
        <w:t xml:space="preserve">В целях усиления роли политических партий и в соответствии с требованиями федерального законодательства в указанный конституционный закон включена норма, устанавливающая, что не менее чем одному народному депутату Республики Саха (Якутия), избранному в составе каждого списка кандидатов, допущенного к распределению депутатских мандатов в Государственном Собрании (Ил Тумэн), и каждому народному депутату Республики Саха (Якутия), избранному в составе списка кандидатов, которому передан депутатский мандат, должно быть предоставлено право осуществлять депутатскую деятельность на профессиональной постоянной основе.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ведению Государственного Собрания (Ил Тумэн) относятс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инятие Конституции Республики Саха (Якутия), ее изменений и дополне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законодательное регулирование по предметам ведения Республики Саха (Якутия) и предметам совместного ведения Российской Федерации и Республики Саха (Якутия) в пределах полномочи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заслушивание посланий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заслушивание посланий Конституционного суд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по основным вопросам внутренней, внешней, экономической, социальной и культурной политики Республики Саха (Якутия)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утверждение государственных программ социально-экономического развития Республики Саха (Якутия), представленных Президент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утверждение государственного бюджета Республики Саха (Якутия) и отчета о его исполнении; установление порядка деятельности республиканских внебюджетных фондов и утверждение отчетов о расходовании их средств; осуществление контроля за исполнением государственного бюджета Республики Саха (Якутия), внебюджетными фондами и Государственным фондом драгоценных металлов и драгоценных камне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установление порядка управления и распоряжения собственностью Республики Саха (Якутия), в том числе долями (паями, акциями) в капиталах хозяйственных обществ, товариществ и иных организац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контроля за соблюдением и исполнением закон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установление налогов и сборов, отнесенных федеральным законом к ведению Республики Саха (Якутия), а также порядка их взима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выражение недоверия Президенту Республики Саха (Якутия) в соответствии с федеральным законодательством и конституционным закон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 установление системы исполнительных органов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дача согласия Президенту Республики Саха (Якутия) на назначение на должность Председателя Правительства Республики Саха (Якутия), его заместителей и отдельных министр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согласование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назначение на должность судей Конституционного суда Республики Саха (Якутия); назначение на должность и освобождение от должности Уполномоченного по правам человека в Республике Саха (Якутия); назначение половины состава Центральной избирательной комисс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 заслушивание отчета Правительств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 выражение недоверия Правительству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 установление и изменение административно-территориального устройства Республики Саха (Якутия); установление порядка его измен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 установление порядка проведения выборов Президента Республики Саха (Якутия) и народных депутатов Республики Саха (Якутия); назначение даты выборов Президента Республики Саха (Якутия) и народных депутатов Республики Саха (Якутия); образование избирательных округов по выборам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Действие пункта 19 статьи 56 в части установления порядка проведения выборов Президента Республики Саха (Якутия) и назначения даты выборов Президента Республики Саха (Якутия) приостановлено статьей 2 Конституционного закона Республики Саха (Якутия) от 25 апреля 2006 года 335-З № 675-</w:t>
      </w:r>
      <w:r>
        <w:rPr>
          <w:rFonts w:cs="Times New Roman" w:ascii="Times New Roman" w:hAnsi="Times New Roman"/>
          <w:i/>
          <w:sz w:val="24"/>
          <w:szCs w:val="24"/>
          <w:lang w:val="en-US"/>
        </w:rPr>
        <w:t>III</w:t>
      </w:r>
      <w:r>
        <w:rPr>
          <w:rFonts w:cs="Times New Roman" w:ascii="Times New Roman" w:hAnsi="Times New Roman"/>
          <w:i/>
          <w:sz w:val="24"/>
          <w:szCs w:val="24"/>
        </w:rPr>
        <w:t>.)</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1) наделение гражданина Российской Федерации по представлению Президента Российской Федерации полномочиями Президента Республики Саха (Якутия) в порядке, установленном федеральным законом и Конституцие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 установление порядка назначения и проведения республиканского референдума, а также его назначени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 осуществление права законодательной инициативы в Федеральном Собрании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избрание мировых суд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утверждение заключения и расторжения договор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 утверждение соглашения об изменении границ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5) приостановление действия закон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обращение к Президенту Республики Саха (Якутия) с предложением об изменении либо отмене правовых актов Президента Республики Саха (Якутия) и иных органов исполнитель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 учреждение государственных наград и почетных звани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 толкование закон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9) принятие решений по вопросам местного самоуправления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0) иные вопросы, отнесенные законодательством к ведению парлам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6</w:t>
      </w:r>
    </w:p>
    <w:p>
      <w:pPr>
        <w:pStyle w:val="Normal"/>
        <w:tabs>
          <w:tab w:val="clear" w:pos="708"/>
          <w:tab w:val="left" w:pos="9355" w:leader="none"/>
        </w:tabs>
        <w:autoSpaceDE w:val="false"/>
        <w:spacing w:lineRule="auto" w:line="360"/>
        <w:ind w:firstLine="709"/>
        <w:jc w:val="both"/>
        <w:rPr>
          <w:iCs/>
        </w:rPr>
      </w:pPr>
      <w:r>
        <w:rPr>
          <w:b/>
        </w:rPr>
        <w:t>Пункт 1</w:t>
      </w:r>
      <w:r>
        <w:rPr/>
        <w:t>. Федеральный закон предусматривает, что региональный парламент принимает конституцию и поправки к ней, если иное не установлено конституцией субъекта Российской Федерации. В этой части Республика Саха (Якутия) приняла первый вариант решения конституционного вопроса.</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Пункт 2</w:t>
      </w:r>
      <w:r>
        <w:rPr>
          <w:rFonts w:cs="Times New Roman" w:ascii="Times New Roman" w:hAnsi="Times New Roman"/>
          <w:sz w:val="24"/>
          <w:szCs w:val="24"/>
        </w:rPr>
        <w:t xml:space="preserve">. Согласно пункту «б» части 1 статьи 5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представительный) орган государственной власти субъекта Российской Федерации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 </w:t>
      </w:r>
    </w:p>
    <w:p>
      <w:pPr>
        <w:pStyle w:val="Normal"/>
        <w:tabs>
          <w:tab w:val="clear" w:pos="708"/>
          <w:tab w:val="left" w:pos="9355" w:leader="none"/>
        </w:tabs>
        <w:autoSpaceDE w:val="false"/>
        <w:spacing w:lineRule="auto" w:line="360"/>
        <w:ind w:firstLine="709"/>
        <w:jc w:val="both"/>
        <w:rPr/>
      </w:pPr>
      <w:r>
        <w:rPr/>
        <w:t>Государственное Собрание (Ил Тумэн) вправе принимать законы и иные нормативные акты по вопросам совместной компетенции, но обязано при этом руководствоваться общими нормативными основами, устанавливаемыми федеральными законами. В случае противоречия между федеральным законом и любым актом, изданным субъектом Российской Федерации, действует федеральный закон. Федеральные законы дополняются актами субъектов Российской Федерации и в единстве с ними регулируют определенный круг вопросов, составляющих сферу совместной деятельности.</w:t>
      </w:r>
    </w:p>
    <w:p>
      <w:pPr>
        <w:pStyle w:val="Normal"/>
        <w:tabs>
          <w:tab w:val="clear" w:pos="708"/>
          <w:tab w:val="left" w:pos="9355" w:leader="none"/>
        </w:tabs>
        <w:autoSpaceDE w:val="false"/>
        <w:spacing w:lineRule="auto" w:line="360"/>
        <w:ind w:firstLine="709"/>
        <w:jc w:val="both"/>
        <w:rPr/>
      </w:pPr>
      <w:r>
        <w:rPr/>
        <w:t xml:space="preserve">В части 4 статьи 76 Конституции Российской Федерации закрепляется право субъектов Российской Федерации осуществлять собственное правовое регулирование, включая принятие законов и иных нормативных правовых актов, вне пределов ведения Российской Федерации, совместного ведения Российской Федерации и субъектов Российской Федерации. </w:t>
      </w:r>
    </w:p>
    <w:p>
      <w:pPr>
        <w:pStyle w:val="Normal"/>
        <w:tabs>
          <w:tab w:val="clear" w:pos="708"/>
          <w:tab w:val="left" w:pos="9355" w:leader="none"/>
        </w:tabs>
        <w:autoSpaceDE w:val="false"/>
        <w:spacing w:lineRule="auto" w:line="360"/>
        <w:ind w:firstLine="709"/>
        <w:jc w:val="both"/>
        <w:rPr/>
      </w:pPr>
      <w:r>
        <w:rPr>
          <w:b/>
        </w:rPr>
        <w:t>Пункт 3</w:t>
      </w:r>
      <w:r>
        <w:rPr/>
        <w:t xml:space="preserve">. Заслушивание послания Президента Республики Саха (Якутия) Государственным Собранием (Ил Тумэн) реализуется как особый вид взаимоотношений между исполнительной и законодательной ветвями власти. </w:t>
      </w:r>
    </w:p>
    <w:p>
      <w:pPr>
        <w:pStyle w:val="Normal"/>
        <w:tabs>
          <w:tab w:val="clear" w:pos="708"/>
          <w:tab w:val="left" w:pos="9355" w:leader="none"/>
        </w:tabs>
        <w:autoSpaceDE w:val="false"/>
        <w:spacing w:lineRule="auto" w:line="360"/>
        <w:ind w:firstLine="709"/>
        <w:jc w:val="both"/>
        <w:rPr/>
      </w:pPr>
      <w:r>
        <w:rPr/>
        <w:t xml:space="preserve">Содержание послания определяется высшим должностным лицом республики. </w:t>
      </w:r>
    </w:p>
    <w:p>
      <w:pPr>
        <w:pStyle w:val="Normal"/>
        <w:tabs>
          <w:tab w:val="clear" w:pos="708"/>
          <w:tab w:val="left" w:pos="9355" w:leader="none"/>
        </w:tabs>
        <w:autoSpaceDE w:val="false"/>
        <w:spacing w:lineRule="auto" w:line="360"/>
        <w:ind w:firstLine="709"/>
        <w:jc w:val="both"/>
        <w:rPr/>
      </w:pPr>
      <w:r>
        <w:rPr>
          <w:b/>
        </w:rPr>
        <w:t>Пункт 4</w:t>
      </w:r>
      <w:r>
        <w:rPr/>
        <w:t xml:space="preserve">. Конституционный суд Республики Саха (Якутия) обращается к Государственному Собранию (Ил Тумэн) с посланием о состоянии конституционной законности в Республике Саха (Якутия), основываясь на результатах своей деятельности. В случае необходимости Конституционный суд Республики Саха (Якутия) может обращаться к Государственному Собранию (Ил Тумэн) с посланием и по другим проблемам. </w:t>
      </w:r>
    </w:p>
    <w:p>
      <w:pPr>
        <w:pStyle w:val="Normal"/>
        <w:tabs>
          <w:tab w:val="clear" w:pos="708"/>
          <w:tab w:val="left" w:pos="9355" w:leader="none"/>
        </w:tabs>
        <w:autoSpaceDE w:val="false"/>
        <w:spacing w:lineRule="auto" w:line="360"/>
        <w:ind w:firstLine="709"/>
        <w:jc w:val="both"/>
        <w:rPr/>
      </w:pPr>
      <w:r>
        <w:rPr>
          <w:b/>
        </w:rPr>
        <w:t>Пункты 5, 6</w:t>
      </w:r>
      <w:r>
        <w:rPr/>
        <w:t>. Федеральный законодатель установил, что полномочия, осуществляемые органами государственной власти субъекта Российской Федерации по предметам ведения субъектов Российской Федерации, определяются конституцией (уставом), законами и принимаемыми в соответствии с ними иными нормативными правовыми актами субъекта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iCs/>
          <w:sz w:val="24"/>
          <w:szCs w:val="24"/>
        </w:rPr>
        <w:t xml:space="preserve">В соответствии с Федеральным законом </w:t>
      </w:r>
      <w:r>
        <w:rPr>
          <w:rFonts w:cs="Times New Roman" w:ascii="Times New Roman" w:hAnsi="Times New Roman"/>
          <w:sz w:val="24"/>
          <w:szCs w:val="24"/>
        </w:rPr>
        <w:t>от 6 октября 1999 года</w:t>
      </w:r>
      <w:r>
        <w:rPr>
          <w:rFonts w:cs="Times New Roman" w:ascii="Times New Roman" w:hAnsi="Times New Roman"/>
          <w:iCs/>
          <w:sz w:val="24"/>
          <w:szCs w:val="24"/>
        </w:rPr>
        <w:t xml:space="preserve"> № 184-ФЗ </w:t>
      </w:r>
      <w:r>
        <w:rPr>
          <w:rFonts w:cs="Times New Roman" w:ascii="Times New Roman" w:hAnsi="Times New Roman"/>
          <w:sz w:val="24"/>
          <w:szCs w:val="24"/>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iCs/>
          <w:sz w:val="24"/>
          <w:szCs w:val="24"/>
        </w:rPr>
        <w:t>законом субъекта Российской Федерации</w:t>
      </w:r>
      <w:r>
        <w:rPr>
          <w:rFonts w:cs="Times New Roman" w:ascii="Times New Roman" w:hAnsi="Times New Roman"/>
          <w:sz w:val="24"/>
          <w:szCs w:val="24"/>
        </w:rPr>
        <w:t xml:space="preserve"> утверждаются программы социально-экономического развития субъекта Российской Федерации. Представление указанных программ в орган законодательной (представительной) власти – обязанность высшего должностного лица (руководителя высшего исполнительного органа государственной власти) субъекта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Пункт 7</w:t>
      </w:r>
      <w:r>
        <w:rPr>
          <w:rFonts w:cs="Times New Roman" w:ascii="Times New Roman" w:hAnsi="Times New Roman"/>
          <w:sz w:val="24"/>
          <w:szCs w:val="24"/>
        </w:rPr>
        <w:t xml:space="preserve">. В соответствии с БК РФ,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со статьей 114 Конституции государственный бюджет Республики Саха (Якутия) разрабатывается и утверждается в форме закона Республики Саха (Якутия) о государственном бюджете Республики Саха (Якутия) на соответствующий финансовый год.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 xml:space="preserve">Президент Республики Саха (Якутия) представляет Государственному Собранию   (Ил Тумэн) проекты законов Республики Саха (Якутия) о государственном бюджете Республики Саха (Якутия) на очередной финансовый год и об утверждении отчета об исполнении государственного бюджета Республики Саха (Якутия). В соответствии со статьей 46 </w:t>
      </w:r>
      <w:r>
        <w:rPr>
          <w:rFonts w:cs="Times New Roman" w:ascii="Times New Roman" w:hAnsi="Times New Roman"/>
          <w:iCs/>
          <w:sz w:val="24"/>
          <w:szCs w:val="24"/>
        </w:rPr>
        <w:t>Регламента Государственного Собрания (Ил Тумэн) Республики Саха (Якутия)</w:t>
      </w:r>
      <w:r>
        <w:rPr>
          <w:rFonts w:cs="Times New Roman" w:ascii="Times New Roman" w:hAnsi="Times New Roman"/>
          <w:i/>
          <w:iCs/>
          <w:sz w:val="24"/>
          <w:szCs w:val="24"/>
        </w:rPr>
        <w:t xml:space="preserve"> </w:t>
      </w:r>
      <w:r>
        <w:rPr>
          <w:rFonts w:cs="Times New Roman" w:ascii="Times New Roman" w:hAnsi="Times New Roman"/>
          <w:iCs/>
          <w:sz w:val="24"/>
          <w:szCs w:val="24"/>
        </w:rPr>
        <w:t>п</w:t>
      </w:r>
      <w:r>
        <w:rPr>
          <w:rFonts w:cs="Times New Roman" w:ascii="Times New Roman" w:hAnsi="Times New Roman"/>
          <w:sz w:val="24"/>
          <w:szCs w:val="24"/>
        </w:rPr>
        <w:t>о проектам законов Республики Саха (Якутия) о государственном бюджете Республики Саха (Якутия), об утверждении отчета об исполнении государственного бюджета Республики Саха (Якутия) Государственное Собрание (Ил Тумэн) проводит публичные слушания.</w:t>
      </w:r>
    </w:p>
    <w:p>
      <w:pPr>
        <w:pStyle w:val="Normal"/>
        <w:tabs>
          <w:tab w:val="clear" w:pos="708"/>
          <w:tab w:val="left" w:pos="9355" w:leader="none"/>
        </w:tabs>
        <w:autoSpaceDE w:val="false"/>
        <w:spacing w:lineRule="auto" w:line="360"/>
        <w:ind w:firstLine="709"/>
        <w:jc w:val="both"/>
        <w:rPr/>
      </w:pPr>
      <w:r>
        <w:rPr/>
        <w:t>К республиканскому внебюджетному фонду относится Территориальный фонд обязательного медицинского страхования Республики Саха (Якутия), бюджет которого утверждается в форме закона Республики Саха (Якутия).</w:t>
      </w:r>
    </w:p>
    <w:p>
      <w:pPr>
        <w:pStyle w:val="Normal"/>
        <w:tabs>
          <w:tab w:val="clear" w:pos="708"/>
          <w:tab w:val="left" w:pos="9355" w:leader="none"/>
        </w:tabs>
        <w:autoSpaceDE w:val="false"/>
        <w:spacing w:lineRule="auto" w:line="360"/>
        <w:ind w:firstLine="709"/>
        <w:jc w:val="both"/>
        <w:rPr/>
      </w:pPr>
      <w:r>
        <w:rPr/>
        <w:t>В соответствии с Законом Республики Саха (Якутия) от 24 ноября 1998 года З № 45-</w:t>
      </w:r>
      <w:r>
        <w:rPr>
          <w:lang w:val="en-US"/>
        </w:rPr>
        <w:t>II</w:t>
      </w:r>
      <w:r>
        <w:rPr/>
        <w:t xml:space="preserve"> «О драгоценных металлах и драгоценных камнях» Государственный фонд драгоценных металлов и драгоценных камней Республики Саха (Якутия) является частью активов Республики Саха (Якутия).</w:t>
      </w:r>
    </w:p>
    <w:p>
      <w:pPr>
        <w:pStyle w:val="Normal"/>
        <w:tabs>
          <w:tab w:val="clear" w:pos="708"/>
          <w:tab w:val="left" w:pos="9355" w:leader="none"/>
        </w:tabs>
        <w:autoSpaceDE w:val="false"/>
        <w:spacing w:lineRule="auto" w:line="360"/>
        <w:ind w:firstLine="709"/>
        <w:jc w:val="both"/>
        <w:rPr/>
      </w:pPr>
      <w:r>
        <w:rPr/>
        <w:t>Статус Государственного фонда драгоценных металлов и драгоценных камней Республики Саха (Якутия) определяется законом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Пункт 8</w:t>
      </w:r>
      <w:r>
        <w:rPr>
          <w:rFonts w:cs="Times New Roman" w:ascii="Times New Roman" w:hAnsi="Times New Roman"/>
          <w:sz w:val="24"/>
          <w:szCs w:val="24"/>
        </w:rPr>
        <w:t>. В соответствии с требованиями статьи 26.12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правление и распоряжение собственностью субъекта Российской Федерации осуществляются на принципах законности; подотчетности и подконтрольности; открытости деятельности органов государственной власти субъекта Российской Федерации; эффективности; целевого использования собственности субъекта Российской Федерации, закрепленной за органами государственной власти субъекта Российской Федерации, государственными унитарными предприятиями субъекта Российской Федерации и государственными учреждениями субъекта Российской Федерации, а также переданной в пользование иным юридическим лицам и гражданам.</w:t>
      </w:r>
    </w:p>
    <w:p>
      <w:pPr>
        <w:pStyle w:val="Normal"/>
        <w:tabs>
          <w:tab w:val="clear" w:pos="708"/>
          <w:tab w:val="left" w:pos="9355" w:leader="none"/>
        </w:tabs>
        <w:autoSpaceDE w:val="false"/>
        <w:spacing w:lineRule="auto" w:line="360"/>
        <w:ind w:firstLine="709"/>
        <w:jc w:val="both"/>
        <w:rPr/>
      </w:pPr>
      <w:r>
        <w:rPr/>
        <w:t>Порядок управления и распоряжения собственностью Республики Саха (Якутия) устанавливается Законом Республики Саха (Якутия) от 27 января 2005 года 203-З № 411-</w:t>
      </w:r>
      <w:r>
        <w:rPr>
          <w:lang w:val="en-US"/>
        </w:rPr>
        <w:t>III</w:t>
      </w:r>
      <w:r>
        <w:rPr/>
        <w:t xml:space="preserve">             «Об управлении государственной собственностью Республики Саха (Якутия)». </w:t>
      </w:r>
    </w:p>
    <w:p>
      <w:pPr>
        <w:pStyle w:val="Normal"/>
        <w:tabs>
          <w:tab w:val="clear" w:pos="708"/>
          <w:tab w:val="left" w:pos="9355" w:leader="none"/>
        </w:tabs>
        <w:autoSpaceDE w:val="false"/>
        <w:spacing w:lineRule="auto" w:line="360"/>
        <w:ind w:firstLine="709"/>
        <w:jc w:val="both"/>
        <w:rPr/>
      </w:pPr>
      <w:r>
        <w:rPr/>
        <w:t>Государственное Собрание (Ил Тумэн) устанавливает порядок управления и распоряжения государственной собственностью Республики Саха (Якутия), в том числе долями (паями, акциями) в капиталах хозяйственных обществ, товариществ и иных организаций; ежегодно утверждает прогнозный план (программу) приватизации государственного имущества Республики Саха (Якутия) на соответствующий финансовый год, а также перечень государственного имущества Республики Саха (Якутия), не подлежащего отчуждению; утверждает Концепцию управления государственным имуществом и приватизации в Республике Саха (Якутия), а также ее изменения, дополнения и новую редакцию.</w:t>
      </w:r>
    </w:p>
    <w:p>
      <w:pPr>
        <w:pStyle w:val="Normal"/>
        <w:tabs>
          <w:tab w:val="clear" w:pos="708"/>
          <w:tab w:val="left" w:pos="9355" w:leader="none"/>
        </w:tabs>
        <w:autoSpaceDE w:val="false"/>
        <w:spacing w:lineRule="auto" w:line="360"/>
        <w:ind w:firstLine="709"/>
        <w:jc w:val="both"/>
        <w:rPr/>
      </w:pPr>
      <w:r>
        <w:rPr>
          <w:b/>
        </w:rPr>
        <w:t>Пункт 9</w:t>
      </w:r>
      <w:r>
        <w:rPr/>
        <w:t xml:space="preserve">. Парламентский контроль предусматривает право Государственного Собрания (Ил Тумэн) на получение от органов исполнительной власти необходимых сопроводительных материалов при утверждении бюджета; на получение от органов, исполняющих бюджеты, оперативной информации об их исполнении; на утверждение (неутверждение) отчета об исполнении бюджета; на создание собственных контрольных органов для проведения внешнего аудита бюджетов; на вынесение оценки деятельности органов, исполняющих бюджеты. </w:t>
      </w:r>
      <w:r>
        <w:rPr>
          <w:iCs/>
        </w:rPr>
        <w:t xml:space="preserve">Контрольный комитет Государственного Собрания         (Ил Тумэн) </w:t>
      </w:r>
      <w:r>
        <w:rPr/>
        <w:t xml:space="preserve">осуществляет парламентский контроль за исполнением законов Республики Саха (Якутия) и постановлений Государственного Собрания (Ил Тумэн) (см. комментарий к статье 66 Конституции). </w:t>
      </w:r>
    </w:p>
    <w:p>
      <w:pPr>
        <w:pStyle w:val="Normal"/>
        <w:tabs>
          <w:tab w:val="clear" w:pos="708"/>
          <w:tab w:val="left" w:pos="9355" w:leader="none"/>
        </w:tabs>
        <w:autoSpaceDE w:val="false"/>
        <w:spacing w:lineRule="auto" w:line="360"/>
        <w:ind w:firstLine="709"/>
        <w:jc w:val="both"/>
        <w:rPr/>
      </w:pPr>
      <w:r>
        <w:rPr>
          <w:b/>
        </w:rPr>
        <w:t>Пункт 10</w:t>
      </w:r>
      <w:r>
        <w:rPr/>
        <w:t>. В соответствии с федеральным законодательством законом субъекта Российской Федерации о налогах и сборах вводятся региональные налоги, устанавливаются налоговые ставки и предоставляются налоговые льготы по региональным налогам. Закон Республики Саха (Якутия) от 10 июля 2003 года 48-З № 97-</w:t>
      </w:r>
      <w:r>
        <w:rPr>
          <w:lang w:val="en-US"/>
        </w:rPr>
        <w:t>III</w:t>
      </w:r>
      <w:r>
        <w:rPr/>
        <w:t xml:space="preserve"> «О налоговой политике Республики Саха (Якутия)» служит целям регулирования налоговых правоотношений на территории Республики Саха (Якутия). Положения указанного закона направлены на обеспечение полного и своевременного поступления налогов, сборов и других обязательных платежей в бюджеты всех уровней бюджетной системы Российской Федерации, стимулирование производственной, инвестиционной, инновационной и социальной деятельности налогоплательщиков. В пределах предоставленных полномочий предусматриваются налоговые льготы по налогу на прибыль организаций, устанавливаются и вводятся в действие на территории Республики Саха (Якутия) региональные налоги, в том числе транспортный налог, налог на игорный бизнес и налог на имущество организаций.</w:t>
      </w:r>
    </w:p>
    <w:p>
      <w:pPr>
        <w:pStyle w:val="Normal"/>
        <w:tabs>
          <w:tab w:val="clear" w:pos="708"/>
          <w:tab w:val="left" w:pos="9355" w:leader="none"/>
        </w:tabs>
        <w:autoSpaceDE w:val="false"/>
        <w:spacing w:lineRule="auto" w:line="360"/>
        <w:ind w:firstLine="709"/>
        <w:jc w:val="both"/>
        <w:rPr/>
      </w:pPr>
      <w:r>
        <w:rPr/>
        <w:t>Согласно Закону Республики Саха (Якутия) от 10 июля 2003 года 48-З № 97-</w:t>
      </w:r>
      <w:r>
        <w:rPr>
          <w:lang w:val="en-US"/>
        </w:rPr>
        <w:t>III</w:t>
      </w:r>
      <w:r>
        <w:rPr/>
        <w:t xml:space="preserve">                   «О налоговой политике Республики Саха (Якутия)» льготы по всем региональным налогам посредством освобождения от уплаты предоставляются:</w:t>
      </w:r>
    </w:p>
    <w:p>
      <w:pPr>
        <w:pStyle w:val="Normal"/>
        <w:tabs>
          <w:tab w:val="clear" w:pos="708"/>
          <w:tab w:val="left" w:pos="9355" w:leader="none"/>
        </w:tabs>
        <w:autoSpaceDE w:val="false"/>
        <w:spacing w:lineRule="auto" w:line="360"/>
        <w:ind w:firstLine="709"/>
        <w:jc w:val="both"/>
        <w:rPr/>
      </w:pPr>
      <w:r>
        <w:rPr/>
        <w:t>организациям независимо от их организационно-правовых форм, осуществляющим следующие виды деятельности: сельское хозяйство, охота и предоставление услуг в этих областях (код ОКВЭД 01); рыболовство, рыбоводство и предоставление услуг в этих областях (код ОКВЭД 05); производство продуктов мукомольно-крупяной промышленности (код ОКВЭД 15.61); производство готовых кормов для животных (код ОКВЭД 15.7);</w:t>
      </w:r>
    </w:p>
    <w:p>
      <w:pPr>
        <w:pStyle w:val="Normal"/>
        <w:tabs>
          <w:tab w:val="clear" w:pos="708"/>
          <w:tab w:val="left" w:pos="9355" w:leader="none"/>
        </w:tabs>
        <w:autoSpaceDE w:val="false"/>
        <w:spacing w:lineRule="auto" w:line="360"/>
        <w:ind w:firstLine="709"/>
        <w:jc w:val="both"/>
        <w:rPr/>
      </w:pPr>
      <w:r>
        <w:rPr/>
        <w:t>организациям, зарегистрированным в сельской местности, городах улусного (районного) значения, поселках городского типа, городах Нюрбе и Покровске, осуществляющим следующие виды деятельности: ветеринарная деятельность                      (код ОКВЭД 85.2), кроме ветеринарных услуг, переведенных на систему налогообложения в виде единого налога на вмененный доход для отдельных видов деятельности; выделка и крашение меха (код ОКВЭД 18.30.1), кроме услуг по выделке и крашению меха, переведенных на систему налогообложения в виде единого налога на вмененный доход для отдельных видов деятельности; переработка и консервирование рыбо- и морепродуктов     код 15.2); производство растительных и животных масел и жиров (код ОКВЭД 15.4); производство молочных продуктов (код ОКВЭД 15.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Пункт 11</w:t>
      </w:r>
      <w:r>
        <w:rPr>
          <w:rFonts w:cs="Times New Roman" w:ascii="Times New Roman" w:hAnsi="Times New Roman"/>
          <w:sz w:val="24"/>
          <w:szCs w:val="24"/>
        </w:rPr>
        <w:t>. Конституционный закон Республики Саха (Якутия) от 11 октября 2006 года 373-З № 759-</w:t>
      </w:r>
      <w:r>
        <w:rPr>
          <w:rFonts w:cs="Times New Roman" w:ascii="Times New Roman" w:hAnsi="Times New Roman"/>
          <w:sz w:val="24"/>
          <w:szCs w:val="24"/>
          <w:lang w:val="en-US"/>
        </w:rPr>
        <w:t>III</w:t>
      </w:r>
      <w:r>
        <w:rPr>
          <w:rFonts w:cs="Times New Roman" w:ascii="Times New Roman" w:hAnsi="Times New Roman"/>
          <w:sz w:val="24"/>
          <w:szCs w:val="24"/>
        </w:rPr>
        <w:t xml:space="preserve"> «О Президенте Республики Саха (Якутия)» устанавливает основания выражения недоверия Президенту Республики Саха (Якутия).</w:t>
      </w:r>
    </w:p>
    <w:p>
      <w:pPr>
        <w:pStyle w:val="Normal"/>
        <w:tabs>
          <w:tab w:val="clear" w:pos="708"/>
          <w:tab w:val="left" w:pos="9355" w:leader="none"/>
        </w:tabs>
        <w:autoSpaceDE w:val="false"/>
        <w:spacing w:lineRule="auto" w:line="360"/>
        <w:ind w:firstLine="709"/>
        <w:jc w:val="both"/>
        <w:rPr/>
      </w:pPr>
      <w:r>
        <w:rPr/>
        <w:t>Предложение о выражении недоверия Президенту Республики Саха (Якутия) для отрешения его от должности может быть внесено в Государственное Собрание (Ил Тумэн) по инициативе не менее одной трети от установленного числа народных депутатов Республики Саха (Якутия). Государственное Собрание (Ил Тумэн) направляет указанное предложение на заключение специальной комиссии, образуемой из числа народных депутатов Республики Саха (Якутия), для оценки соблюдения процедурных правил и фактической обоснованности обвинения в нарушениях.</w:t>
      </w:r>
    </w:p>
    <w:p>
      <w:pPr>
        <w:pStyle w:val="Normal"/>
        <w:tabs>
          <w:tab w:val="clear" w:pos="708"/>
          <w:tab w:val="left" w:pos="9355" w:leader="none"/>
        </w:tabs>
        <w:autoSpaceDE w:val="false"/>
        <w:spacing w:lineRule="auto" w:line="360"/>
        <w:ind w:firstLine="709"/>
        <w:jc w:val="both"/>
        <w:rPr/>
      </w:pPr>
      <w:r>
        <w:rPr/>
        <w:t>Специальная комиссия заслушивает на своих заседаниях лиц, которые могут сообщить о фактах, положенных в основу выражения недоверия Президенту Республики Саха (Якутия), рассматривает соответствующие документы, заслушивает представителя Президента Республики Саха (Якутия). Заключение специальной комиссии о наличии фактических обстоятельств, положенных в основу выражения недоверия Президенту Республики Саха (Якутия), и о соблюдении процедуры выражения недоверия принимается большинством голосов членов специальной комиссии. Специальная комиссия вносит в Государственное Собрание (Ил Тумэн) предложения о процедуре обсуждения вопроса о выражении недоверия Президенту Республики Саха (Якутия): о продолжительности доклада, содокладов, выступлений депутатов; о времени, отводимом на вопросы депутатов к докладчику, содокладчикам и членам специальной комиссии. Специальная комиссия составляет список приглашаемых экспертов и других лиц, вносит предложения о последовательности и продолжительности их выступлений. Специальная комиссия готовит проект постановления Государственного Собрания (Ил Тумэн) о выражении недоверия Президенту Республики Саха (Якутия) и вносит его на рассмотрение Государственного Собрания (Ил Тумэн).</w:t>
      </w:r>
    </w:p>
    <w:p>
      <w:pPr>
        <w:pStyle w:val="Normal"/>
        <w:tabs>
          <w:tab w:val="clear" w:pos="708"/>
          <w:tab w:val="left" w:pos="9355" w:leader="none"/>
        </w:tabs>
        <w:autoSpaceDE w:val="false"/>
        <w:spacing w:lineRule="auto" w:line="360"/>
        <w:ind w:firstLine="709"/>
        <w:jc w:val="both"/>
        <w:rPr/>
      </w:pPr>
      <w:r>
        <w:rPr/>
        <w:t>Председатель Государственного Собрания (Ил Тумэн) направляет проект постановления Государственного Собрания (Ил Тумэн) о выражении недоверия Президенту Республики Саха (Якутия) и материалы, представленные специальной комиссией, не позднее чем за семь дней до рассмотрения данного вопроса на пленарном заседании Государственного Собрания (Ил Тумэн) народным депутатам Республики Саха (Якутия) и Президенту Республики Саха (Якутия).</w:t>
      </w:r>
    </w:p>
    <w:p>
      <w:pPr>
        <w:pStyle w:val="Normal"/>
        <w:tabs>
          <w:tab w:val="clear" w:pos="708"/>
          <w:tab w:val="left" w:pos="9355" w:leader="none"/>
        </w:tabs>
        <w:autoSpaceDE w:val="false"/>
        <w:spacing w:lineRule="auto" w:line="360"/>
        <w:ind w:firstLine="709"/>
        <w:jc w:val="both"/>
        <w:rPr/>
      </w:pPr>
      <w:r>
        <w:rPr/>
        <w:t>Предложение о выражении недоверия Президенту Республики Саха (Якутия), заключение специальной комиссии и иные материалы, представленные специальной комиссией, рассматриваются на пленарном заседании Государственного Собрания              (Ил Тумэн). По решению большинства от установленного числа народных депутатов  Республики Саха (Якутия) данное заседание может быть объявлено закрытым. На пленарном заседании Государственного Собрания (Ил Тумэн) с докладом выступает председатель специальной комиссии, содоклады делают народные депутаты Республики Саха (Якутия), внесшие предложение о выражении недоверия Президенту Республики Саха (Якутия), а также Президент Республики Саха (Якутия) или его представитель.</w:t>
      </w:r>
    </w:p>
    <w:p>
      <w:pPr>
        <w:pStyle w:val="Normal"/>
        <w:tabs>
          <w:tab w:val="clear" w:pos="708"/>
          <w:tab w:val="left" w:pos="9355" w:leader="none"/>
        </w:tabs>
        <w:autoSpaceDE w:val="false"/>
        <w:spacing w:lineRule="auto" w:line="360"/>
        <w:ind w:firstLine="709"/>
        <w:jc w:val="both"/>
        <w:rPr/>
      </w:pPr>
      <w:r>
        <w:rPr/>
        <w:t>По итогам обсуждения Государственное Собрание (Ил Тумэн) двумя третями голосов от установленного числа народных депутатов Республики Саха (Якутия) принимает решение о выражении недоверия Президенту Республики Саха (Якутия). Решение о выражении недоверия Президенту Республики Саха (Якутия) принимается тайным голосованием с использованием бюллетеней. На основании принятого к сведению доклада счетной комиссии о результатах голосования председательствующий объявляет, какое решение принято    («за», положительное, или «против», отрицательное). Решение о выражении недоверия Президенту Республики Саха (Якутия), за которое было подано две трети голосов от установленного числа народных депутатов Республики Саха (Якутия), оформляется постановлением Государственного Собрания (Ил Тумэн) без дополнительного голосования. Постановление Государственного Собрания (Ил Тумэн) о выражении недоверия Президенту Республики Саха (Якутия) направляется на рассмотрение Президента Российской Федерации для решения вопроса об отрешении Президента Республики Саха (Якутия) от должност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ысшее должностное лицо субъекта Российской Федерации вправе подать в отставку по собственному желани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кращение полномочий высшего должностного лица субъекта Российской Федерации может быть связано с признанием его недееспособным или ограниченно дееспособным, признанием его судом безвестно отсутствующим или объявлением умершим.</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Основанием для досрочного прекращения полномочий высшего должностного лица субъекта Российской Федерации является совершение им преступления и, как следствие, вступление в законную силу обвинительного приговора суда по данному уголовному делу. В этом случае полномочия руководителя высшего регионального органа исполнительной власти прекращаются законодательным органом власти субъекта Российской Федерации по представлению главы государства со дня вступления указанного судебного решения в законную силу независимо от тяжести совершенного им общественно опасного деяния и вида избранного ему уголовного наказа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ругим основанием досрочного прекращения полномочий руководителя высшего исполнительного органа государственной власти субъекта Российской Федерации является его выезд на постоянное место жительства за пределы России. Решение об этом принимает региональный законодательный орган власти по представлению главы государства. Выезжая на постоянное место жительства за пределы России, высшее должностное лицо субъекта Российской Федерации может как утрачивать, так и не утрачивать гражданства Российской Федерации.</w:t>
      </w:r>
    </w:p>
    <w:p>
      <w:pPr>
        <w:pStyle w:val="Normal"/>
        <w:tabs>
          <w:tab w:val="clear" w:pos="708"/>
          <w:tab w:val="left" w:pos="9355" w:leader="none"/>
        </w:tabs>
        <w:autoSpaceDE w:val="false"/>
        <w:spacing w:lineRule="auto" w:line="360"/>
        <w:ind w:firstLine="709"/>
        <w:jc w:val="both"/>
        <w:rPr/>
      </w:pPr>
      <w:r>
        <w:rPr>
          <w:b/>
        </w:rPr>
        <w:t>Пункт 12</w:t>
      </w:r>
      <w:r>
        <w:rPr/>
        <w:t>. Государственное Собрание (Ил Тумэн) по представлению главы республики утверждает законом систему исполнительных органов государственной власти Республики Саха (Якутия). В соответствии с Конституционным законом Республики Саха (Якутия) от 19 июня 2007 года 458-З № 929-</w:t>
      </w:r>
      <w:r>
        <w:rPr>
          <w:lang w:val="en-US"/>
        </w:rPr>
        <w:t>III</w:t>
      </w:r>
      <w:r>
        <w:rPr/>
        <w:t xml:space="preserve"> «О системе исполнительных органов государственной власти Республики Саха (Якутия)» указанная система выглядит так: Президент Республики Саха (Якутия); вице-президент Республики Саха (Якутия); Правительство Республики Саха (Якутия); министерства Республики Саха (Якутия); государственные комитеты Республики Саха (Якутия); территориальные органы исполнительных органов государственной власти Республики Саха (Якутия); иные исполнительные органы государственной власти Республики Саха (Якутия). </w:t>
      </w:r>
    </w:p>
    <w:p>
      <w:pPr>
        <w:pStyle w:val="Normal"/>
        <w:tabs>
          <w:tab w:val="clear" w:pos="708"/>
          <w:tab w:val="left" w:pos="9355" w:leader="none"/>
        </w:tabs>
        <w:autoSpaceDE w:val="false"/>
        <w:spacing w:lineRule="auto" w:line="360"/>
        <w:ind w:firstLine="709"/>
        <w:jc w:val="both"/>
        <w:rPr/>
      </w:pPr>
      <w:r>
        <w:rPr>
          <w:b/>
        </w:rPr>
        <w:t>Пункт 13</w:t>
      </w:r>
      <w:r>
        <w:rPr/>
        <w:t>. Вопрос о даче согласия на назначение на должность Председателя Правительства Республики Саха (Якутия), его заместителей и отдельных министров Республики Саха (Якутия) рассматривается в индивидуальном порядке. Решение о даче согласия на назначение на должность принимается тайным голосованием с использованием бюллетеней. Дача согласия на назначение на должность оформляется постановлением Государственного Собрания (Ил Тумэн). Отказ в даче согласия на назначение на должность оформляется постановлением Государственного Собрания (Ил Тумэн) без дополнительного голосования.</w:t>
      </w:r>
    </w:p>
    <w:p>
      <w:pPr>
        <w:pStyle w:val="Normal"/>
        <w:tabs>
          <w:tab w:val="clear" w:pos="708"/>
          <w:tab w:val="left" w:pos="9355" w:leader="none"/>
        </w:tabs>
        <w:autoSpaceDE w:val="false"/>
        <w:spacing w:lineRule="auto" w:line="360"/>
        <w:ind w:firstLine="709"/>
        <w:jc w:val="both"/>
        <w:rPr/>
      </w:pPr>
      <w:r>
        <w:rPr/>
        <w:t>В соответствии с абзацем вторым пункта 8 статьи 8 Конституционного закона Республики Саха (Якутия) от 11 октября 2006 года 373-З № 759-</w:t>
      </w:r>
      <w:r>
        <w:rPr>
          <w:lang w:val="en-US"/>
        </w:rPr>
        <w:t>III</w:t>
      </w:r>
      <w:r>
        <w:rPr/>
        <w:t xml:space="preserve"> «О Президенте Республики Саха (Якутия)» постановлением Государственного Собрания (Ил Тумэн) Республики Саха (Якутия) от 14 февраля 2007 года ГС № 2024-</w:t>
      </w:r>
      <w:r>
        <w:rPr>
          <w:lang w:val="en-US"/>
        </w:rPr>
        <w:t>III</w:t>
      </w:r>
      <w:r>
        <w:rPr/>
        <w:t xml:space="preserve"> утвержден перечень министров Республики Саха (Якутия), при назначении которых на должность Государственное Собрание (Ил Тумэн) дает согласие Президенту Республики Саха (Якутия). В указанный перечень включены министр финансов Республики Саха (Якутия), министр экономического развития Республики Саха (Якутия), министр имущественных отношений Республики Саха (Якутия), министр внешних связей Республики Саха (Якутия), министр сельского хозяйства Республики Саха (Якутия), министр охраны природы Республики Саха (Якутия).</w:t>
      </w:r>
    </w:p>
    <w:p>
      <w:pPr>
        <w:pStyle w:val="Normal"/>
        <w:tabs>
          <w:tab w:val="clear" w:pos="708"/>
          <w:tab w:val="left" w:pos="9355" w:leader="none"/>
        </w:tabs>
        <w:autoSpaceDE w:val="false"/>
        <w:spacing w:lineRule="auto" w:line="360"/>
        <w:ind w:firstLine="709"/>
        <w:jc w:val="both"/>
        <w:rPr/>
      </w:pPr>
      <w:r>
        <w:rPr>
          <w:b/>
        </w:rPr>
        <w:t>Пункт 14</w:t>
      </w:r>
      <w:r>
        <w:rPr/>
        <w:t xml:space="preserve">. Конституционным Судом Российской Федерации подтверждена возможность законодательных (представительных) органов государственной власти субъекта Российской Федерации принимать участие в согласовании назначения на должность руководителей территориальных подразделений федеральных органов исполнительной власти в случаях, предусмотренных федеральным законом, при условии, что на соответствующие федеральные органы исполнительной власти возлагается осуществление полномочий Российской Федерации по вопросам совместного ведения Российской Федерации и ее субъектов. </w:t>
      </w:r>
    </w:p>
    <w:p>
      <w:pPr>
        <w:pStyle w:val="Normal"/>
        <w:tabs>
          <w:tab w:val="clear" w:pos="708"/>
          <w:tab w:val="left" w:pos="9355" w:leader="none"/>
        </w:tabs>
        <w:autoSpaceDE w:val="false"/>
        <w:spacing w:lineRule="auto" w:line="360"/>
        <w:ind w:firstLine="709"/>
        <w:jc w:val="both"/>
        <w:rPr/>
      </w:pPr>
      <w:r>
        <w:rPr/>
        <w:t>Государственное Собрание (Ил Тумэн) принимает решение о согласовании назначения на должность руководителя территориального органа федерального органа исполнительной власти тайным голосованием большинством голосов от числа избранны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b/>
        </w:rPr>
        <w:t>Пункт 15</w:t>
      </w:r>
      <w:r>
        <w:rPr/>
        <w:t>. Назначение лица на должность судьи Конституционного суда Республики Саха (Якутия), решение о привлечении судьи Конституционного суда Республики Саха (Якутия), находящегося в отставке, к исполнению обязанностей судьи Конституционного суда Республики Саха (Якутия), а также решение о прекращении полномочий судьи Конституционного суда Республики Саха (Якутия) оформляются постановлением Государственного Собрания (Ил Тумэн).</w:t>
      </w:r>
    </w:p>
    <w:p>
      <w:pPr>
        <w:pStyle w:val="Normal"/>
        <w:tabs>
          <w:tab w:val="clear" w:pos="708"/>
          <w:tab w:val="left" w:pos="9355" w:leader="none"/>
        </w:tabs>
        <w:autoSpaceDE w:val="false"/>
        <w:spacing w:lineRule="auto" w:line="360"/>
        <w:ind w:firstLine="709"/>
        <w:jc w:val="both"/>
        <w:rPr/>
      </w:pPr>
      <w:r>
        <w:rPr/>
        <w:t>В соответствии с Законом Республики Саха (Якутия) от 17 октября 2002 года                56-З № 449-</w:t>
      </w:r>
      <w:r>
        <w:rPr>
          <w:lang w:val="en-US"/>
        </w:rPr>
        <w:t>II</w:t>
      </w:r>
      <w:r>
        <w:rPr/>
        <w:t xml:space="preserve"> «Об Уполномоченном по правам человека в Республике Саха (Якутия)» Государственное Собрание (Ил Тумэн) назначает на должность Уполномоченного по правам человека в Республике Саха (Якутия) по представлению Президента Республики Саха (Якутия) и решает вопрос о досрочном освобождении его от должности. Решение о назначении на должность Уполномоченного по правам человека в Республике Саха (Якутия) принимается тайным голосованием большинством голосов от установленного числа народных депутатов Республики Саха (Якутия). Назначение лица на должность Уполномоченного по правам человека в Республике Саха (Якутия) оформляется постановлением Государственного Собрания (Ил Тумэн).</w:t>
      </w:r>
    </w:p>
    <w:p>
      <w:pPr>
        <w:pStyle w:val="Normal"/>
        <w:tabs>
          <w:tab w:val="clear" w:pos="708"/>
          <w:tab w:val="left" w:pos="9355" w:leader="none"/>
        </w:tabs>
        <w:autoSpaceDE w:val="false"/>
        <w:spacing w:lineRule="auto" w:line="360"/>
        <w:ind w:firstLine="709"/>
        <w:jc w:val="both"/>
        <w:rPr/>
      </w:pPr>
      <w:r>
        <w:rPr/>
        <w:t>В соответствии с Законом Республики Саха (Якутия) от 15 июня  2002 года               20-З № 371-</w:t>
      </w:r>
      <w:r>
        <w:rPr>
          <w:lang w:val="en-US"/>
        </w:rPr>
        <w:t>II</w:t>
      </w:r>
      <w:r>
        <w:rPr/>
        <w:t xml:space="preserve"> «О Центральной избирательной комиссии Республики Саха (Якутия)» Государственное Собрание (Ил Тумэн) назначает половину состава Центральной избирательной комиссии Республики Саха (Якутия). Формирование половины состава Центральной избирательной комиссии осуществляется Государственным Собранием          (Ил Тумэн)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Государственном Собрании (Ил Тумэн), общественных объединений, представительных органов местного самоуправления, Центральной избирательной комиссии Республики Саха (Якутия) предыдущего состава, Центральной избирательной комиссии Российской Федерации. Назначенным на должность члена Центральной избирательной комиссии Республики Саха (Якутия) считается лицо, получившее большинство голосов от установленного числа народных депутатов Республики Саха (Якутия). Назначение кандидатур на должности членов Центральной избирательной комиссии Республики Саха (Якутия) оформляется постановлением Государственного Собрания (Ил Тумэн).</w:t>
      </w:r>
    </w:p>
    <w:p>
      <w:pPr>
        <w:pStyle w:val="Normal"/>
        <w:tabs>
          <w:tab w:val="clear" w:pos="708"/>
          <w:tab w:val="left" w:pos="9355" w:leader="none"/>
        </w:tabs>
        <w:autoSpaceDE w:val="false"/>
        <w:spacing w:lineRule="auto" w:line="360"/>
        <w:ind w:firstLine="709"/>
        <w:jc w:val="both"/>
        <w:rPr/>
      </w:pPr>
      <w:r>
        <w:rPr>
          <w:b/>
        </w:rPr>
        <w:t>Пункт 16</w:t>
      </w:r>
      <w:r>
        <w:rPr/>
        <w:t>. В соответствии с Конституционным законом Республики Саха (Якутия) от 15 февраля 1995 года З № 51-</w:t>
      </w:r>
      <w:r>
        <w:rPr>
          <w:lang w:val="en-US"/>
        </w:rPr>
        <w:t>I</w:t>
      </w:r>
      <w:r>
        <w:rPr/>
        <w:t xml:space="preserve"> «О Правительстве Республики Саха (Якутия)», со статьей 119 Регламента Государственного Собрания (Ил Тумэн) Республики Саха (Якутия) Правительство Республики Саха (Якутия) ежегодно или по требованию Государственного Собрания (Ил Тумэн) представляет отчет о своей деятельности. Государственное Собрание (Ил Тумэн), постоянные комитеты Государственного Собрания (Ил Тумэн) вправе заслушать доклады, отчеты, информацию отдельных министров Республики Саха (Якутия), руководителей государственных комитетов и ведомств о ходе реализации законов Республики Саха (Якутия) и иных нормативных правовых актов, принятых Государственным Собранием (Ил Тумэн), республиканских целевых программ и оценить работу по их реализации.</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Пункт 17</w:t>
      </w:r>
      <w:r>
        <w:rPr>
          <w:rFonts w:cs="Times New Roman" w:ascii="Times New Roman" w:hAnsi="Times New Roman"/>
          <w:sz w:val="24"/>
          <w:szCs w:val="24"/>
        </w:rPr>
        <w:t xml:space="preserve">. В соответствии со статьей 24 Федерального закона от 6 октября 1999 года              </w:t>
      </w:r>
      <w:r>
        <w:rPr>
          <w:rFonts w:cs="Times New Roman" w:ascii="Times New Roman" w:hAnsi="Times New Roman"/>
          <w:iCs/>
          <w:sz w:val="24"/>
          <w:szCs w:val="24"/>
        </w:rPr>
        <w:t xml:space="preserve">№ 184-ФЗ </w:t>
      </w:r>
      <w:r>
        <w:rPr>
          <w:rFonts w:cs="Times New Roman" w:ascii="Times New Roman" w:hAnsi="Times New Roman"/>
          <w:sz w:val="24"/>
          <w:szCs w:val="24"/>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представительный) орган государственной власти субъекта Российской Федерации вправе выразить недоверие руководителям органов исполнительной власти субъекта Российской Федерации, в назначении которых на должность он принимал участие, если иное не предусмотрено конституцией (уставом) субъекта Российской Федерации. Принятие решения о недоверии указанным руководителям влечет немедленное освобождение их от должности или иные последствия, установленные конституцией (уставом) и (или) законом субъекта Российской Федерации.</w:t>
      </w:r>
    </w:p>
    <w:p>
      <w:pPr>
        <w:pStyle w:val="Normal"/>
        <w:tabs>
          <w:tab w:val="clear" w:pos="708"/>
          <w:tab w:val="left" w:pos="9355" w:leader="none"/>
        </w:tabs>
        <w:autoSpaceDE w:val="false"/>
        <w:spacing w:lineRule="auto" w:line="360"/>
        <w:ind w:firstLine="709"/>
        <w:jc w:val="both"/>
        <w:rPr/>
      </w:pPr>
      <w:r>
        <w:rPr/>
        <w:t>Государственное Собрание (Ил Тумэн) может выразить недоверие  Председателю Правительства Республики Саха (Якутия), его заместителям и отдельным министрам, перечень которых установлен постановлением Государственного Собрания (Ил Тумэн).</w:t>
      </w:r>
    </w:p>
    <w:p>
      <w:pPr>
        <w:pStyle w:val="Normal"/>
        <w:tabs>
          <w:tab w:val="clear" w:pos="708"/>
          <w:tab w:val="left" w:pos="9355" w:leader="none"/>
        </w:tabs>
        <w:autoSpaceDE w:val="false"/>
        <w:spacing w:lineRule="auto" w:line="360"/>
        <w:ind w:firstLine="709"/>
        <w:jc w:val="both"/>
        <w:rPr/>
      </w:pPr>
      <w:r>
        <w:rPr>
          <w:b/>
        </w:rPr>
        <w:t>Пункт 18</w:t>
      </w:r>
      <w:r>
        <w:rPr/>
        <w:t>. Закон Республики Саха (Якутия) от 6 июля 1995 года З № 77-</w:t>
      </w:r>
      <w:r>
        <w:rPr>
          <w:lang w:val="en-US"/>
        </w:rPr>
        <w:t>I</w:t>
      </w:r>
      <w:r>
        <w:rPr/>
        <w:t xml:space="preserve">                        «Об административно-территориальном устройстве Республики Саха (Якутия)» определяет понятия и принципы административно-территориального устройства Республики Саха (Якутия), устанавливает виды административно-территориальных единиц, категории населенных пунктов, порядок рассмотрения вопросов административно-территориального устройства Республики Саха (Якутия), а также полномочия органов государственной власти Республики Саха (Якутия) и органов местного самоуправления в решении вопросов территориальной организации Республики Саха (Якутия) в соответствии с законодательством Российской Федерации и законодательством Республики Саха (Якутия).</w:t>
      </w:r>
    </w:p>
    <w:p>
      <w:pPr>
        <w:pStyle w:val="Normal"/>
        <w:tabs>
          <w:tab w:val="clear" w:pos="708"/>
          <w:tab w:val="left" w:pos="9355" w:leader="none"/>
        </w:tabs>
        <w:autoSpaceDE w:val="false"/>
        <w:spacing w:lineRule="auto" w:line="360"/>
        <w:ind w:firstLine="709"/>
        <w:jc w:val="both"/>
        <w:rPr>
          <w:bCs/>
        </w:rPr>
      </w:pPr>
      <w:r>
        <w:rPr>
          <w:b/>
        </w:rPr>
        <w:t>Пункт 19</w:t>
      </w:r>
      <w:r>
        <w:rPr/>
        <w:t>.</w:t>
      </w:r>
      <w:r>
        <w:rPr>
          <w:b/>
        </w:rPr>
        <w:t xml:space="preserve"> </w:t>
      </w:r>
      <w:r>
        <w:rPr/>
        <w:t xml:space="preserve">Действие пункта 19 комментируемой статьи </w:t>
      </w:r>
      <w:r>
        <w:rPr>
          <w:bCs/>
        </w:rPr>
        <w:t xml:space="preserve">в части установления порядка проведения выборов Президента Республики Саха (Якутия) и назначения даты соответствующих выборов </w:t>
      </w:r>
      <w:r>
        <w:rPr/>
        <w:t>п</w:t>
      </w:r>
      <w:r>
        <w:rPr>
          <w:bCs/>
        </w:rPr>
        <w:t>риостановлено Конституционным законом Республики Саха (Якутия) от 25 апреля 2006 года 332-З № 675-</w:t>
      </w:r>
      <w:r>
        <w:rPr>
          <w:bCs/>
          <w:lang w:val="en-US"/>
        </w:rPr>
        <w:t>III</w:t>
      </w:r>
      <w:r>
        <w:rPr>
          <w:bCs/>
        </w:rPr>
        <w:t xml:space="preserve"> «О внесении изменений и дополнений в Конституцию (Основной закон) Республики Саха (Якутия)» в связи с изменениями федерального законодательства. </w:t>
      </w:r>
      <w:r>
        <w:rPr/>
        <w:t>Порядок и организация выборов народных депутатов Республики Саха (Якутия) устанавливаются Законом Республики Саха (Якутия) от                 18 октября 2007 года 497-З № 1007-</w:t>
      </w:r>
      <w:r>
        <w:rPr>
          <w:lang w:val="en-US"/>
        </w:rPr>
        <w:t>III</w:t>
      </w:r>
      <w:r>
        <w:rPr/>
        <w:t xml:space="preserve"> «О выбора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b/>
        </w:rPr>
        <w:t>Пункт 19.1</w:t>
      </w:r>
      <w:r>
        <w:rPr/>
        <w:t xml:space="preserve">. Кандидатуру на должность Президента Республики Саха (Якутия) представляет на пленарном заседании Государственного Собрания (Ил Тумэн) лицо, уполномоченное Президентом Российской Федерации. Кандидат на должность Президента Республики Саха (Якутия) выступает перед народными депутатами Республики Саха (Якутия) с программой предстоящей деятельности. </w:t>
      </w:r>
      <w:r>
        <w:rPr>
          <w:bCs/>
        </w:rPr>
        <w:t xml:space="preserve">Решение Государственного Собрания   </w:t>
      </w:r>
      <w:r>
        <w:rPr/>
        <w:t xml:space="preserve">(Ил Тумэн) </w:t>
      </w:r>
      <w:r>
        <w:rPr>
          <w:bCs/>
        </w:rPr>
        <w:t xml:space="preserve">о наделении гражданина Российской Федерации полномочиями Президента Республики Саха (Якутия) принимается тайным голосованием с использованием бюллетеней. Решение Государственного Собрания </w:t>
      </w:r>
      <w:r>
        <w:rPr/>
        <w:t xml:space="preserve">(Ил Тумэн) </w:t>
      </w:r>
      <w:r>
        <w:rPr>
          <w:bCs/>
        </w:rPr>
        <w:t xml:space="preserve">о наделении гражданина Российской Федерации полномочиями Президента Республики Саха (Якутия) считается принятым, если за него проголосовало более половины от установленного числа народных депутатов Республики Саха (Якутия). Результат голосования оформляется постановлением Государственного Собрания </w:t>
      </w:r>
      <w:r>
        <w:rPr/>
        <w:t xml:space="preserve">(Ил Тумэн) </w:t>
      </w:r>
      <w:r>
        <w:rPr>
          <w:bCs/>
        </w:rPr>
        <w:t>о наделении гражданина Российской Федерации полномочиями Президента Республики Саха (Якутия) или об отклонении представленной Президентом Российской Федерации кандидатуры на должность Президента Республики Саха (Якутия) и в течение пяти дней со дня его принятия направляется Президенту Российской Федерации.</w:t>
      </w:r>
    </w:p>
    <w:p>
      <w:pPr>
        <w:pStyle w:val="Normal"/>
        <w:tabs>
          <w:tab w:val="clear" w:pos="708"/>
          <w:tab w:val="left" w:pos="9355" w:leader="none"/>
        </w:tabs>
        <w:autoSpaceDE w:val="false"/>
        <w:spacing w:lineRule="auto" w:line="360"/>
        <w:ind w:firstLine="709"/>
        <w:jc w:val="both"/>
        <w:rPr/>
      </w:pPr>
      <w:r>
        <w:rPr/>
        <w:t>В случае двукратного отклонения представленной Президентом Российской Федерации кандидатуры на должность Президента Республики Саха (Якутия), а также в иных случаях, предусмотренных федеральным законом, Президент Российской Федерации назначает временно исполняющего обязанности Президента Республики Саха (Якутия) на период до вступления в должность лица, наделенного полномочиями Президента Республики Саха (Якутия), но не более чем на шесть месяцев.</w:t>
      </w:r>
    </w:p>
    <w:p>
      <w:pPr>
        <w:pStyle w:val="Normal"/>
        <w:tabs>
          <w:tab w:val="clear" w:pos="708"/>
          <w:tab w:val="left" w:pos="9355" w:leader="none"/>
        </w:tabs>
        <w:autoSpaceDE w:val="false"/>
        <w:spacing w:lineRule="auto" w:line="360"/>
        <w:ind w:firstLine="709"/>
        <w:jc w:val="both"/>
        <w:rPr/>
      </w:pPr>
      <w:r>
        <w:rPr/>
        <w:t>В случае двукратного отклонения представленной Президентом Российской Федерации кандидатуры на должность Президента Республики Саха (Якутия), а также в иных случаях, предусмотренных федеральным законом, проводятся соответствующие консультации с Государственным Собранием (Ил Тумэн) по кандидатуре на должность Президента Республики Саха (Якутия). По результатам указанных консультаций в соответствии с федеральным законом Президент Российской Федерации вправе внести предложение о кандидатуре на должность Президента Республики Саха (Якутия) либо назначить временно исполняющего обязанности Президента Республики Саха (Якутия).</w:t>
      </w:r>
    </w:p>
    <w:p>
      <w:pPr>
        <w:pStyle w:val="Normal"/>
        <w:tabs>
          <w:tab w:val="clear" w:pos="708"/>
          <w:tab w:val="left" w:pos="9355" w:leader="none"/>
        </w:tabs>
        <w:autoSpaceDE w:val="false"/>
        <w:spacing w:lineRule="auto" w:line="360"/>
        <w:ind w:firstLine="709"/>
        <w:jc w:val="both"/>
        <w:rPr/>
      </w:pPr>
      <w:r>
        <w:rPr>
          <w:b/>
        </w:rPr>
        <w:t>Пункт 20</w:t>
      </w:r>
      <w:r>
        <w:rPr/>
        <w:t>.</w:t>
      </w:r>
      <w:r>
        <w:rPr>
          <w:b/>
        </w:rPr>
        <w:t xml:space="preserve"> </w:t>
      </w:r>
      <w:r>
        <w:rPr/>
        <w:t>Референдум субъекта Российской Федерации – это референдум, проводимый в соответствии с Конституцией Российской Федерации, федеральным законодательством, конституцией (уставом), законом субъекта Российской Федерации среди обладающих правом на участие в референдуме граждан России, место жительства которых расположено на территории субъекта Российской Федерации. Процедура проведения референдума субъекта Российской Федерации конкретизируется в соответствующих региональных законах. В Республике Саха (Якутия) порядок назначения и проведения республиканского референдума устанавливается Законом Республики Саха (Якутия) от       22 декабря 1992 года № 1273-</w:t>
      </w:r>
      <w:r>
        <w:rPr>
          <w:lang w:val="en-US"/>
        </w:rPr>
        <w:t>XII</w:t>
      </w:r>
      <w:r>
        <w:rPr/>
        <w:t xml:space="preserve"> «О республиканском референдуме».</w:t>
      </w:r>
    </w:p>
    <w:p>
      <w:pPr>
        <w:pStyle w:val="Normal"/>
        <w:tabs>
          <w:tab w:val="clear" w:pos="708"/>
          <w:tab w:val="left" w:pos="9355" w:leader="none"/>
        </w:tabs>
        <w:autoSpaceDE w:val="false"/>
        <w:spacing w:lineRule="auto" w:line="360"/>
        <w:ind w:firstLine="709"/>
        <w:jc w:val="both"/>
        <w:rPr/>
      </w:pPr>
      <w:r>
        <w:rPr>
          <w:b/>
        </w:rPr>
        <w:t>Пункт 21</w:t>
      </w:r>
      <w:r>
        <w:rPr/>
        <w:t>. Предложение о разработке проекта нового федерального закона или проекта федерального закона об изменении действующих законов вправе вносить в Государственное Собрание (Ил Тумэн) субъекты права законодательной инициативы, перечисленные в статье 62 Конституции: Президент Республики Саха (Якутия), народные депутаты Республики Саха (Якутия), Правительство Республики Саха (Якутия), представительные органы местного самоуправления, региональные отделения политических партий, а также Конституционный суд Республики Саха (Якутия), Федерация профсоюзов Республики Саха (Якутия) по вопросам их ведения. Государственное Собрание (Ил Тумэн) может по собственной инициативе рассмотреть вопрос о внесении законопроекта в Государственную Думу Федерального Собрания Российской Федерации.</w:t>
      </w:r>
    </w:p>
    <w:p>
      <w:pPr>
        <w:pStyle w:val="Normal"/>
        <w:tabs>
          <w:tab w:val="clear" w:pos="708"/>
          <w:tab w:val="left" w:pos="9355" w:leader="none"/>
        </w:tabs>
        <w:autoSpaceDE w:val="false"/>
        <w:spacing w:lineRule="auto" w:line="360"/>
        <w:ind w:firstLine="709"/>
        <w:jc w:val="both"/>
        <w:rPr/>
      </w:pPr>
      <w:r>
        <w:rPr/>
        <w:t>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tabs>
          <w:tab w:val="clear" w:pos="708"/>
          <w:tab w:val="left" w:pos="9355" w:leader="none"/>
        </w:tabs>
        <w:autoSpaceDE w:val="false"/>
        <w:spacing w:lineRule="auto" w:line="360"/>
        <w:ind w:firstLine="709"/>
        <w:jc w:val="both"/>
        <w:rPr/>
      </w:pPr>
      <w:r>
        <w:rPr/>
        <w:t>О внесении законопроекта в Государственную Думу Федерального Собрания Российской Федерации Государственное Собрание (Ил Тумэн) большинством голосов от числа избранных народных депутатов Республики Саха (Якутия) принимает постановление с указанием своего представителя по данному законопроекту в Государственной Думе Федерального Собрания Российской Федерации.</w:t>
      </w:r>
    </w:p>
    <w:p>
      <w:pPr>
        <w:pStyle w:val="Normal"/>
        <w:tabs>
          <w:tab w:val="clear" w:pos="708"/>
          <w:tab w:val="left" w:pos="9355" w:leader="none"/>
        </w:tabs>
        <w:autoSpaceDE w:val="false"/>
        <w:spacing w:lineRule="auto" w:line="360"/>
        <w:ind w:firstLine="709"/>
        <w:jc w:val="both"/>
        <w:rPr/>
      </w:pPr>
      <w:r>
        <w:rPr>
          <w:b/>
        </w:rPr>
        <w:t>Пункт 22</w:t>
      </w:r>
      <w:r>
        <w:rPr/>
        <w:t>. Полномочия, порядок избрания,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т 31 декабря 1996 года № 1-ФКЗ       «О судебной системе Российской Федерации», Федеральным законом от 17 декабря          1998 года № 188-ФЗ «О мировых судьях в Российской Федерации», Конституцией Республики Саха (Якутия) и Законом Республики Саха (Якутия) от 3 мая 2000 года                 З № 181-</w:t>
      </w:r>
      <w:r>
        <w:rPr>
          <w:lang w:val="en-US"/>
        </w:rPr>
        <w:t>II</w:t>
      </w:r>
      <w:r>
        <w:rPr/>
        <w:t xml:space="preserve"> «О мировых судьях в Республике Саха (Якутия)».</w:t>
      </w:r>
    </w:p>
    <w:p>
      <w:pPr>
        <w:pStyle w:val="Normal"/>
        <w:tabs>
          <w:tab w:val="clear" w:pos="708"/>
          <w:tab w:val="left" w:pos="9355" w:leader="none"/>
        </w:tabs>
        <w:autoSpaceDE w:val="false"/>
        <w:spacing w:lineRule="auto" w:line="360"/>
        <w:ind w:firstLine="709"/>
        <w:jc w:val="both"/>
        <w:rPr/>
      </w:pPr>
      <w:r>
        <w:rPr/>
        <w:t>Мировые судьи осуществляют свою деятельность в пределах судебных участков. Судебные участки и должности мировых судей создаются и упраздняются законами Республики Саха (Якутия).</w:t>
      </w:r>
    </w:p>
    <w:p>
      <w:pPr>
        <w:pStyle w:val="Normal"/>
        <w:tabs>
          <w:tab w:val="clear" w:pos="708"/>
          <w:tab w:val="left" w:pos="9355" w:leader="none"/>
        </w:tabs>
        <w:autoSpaceDE w:val="false"/>
        <w:spacing w:lineRule="auto" w:line="360"/>
        <w:ind w:firstLine="709"/>
        <w:jc w:val="both"/>
        <w:rPr/>
      </w:pPr>
      <w:r>
        <w:rPr/>
        <w:t>Мировой судья избирается на должность сроком на пять лет. По истечении указанного срока лица, занимавшие должность мирового судьи, вправе снова выдвинуть свою кандидатуру для избрания на данную должность. При повторном и последующем избраниях на должность мирового судьи мировой судья избирается сроком на десять лет. Решение об избрании на должность мирового судьи принимается большинством голосов от установленного числа народных депутатов Республики Саха (Якутия) тайным голосованием.</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Пункт 23</w:t>
      </w:r>
      <w:r>
        <w:rPr>
          <w:rFonts w:cs="Times New Roman" w:ascii="Times New Roman" w:hAnsi="Times New Roman"/>
          <w:sz w:val="24"/>
          <w:szCs w:val="24"/>
        </w:rPr>
        <w:t>.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убъект Российской Федерации своим законом вправе утверждать заключение и расторжение договоров субъекта Российской Федерации. Срок действия договора о разграничении предметов ведения и полномочий не может превышать десять лет. Досрочное прекращение действия договора о разграничении предметов ведения и полномочий возможно по взаимному согласию сторон или на основании решения суд (см. комментарий к статье 39 Конституции).</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Пункт 24</w:t>
      </w:r>
      <w:r>
        <w:rPr>
          <w:rFonts w:cs="Times New Roman" w:ascii="Times New Roman" w:hAnsi="Times New Roman"/>
          <w:sz w:val="24"/>
          <w:szCs w:val="24"/>
        </w:rPr>
        <w:t xml:space="preserve">. </w:t>
      </w:r>
      <w:r>
        <w:rPr>
          <w:rFonts w:cs="Times New Roman" w:ascii="Times New Roman" w:hAnsi="Times New Roman"/>
          <w:iCs/>
          <w:sz w:val="24"/>
          <w:szCs w:val="24"/>
        </w:rPr>
        <w:t xml:space="preserve">В соответствии с пунктом «е» части 3 статьи 5 Федерального закона </w:t>
      </w:r>
      <w:r>
        <w:rPr>
          <w:rFonts w:cs="Times New Roman" w:ascii="Times New Roman" w:hAnsi="Times New Roman"/>
          <w:sz w:val="24"/>
          <w:szCs w:val="24"/>
        </w:rPr>
        <w:t>от        6 октября 1999 года</w:t>
      </w:r>
      <w:r>
        <w:rPr>
          <w:rFonts w:cs="Times New Roman" w:ascii="Times New Roman" w:hAnsi="Times New Roman"/>
          <w:iCs/>
          <w:sz w:val="24"/>
          <w:szCs w:val="24"/>
        </w:rPr>
        <w:t xml:space="preserve"> № 184-ФЗ </w:t>
      </w:r>
      <w:r>
        <w:rPr>
          <w:rFonts w:cs="Times New Roman" w:ascii="Times New Roman" w:hAnsi="Times New Roman"/>
          <w:sz w:val="24"/>
          <w:szCs w:val="24"/>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iCs/>
          <w:sz w:val="24"/>
          <w:szCs w:val="24"/>
        </w:rPr>
        <w:t>п</w:t>
      </w:r>
      <w:r>
        <w:rPr>
          <w:rFonts w:cs="Times New Roman" w:ascii="Times New Roman" w:hAnsi="Times New Roman"/>
          <w:sz w:val="24"/>
          <w:szCs w:val="24"/>
        </w:rPr>
        <w:t>осредством принятия постановления утверждается соглашение об изменении границ субъектов Российской Федерации. Достигнутое соглашение об изменении границ субъектов Российской Федерации требует утверждения Советом Федерации Федерального Собрания Российской Федерации (пункт «а» части 1 статьи 102 Конституции Российской Федерации).</w:t>
      </w:r>
    </w:p>
    <w:p>
      <w:pPr>
        <w:pStyle w:val="Normal"/>
        <w:tabs>
          <w:tab w:val="clear" w:pos="708"/>
          <w:tab w:val="left" w:pos="9355" w:leader="none"/>
        </w:tabs>
        <w:autoSpaceDE w:val="false"/>
        <w:spacing w:lineRule="auto" w:line="360"/>
        <w:ind w:firstLine="709"/>
        <w:jc w:val="both"/>
        <w:rPr/>
      </w:pPr>
      <w:r>
        <w:rPr/>
        <w:t>Региональные органы государственной власти при возникновении спора по поводу территориального состава соответствующих субъектов могут обратиться к Президенту Российской Федерации, который вправе использовать согласительные процедуры для разрешения разногласий (часть 1 статьи 85 Конституции Российской Федерации). В случае, если Президент Российской Федерации в течение месяца со дня обращения не использовал эти согласительные процедуры либо такие процедуры не привели к разрешению спора, заинтересованные органы могут обратиться в Конституционный Суд Российской Федерации с ходатайством о разрешении территориального спора (пункт 7 части первой статьи 93 Федерального конституционного закона от 21 июля 1994 года № 1-ФКЗ                                  «О Конституционном Суде Российской Федерации»).</w:t>
      </w:r>
    </w:p>
    <w:p>
      <w:pPr>
        <w:pStyle w:val="Normal"/>
        <w:tabs>
          <w:tab w:val="clear" w:pos="708"/>
          <w:tab w:val="left" w:pos="9355" w:leader="none"/>
        </w:tabs>
        <w:autoSpaceDE w:val="false"/>
        <w:spacing w:lineRule="auto" w:line="360"/>
        <w:ind w:firstLine="709"/>
        <w:jc w:val="both"/>
        <w:rPr/>
      </w:pPr>
      <w:r>
        <w:rPr>
          <w:b/>
        </w:rPr>
        <w:t>Пункт 25</w:t>
      </w:r>
      <w:r>
        <w:rPr/>
        <w:t xml:space="preserve">. В соответствии со статьей 21 </w:t>
      </w:r>
      <w:r>
        <w:rPr>
          <w:iCs/>
        </w:rPr>
        <w:t>Закона Республики Саха (Якутия) от              25 декабря 2003 года 98-З № 199-</w:t>
      </w:r>
      <w:r>
        <w:rPr>
          <w:iCs/>
          <w:lang w:val="en-US"/>
        </w:rPr>
        <w:t>III</w:t>
      </w:r>
      <w:r>
        <w:rPr>
          <w:iCs/>
        </w:rPr>
        <w:t xml:space="preserve"> «О правовых актах органов государственной власти Республики Саха (Якутия)» з</w:t>
      </w:r>
      <w:r>
        <w:rPr/>
        <w:t>аконы и иные правовые акты не могут противоречить Конституции Российской Федерации, федеральным законам, принятым по вопросам ведения Российской Федерации или совместного ведения Российской Федерации и субъектов Российской Федерации. В случае противоречия между федеральным законом, принятым в пределах ведения Российской Федерации и полномочий Российской Федерации по предметам совместного ведения, и правовым актом Республики Саха (Якутия) действует федеральный закон. Государственное Собрание (Ил Тумэн) вправе приостановить действие закона Республики Саха (Якутия).</w:t>
      </w:r>
    </w:p>
    <w:p>
      <w:pPr>
        <w:pStyle w:val="Normal"/>
        <w:tabs>
          <w:tab w:val="clear" w:pos="708"/>
          <w:tab w:val="left" w:pos="9355" w:leader="none"/>
        </w:tabs>
        <w:autoSpaceDE w:val="false"/>
        <w:spacing w:lineRule="auto" w:line="360"/>
        <w:ind w:firstLine="709"/>
        <w:jc w:val="both"/>
        <w:rPr>
          <w:b/>
          <w:b/>
        </w:rPr>
      </w:pPr>
      <w:r>
        <w:rPr>
          <w:b/>
        </w:rPr>
        <w:t>Пункт 26</w:t>
      </w:r>
      <w:r>
        <w:rPr/>
        <w:t>. Если в ходе проверки актов, изданных органами исполнительной власти субъекта Российской Федерации, законодательный (представительный) орган выявит их противоречие нормативным правовым актам, имеющим высшую юридическую силу, он вправе обратиться в органы, допустившие нарушения, с предложением о внесении изменений и (или) дополнений в указанные акты либо об их отмене. Реализация данного права не исключает возможность обжалования незаконных или неконституционных актов в соответствующие судебные органы.</w:t>
      </w:r>
    </w:p>
    <w:p>
      <w:pPr>
        <w:pStyle w:val="Normal"/>
        <w:tabs>
          <w:tab w:val="clear" w:pos="708"/>
          <w:tab w:val="left" w:pos="9355" w:leader="none"/>
        </w:tabs>
        <w:autoSpaceDE w:val="false"/>
        <w:spacing w:lineRule="auto" w:line="360"/>
        <w:ind w:firstLine="709"/>
        <w:jc w:val="both"/>
        <w:rPr/>
      </w:pPr>
      <w:r>
        <w:rPr>
          <w:b/>
        </w:rPr>
        <w:t>Пункт 27</w:t>
      </w:r>
      <w:r>
        <w:rPr/>
        <w:t>. В соответствии с Законом Республики Саха (Якутия) от 15 июня 2004 года 135/1-З № 275-</w:t>
      </w:r>
      <w:r>
        <w:rPr>
          <w:lang w:val="en-US"/>
        </w:rPr>
        <w:t>III</w:t>
      </w:r>
      <w:r>
        <w:rPr/>
        <w:t xml:space="preserve"> «О государственных наградах Республики Саха (Якутия)» государственные награды Республики Саха (Якутия) являются высшей формой государственного и общественного признания особых заслуг граждан в области общественно-политического, социально-экономического и культурного развития, государственного строительства Республики Саха (Якутия), учреждаются Государственным Собранием (Ил Тумэн) по представлению Президента Республики Саха (Якутия). Государственные награды, учрежденные в установленном порядке, представляются для включения в Государственный геральдический реестр Российской Федерации. Учреждение и присвоение государственных наград осуществляются на принципах открытости и гласности.</w:t>
      </w:r>
    </w:p>
    <w:p>
      <w:pPr>
        <w:pStyle w:val="Normal"/>
        <w:tabs>
          <w:tab w:val="clear" w:pos="708"/>
          <w:tab w:val="left" w:pos="9355" w:leader="none"/>
        </w:tabs>
        <w:autoSpaceDE w:val="false"/>
        <w:spacing w:lineRule="auto" w:line="360"/>
        <w:ind w:firstLine="709"/>
        <w:jc w:val="both"/>
        <w:rPr/>
      </w:pPr>
      <w:r>
        <w:rPr/>
        <w:t>К государственным наградам Республики Саха (Якутия) относятся орден Республики Саха (Якутия) «Полярная звезда», медали Республики Саха (Якутия), почетное звание «Почетный гражданин Республики Саха (Якутия)», почетное звание Республики Саха (Якутия) «Народный», почетное звание Республики Саха (Якутия) «Заслуженный», государственные премии Республики Саха (Якутия), Грамота Президента Республики Саха (Якутия), знаки отличия и почетные знаки Республики Саха (Якутия).</w:t>
      </w:r>
    </w:p>
    <w:p>
      <w:pPr>
        <w:pStyle w:val="Normal"/>
        <w:tabs>
          <w:tab w:val="clear" w:pos="708"/>
          <w:tab w:val="left" w:pos="9355" w:leader="none"/>
        </w:tabs>
        <w:autoSpaceDE w:val="false"/>
        <w:spacing w:lineRule="auto" w:line="360"/>
        <w:ind w:firstLine="709"/>
        <w:jc w:val="both"/>
        <w:rPr/>
      </w:pPr>
      <w:r>
        <w:rPr/>
        <w:t>Статут ордена, положения о медалях, почетных званиях, их описание и образцы нагрудных знаков к почетным званиям, а также виды льгот и гарантий утверждаются Государственным Собранием (Ил Тумэн).</w:t>
      </w:r>
    </w:p>
    <w:p>
      <w:pPr>
        <w:pStyle w:val="Normal"/>
        <w:tabs>
          <w:tab w:val="clear" w:pos="708"/>
          <w:tab w:val="left" w:pos="9355" w:leader="none"/>
        </w:tabs>
        <w:autoSpaceDE w:val="false"/>
        <w:spacing w:lineRule="auto" w:line="360"/>
        <w:ind w:firstLine="709"/>
        <w:jc w:val="both"/>
        <w:rPr/>
      </w:pPr>
      <w:r>
        <w:rPr>
          <w:b/>
        </w:rPr>
        <w:t>Пункт 28</w:t>
      </w:r>
      <w:r>
        <w:rPr/>
        <w:t xml:space="preserve">. В соответствии с </w:t>
      </w:r>
      <w:r>
        <w:rPr>
          <w:iCs/>
        </w:rPr>
        <w:t>Законом Республики Саха (Якутия) от 25 декабря           2003 года 98-З № 199-</w:t>
      </w:r>
      <w:r>
        <w:rPr>
          <w:iCs/>
          <w:lang w:val="en-US"/>
        </w:rPr>
        <w:t>III</w:t>
      </w:r>
      <w:r>
        <w:rPr>
          <w:iCs/>
        </w:rPr>
        <w:t xml:space="preserve"> «О правовых актах органов государственной власти Республики Саха (Якутия)»</w:t>
      </w:r>
      <w:r>
        <w:rPr/>
        <w:t xml:space="preserve"> в случае обнаружения неясностей в содержании нормативного правового акта, разного понимания его норм, противоречивой практики применения Государственное Собрание (Ил Тумэн), принявшее нормативный правовой акт, дает его официальное толкование. Результатом официального толкования нормативного правового акта должна быть полная определенность смысла нормативного правового акта или его нормы. При этом не допускается внесение в него и иные нормативные правовые акты изменений и дополнений. Толкование законов Республики Саха (Якутия) принимается Государственным Собранием (Ил Тумэн) в форме постановления.</w:t>
      </w:r>
    </w:p>
    <w:p>
      <w:pPr>
        <w:pStyle w:val="Normal"/>
        <w:tabs>
          <w:tab w:val="clear" w:pos="708"/>
          <w:tab w:val="left" w:pos="9355" w:leader="none"/>
        </w:tabs>
        <w:autoSpaceDE w:val="false"/>
        <w:spacing w:lineRule="auto" w:line="360"/>
        <w:ind w:firstLine="709"/>
        <w:jc w:val="both"/>
        <w:rPr/>
      </w:pPr>
      <w:r>
        <w:rPr>
          <w:b/>
        </w:rPr>
        <w:t>Пункт 29</w:t>
      </w:r>
      <w:r>
        <w:rPr/>
        <w:t>. В соответствии с Конституцией Российской Федерации, федеральными законами, Конституцией Республики Саха (Якутия) вопросы организации местного самоуправления в Республике Саха (Якутия), права, обязанности и ответственность органов государственной власти Республики Саха (Якутия) и их должностных лиц в области местного самоуправления, а также права, обязанности и ответственность органов местного самоуправления и их должностных лиц регулируются законами Республики Саха (Якутия). В настоящее время действуют законы Республики Саха (Якутия) от 10 июля 2002 года            41-З № 417-</w:t>
      </w:r>
      <w:r>
        <w:rPr>
          <w:lang w:val="en-US"/>
        </w:rPr>
        <w:t>III</w:t>
      </w:r>
      <w:r>
        <w:rPr/>
        <w:t xml:space="preserve"> «О порядке наделения органов местного самоуправления в Республике Саха (Якутия) отдельными государственными полномочиями», от 30 ноября 2004 года              171-З № 349-</w:t>
      </w:r>
      <w:r>
        <w:rPr>
          <w:lang w:val="en-US"/>
        </w:rPr>
        <w:t>III</w:t>
      </w:r>
      <w:r>
        <w:rPr/>
        <w:t xml:space="preserve"> «О местном самоуправлении в Республике Саха (Якутия)», от 30 ноября       2004 года 172-З № 351-</w:t>
      </w:r>
      <w:r>
        <w:rPr>
          <w:lang w:val="en-US"/>
        </w:rPr>
        <w:t>III</w:t>
      </w:r>
      <w:r>
        <w:rPr/>
        <w:t xml:space="preserve"> «Об установлении границ и о наделении статусом муниципального района муниципальных образований Республики Саха (Якутия)», от 30 ноября 2004 года 173-З № 353-</w:t>
      </w:r>
      <w:r>
        <w:rPr>
          <w:lang w:val="en-US"/>
        </w:rPr>
        <w:t>III</w:t>
      </w:r>
      <w:r>
        <w:rPr/>
        <w:t xml:space="preserve"> «Об установлении границ и о наделении статусом городского и сельского поселений муниципальных образований Республики Саха (Якутия)», от 30 ноября 2004 года 174-З № 355-</w:t>
      </w:r>
      <w:r>
        <w:rPr>
          <w:lang w:val="en-US"/>
        </w:rPr>
        <w:t>III</w:t>
      </w:r>
      <w:r>
        <w:rPr/>
        <w:t xml:space="preserve"> «Об установлении границ территорий и о наделении статусом городского округа муниципальных образований Республики Саха (Якутия)», от 11 июля 2007 года                 476-З № 967-</w:t>
      </w:r>
      <w:r>
        <w:rPr>
          <w:lang w:val="en-US"/>
        </w:rPr>
        <w:t>III</w:t>
      </w:r>
      <w:r>
        <w:rPr/>
        <w:t xml:space="preserve"> «О выборах депутатов представительного органа муниципального района (городского округа)», от 11 июля 2007 года 480-З № 975-</w:t>
      </w:r>
      <w:r>
        <w:rPr>
          <w:lang w:val="en-US"/>
        </w:rPr>
        <w:t>III</w:t>
      </w:r>
      <w:r>
        <w:rPr/>
        <w:t xml:space="preserve"> «О муниципальной службе в Республике Саха (Якутия)», от 10 ноября 2010 года 865-З № 631-</w:t>
      </w:r>
      <w:r>
        <w:rPr>
          <w:lang w:val="en-US"/>
        </w:rPr>
        <w:t>IV</w:t>
      </w:r>
      <w:r>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Республике Саха (Якутия)».</w:t>
      </w:r>
    </w:p>
    <w:p>
      <w:pPr>
        <w:pStyle w:val="Normal"/>
        <w:tabs>
          <w:tab w:val="clear" w:pos="708"/>
          <w:tab w:val="left" w:pos="9355" w:leader="none"/>
        </w:tabs>
        <w:autoSpaceDE w:val="false"/>
        <w:spacing w:lineRule="auto" w:line="360"/>
        <w:ind w:firstLine="709"/>
        <w:jc w:val="both"/>
        <w:rPr/>
      </w:pPr>
      <w:r>
        <w:rPr>
          <w:b/>
        </w:rPr>
        <w:t>Пункт 30</w:t>
      </w:r>
      <w:r>
        <w:rPr/>
        <w:t>.</w:t>
      </w:r>
      <w:r>
        <w:rPr>
          <w:b/>
        </w:rPr>
        <w:t xml:space="preserve"> </w:t>
      </w:r>
      <w:r>
        <w:rPr/>
        <w:t>Перечень, содержащийся в статье 56 Конституции, не является исчерпывающим. Законодательством предусмотрены и иные полномочия Государственного Собрания (Ил Тумэн). К ним относятся такие полномочия, как принятие Регламента Государственного Собрания (Ил Тумэн) Республики Саха (Якутия) и решение вопросов внутреннего распорядка деятельности, а также некоторые другие, вытекающие из конституционно-правового статуса парламента республик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Законом Республики Саха (Якутия) в соответствии с законодательством регулируются вопросы, относящиеся к ведению и полномочия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становлением Государственного Собрания (Ил Тумэн) оформляются решения по другим вопросам, отнесенным законодательством к ведению парлам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7</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xml:space="preserve">.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ен перечень вопросов, по которым принимаются законы Республики Саха (Якутия). Иерархия законов установлена главой 2 Закона Республики Саха (Якутия) </w:t>
      </w:r>
      <w:r>
        <w:rPr>
          <w:rFonts w:cs="Times New Roman" w:ascii="Times New Roman" w:hAnsi="Times New Roman"/>
          <w:iCs/>
          <w:sz w:val="24"/>
          <w:szCs w:val="24"/>
        </w:rPr>
        <w:t>от 25 декабря 2003 года 98-З № 199-</w:t>
      </w:r>
      <w:r>
        <w:rPr>
          <w:rFonts w:cs="Times New Roman" w:ascii="Times New Roman" w:hAnsi="Times New Roman"/>
          <w:iCs/>
          <w:sz w:val="24"/>
          <w:szCs w:val="24"/>
          <w:lang w:val="en-US"/>
        </w:rPr>
        <w:t>III</w:t>
      </w:r>
      <w:r>
        <w:rPr>
          <w:rFonts w:cs="Times New Roman" w:ascii="Times New Roman" w:hAnsi="Times New Roman"/>
          <w:iCs/>
          <w:sz w:val="24"/>
          <w:szCs w:val="24"/>
        </w:rPr>
        <w:t xml:space="preserve">           </w:t>
      </w:r>
      <w:r>
        <w:rPr>
          <w:rFonts w:cs="Times New Roman" w:ascii="Times New Roman" w:hAnsi="Times New Roman"/>
          <w:sz w:val="24"/>
          <w:szCs w:val="24"/>
        </w:rPr>
        <w:t xml:space="preserve">      «О правовых актах органов государственной власти Республики Саха (Якутия)»: Конституция Республики Саха (Якутия), конституционный закон Республики Саха (Якутия) и закон Республики Саха (Якутия). Закон Республики Саха (Якутия) может быть принят в форме кодекса Республики Саха (Якутия).</w:t>
      </w:r>
    </w:p>
    <w:p>
      <w:pPr>
        <w:pStyle w:val="Normal"/>
        <w:tabs>
          <w:tab w:val="clear" w:pos="708"/>
          <w:tab w:val="left" w:pos="9355" w:leader="none"/>
        </w:tabs>
        <w:autoSpaceDE w:val="false"/>
        <w:spacing w:lineRule="auto" w:line="360"/>
        <w:ind w:firstLine="709"/>
        <w:jc w:val="both"/>
        <w:rPr/>
      </w:pPr>
      <w:r>
        <w:rPr/>
        <w:t>В соответствии со статьей 15 Конституционного закона Республики Саха (Якутия) от 10 июля 2002 года 35-З № 401-</w:t>
      </w:r>
      <w:r>
        <w:rPr>
          <w:lang w:val="en-US"/>
        </w:rPr>
        <w:t>II</w:t>
      </w:r>
      <w:r>
        <w:rPr/>
        <w:t xml:space="preserve"> «О Государственном Собрании (Ил Тумэн) Республики Саха (Якутия)» законом Республики Саха (Якутия) утверждается государственный бюджет Республики Саха (Якутия) и отчет о его исполнении; утверждаются бюджеты республиканских государственных внебюджетных фондов и отчеты об их исполнении; утверждаются государственные программы социально-экономического развития Республики Саха (Якутия); устанавливается система исполнительных органов государственной власти Республики Саха (Якутия); устанавливаются основы организации и деятельности Государственного Собрания (Ил Тумэн); определяются вопросы приватизации объектов республиканской собственности в соответствии с законодательством; распускается представительный орган местного самоуправления и назначаются новые выборы в случаях, установленных законодательством; регулируются иные вопросы, относящиеся в соответствии с Конституцией Российской Федерации, федеральными законами, Конституцией и законами Республики Саха (Якутия) к ведению и полномочиям Республики Саха (Якутия).</w:t>
      </w:r>
    </w:p>
    <w:p>
      <w:pPr>
        <w:pStyle w:val="Normal"/>
        <w:tabs>
          <w:tab w:val="clear" w:pos="708"/>
          <w:tab w:val="left" w:pos="9355" w:leader="none"/>
        </w:tabs>
        <w:autoSpaceDE w:val="false"/>
        <w:spacing w:lineRule="auto" w:line="360"/>
        <w:ind w:firstLine="709"/>
        <w:jc w:val="both"/>
        <w:rPr/>
      </w:pPr>
      <w:r>
        <w:rPr>
          <w:b/>
        </w:rPr>
        <w:t>Часть 2</w:t>
      </w:r>
      <w:r>
        <w:rPr/>
        <w:t>. Государственное Собрание (Ил Тумэн) по процедурным и иным вопросам, отнесенным к его компетенции, на основе и во исполнение Конституции Российской Федерации, федерального законодательства, Конституции и законов Республики Саха (Якутия) принимает постановления. Перечень соответствующих вопросов установлен статьей 16 Конституционного закона Республики Саха (Якутия) от 10 июля 2002 года          35-З № 401-</w:t>
      </w:r>
      <w:r>
        <w:rPr>
          <w:lang w:val="en-US"/>
        </w:rPr>
        <w:t>II</w:t>
      </w:r>
      <w:r>
        <w:rPr/>
        <w:t xml:space="preserve"> «О Государственным Собрании (Ил Тумэн)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ыборы народных депутатов Республики Саха (Якутия) проводятся на основе всеобщего равного и прямого избирательного права при тайном голосован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родным депутатом Республики Саха (Якутия) может быть избран гражданин, достигший 21 года и обладающий избирательным пра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рядок и организация выборов народных депутатов Республики Саха (Якутия) устанавливаются закон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8</w:t>
      </w:r>
    </w:p>
    <w:p>
      <w:pPr>
        <w:pStyle w:val="Normal"/>
        <w:tabs>
          <w:tab w:val="clear" w:pos="708"/>
          <w:tab w:val="left" w:pos="9355" w:leader="none"/>
        </w:tabs>
        <w:autoSpaceDE w:val="false"/>
        <w:spacing w:lineRule="auto" w:line="360"/>
        <w:ind w:firstLine="709"/>
        <w:jc w:val="both"/>
        <w:rPr/>
      </w:pPr>
      <w:r>
        <w:rPr>
          <w:b/>
        </w:rPr>
        <w:t>Часть 1</w:t>
      </w:r>
      <w:r>
        <w:rPr/>
        <w:t xml:space="preserve">. Избирательное право в Республике Саха (Якутия) является всеобщим, равным и прямым, осуществляется при тайном голосовании. </w:t>
      </w:r>
    </w:p>
    <w:p>
      <w:pPr>
        <w:pStyle w:val="Normal"/>
        <w:tabs>
          <w:tab w:val="clear" w:pos="708"/>
          <w:tab w:val="left" w:pos="9355" w:leader="none"/>
        </w:tabs>
        <w:autoSpaceDE w:val="false"/>
        <w:spacing w:lineRule="auto" w:line="360"/>
        <w:ind w:firstLine="709"/>
        <w:jc w:val="both"/>
        <w:rPr/>
      </w:pPr>
      <w:r>
        <w:rPr/>
        <w:t>Выборы народных депутатов Республики Саха (Якутия) в Государственное Собрание (Ил Тумэн) проводя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355" w:leader="none"/>
        </w:tabs>
        <w:autoSpaceDE w:val="false"/>
        <w:spacing w:lineRule="auto" w:line="360"/>
        <w:ind w:firstLine="709"/>
        <w:jc w:val="both"/>
        <w:rPr/>
      </w:pPr>
      <w:r>
        <w:rPr>
          <w:b/>
        </w:rPr>
        <w:t>Часть 2</w:t>
      </w:r>
      <w:r>
        <w:rPr/>
        <w:t>. Активным избирательным правом является право гражданина избирать в органы государственной власти, органы местного самоуправления. Таким правом обладает гражданин, достигший возраста 18 лет. Пассивным избирательным правом является установленное законодательством право гражданина быть избранным в орган государственной власти или орган местного самоуправления. Так, в соответствии с частью 4 статьи 4 Закона Республики Саха (Якутия) от 18 октября 2007 года 97-З № 1007-</w:t>
      </w:r>
      <w:r>
        <w:rPr>
          <w:lang w:val="en-US"/>
        </w:rPr>
        <w:t>III</w:t>
      </w:r>
      <w:r>
        <w:rPr/>
        <w:t xml:space="preserve">               «О выборах народных депутатов Республики Саха (Якутия)» народным депутатом Республики Саха (Якутия) может быть избран гражданин Российской Федерации, достигший на день голосования возраста 21 год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3</w:t>
      </w:r>
      <w:r>
        <w:rPr>
          <w:rFonts w:cs="Times New Roman" w:ascii="Times New Roman" w:hAnsi="Times New Roman"/>
          <w:sz w:val="24"/>
          <w:szCs w:val="24"/>
        </w:rPr>
        <w:t>. Процедура выборов народных депутатов Республики Саха (Якутия) регулируется  Законом Республики Саха (Якутия) от 18 октября 2007 года 97-З № 1007-</w:t>
      </w:r>
      <w:r>
        <w:rPr>
          <w:rFonts w:cs="Times New Roman" w:ascii="Times New Roman" w:hAnsi="Times New Roman"/>
          <w:sz w:val="24"/>
          <w:szCs w:val="24"/>
          <w:lang w:val="en-US"/>
        </w:rPr>
        <w:t>III</w:t>
      </w:r>
      <w:r>
        <w:rPr>
          <w:rFonts w:cs="Times New Roman" w:ascii="Times New Roman" w:hAnsi="Times New Roman"/>
          <w:sz w:val="24"/>
          <w:szCs w:val="24"/>
        </w:rPr>
        <w:t xml:space="preserve">         «О выборах народных депутатов Республики Саха (Якутия)». Отдельные отношения, связанные с выборами народных депутатов Республики Саха (Якутия), регулируются законами Республики Саха (Якутия) от 15 июня 2002 года 20-З № 371-</w:t>
      </w:r>
      <w:r>
        <w:rPr>
          <w:rFonts w:cs="Times New Roman" w:ascii="Times New Roman" w:hAnsi="Times New Roman"/>
          <w:sz w:val="24"/>
          <w:szCs w:val="24"/>
          <w:lang w:val="en-US"/>
        </w:rPr>
        <w:t>II</w:t>
      </w:r>
      <w:r>
        <w:rPr>
          <w:rFonts w:cs="Times New Roman" w:ascii="Times New Roman" w:hAnsi="Times New Roman"/>
          <w:sz w:val="24"/>
          <w:szCs w:val="24"/>
        </w:rPr>
        <w:t xml:space="preserve"> «О Центральной избирательной комиссии Республики Саха (Якутия)» и от 11 октября 2006 года                    374-З № 761-</w:t>
      </w:r>
      <w:r>
        <w:rPr>
          <w:rFonts w:cs="Times New Roman" w:ascii="Times New Roman" w:hAnsi="Times New Roman"/>
          <w:sz w:val="24"/>
          <w:szCs w:val="24"/>
          <w:lang w:val="en-US"/>
        </w:rPr>
        <w:t>III</w:t>
      </w:r>
      <w:r>
        <w:rPr>
          <w:rFonts w:cs="Times New Roman" w:ascii="Times New Roman" w:hAnsi="Times New Roman"/>
          <w:sz w:val="24"/>
          <w:szCs w:val="24"/>
        </w:rPr>
        <w:t xml:space="preserve"> «О территориальных избирательных комиссиях в Республике Саха (Якутия)».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3"/>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5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родные депутаты Республики Саха (Якутия), работающие на профессиональной постоянной основе, не вправе заниматься другой оплачиваемой деятельностью, за исключением случаев, предусмотренных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течение срока своих полномочий народный депутат Республики Саха (Якутия) не может быть депутатом иного представительного органа власти, судьей, занимать иные государственные должности, государственные должности государственной службы, муниципальные должности, если иное не предусмотрено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ародный депутат Республики Саха (Якутия) не вправе использовать свой статус для деятельности, не связанной с осуществлением депутатских полномочи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59</w:t>
      </w:r>
    </w:p>
    <w:p>
      <w:pPr>
        <w:pStyle w:val="ConsPlusNormal"/>
        <w:tabs>
          <w:tab w:val="clear" w:pos="708"/>
          <w:tab w:val="left" w:pos="9355" w:leader="none"/>
        </w:tabs>
        <w:spacing w:lineRule="auto" w:line="360"/>
        <w:ind w:firstLine="709"/>
        <w:jc w:val="both"/>
        <w:rPr/>
      </w:pPr>
      <w:r>
        <w:rPr>
          <w:rFonts w:cs="Times New Roman" w:ascii="Times New Roman" w:hAnsi="Times New Roman"/>
          <w:b/>
          <w:bCs/>
          <w:sz w:val="24"/>
          <w:szCs w:val="24"/>
        </w:rPr>
        <w:t>Часть 1</w:t>
      </w:r>
      <w:r>
        <w:rPr>
          <w:rFonts w:cs="Times New Roman" w:ascii="Times New Roman" w:hAnsi="Times New Roman"/>
          <w:bCs/>
          <w:sz w:val="24"/>
          <w:szCs w:val="24"/>
        </w:rPr>
        <w:t xml:space="preserve">. Согласно пункту 2 статьи 12 Федерального закона </w:t>
      </w:r>
      <w:r>
        <w:rPr>
          <w:rFonts w:cs="Times New Roman" w:ascii="Times New Roman" w:hAnsi="Times New Roman"/>
          <w:sz w:val="24"/>
          <w:szCs w:val="24"/>
        </w:rPr>
        <w:t xml:space="preserve">от 6 октября 1999 года    </w:t>
      </w:r>
      <w:r>
        <w:rPr>
          <w:rFonts w:cs="Times New Roman" w:ascii="Times New Roman" w:hAnsi="Times New Roman"/>
          <w:bCs/>
          <w:sz w:val="24"/>
          <w:szCs w:val="24"/>
        </w:rPr>
        <w:t xml:space="preserve"> № 184-ФЗ </w:t>
      </w:r>
      <w:r>
        <w:rPr>
          <w:rFonts w:cs="Times New Roman" w:ascii="Times New Roman" w:hAnsi="Times New Roman"/>
          <w:sz w:val="24"/>
          <w:szCs w:val="24"/>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bCs/>
          <w:sz w:val="24"/>
          <w:szCs w:val="24"/>
        </w:rPr>
        <w:t>в случае, если деятельность депутата осуществляется на профессиональной постоянной основе, указанный депутат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w:t>
      </w:r>
    </w:p>
    <w:p>
      <w:pPr>
        <w:pStyle w:val="Normal"/>
        <w:tabs>
          <w:tab w:val="clear" w:pos="708"/>
          <w:tab w:val="left" w:pos="9355" w:leader="none"/>
        </w:tabs>
        <w:autoSpaceDE w:val="false"/>
        <w:spacing w:lineRule="auto" w:line="360"/>
        <w:ind w:firstLine="709"/>
        <w:jc w:val="both"/>
        <w:rPr/>
      </w:pPr>
      <w:r>
        <w:rPr>
          <w:bCs/>
        </w:rPr>
        <w:t>Данное ограничение обусловливает установление соответствующим депутатам денежного вознаграждения и других выплат. Депутатам, осуществляющим депутатские полномочия на непостоянной основе, такие выплаты не полагаются.</w:t>
      </w:r>
    </w:p>
    <w:p>
      <w:pPr>
        <w:pStyle w:val="Normal"/>
        <w:tabs>
          <w:tab w:val="clear" w:pos="708"/>
          <w:tab w:val="left" w:pos="9355" w:leader="none"/>
        </w:tabs>
        <w:autoSpaceDE w:val="false"/>
        <w:spacing w:lineRule="auto" w:line="360"/>
        <w:ind w:firstLine="709"/>
        <w:jc w:val="both"/>
        <w:rPr/>
      </w:pPr>
      <w:r>
        <w:rPr>
          <w:b/>
          <w:bCs/>
        </w:rPr>
        <w:t>Часть 2</w:t>
      </w:r>
      <w:r>
        <w:rPr>
          <w:bCs/>
        </w:rPr>
        <w:t>. Ограничение, предусмотренное частью 2 статьи 59 Конституции, распространяется на всех народных депутатов Республики Саха (Якутия). Недопустимость совмещения народным депутатом Республики Саха (Якутия) своих полномочий с деятельностью в иных органах публичной власти вытекает из предписаний принципа разделения властей.</w:t>
      </w:r>
    </w:p>
    <w:p>
      <w:pPr>
        <w:pStyle w:val="Normal"/>
        <w:tabs>
          <w:tab w:val="clear" w:pos="708"/>
          <w:tab w:val="left" w:pos="9355" w:leader="none"/>
        </w:tabs>
        <w:autoSpaceDE w:val="false"/>
        <w:spacing w:lineRule="auto" w:line="360"/>
        <w:ind w:firstLine="709"/>
        <w:jc w:val="both"/>
        <w:rPr/>
      </w:pPr>
      <w:r>
        <w:rPr>
          <w:bCs/>
        </w:rPr>
        <w:t>Федерализм подразумевает невозможность замещения депутатом парламента субъекта Российской Федерации должности депутата Государственной Думы Федерального Собрания Российской Федерации, члена Совета Федерации Федерального Собрания Российской Федерации, иных государственных должностей Российской Федерации, государственных должностей федеральной государственной службы. Отделение органов местного самоуправления от органов государственной власти (статья 12 Конституции Российской Федерации) – запрет совмещения должности депутата с выборными муниципальными должностями и должностями муниципальной службы.</w:t>
      </w:r>
    </w:p>
    <w:p>
      <w:pPr>
        <w:pStyle w:val="Normal"/>
        <w:tabs>
          <w:tab w:val="clear" w:pos="708"/>
          <w:tab w:val="left" w:pos="9355" w:leader="none"/>
        </w:tabs>
        <w:autoSpaceDE w:val="false"/>
        <w:spacing w:lineRule="auto" w:line="360"/>
        <w:ind w:firstLine="709"/>
        <w:jc w:val="both"/>
        <w:rPr>
          <w:bCs/>
        </w:rPr>
      </w:pPr>
      <w:r>
        <w:rPr>
          <w:bCs/>
        </w:rPr>
        <w:t xml:space="preserve">Принцип разделения властей предполагает самостоятельность и обособленность органов государственной власти, что не допускает замещения членом органа законодательной власти судейских полномочий или должностных обязанностей лица, входящего в состав исполнительных органов власти. </w:t>
      </w:r>
    </w:p>
    <w:p>
      <w:pPr>
        <w:pStyle w:val="Normal"/>
        <w:tabs>
          <w:tab w:val="clear" w:pos="708"/>
          <w:tab w:val="left" w:pos="9355" w:leader="none"/>
        </w:tabs>
        <w:autoSpaceDE w:val="false"/>
        <w:spacing w:lineRule="auto" w:line="360"/>
        <w:ind w:firstLine="709"/>
        <w:jc w:val="both"/>
        <w:rPr/>
      </w:pPr>
      <w:r>
        <w:rPr>
          <w:b/>
          <w:bCs/>
        </w:rPr>
        <w:t>Часть 3</w:t>
      </w:r>
      <w:r>
        <w:rPr>
          <w:bCs/>
        </w:rPr>
        <w:t xml:space="preserve">. В соответствии с законодательством </w:t>
      </w:r>
      <w:r>
        <w:rPr/>
        <w:t>народный депутат Республики Саха (Якутия) осуществляет свою деятельность в следующих формах: разработка и внесение законодательных инициатив; участие в пленарных заседаниях Государственного Собрания (Ил Тумэн); участие в работе постоянных комитетов и комиссий, специальных комиссий Государственного Собрания (Ил Тумэн); участие в парламентских слушаниях; участие в «правительственных часах»; работа с избирателями; внесение депутатского запроса; участие в деятельности депутатских объединений; участие в депутатском расследовании; осуществление контроля за исполнением законов Республики Саха (Якутия) и постановлений Государственного Собрания (Ил Тумэн). Законодательством предусмотрены также иные формы деятельности народного депутата Республики Саха (Якутия).</w:t>
      </w:r>
    </w:p>
    <w:p>
      <w:pPr>
        <w:pStyle w:val="Normal"/>
        <w:tabs>
          <w:tab w:val="clear" w:pos="708"/>
          <w:tab w:val="left" w:pos="9355" w:leader="none"/>
        </w:tabs>
        <w:autoSpaceDE w:val="false"/>
        <w:spacing w:lineRule="auto" w:line="360"/>
        <w:ind w:firstLine="709"/>
        <w:jc w:val="both"/>
        <w:rPr/>
      </w:pPr>
      <w:r>
        <w:rPr/>
        <w:t>Часть 3 комментируемой статьи содержит запрет на использование статуса народного депутата Республики Саха (Якутия) для деятельности, не связанной с осуществлением депутатских полномочий, так как это может привести к существенному искажению воли избирателей, отступлению народного депутата Республики Саха (Якутия) от своей предвыборной программы и фракционных (партийных) обязательств и умалению статуса законодательного (представительного) органа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татус народного депутата Республики Саха (Якутия) определяе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0</w:t>
      </w:r>
    </w:p>
    <w:p>
      <w:pPr>
        <w:pStyle w:val="Normal"/>
        <w:tabs>
          <w:tab w:val="clear" w:pos="708"/>
          <w:tab w:val="left" w:pos="9355" w:leader="none"/>
        </w:tabs>
        <w:autoSpaceDE w:val="false"/>
        <w:spacing w:lineRule="auto" w:line="360"/>
        <w:ind w:firstLine="709"/>
        <w:jc w:val="both"/>
        <w:rPr/>
      </w:pPr>
      <w:r>
        <w:rPr/>
        <w:t>Основу правового статуса народного депутата Республики Саха (Якутия) составляет воля народа (избирателей), интересы которых он представляет в Государственном Собрании (Ил Тумэн). Народный депутат Республики Саха (Якутия) является представителем многонационального народа, избранным в соответствии с законом о выборах и уполномоченным осуществлять в парламенте республики в порядке, установленном Регламентом Государственного Собрания (Ил Тумэн) Республики Саха (Якутия), законодательные, представительские и контрольные полномочия, предусмотренные Конституцией Российской Федерации, федеральным законодательством, Конституцией и законодательством Республики Саха (Якутия). Деятельность народного депутата Республики Саха (Якутия) расценивается не как обычная государственная служба или иная профессиональная деятельность. Депутатская деятельность, основанная на выборах, предполагает наделение народного депутата Республики Саха (Якутия) специальным статусом. Указанное положение закреплено в комментируемой статье в целях обеспечения в законодательстве Республики Саха (Якутия) полноты статуса народного депутата Республики Саха (Якутия) как полномочного представителя народа в законодательном (представительном) органе государственной власти Республики Саха (Якутия). Законодательное регулирование статуса народного депутата Республики Саха (Якутия) должно быть осуществлено комплексно как совокупность его прав, обязанностей, гарантий и ответственности, достаточных для выполнения депутатских функций. Более подробно статус народного депутата Республики Саха (Якутия) дополняется нормами Регламента Государственного Собрания (Ил Тумэн) Республики Саха (Якутия).</w:t>
      </w:r>
    </w:p>
    <w:p>
      <w:pPr>
        <w:pStyle w:val="Normal"/>
        <w:tabs>
          <w:tab w:val="clear" w:pos="708"/>
          <w:tab w:val="left" w:pos="9355" w:leader="none"/>
        </w:tabs>
        <w:autoSpaceDE w:val="false"/>
        <w:spacing w:lineRule="auto" w:line="360"/>
        <w:ind w:firstLine="709"/>
        <w:jc w:val="both"/>
        <w:rPr/>
      </w:pPr>
      <w:r>
        <w:rPr/>
        <w:t>Комментируемая статья в той мере, в какой находится во взаимосвязи со статьями 54, 56, 58, 59 и 65 Конституции, определяющими статус Государственного Собрания (Ил Тумэн) как постоянно действующего высшего и единственного органа законодательной власти, предполагает вовлеченность всех народных депутатов Республики Саха (Якутия) в законотворческую деятельность парламента республики.</w:t>
      </w:r>
    </w:p>
    <w:p>
      <w:pPr>
        <w:pStyle w:val="Normal"/>
        <w:tabs>
          <w:tab w:val="clear" w:pos="708"/>
          <w:tab w:val="left" w:pos="9355" w:leader="none"/>
        </w:tabs>
        <w:autoSpaceDE w:val="false"/>
        <w:spacing w:lineRule="auto" w:line="360"/>
        <w:ind w:firstLine="709"/>
        <w:jc w:val="both"/>
        <w:rPr/>
      </w:pPr>
      <w:r>
        <w:rPr/>
        <w:t>В целях обеспечения участия всех народных депутатов Республики Саха (Якутия) в процессе реализации функций парламента республики и в интересах поддержания постоянных связей народного депутата Республики Саха (Якутия) с избирателями Государственное Собрание (Ил Тумэн) обеспечивает народным депутатам Республики Саха (Якутия) условия для беспрепятственного и эффективного осуществления их прав и обязанностей. В соответствии с Конституционным законом Республики Саха (Якутия) от      10 июля 2002 года 35-З № 401-</w:t>
      </w:r>
      <w:r>
        <w:rPr>
          <w:lang w:val="en-US"/>
        </w:rPr>
        <w:t>II</w:t>
      </w:r>
      <w:r>
        <w:rPr/>
        <w:t xml:space="preserve"> «О Государственном Собрании (Ил Тумэн) Республики Саха (Якутия)», Законом Республики Саха (Якутия) от 22 апреля 1994 года З № 7-</w:t>
      </w:r>
      <w:r>
        <w:rPr>
          <w:lang w:val="en-US"/>
        </w:rPr>
        <w:t>I</w:t>
      </w:r>
      <w:r>
        <w:rPr/>
        <w:t xml:space="preserve">               «О статусе народного депутата Республики Саха (Якутия)», Регламентом Государственного Собрания (Ил Тумэн) Республики Саха (Якутия)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народных депутатов Республики Саха (Якутия), постоянных комитетов, комиссий Государственного Собрания (Ил Тумэн), фракций политических партий, представленных в Государственном Собрании (Ил Тумэн), включая обеспечение транспортом, помещениями, средствами связи, оплату расходов по организации встреч с избирателями, осуществляется парламентом республики в пределах сметы расходов Государственного Собрания (Ил Тумэн).</w:t>
      </w:r>
    </w:p>
    <w:p>
      <w:pPr>
        <w:pStyle w:val="Normal"/>
        <w:tabs>
          <w:tab w:val="clear" w:pos="708"/>
          <w:tab w:val="left" w:pos="9355" w:leader="none"/>
        </w:tabs>
        <w:autoSpaceDE w:val="false"/>
        <w:spacing w:lineRule="auto" w:line="360"/>
        <w:ind w:firstLine="709"/>
        <w:jc w:val="both"/>
        <w:rPr/>
      </w:pPr>
      <w:r>
        <w:rPr/>
        <w:t xml:space="preserve">Создание условий для работы народных депутатов Республики Саха (Якутия) в постоянных комитетах, комиссиях Государственного Собрания (Ил Тумэн), в депутатских фракциях относится к полномочиям Государственного Собрания (Ил Тумэн). </w:t>
      </w:r>
    </w:p>
    <w:p>
      <w:pPr>
        <w:pStyle w:val="Normal"/>
        <w:tabs>
          <w:tab w:val="clear" w:pos="708"/>
          <w:tab w:val="left" w:pos="9355" w:leader="none"/>
        </w:tabs>
        <w:autoSpaceDE w:val="false"/>
        <w:spacing w:lineRule="auto" w:line="360"/>
        <w:ind w:firstLine="709"/>
        <w:jc w:val="both"/>
        <w:rPr/>
      </w:pPr>
      <w:r>
        <w:rPr/>
        <w:t>Статус народного депутата Республики Саха (Якутия) в соответствии с комментируемой статьей в ее взаимосвязи со статьями 1, 14, 54, 55, 56, 58, 59 и 65 Конституции означает правовое положение народного депутата Республики Саха (Якутия), предусматривающее комплекс его прав, обязанностей, гарантий и ответственности как полномочного представителя народа в законодательном (представительном) органе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6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 первое заседание вновь избранное Государственное Собрание (Ил Тумэн) созывается Президентом Республики Саха (Якутия) не позднее тридцати дней после установления итогов выборов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является правомочным, если в его состав избрано не менее двух третей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 момента начала первого заседания Государственного Собрания (Ил Тумэн) нового созыва полномочия Государственного Собрания (Ил Тумэн) прежнего созыва прекращаютс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1</w:t>
      </w:r>
    </w:p>
    <w:p>
      <w:pPr>
        <w:pStyle w:val="Normal"/>
        <w:tabs>
          <w:tab w:val="clear" w:pos="708"/>
          <w:tab w:val="left" w:pos="9355" w:leader="none"/>
        </w:tabs>
        <w:autoSpaceDE w:val="false"/>
        <w:spacing w:lineRule="auto" w:line="360"/>
        <w:ind w:firstLine="709"/>
        <w:jc w:val="both"/>
        <w:rPr/>
      </w:pPr>
      <w:r>
        <w:rPr>
          <w:b/>
        </w:rPr>
        <w:t>Часть 1</w:t>
      </w:r>
      <w:r>
        <w:rPr/>
        <w:t>. В части 1 комментируемой статьи право созыва Президентом Республики Саха (Якутия) первого заседания вновь избранного Государственного Собрания (Ил Тумэн) связано с необходимостью обеспечения согласованного функционирования и взаимодействия органов государственной власти. Непременной частью проведения первого заседания вновь избранного Государственного Собрания (Ил Тумэн) является его подготовка, складывающаяся из ряда взаимосвязанных мер. До созыва такого заседания требуется принятие Президентом Республики Саха (Якутия) решения об          организационно-технических мерах. Помимо народных депутатов Республики Саха (Якутия) в работе на данном этапе взаимодействия могут участвовать на началах координации и согласования должностные лица законодательного органа и органов исполнительной власти.</w:t>
      </w:r>
    </w:p>
    <w:p>
      <w:pPr>
        <w:pStyle w:val="Normal"/>
        <w:tabs>
          <w:tab w:val="clear" w:pos="708"/>
          <w:tab w:val="left" w:pos="9355" w:leader="none"/>
        </w:tabs>
        <w:autoSpaceDE w:val="false"/>
        <w:spacing w:lineRule="auto" w:line="360"/>
        <w:ind w:firstLine="709"/>
        <w:jc w:val="both"/>
        <w:rPr/>
      </w:pPr>
      <w:r>
        <w:rPr/>
        <w:t>Президент Республики Саха (Якутия) созывает первое заседание Государственного Собрания (Ил Тумэн) не позднее тридцати дней после установления итогов выборов народных депутатов Республики Саха (Якутия). Все подготовительные действия и сам созыв первого заседания должны быть осуществлены в пределах указанного конституционного срока.</w:t>
      </w:r>
    </w:p>
    <w:p>
      <w:pPr>
        <w:pStyle w:val="Normal"/>
        <w:tabs>
          <w:tab w:val="clear" w:pos="708"/>
          <w:tab w:val="left" w:pos="9355" w:leader="none"/>
        </w:tabs>
        <w:autoSpaceDE w:val="false"/>
        <w:spacing w:lineRule="auto" w:line="360"/>
        <w:ind w:firstLine="709"/>
        <w:jc w:val="both"/>
        <w:rPr/>
      </w:pPr>
      <w:r>
        <w:rPr>
          <w:b/>
        </w:rPr>
        <w:t>Часть 2</w:t>
      </w:r>
      <w:r>
        <w:rPr/>
        <w:t>. Правовое значение нормы части 2 комментируемой статьи состоит в том, что инициатива Президента Республики Саха (Якутия) об образовании организационного комитета по подготовке первого заседания вновь избранного состава Государственного Собрания (Ил Тумэн) не связана временем установления итогов выборов народных депутатов Республики Саха (Якутия). Она может быть реализована в любое время со дня оглашения избирательными комиссиями своих решений о признании избранными кандидатов, баллотировавшихся по соответствующим избирательным округам.</w:t>
      </w:r>
    </w:p>
    <w:p>
      <w:pPr>
        <w:pStyle w:val="Normal"/>
        <w:tabs>
          <w:tab w:val="clear" w:pos="708"/>
          <w:tab w:val="left" w:pos="9355" w:leader="none"/>
        </w:tabs>
        <w:autoSpaceDE w:val="false"/>
        <w:spacing w:lineRule="auto" w:line="360"/>
        <w:ind w:firstLine="709"/>
        <w:jc w:val="both"/>
        <w:rPr/>
      </w:pPr>
      <w:r>
        <w:rPr/>
        <w:t>Особое требование, касающееся кворума первого заседания Государственного Собрания (Ил Тумэн), установлено в части 2 комментируемой статьи, согласно которой первое заседание может состояться, если на нем присутствует не менее двух третей от установленного числа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b/>
        </w:rPr>
        <w:t>Часть 3</w:t>
      </w:r>
      <w:r>
        <w:rPr/>
        <w:t>. Срок полномочий Государственного Собрания (Ил Тумэн) прежнего      созыва прекращается с момента начала работы первого заседания Государственного              Собрания (Ил Тумэн) нового созыва. Назначение данной нормы – установление             конституционно-правового содержания переходного периода, связанного с завершением и началом деятельности Государственного Собрания (Ил Тумэн) разных созывов, передачей статуса юридического лица от одного созыва к другому, соблюдением очередности выборов и необходимостью обеспечения преемственности в вопросах организации и деятельности парламента республики. Соблюдение нормы части 3 комментируемой статьи гарантирует независимость представительного органа и обеспечивает беспрерывность законодательного орган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аво законодательной инициативы принадлежит Президенту Республики Саха (Якутия), народным депутатам Республики Саха (Якутия), Правительству Республики Саха (Якутия), представительным органам местного самоуправления, региональным отделениям политических партий. Право законодательной инициативы принадлежит также Конституционному суду Республики Саха (Якутия) и Федерации профсоюзов Республики Саха (Якутия) по вопросам их вед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Законопроекты о введении или об отмене налогов, освобождении от их уплаты,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рассматриваются Государственным Собранием (Ил Тумэн) по представлению Президента Республики Саха (Якутия) либо при наличии его заключения. Данное заключение представляется в Государственное Собрание (Ил Тумэн) в течение двадцати дней с момента получения законопроект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Законодательная инициатива Президента Республики Саха (Якутия) по его предложению рассматривается в первоочередном порядк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Конституционные законы Республики Саха (Якутия) принимаются не менее чем двумя третями голосов от установленного числа народных депутатов Республики Саха (Якутия). Законы Республики Саха (Якутия) принимаются большинством голосов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ринятый закон Республики Саха (Якутия) в течение пяти дней направляется для подписания и обнародования Президенту Республики Саха (Якутия). Если Президент Республики Саха (Якутия) в течение четырнадцати дней с момента поступления закона Республики Саха (Якутия) не отклонит его, то данный закон подлежит обнародованию Президентом Республики Саха (Якутия) и вступает в силу со дня его официального опубликования, если в самом законе не указан иной порядок вступления его в силу. Если Президент Республики Саха (Якутия) в течение четырнадцати дней с момента поступления закона Республики Саха (Якутия) отклонит его, то данный закон может быть одобрен в ранее принятой редакции не менее чем двумя третями голосов от установленного числа народных депутатов Республики Саха (Якутия). Закон Республики Саха (Якутия), одобренный в ранее принятой редакции, не может быть повторно отклонен Президентом Республики Саха (Якутия) и подлежит обнародованию в течение трех дн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2</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xml:space="preserve">.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6) устанавливает, что законодательная инициатива в законодательном (представительном) органе субъекта Российской Федерации принадлежит депутатам, высшему должностному лицу, представительным органам местного самоуправления. Этот перечень является обязательным, но не исчерпывающим. Федеральный закон допускает, что конституцией (уставом) субъекта Российской Федерации право законодательной инициативы может быть предоставлено и иным органам, общественным организациям, находящимся на территории данного субъекта Российской Федерации. Тем самым федеральный законодатель не установил границы законодательных полномочий субъекта Российской Федерации в регулировании субъектного состава права законодательной инициативы в законодательных (представительных) органах. </w:t>
      </w:r>
    </w:p>
    <w:p>
      <w:pPr>
        <w:pStyle w:val="Normal"/>
        <w:tabs>
          <w:tab w:val="clear" w:pos="708"/>
          <w:tab w:val="left" w:pos="9355" w:leader="none"/>
        </w:tabs>
        <w:autoSpaceDE w:val="false"/>
        <w:spacing w:lineRule="auto" w:line="360"/>
        <w:ind w:firstLine="709"/>
        <w:jc w:val="both"/>
        <w:rPr/>
      </w:pPr>
      <w:r>
        <w:rPr/>
        <w:t>С учетом этого положения правом законодательной инициативы наделены Правительство Республики Саха (Якутия) и региональные отделения политических партий, а также по вопросам своего ведения Конституционный суд Республики Саха (Якутия) и Федерация профсоюзов Республики Саха (Якутия).</w:t>
      </w:r>
    </w:p>
    <w:p>
      <w:pPr>
        <w:pStyle w:val="Normal"/>
        <w:tabs>
          <w:tab w:val="clear" w:pos="708"/>
          <w:tab w:val="left" w:pos="9355" w:leader="none"/>
        </w:tabs>
        <w:autoSpaceDE w:val="false"/>
        <w:spacing w:lineRule="auto" w:line="360"/>
        <w:ind w:firstLine="709"/>
        <w:jc w:val="both"/>
        <w:rPr/>
      </w:pPr>
      <w:r>
        <w:rPr>
          <w:b/>
        </w:rPr>
        <w:t>Часть 2</w:t>
      </w:r>
      <w:r>
        <w:rPr/>
        <w:t xml:space="preserve">. Часть 2 комментируемой статьи устанавливает порядок, согласно которому Государственное Собрание (Ил Тумэн) рассматривает законопроекты о введении или об отмене налогов, освобождении от их уплаты,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по представлению Президента Республики Саха (Якутия) либо при наличии его заключения. </w:t>
      </w:r>
    </w:p>
    <w:p>
      <w:pPr>
        <w:pStyle w:val="Normal"/>
        <w:tabs>
          <w:tab w:val="clear" w:pos="708"/>
          <w:tab w:val="left" w:pos="9355" w:leader="none"/>
        </w:tabs>
        <w:autoSpaceDE w:val="false"/>
        <w:spacing w:lineRule="auto" w:line="360"/>
        <w:ind w:firstLine="709"/>
        <w:jc w:val="both"/>
        <w:rPr/>
      </w:pPr>
      <w:r>
        <w:rPr/>
        <w:t xml:space="preserve">Указанная норма корреспондируется с исключительным правом Президента Республики Саха (Якутия) на представление в парламент республики проекта закона Республики Саха (Якутия) о государственном бюджете Республики Саха (Якутия) на очередной финансовый год (очередной финансовый год и плановый период), а также проекта закона Республики Саха (Якутия) о его исполнении. </w:t>
      </w:r>
    </w:p>
    <w:p>
      <w:pPr>
        <w:pStyle w:val="Normal"/>
        <w:tabs>
          <w:tab w:val="clear" w:pos="708"/>
          <w:tab w:val="left" w:pos="9355" w:leader="none"/>
        </w:tabs>
        <w:spacing w:lineRule="auto" w:line="360"/>
        <w:ind w:firstLine="709"/>
        <w:jc w:val="both"/>
        <w:rPr/>
      </w:pPr>
      <w:r>
        <w:rPr>
          <w:b/>
        </w:rPr>
        <w:t>Часть 3</w:t>
      </w:r>
      <w:r>
        <w:rPr/>
        <w:t>. Законодательная инициатива Президента Республики Саха (Якутия) по его предложению рассматривается в первоочередном порядке. Указанное требование является составным элементом системы взаимодействия исполнительной и законодательной власти в рамках установленного Конституцией разделения властей.</w:t>
      </w:r>
    </w:p>
    <w:p>
      <w:pPr>
        <w:pStyle w:val="Normal"/>
        <w:tabs>
          <w:tab w:val="clear" w:pos="708"/>
          <w:tab w:val="left" w:pos="9355" w:leader="none"/>
        </w:tabs>
        <w:autoSpaceDE w:val="false"/>
        <w:spacing w:lineRule="auto" w:line="360"/>
        <w:ind w:firstLine="709"/>
        <w:jc w:val="both"/>
        <w:rPr/>
      </w:pPr>
      <w:r>
        <w:rPr>
          <w:b/>
        </w:rPr>
        <w:t>Часть 4</w:t>
      </w:r>
      <w:r>
        <w:rPr/>
        <w:t>. Конституционные законы Республики Саха (Якутия) принимаются не менее чем двумя третями голосов от установленного числа народных депутатов Республики Саха (Якутия). Законы Республики Саха (Якутия) принимаются большинством голосов от установленного числа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Конституционные законы Республики Саха (Якутия) о внесении изменений и дополнений в Конституцию, о порядке внесения изменений и дополнений в Конституцию, о Президенте Республики Саха (Якутия), о Государственном Собрании (Ил Тумэн) Республики Саха (Якутия), о Конституционном суде Республики Саха (Якутия) и конституционном судопроизводстве, о Правительстве Республики Саха (Якутия) принимаются большинством не менее двух третей голосов от установленного числа народных депутатов Республики Саха (Якутия).</w:t>
      </w:r>
    </w:p>
    <w:p>
      <w:pPr>
        <w:pStyle w:val="Normal"/>
        <w:tabs>
          <w:tab w:val="clear" w:pos="708"/>
          <w:tab w:val="left" w:pos="9355" w:leader="none"/>
        </w:tabs>
        <w:spacing w:lineRule="auto" w:line="360"/>
        <w:ind w:firstLine="709"/>
        <w:jc w:val="both"/>
        <w:rPr/>
      </w:pPr>
      <w:r>
        <w:rPr/>
        <w:t>Конституционные законы Республики Саха (Якутия) принимаются по прямому указанию Конституции и регулируют названные в ней общественные отношения.</w:t>
      </w:r>
    </w:p>
    <w:p>
      <w:pPr>
        <w:pStyle w:val="Normal"/>
        <w:tabs>
          <w:tab w:val="clear" w:pos="708"/>
          <w:tab w:val="left" w:pos="9355" w:leader="none"/>
        </w:tabs>
        <w:autoSpaceDE w:val="false"/>
        <w:spacing w:lineRule="auto" w:line="360"/>
        <w:ind w:firstLine="709"/>
        <w:jc w:val="both"/>
        <w:rPr/>
      </w:pPr>
      <w:r>
        <w:rPr>
          <w:b/>
        </w:rPr>
        <w:t>Часть 5</w:t>
      </w:r>
      <w:r>
        <w:rPr/>
        <w:t>. Закон Республики Саха (Якутия) в течение пяти дней направляется для подписания и обнародования Президенту Республики Саха (Якутия). Процедура официального опубликования определена статьей 16 Закона Республики Саха (Якутия) от            25 декабря 2003 года 98-З № 199-</w:t>
      </w:r>
      <w:r>
        <w:rPr>
          <w:lang w:val="en-US"/>
        </w:rPr>
        <w:t>III</w:t>
      </w:r>
      <w:r>
        <w:rPr/>
        <w:t xml:space="preserve"> «О правовых актах органов государственной власти Республики Саха (Якутия)», согласно которой официальным опубликованием нормативных правовых актов является первая публикация полного текста в республиканских газетах      «Ил Тумэн», «Саха сирэ», «Якутия», а также в Собрании законодательства Республики Саха (Якутия). Официальным электронным источником опубликования нормативных правовых актов является федеральный регистр нормативных правовых актов субъектов Российской Федерации. Официальное опубликование нормативных правовых актов в изложении не допускается.</w:t>
      </w:r>
    </w:p>
    <w:p>
      <w:pPr>
        <w:pStyle w:val="Normal"/>
        <w:tabs>
          <w:tab w:val="clear" w:pos="708"/>
          <w:tab w:val="left" w:pos="9355" w:leader="none"/>
        </w:tabs>
        <w:autoSpaceDE w:val="false"/>
        <w:spacing w:lineRule="auto" w:line="360"/>
        <w:ind w:firstLine="709"/>
        <w:jc w:val="both"/>
        <w:rPr/>
      </w:pPr>
      <w:r>
        <w:rPr/>
        <w:t>На этапе подписания и обнародования закона Республики Саха (Якутия) Президент Республики Саха (Якутия) может не согласиться с мнением Государственного Собрания    (Ил Тумэн) и отклонить указанный закон, сопровождая это мотивированным заключением, в котором излагаются причины отклонения и предлагаются пути разрешения возникших разногласий. Отклоненный Президентом Республики Саха (Якутия) закон Республики Саха (Якутия) вновь должен быть рассмотрен Государственным Собранием (Ил Тумэн). Если при повторном рассмотрении закона Республики Саха (Якутия) парламент республики принимает поправки, внесенные Президентом Республики Саха (Якутия), то закон принимается в установленном порядке. Конституция предусматривает и вариант, при котором Государственное Собрание (Ил Тумэн) не соглашается с мнением Президента Республики Саха (Якутия). Речь идет о преодолении вето Президента Республики Саха (Якутия). В этом случае закон Республики Саха (Якутия) будет одобрен в ранее принятой редакции большинством не менее двух третей голосов от установленного числа народных депутатов Республики Саха (Якутия). Закон Республики Саха (Якутия), одобренный в ранее принятой редакции, не может быть повторно отклонен Президентом Республики Саха (Якутия) и подлежит обнародованию в течение трех дн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первом заседании Государственное Собрание (Ил Тумэн) избирает из числа народных депутатов Республики Саха (Якутия) Председателя Государственного Собрания (Ил Тумэн) и его заместителей на срок полномочий действующего состава Государственного Собрания (Ил Тумэн).</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3</w:t>
      </w:r>
    </w:p>
    <w:p>
      <w:pPr>
        <w:pStyle w:val="Normal"/>
        <w:tabs>
          <w:tab w:val="clear" w:pos="708"/>
          <w:tab w:val="left" w:pos="9355" w:leader="none"/>
        </w:tabs>
        <w:autoSpaceDE w:val="false"/>
        <w:spacing w:lineRule="auto" w:line="360"/>
        <w:ind w:firstLine="709"/>
        <w:jc w:val="both"/>
        <w:rPr/>
      </w:pPr>
      <w:r>
        <w:rPr/>
        <w:t xml:space="preserve">Председатель Государственного Собрания (Ил Тумэн) – государственная должность Республики Саха (Якутия), учрежденная Конституцией для ведения заседаний и организации внутреннего распорядка парламента республики. </w:t>
      </w:r>
    </w:p>
    <w:p>
      <w:pPr>
        <w:pStyle w:val="Normal"/>
        <w:tabs>
          <w:tab w:val="clear" w:pos="708"/>
          <w:tab w:val="left" w:pos="9355" w:leader="none"/>
        </w:tabs>
        <w:autoSpaceDE w:val="false"/>
        <w:spacing w:lineRule="auto" w:line="360"/>
        <w:ind w:firstLine="709"/>
        <w:jc w:val="both"/>
        <w:rPr/>
      </w:pPr>
      <w:r>
        <w:rPr/>
        <w:t>Председатель Государственного Собрания (Ил Тумэн) избирается тайным голосованием на первом заседании Государственного Собрания (Ил Тумэн) из числа народных депутатов Республики Саха (Якутия). Заместители Председателя Государственного Собрания (Ил Тумэн), работающие на профессиональной постоянной основе, избираются тайным голосованием на первом заседании Государственного Собрания (Ил Тумэн) из числа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Право выдвижения кандидата на должность Председателя Государственного Собрания (Ил Тумэн) принадлежит фракциям политических партий, представленных в Государственном Собрании (Ил Тумэн), и народным депутатам Республики Саха (Якутия).</w:t>
      </w:r>
    </w:p>
    <w:p>
      <w:pPr>
        <w:pStyle w:val="Normal"/>
        <w:tabs>
          <w:tab w:val="clear" w:pos="708"/>
          <w:tab w:val="left" w:pos="9355" w:leader="none"/>
        </w:tabs>
        <w:autoSpaceDE w:val="false"/>
        <w:spacing w:lineRule="auto" w:line="360"/>
        <w:ind w:firstLine="709"/>
        <w:jc w:val="both"/>
        <w:rPr/>
      </w:pPr>
      <w:r>
        <w:rPr/>
        <w:t>Для проведения тайного голосования по избранию Председателя Государственного Собрания (Ил Тумэн), заместителей Председателя Государственного Собрания (Ил Тумэн) избирается счетная комиссия. Счетная комиссия избирается открытым голосованием большинством голосов от числа избранны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Председатель Государственного Собрания (Ил Тумэн), заместители Председателя Государственного Собрания (Ил Тумэн) считаются избранными, если за каждого в отдельности проголосовало более половины от установленного числа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Решение об избрании Председателя Государственного Собрания (Ил Тумэн), заместителей Председателя Государственного Собрания (Ил Тумэн) оформляется постановлением Государственного Собрания (Ил Тумэн) без дополнительного голосова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едседатель Государственного Собрания (Ил Тумэн) ведет заседания и ведает внутренним распорядком Государственного Собрания (Ил Тумэн), принимает меры, направленные на обеспечение беспрепятственного осуществления функций Государственного Собрания (Ил Тумэн), охрану свободы мнения и слов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не менее чем одной трети от установленного числа народных депутатов Республики Саха (Якутия) может быть выражено недоверие Председателю Государственного Собрания (Ил Тумэн) или его заместителям двумя третями голосов от установленного числа народных депутатов Республики Саха (Якутия). Решение о недоверии влечет за собой немедленное прекращение полномочий Председателя Государственного Собрания (Ил Тумэн) или его заместител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4</w:t>
      </w:r>
    </w:p>
    <w:p>
      <w:pPr>
        <w:pStyle w:val="Normal"/>
        <w:tabs>
          <w:tab w:val="clear" w:pos="708"/>
          <w:tab w:val="left" w:pos="9355" w:leader="none"/>
        </w:tabs>
        <w:autoSpaceDE w:val="false"/>
        <w:spacing w:lineRule="auto" w:line="360"/>
        <w:ind w:firstLine="709"/>
        <w:jc w:val="both"/>
        <w:rPr/>
      </w:pPr>
      <w:r>
        <w:rPr>
          <w:b/>
        </w:rPr>
        <w:t>Часть 1</w:t>
      </w:r>
      <w:r>
        <w:rPr/>
        <w:t>. Председатель Государственного Собрания (Ил Тумэн) руководит деятельностью Государственного Собрания (Ил Тумэн); координирует работу постоянных комитетов, комиссий Государственного Собрания (Ил Тумэн); обеспечивает исполнение сметы расходов Государственного Собрания (Ил Тумэн); осуществляет взаимодействие Государственного Собрания (Ил Тумэн) с Президентом Республики Саха (Якутия), Правительством Республики Саха (Якутия), другими органами государственной власти, а также с органами местного самоуправления; подписывает постановления, принятые Государственным Собранием (Ил Тумэн); представляет Государственное Собрание             (Ил Тумэн) по его поручению во взаимоотношениях Республики Саха (Якутия) с Российской Федерацией, ее субъектами, а также с иностранными государствами; председательствует на пленарных заседаниях Государственного Собрания (Ил Тумэн) или поручает их ведение своему заместителю; обеспечивает выполнение народными депутатами Республики Саха (Якутия) своих обязанностей; организует законотворческую и иную деятельность Государственного Собрания (Ил Тумэн); с правом совещательного голоса участвует в работе постоянных комитетов, комиссий Государственного Собрания (Ил Тумэн); осуществляет контроль за деятельностью аппарата Государственного Собрания (Ил Тумэн) по исполнению сметы Государственного Собрания (Ил Тумэн) в пределах средств, предусмотренных законом Республики Саха (Якутия) о государственном бюджете Республики Саха (Якутия) на очередной финансовый год; осуществляет руководство работой постоянного секретаря Государственного Собрания (Ил Тумэн); координирует работу аппарата Государственного Собрания (Ил Тумэн); созывает пленарные заседания Государственного Собрания              (Ил Тумэн); контролирует работу постоянных комитетов, комиссий Государственного Собрания (Ил Тумэн); организует парламентские слушания; организует взаимодействие Государственного Собрания (Ил Тумэн) со средствами массовой информации, с общественностью и политическими партиями; выполняет иные функции, возложенные на него законодательством, Регламентом Государственного Собрания (Ил Тумэн) Республики Саха (Якутия) и Государственным Собранием (Ил Тумэн).</w:t>
      </w:r>
    </w:p>
    <w:p>
      <w:pPr>
        <w:pStyle w:val="Normal"/>
        <w:tabs>
          <w:tab w:val="clear" w:pos="708"/>
          <w:tab w:val="left" w:pos="9355" w:leader="none"/>
        </w:tabs>
        <w:autoSpaceDE w:val="false"/>
        <w:spacing w:lineRule="auto" w:line="360"/>
        <w:ind w:firstLine="709"/>
        <w:jc w:val="both"/>
        <w:rPr/>
      </w:pPr>
      <w:r>
        <w:rPr/>
        <w:t>По вопросам своей компетенции Председатель Государственного Собрания               (Ил Тумэн) издает распоряжения и дает поручения.</w:t>
      </w:r>
    </w:p>
    <w:p>
      <w:pPr>
        <w:pStyle w:val="Normal"/>
        <w:tabs>
          <w:tab w:val="clear" w:pos="708"/>
          <w:tab w:val="left" w:pos="9355" w:leader="none"/>
        </w:tabs>
        <w:autoSpaceDE w:val="false"/>
        <w:spacing w:lineRule="auto" w:line="360"/>
        <w:ind w:firstLine="709"/>
        <w:jc w:val="both"/>
        <w:rPr/>
      </w:pPr>
      <w:r>
        <w:rPr>
          <w:b/>
        </w:rPr>
        <w:t>Часть 2</w:t>
      </w:r>
      <w:r>
        <w:rPr/>
        <w:t>. Председатель Государственного Собрания (Ил Тумэн) и его заместители подотчетны Государственному Собранию (Ил Тумэн). В случае неисполнения или ненадлежащего исполнения ими своих обязанностей может быть по инициативе не менее чем одной трети от установленного числа народных депутатов Республики Саха (Якутия) выражено недоверие Председателю Государственного Собрания (Ил Тумэн), его заместителям двумя третями голосов от установленного числа народных депутатов Республики Саха (Якутия) тайным голосованием.</w:t>
      </w:r>
    </w:p>
    <w:p>
      <w:pPr>
        <w:pStyle w:val="Normal"/>
        <w:tabs>
          <w:tab w:val="clear" w:pos="708"/>
          <w:tab w:val="left" w:pos="9355" w:leader="none"/>
        </w:tabs>
        <w:autoSpaceDE w:val="false"/>
        <w:spacing w:lineRule="auto" w:line="360"/>
        <w:ind w:firstLine="709"/>
        <w:jc w:val="both"/>
        <w:rPr/>
      </w:pPr>
      <w:r>
        <w:rPr/>
        <w:t>Государственное Собрание (Ил Тумэн) может отменить любое решение Председателя Государственного Собрания (Ил Тумэн) большинством голосов от числа избранных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Ил Тумэн) из числа народных депутатов Республики Саха (Якутия) образует постоянные комитеты, комисс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стоянные комитеты, комиссии Государственного Собрания (Ил Тумэн) рассматривают проекты законов и иных актов, осуществляют контроль за исполнением законов Республики Саха (Якутия), иных решений Государственного Собрания (Ил Тумэн).</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5</w:t>
      </w:r>
    </w:p>
    <w:p>
      <w:pPr>
        <w:pStyle w:val="Normal"/>
        <w:tabs>
          <w:tab w:val="clear" w:pos="708"/>
          <w:tab w:val="left" w:pos="9355" w:leader="none"/>
        </w:tabs>
        <w:autoSpaceDE w:val="false"/>
        <w:spacing w:lineRule="auto" w:line="360"/>
        <w:ind w:firstLine="709"/>
        <w:jc w:val="both"/>
        <w:rPr/>
      </w:pPr>
      <w:r>
        <w:rPr>
          <w:b/>
        </w:rPr>
        <w:t>Часть 1</w:t>
      </w:r>
      <w:r>
        <w:rPr/>
        <w:t>. Перечень наименований постоянных комитетов и комиссий Государственного Собрания (Ил Тумэн) определяется постановлением Государственного Собрания (Ил Тумэн) и принимается открытым голосованием большинством голосов от числа избранны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Председатели постоянных комитетов и комиссий Государственного Собрания          (Ил Тумэн), их заместители избираются большинством голосов от числа избранны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Кандидатуры председателей, заместителей председателей и членов постоянных комитетов и комиссий Государственного Собрания (Ил Тумэн) предлагаются Председателем Государственного Собрания (Ил Тумэн), а также народными депутатами Республики Саха (Якутия). Количественный состав постоянного комитета, комиссии Государственного Собрания (Ил Тумэн) определяется Государственным Собранием (Ил Тумэн), но не может быть, как правило, менее чем пять народных депутатов Республики Саха (Якутия) и более чем пятнадцать народных депутатов Республики Саха (Якутия). Решение принимается открытым голосованием большинством голосов от числа избранны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В случае, если председатель постоянного комитета, комиссии Государственного Собрания (Ил Тумэн) осуществляет свою деятельность на профессиональной постоянной основе с отрывом от основной трудовой деятельности, заместители председателя постоянного комитета, комиссии избираются на непостоянной основе большинством голосов от числа избранных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В случае, если председатель постоянного комитета, комиссии Государственного Собрания (Ил Тумэн) осуществляет свою деятельность на непостоянной основе, один заместитель председателя постоянного комитета, комиссии осуществляет свою деятельность на профессиональной постоянной основе с отрывом от основной трудовой деятельности.</w:t>
      </w:r>
    </w:p>
    <w:p>
      <w:pPr>
        <w:pStyle w:val="Normal"/>
        <w:tabs>
          <w:tab w:val="clear" w:pos="708"/>
          <w:tab w:val="left" w:pos="9355" w:leader="none"/>
        </w:tabs>
        <w:autoSpaceDE w:val="false"/>
        <w:spacing w:lineRule="auto" w:line="360"/>
        <w:ind w:firstLine="709"/>
        <w:jc w:val="both"/>
        <w:rPr/>
      </w:pPr>
      <w:r>
        <w:rPr>
          <w:b/>
        </w:rPr>
        <w:t>Часть 2</w:t>
      </w:r>
      <w:r>
        <w:rPr/>
        <w:t xml:space="preserve">. Государственное Собрание (Ил Тумэн) в рамках своих полномочий по вопросам, поставленным в обращениях граждан, общественными объединениями, для проверки данных о событиях и должностных лицах, а также по собственной инициативе может создавать временные комиссии. </w:t>
      </w:r>
    </w:p>
    <w:p>
      <w:pPr>
        <w:pStyle w:val="Normal"/>
        <w:tabs>
          <w:tab w:val="clear" w:pos="708"/>
          <w:tab w:val="left" w:pos="9355" w:leader="none"/>
        </w:tabs>
        <w:autoSpaceDE w:val="false"/>
        <w:spacing w:lineRule="auto" w:line="360"/>
        <w:ind w:firstLine="709"/>
        <w:jc w:val="both"/>
        <w:rPr/>
      </w:pPr>
      <w:r>
        <w:rPr/>
        <w:t>Порядок деятельности временных комиссий регулируется Государственным Собранием (Ил Тумэн). Временные комиссии Государственного Собрания (Ил Тумэн) могут привлекать к своей работе ученых, специалистов и практических работников, не являющихся народными депутатами Республики Саха (Якутия).</w:t>
      </w:r>
    </w:p>
    <w:p>
      <w:pPr>
        <w:pStyle w:val="Normal"/>
        <w:tabs>
          <w:tab w:val="clear" w:pos="708"/>
          <w:tab w:val="left" w:pos="9355" w:leader="none"/>
        </w:tabs>
        <w:autoSpaceDE w:val="false"/>
        <w:spacing w:lineRule="auto" w:line="360"/>
        <w:ind w:firstLine="709"/>
        <w:jc w:val="both"/>
        <w:rPr/>
      </w:pPr>
      <w:r>
        <w:rPr/>
        <w:t>Народный депутат Республики Саха (Якутия), за исключением Председателя Государственного Собрания (Ил Тумэн), обязан состоять в одном из постоянных комитетов Государственного Собрания (Ил Тумэн), но не может быть членом более трех комитетов. В заседании постоянного комитета Государственного Собрания (Ил Тумэн) могут принимать участие с правом совещательного голоса народные депутаты Республики Саха (Якутия), не входящие в его состав.</w:t>
      </w:r>
    </w:p>
    <w:p>
      <w:pPr>
        <w:pStyle w:val="Normal"/>
        <w:tabs>
          <w:tab w:val="clear" w:pos="708"/>
          <w:tab w:val="left" w:pos="9355" w:leader="none"/>
        </w:tabs>
        <w:autoSpaceDE w:val="false"/>
        <w:spacing w:lineRule="auto" w:line="360"/>
        <w:ind w:firstLine="709"/>
        <w:jc w:val="both"/>
        <w:rPr/>
      </w:pPr>
      <w:r>
        <w:rPr/>
        <w:t>Постоянные комитеты Государственного Собрания (Ил Тумэн) осуществляют подготовку и предварительное рассмотрение законопроектов; организуют парламентские слушания, «правительственные часы», «круглые столы» и иные мероприятия; осуществляют контроль за соблюдением и исполнением законов; дают заключения на соответствующие разделы проекта закона Республики Саха (Якутия) о государственном бюджете Республики Саха (Якутия) и вносят к ним предложения; выполняют поручения Государственного Собрания (Ил Тумэн), Председателя Государственного Собрания (Ил Тумэн), заместителей Председателя Государственного Собрания (Ил Тумэн), связанные с подготовкой вопросов, выносимых на рассмотрение Государственного Собрания (Ил Тумэн), а также с осуществлением Государственным Собранием (Ил Тумэн) контрольных функций; обращаются с предложениями в Государственное Собрание (Ил Тумэн), к Председателю Государственного Собрания (Ил Тумэн), заместителям Председателя Государственного Собрания (Ил Тумэн) о вынесении на обсуждение населения наиболее важных вопросов социально-экономической и культурной жизни республики; заслушивают сообщения государственных органов, органов местного самоуправления и организаций по вопросам, относящимся к ведению постоянных комитетов Государственного Собрания (Ил Тумэн); решают вопросы организации своей деятельност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законов, сохранностью государственной собственности осуществляет Контрольный комитет Государственного Собрания (Ил Тумэн).</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6</w:t>
      </w:r>
    </w:p>
    <w:p>
      <w:pPr>
        <w:pStyle w:val="Normal"/>
        <w:tabs>
          <w:tab w:val="clear" w:pos="708"/>
          <w:tab w:val="left" w:pos="9355" w:leader="none"/>
        </w:tabs>
        <w:autoSpaceDE w:val="false"/>
        <w:spacing w:lineRule="auto" w:line="360"/>
        <w:ind w:firstLine="709"/>
        <w:jc w:val="both"/>
        <w:rPr/>
      </w:pPr>
      <w:r>
        <w:rPr/>
        <w:t>Правовой статус Контрольного комитета Государственного Собрания (Ил Тумэн) определен Законом Республики Саха (Якутия) от 16 марта 1995 года З № 55-</w:t>
      </w:r>
      <w:r>
        <w:rPr>
          <w:lang w:val="en-US"/>
        </w:rPr>
        <w:t>I</w:t>
      </w:r>
      <w:r>
        <w:rPr/>
        <w:t xml:space="preserve">                        «О Контрольном комитете Государственного Собрания (Ил Тумэн) Республики Саха (Якутия)».</w:t>
      </w:r>
    </w:p>
    <w:p>
      <w:pPr>
        <w:pStyle w:val="Normal"/>
        <w:tabs>
          <w:tab w:val="clear" w:pos="708"/>
          <w:tab w:val="left" w:pos="9355" w:leader="none"/>
        </w:tabs>
        <w:autoSpaceDE w:val="false"/>
        <w:spacing w:lineRule="auto" w:line="360"/>
        <w:ind w:firstLine="709"/>
        <w:jc w:val="both"/>
        <w:rPr/>
      </w:pPr>
      <w:r>
        <w:rPr/>
        <w:t>Контрольный комитет Государственного Собрания (Ил Тумэн) является постоянно действующим органом парламентского контроля, образуемым Государственным Собранием (Ил Тумэн) и подотчетным ему.</w:t>
      </w:r>
    </w:p>
    <w:p>
      <w:pPr>
        <w:pStyle w:val="Normal"/>
        <w:tabs>
          <w:tab w:val="clear" w:pos="708"/>
          <w:tab w:val="left" w:pos="9355" w:leader="none"/>
        </w:tabs>
        <w:autoSpaceDE w:val="false"/>
        <w:spacing w:lineRule="auto" w:line="360"/>
        <w:ind w:firstLine="709"/>
        <w:jc w:val="both"/>
        <w:rPr/>
      </w:pPr>
      <w:r>
        <w:rPr/>
        <w:t>Задачами Контрольного комитета Государственного Собрания (Ил Тумэн) являются контроль и выявление нарушений исполнения доходных и расходных статей государственного бюджета Республики Саха (Якутия), контроль за распоряжением республиканскими бюджетными и внебюджетными фондами, валютным фондом и фондом драгоценных металлов и драгоценных камней Республики Саха (Якутия); определение эффективности и целесообразности распоряжения собственностью Республики Саха (Якутия); обеспечение исполнения законов Республики Саха (Якутия) и постановлений Государственного Собрания (Ил Тумэн).</w:t>
      </w:r>
    </w:p>
    <w:p>
      <w:pPr>
        <w:pStyle w:val="Normal"/>
        <w:tabs>
          <w:tab w:val="clear" w:pos="708"/>
          <w:tab w:val="left" w:pos="9355" w:leader="none"/>
        </w:tabs>
        <w:autoSpaceDE w:val="false"/>
        <w:spacing w:lineRule="auto" w:line="360"/>
        <w:ind w:firstLine="709"/>
        <w:jc w:val="both"/>
        <w:rPr/>
      </w:pPr>
      <w:r>
        <w:rPr/>
        <w:t>Контрольный комитет Государственного Собрания (Ил Тумэн) состоит из председателя, заместителя председателя, членов Контрольного комитета Государственного Собрания (Ил Тумэн), главных инспекторов, инспекторов, референтов, внештатных инспекторо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номочия Государственного Собрания (Ил Тумэн) могут быть досрочно прекращены в следующих случаях:</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амороспуска Государственного Собрания (Ил Тумэн), решение о котором принимается не менее чем двумя третями голосов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оспуска Государственного Собрания (Ил Тумэн) Президентом Республики Саха (Якутия) по основаниям, предусмотрен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ступления в силу решения Верховного суда Республики Саха (Якутия) о неправомочности данного состава народных депутатов Республики Саха (Якутия), в том числе в связи со сложением народными депутатами Республики Саха (Якутия) своих полномоч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в иных случаях, предусмотренных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67</w:t>
      </w:r>
    </w:p>
    <w:p>
      <w:pPr>
        <w:pStyle w:val="Normal"/>
        <w:tabs>
          <w:tab w:val="clear" w:pos="708"/>
          <w:tab w:val="left" w:pos="9355" w:leader="none"/>
        </w:tabs>
        <w:autoSpaceDE w:val="false"/>
        <w:spacing w:lineRule="auto" w:line="360"/>
        <w:ind w:firstLine="709"/>
        <w:jc w:val="both"/>
        <w:rPr/>
      </w:pPr>
      <w:r>
        <w:rPr/>
        <w:t>Роспуск Государственного Собрания (Ил Тумэн) Президентом Республики Саха (Якутия) является мерой конституционной ответственности парламента республики. Решение о роспуске Государственного Собрания (Ил Тумэн) принимается в форме указа. Президент Республики Саха (Якутия) вправе принять решение о досрочном прекращении полномочий Государственного Собрания (Ил Тумэн) в случае принятия Государственным Собранием (Ил Тумэн) законов Республики Саха (Якутия), постановлений,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Республики Саха (Якутия), Конституции Республики Саха (Якутия), если такие противоречия установлены соответствующим судом, а Государственное Собрание               (Ил Тумэн) не устранило их в течение шести месяцев со дня вступления в силу судебного решения.</w:t>
      </w:r>
    </w:p>
    <w:p>
      <w:pPr>
        <w:pStyle w:val="Normal"/>
        <w:tabs>
          <w:tab w:val="clear" w:pos="708"/>
          <w:tab w:val="left" w:pos="9355" w:leader="none"/>
        </w:tabs>
        <w:autoSpaceDE w:val="false"/>
        <w:spacing w:lineRule="auto" w:line="360"/>
        <w:ind w:firstLine="709"/>
        <w:jc w:val="both"/>
        <w:rPr/>
      </w:pPr>
      <w:r>
        <w:rPr/>
        <w:t>Президент Республики Саха (Якутия) вправе принять решение о досрочном прекращении полномочий Государственного Собрания (Ил Тумэн) в случае, если вступившим в силу решением соответствующего суда установлено, что избранный в правомочном составе парламент республики в течение трех месяцев подряд не проводил заседание.</w:t>
      </w:r>
    </w:p>
    <w:p>
      <w:pPr>
        <w:pStyle w:val="Normal"/>
        <w:tabs>
          <w:tab w:val="clear" w:pos="708"/>
          <w:tab w:val="left" w:pos="9355" w:leader="none"/>
        </w:tabs>
        <w:autoSpaceDE w:val="false"/>
        <w:spacing w:lineRule="auto" w:line="360"/>
        <w:ind w:firstLine="709"/>
        <w:jc w:val="both"/>
        <w:rPr/>
      </w:pPr>
      <w:r>
        <w:rPr/>
        <w:t xml:space="preserve">Президент Республики Саха (Якутия) вправе принять решение о досрочном прекращении полномочий вновь избранного в правомочном составе Государственного Собрания (Ил Тумэн) в случае, если вступившим в силу решением Верховного суда Республики Саха (Якутия) установлено, что парламент республики в течение трех месяцев со дня его избрания в правомочном составе не проводил заседание. </w:t>
      </w:r>
    </w:p>
    <w:p>
      <w:pPr>
        <w:pStyle w:val="Normal"/>
        <w:tabs>
          <w:tab w:val="clear" w:pos="708"/>
          <w:tab w:val="left" w:pos="9355" w:leader="none"/>
        </w:tabs>
        <w:autoSpaceDE w:val="false"/>
        <w:spacing w:lineRule="auto" w:line="360"/>
        <w:ind w:firstLine="709"/>
        <w:jc w:val="both"/>
        <w:rPr/>
      </w:pPr>
      <w:r>
        <w:rPr/>
        <w:t>Президент Республики Саха (Якутия) вправе принять указанное решение в течение трех месяцев со дня вступления в силу решения соответствующего суда.</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 соответствии с пунктом 10 статьи 4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представительный) орган субъекта Российской Федерации является правомочным, если в его состав избрано не менее двух третей от установленного числа депутатов. Такое количество депутатов должно сохраняться на весь период осуществления полномочий парламента данного созыва. Уменьшение состава депутатского корпуса ниже указанного предела может послужить причиной досрочного прекращения полномочий всего регионального парламента.</w:t>
      </w:r>
    </w:p>
    <w:p>
      <w:pPr>
        <w:pStyle w:val="Normal"/>
        <w:tabs>
          <w:tab w:val="clear" w:pos="708"/>
          <w:tab w:val="left" w:pos="9355" w:leader="none"/>
        </w:tabs>
        <w:autoSpaceDE w:val="false"/>
        <w:spacing w:lineRule="auto" w:line="360"/>
        <w:ind w:firstLine="709"/>
        <w:jc w:val="both"/>
        <w:rPr/>
      </w:pPr>
      <w:r>
        <w:rPr/>
        <w:t>Досрочная утрата депутатского мандата возможна в следующих случаях: письменного заявления народного депутата Республики Саха (Якутия) о сложении своих полномочий; утраты гражданства Российской Федерации; вступления в отношении народного депутата Республики Саха (Якутия) в законную силу обвинительного приговора суда; признания его недееспособным решением суда, вступившим в законную силу; признания его безвестно отсутствующим на основании решения суда, вступившего в законную силу; объявления его умершим решением суда, вступившим в законную силу; его смерти; замещения должности, занятие которой несовместимо с депутатским мандатом; осуществления народным депутатом Республики Саха (Якутия), работающим на профессиональной постоянной основе, другой оплачиваемой деятельности, кроме преподавательской, научной и иной творческой деятельности; признания выборов недействительными.</w:t>
      </w:r>
    </w:p>
    <w:p>
      <w:pPr>
        <w:pStyle w:val="Normal"/>
        <w:tabs>
          <w:tab w:val="clear" w:pos="708"/>
          <w:tab w:val="left" w:pos="9355" w:leader="none"/>
        </w:tabs>
        <w:autoSpaceDE w:val="false"/>
        <w:spacing w:lineRule="auto" w:line="360"/>
        <w:ind w:firstLine="709"/>
        <w:jc w:val="both"/>
        <w:rPr/>
      </w:pPr>
      <w:r>
        <w:rPr/>
        <w:t>Принятие окончательного решения о неправомочности данного состава народных депутатов Республики Саха (Якутия) является прерогативой Верховного суда Республики Саха (Якутия).</w:t>
      </w:r>
    </w:p>
    <w:p>
      <w:pPr>
        <w:pStyle w:val="Normal"/>
        <w:tabs>
          <w:tab w:val="clear" w:pos="708"/>
          <w:tab w:val="left" w:pos="9355" w:leader="none"/>
        </w:tabs>
        <w:autoSpaceDE w:val="false"/>
        <w:spacing w:lineRule="auto" w:line="360"/>
        <w:ind w:firstLine="709"/>
        <w:jc w:val="both"/>
        <w:rPr/>
      </w:pPr>
      <w:r>
        <w:rPr/>
        <w:t>В случае, если Верховным судом Республики Саха (Якутия) установлено, что парламентом республики приняты закон Республики Саха (Якутия) или иной нормативный правовой акт, противоречащие Конституции Российской Федерации, федеральным конституционным законам и федеральным законам, а Государственное Собрание (Ил Тумэн) в течение шести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нормативный правовой акт, признанный судом противоречащим федеральному закону и недействующим, и после истечения данного срока судом установлено, что в результате уклонения парламента республики от принятия в пределах своих полномочий мер по исполнению решения суда были созданы препятствия для реализации закрепленных Конституцией Российской Федерации,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 Президент Российской Федерации выносит предупреждение законодательному (представительному) органу государственной власти субъекта Российской Федерации.</w:t>
      </w:r>
    </w:p>
    <w:p>
      <w:pPr>
        <w:pStyle w:val="Normal"/>
        <w:tabs>
          <w:tab w:val="clear" w:pos="708"/>
          <w:tab w:val="left" w:pos="9355" w:leader="none"/>
        </w:tabs>
        <w:autoSpaceDE w:val="false"/>
        <w:spacing w:lineRule="auto" w:line="360"/>
        <w:ind w:firstLine="709"/>
        <w:jc w:val="both"/>
        <w:rPr/>
      </w:pPr>
      <w:r>
        <w:rPr/>
        <w:t>Решение Президента Российской Федерации о предупреждении Государственного Собрания (Ил Тумэн) принимается в форме указа.</w:t>
      </w:r>
    </w:p>
    <w:p>
      <w:pPr>
        <w:pStyle w:val="Normal"/>
        <w:tabs>
          <w:tab w:val="clear" w:pos="708"/>
          <w:tab w:val="left" w:pos="9355" w:leader="none"/>
        </w:tabs>
        <w:autoSpaceDE w:val="false"/>
        <w:spacing w:lineRule="auto" w:line="360"/>
        <w:ind w:firstLine="709"/>
        <w:jc w:val="both"/>
        <w:rPr/>
      </w:pPr>
      <w:r>
        <w:rPr/>
        <w:t>Если в течение трех месяцев со дня вынесения Президентом Российской Федерации указанного предупреждения парламент республики не принял в пределах своих полномочий мер по исполнению решения суда, Президент Российской Федерации вправе распустить его.</w:t>
      </w:r>
    </w:p>
    <w:p>
      <w:pPr>
        <w:pStyle w:val="Normal"/>
        <w:tabs>
          <w:tab w:val="clear" w:pos="708"/>
          <w:tab w:val="left" w:pos="9355" w:leader="none"/>
        </w:tabs>
        <w:autoSpaceDE w:val="false"/>
        <w:spacing w:lineRule="auto" w:line="360"/>
        <w:ind w:firstLine="709"/>
        <w:jc w:val="both"/>
        <w:rPr/>
      </w:pPr>
      <w:r>
        <w:rPr/>
        <w:t>Полномочия Государственного Собрания (Ил Тумэн) прекращаются со дня вступления в силу решения Президента Российской Федерации о роспуске.</w:t>
      </w:r>
    </w:p>
    <w:p>
      <w:pPr>
        <w:pStyle w:val="Normal"/>
        <w:tabs>
          <w:tab w:val="clear" w:pos="708"/>
          <w:tab w:val="left" w:pos="9355" w:leader="none"/>
        </w:tabs>
        <w:autoSpaceDE w:val="false"/>
        <w:spacing w:lineRule="auto" w:line="360"/>
        <w:ind w:firstLine="709"/>
        <w:jc w:val="both"/>
        <w:rPr/>
      </w:pPr>
      <w:r>
        <w:rPr/>
        <w:t>Срок, в течение которого Президент Российской Федерации вправе вынести предупреждение парламенту республики или принять решение о роспуске указанного органа, не может превышать один год со дня вступления в силу решения суда.</w:t>
      </w:r>
    </w:p>
    <w:p>
      <w:pPr>
        <w:pStyle w:val="Normal"/>
        <w:tabs>
          <w:tab w:val="clear" w:pos="708"/>
          <w:tab w:val="left" w:pos="9355" w:leader="none"/>
        </w:tabs>
        <w:autoSpaceDE w:val="false"/>
        <w:spacing w:lineRule="auto" w:line="360"/>
        <w:ind w:firstLine="709"/>
        <w:jc w:val="both"/>
        <w:rPr/>
      </w:pPr>
      <w:r>
        <w:rPr/>
        <w:t>В случае, если Государственное Собрание (Ил Тумэн) в установленный федеральным законом срок дважды не приняло решение о наделении представленной Президентом Российской Федерации кандидатуры Президента Республики Саха (Якутия) полномочиями Президента Республики Саха (Якутия), Президент Российской Федерации вправе принять решение о роспуске законодательного (представительного) органа государственной власти субъекта Российской Федерации.</w:t>
      </w:r>
    </w:p>
    <w:p>
      <w:pPr>
        <w:pStyle w:val="Normal"/>
        <w:tabs>
          <w:tab w:val="clear" w:pos="708"/>
          <w:tab w:val="left" w:pos="9355" w:leader="none"/>
        </w:tabs>
        <w:autoSpaceDE w:val="false"/>
        <w:spacing w:lineRule="auto" w:line="360"/>
        <w:ind w:firstLine="709"/>
        <w:jc w:val="both"/>
        <w:rPr/>
      </w:pPr>
      <w:r>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5</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ПРЕЗИДЕНТ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езидент Республики Саха (Якутия) является главой Республики Саха (Якутия) и ее высшим должностным лицом, возглавляет исполнительную власть республ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езидент Республики Саха (Якутия) выступает гарантом                       национально-государственного статуса и территориальной целостности Республики Саха (Якутия), соблюдения Конституции и законов Республики Саха (Якутия), а также принятых ею межреспубликанских и международных обязательст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8</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xml:space="preserve">. Президент Республики Саха (Якутия) – единоличный орган государственной власти республики, учрежденный в соответствии с федеральным законодательством Конституцией в целях осуществления руководства Республикой Саха (Якутия) как национально-государственным субъектом Российской Федерации. Определение статуса Президента Республики Саха (Якутия) как главы Республики Саха (Якутия) и ее высшего должностного лица означает, что Президент Республики Саха (Якутия) осуществляет представительские функции, занимает высшую государственную должность Республики Саха (Якутия) и является руководителем республики, несущим персональную ответственность за состояние дел в республике. Статус главы Республики Саха (Якутия) в сфере исполнительной власти выше, чем положение руководителя высшего исполнительного органа республики. Президент Республики Саха (Якутия) определен в Конституции как глава исполнительной власти республики.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гласно Федеральному закону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именование должности высшего должностного лица субъекта Российской Федерации (руководителя высшего исполнительного органа субъекта Российской Федерации) устанавливается конституцией (уставом) субъекта Российской Федерации с учетом исторических, национальных и иных традиций. Федеральный закон от 28 декабря 2010 года № 406-ФЗ «О внесении изменения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овил, что наименование должности высшего должностного лица субъекта Российской Федерации (руководителя высшего исполнительного органа субъекта Российской Федерации) не может содержать слов и словосочетаний, составляющих наименование должности главы государства – Президента Российской Федерации, а также ввел переходный период до 1 января 2015 года, в течение которого конституции (уставы) субъектов Российской Федерации должны быть приведены в соответствие с указанным федеральным  законом.</w:t>
      </w:r>
    </w:p>
    <w:p>
      <w:pPr>
        <w:pStyle w:val="Normal"/>
        <w:tabs>
          <w:tab w:val="clear" w:pos="708"/>
          <w:tab w:val="left" w:pos="9355" w:leader="none"/>
        </w:tabs>
        <w:autoSpaceDE w:val="false"/>
        <w:spacing w:lineRule="auto" w:line="360"/>
        <w:ind w:firstLine="709"/>
        <w:jc w:val="both"/>
        <w:rPr/>
      </w:pPr>
      <w:r>
        <w:rPr>
          <w:b/>
          <w:iCs/>
        </w:rPr>
        <w:t>Часть 2</w:t>
      </w:r>
      <w:r>
        <w:rPr>
          <w:iCs/>
        </w:rPr>
        <w:t xml:space="preserve">. Президент Республики Саха (Якутия) как глава Республики Саха (Якутия) обеспечивает защиту </w:t>
      </w:r>
      <w:r>
        <w:rPr/>
        <w:t>национально-государственного статуса республики, установленного Конституцией Российской Федерации и Конституцией Республики Саха (Якутия). Эта деятельность реализуется в таких полномочиях Президента Республики Саха (Якутия), как обращение в Конституционный Суд Российской Федерации с запросом о признании не соответствующим Конституции Российской Федерации какого-либо нормативного акта, в том числе федерального закона, в случае, если такой акт ущемляет статус Республики Саха (Якутия), либо с ходатайством о разрешении спора о компетенции, установленной Конституцией Российской Федерации, возникшего между федеральными органами государственной власти и органами государственной власти Республики Саха (Якутия)        (части 2 и 3 статьи 125 Конституции Российской Федерации). При угрозе конституционному строю и территориальной целостности республики Президент Республики Саха (Якутия) вправе обратиться к Президенту Российской Федерации с ходатайством о введении чрезвычайного положения на территории Республики Саха (Якутия). Президент Республики Саха (Якутия) выступает гарантом территориальной целостности республики.</w:t>
      </w:r>
    </w:p>
    <w:p>
      <w:pPr>
        <w:pStyle w:val="ConsPlusNormal"/>
        <w:tabs>
          <w:tab w:val="clear" w:pos="708"/>
          <w:tab w:val="left" w:pos="9355" w:leader="none"/>
        </w:tabs>
        <w:spacing w:lineRule="auto" w:line="360"/>
        <w:ind w:firstLine="709"/>
        <w:jc w:val="both"/>
        <w:rPr>
          <w:rFonts w:ascii="Times New Roman" w:hAnsi="Times New Roman" w:cs="Times New Roman"/>
          <w:iCs/>
          <w:sz w:val="24"/>
          <w:szCs w:val="24"/>
        </w:rPr>
      </w:pPr>
      <w:r>
        <w:rPr>
          <w:rFonts w:cs="Times New Roman" w:ascii="Times New Roman" w:hAnsi="Times New Roman"/>
          <w:sz w:val="24"/>
          <w:szCs w:val="24"/>
        </w:rPr>
        <w:t>П</w:t>
      </w:r>
      <w:r>
        <w:rPr>
          <w:rFonts w:cs="Times New Roman" w:ascii="Times New Roman" w:hAnsi="Times New Roman"/>
          <w:iCs/>
          <w:sz w:val="24"/>
          <w:szCs w:val="24"/>
        </w:rPr>
        <w:t xml:space="preserve">резидент Республики Саха (Якутия) как гарант Конституции добивается реального действия ее положений на территории Республики Саха (Якутия).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зидент Республики Саха (Якутия) несет ответственность за выполнение республикой принятых на себя обязательств.</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9</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 Президентом Республики Саха (Якутия) может быть гражданин Российской Федерации, соответствующий требованиям, установленным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езидент Республики Саха (Якутия) избирается сроком на пять лет гражданами на основе всеобщего равного и прямого избирательного права при тайном голосовании.</w:t>
      </w:r>
    </w:p>
    <w:p>
      <w:pPr>
        <w:pStyle w:val="ConsPlusNormal"/>
        <w:tabs>
          <w:tab w:val="clear" w:pos="708"/>
          <w:tab w:val="left" w:pos="9355" w:leader="none"/>
        </w:tabs>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Действие пункта 2 статьи 69 приостановлено статьей 2 Конституционного закона Республики Саха (Якутия) от 25 апреля 2006 года 332-З № 675-III.)</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дно и то же лицо не может избираться на должность Президента Республики Саха (Якутия) более двух сроков подряд.</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i/>
          <w:sz w:val="24"/>
          <w:szCs w:val="24"/>
        </w:rPr>
        <w:t>(Действие пункта</w:t>
      </w:r>
      <w:r>
        <w:rPr>
          <w:rFonts w:cs="Times New Roman" w:ascii="Times New Roman" w:hAnsi="Times New Roman"/>
          <w:b/>
          <w:i/>
          <w:sz w:val="24"/>
          <w:szCs w:val="24"/>
        </w:rPr>
        <w:t xml:space="preserve"> </w:t>
      </w:r>
      <w:r>
        <w:rPr>
          <w:rFonts w:cs="Times New Roman" w:ascii="Times New Roman" w:hAnsi="Times New Roman"/>
          <w:i/>
          <w:sz w:val="24"/>
          <w:szCs w:val="24"/>
        </w:rPr>
        <w:t>3 статьи 69 приостановлено статьей 2 Конституционного закона Республики Саха (Якутия) от 25 апреля 2006 года 332-З № 675-III.)</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1</w:t>
      </w:r>
      <w:r>
        <w:rPr>
          <w:rFonts w:cs="Times New Roman" w:ascii="Times New Roman" w:hAnsi="Times New Roman"/>
          <w:sz w:val="24"/>
          <w:szCs w:val="24"/>
        </w:rPr>
        <w:t xml:space="preserve">. Высшим должностным лицом (руководителем высшего исполнительного органа государственной власти субъекта Российской Федерации)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ет, что не могут быть представлены в качестве кандидатур на должность главы республики граждане Российской Федерации, имеющие неснятую или непогашенную судимость; содержащиеся в местах лишения свободы по приговору суда; отказавшиеся от прохождения процедуры оформления допуска к сведениям, составляющим государственную и иную охраняемую федеральным законом тайну. Высшее должностное лицо субъекта Российской Федераци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иные государственные должности данного субъекта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и 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Действие пунктов 2 и 3 комментируемой статьи приостановлено       статьей 2 Конституционного закона Республики Саха (Якутия) от 25 апреля 2006 года       332-З № 675-III в связи с установлением нового порядка наделения полномочиями глав субъектов Российской Федерации (Федеральный закон от 11 декабря 2004 года № 159-ФЗ). В настоящее время порядок наделения полномочиями Президента Республики Саха (Якутия) определен статьей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ей 69.1 Конститу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69.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деление гражданина Российской Федерации полномочиями Президента Республики Саха (Якутия) осуществляется Государственным Собранием (Ил Тумэн) по представлению Президента Российской Федерации в порядке, установленном федеральным законом и Конституцие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едставление Президента Российской Федерации о кандидатуре на должность Президента Республики Саха (Якутия) должно быть рассмотрено Государственным Собранием (Ил Тумэн) в течение четырнадцати дней со дня его внес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Государственного Собрания (Ил Тумэн) о наделении полномочиями Президента Республики Саха (Якутия) считается принятым, если за него проголосовало более половины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рок полномочий Президента Республики Саха (Якутия) – пять лет.</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69.1</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1</w:t>
      </w:r>
      <w:r>
        <w:rPr>
          <w:rFonts w:cs="Times New Roman" w:ascii="Times New Roman" w:hAnsi="Times New Roman"/>
          <w:sz w:val="24"/>
          <w:szCs w:val="24"/>
        </w:rPr>
        <w:t xml:space="preserve">. В соответствии со статьей 26.1 Федерального закона от 11 июля 2001 года   № 95-ФЗ «О политических партиях»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праве внести Президенту Российской Федерации политическая партия, список кандидатов которой получил наибольшее число голосов избирателей на основании официально опубликованных ближайших ко дню внесения предложений результатов выборов в законодательный (представительный) орган государственной власти субъекта Российской Федерации и был допущен к распределению депутатских мандатов. Указанная политическая партия вносит Президенту Российской Федерации предложения не менее чем о трех кандидатах, которые должны отвечать требованиям, предусмотренным статьей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ложения политической партии о кандидатах вносятся Президенту Российской Федерации ее коллегиальным постоянно действующим руководящим органом. </w:t>
      </w:r>
    </w:p>
    <w:p>
      <w:pPr>
        <w:pStyle w:val="Normal"/>
        <w:tabs>
          <w:tab w:val="clear" w:pos="708"/>
          <w:tab w:val="left" w:pos="9355" w:leader="none"/>
        </w:tabs>
        <w:autoSpaceDE w:val="false"/>
        <w:spacing w:lineRule="auto" w:line="360"/>
        <w:ind w:firstLine="709"/>
        <w:jc w:val="both"/>
        <w:rPr/>
      </w:pPr>
      <w:r>
        <w:rPr/>
        <w:t xml:space="preserve">Если по результатам рассмотрения предложений о кандидатурах ни одна из них не была поддержана Президентом Российской Федерации, политическая партия вправе повторно внести Президенту Российской Федерации предложения не менее чем о трех кандидатурах, которые ранее не рассматривались Президентом Российской Федерации.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Если политическая партия не воспользовалась своим правом внести Президенту Российской Федерации предложения о кандидатурах или воспользовалась им частично либо внесла предложения о кандидатурах с нарушением требований, установленных статьей 26.1 Федерального закона от 11 июля 2001 года № 95-ФЗ «О политических партиях» и статьей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зидент Российской Федерации вносит в установленном  порядке в законодательный (представительный) орган государственной власти субъекта Российской Федерации представление о кандидатуре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tabs>
          <w:tab w:val="clear" w:pos="708"/>
          <w:tab w:val="left" w:pos="9355" w:leader="none"/>
        </w:tabs>
        <w:autoSpaceDE w:val="false"/>
        <w:spacing w:lineRule="auto" w:line="360"/>
        <w:ind w:firstLine="709"/>
        <w:jc w:val="both"/>
        <w:rPr/>
      </w:pPr>
      <w:r>
        <w:rPr>
          <w:b/>
        </w:rPr>
        <w:t>Часть 2</w:t>
      </w:r>
      <w:r>
        <w:rPr/>
        <w:t>. В связи с действующим федеральным законодательством Государственное Собрание (Ил Тумэн) рассматривает представленную Президентом Российской Федерации кандидатуру Президента Республики Саха (Якутия) в течение десяти дней со дня внесения представления. Рассмотрение на пленарном заседании Государственного Собрания             (Ил Тумэн) вопроса о наделении гражданина Российской Федерации полномочиями Президента Республики Саха (Якутия) происходит в присутствии кандидата на должность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3</w:t>
      </w:r>
      <w:r>
        <w:rPr>
          <w:rFonts w:cs="Times New Roman" w:ascii="Times New Roman" w:hAnsi="Times New Roman"/>
          <w:sz w:val="24"/>
          <w:szCs w:val="24"/>
        </w:rPr>
        <w:t>. Пятилетний срок полномочий Президента Республики Саха (Якутия), установленный частью 3 комментируемой статьи, корреспондирует с нормой пункта 5   статьи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где определено, что гражданин Российской Федерации наделяется полномочиями высшего должностного лица субъекта Российской Федерации  на срок не более пяти лет. Пятилетний срок полномочий высшего должностного лица субъекта Российской Федерации в Республике Саха (Якутия) является сроком, который установлен Конституцие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андидаты на должность Президента Республики Саха (Якутия) выдвигаются непосредственно избирателями либо избирательными объединениями и избирательными блокам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ыборы Президента Республики Саха (Якутия) проводятся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Действие статьи 70 приостановлено статьей 2 Конституционного закона Республики Саха (Якутия) от 25 апреля 2006 года 332-З № 675-III.)</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и вступлении в должность Президент Республики Саха (Якутия) приносит Государственному Собранию (Ил Тумэн) на обоих государственных языках Республики Саха (Якутия) следующую присягу:</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Клянусь своей честью и достоинством, что буду добросовестно исполнять обязанности Президента Республики Саха (Якутия), соблюдать Конституцию и законы Республики Саха (Якутия), защищать национально-государственный статус республики и интересы ее многонационального народа, уважать права человека и гражданин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исяга приносится в торжественной обстановке в присутствии народных депутатов Республики Саха (Якутия), членов Правительства Республики Саха (Якутия), судей Конституционного суда Республики Саха (Якутия), Верховного суда Республики Саха (Якутия), Арбитражного суда Республики Саха (Якутия) и Прокурор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1</w:t>
      </w:r>
    </w:p>
    <w:p>
      <w:pPr>
        <w:pStyle w:val="Normal"/>
        <w:tabs>
          <w:tab w:val="clear" w:pos="708"/>
          <w:tab w:val="left" w:pos="9355" w:leader="none"/>
        </w:tabs>
        <w:autoSpaceDE w:val="false"/>
        <w:spacing w:lineRule="auto" w:line="360"/>
        <w:ind w:firstLine="709"/>
        <w:jc w:val="both"/>
        <w:rPr/>
      </w:pPr>
      <w:r>
        <w:rPr>
          <w:b/>
        </w:rPr>
        <w:t>Часть 1</w:t>
      </w:r>
      <w:r>
        <w:rPr/>
        <w:t>. Присяга гражданина Российской Федерации, наделенного парламентом республики полномочиями высшего должностного лица Республики Саха (Якутия), имеет не только символическое, но и юридическое значение. Вступление гражданина Российской Федерации, наделенного парламентом республики полномочиями высшего должностного лица Республики Саха (Якутия), в должность Президента Республики Саха (Якутия) невозможно без принесения им присяги, текст которой определен Конституцией. Ни комментируемая статья, ни Конституционный закон Республики Саха (Якутия) от 11 октября 2006 года 373-З № 759-</w:t>
      </w:r>
      <w:r>
        <w:rPr>
          <w:lang w:val="en-US"/>
        </w:rPr>
        <w:t>III</w:t>
      </w:r>
      <w:r>
        <w:rPr/>
        <w:t xml:space="preserve"> «О Президенте Республики Саха (Якутия)» до сих пор не имеют положения о сроке проведения процедуры принесения присяги гражданином Российской Федерации, который постановлением Государственного Собрания (Ил Тумэн) наделен полномочиями Президента Республики Саха (Якутия). Однако согласно части 3 статьи 6 Конституционного закона Республики Саха (Якутия) от 11 октября 2006 года 373-З № 759-</w:t>
      </w:r>
      <w:r>
        <w:rPr>
          <w:lang w:val="en-US"/>
        </w:rPr>
        <w:t>III</w:t>
      </w:r>
      <w:r>
        <w:rPr/>
        <w:t xml:space="preserve"> «О Президенте Республики Саха (Якутия)» Президент Республики Саха (Якутия) приступает к исполнению своих полномочий с момента принесения им присяги и прекращает их исполнение по истечении срока его пребывания в должности с момента принесения присяги новым Президентом Республики Саха (Якутия).</w:t>
      </w:r>
    </w:p>
    <w:p>
      <w:pPr>
        <w:pStyle w:val="Normal"/>
        <w:tabs>
          <w:tab w:val="clear" w:pos="708"/>
          <w:tab w:val="left" w:pos="9355" w:leader="none"/>
        </w:tabs>
        <w:autoSpaceDE w:val="false"/>
        <w:spacing w:lineRule="auto" w:line="360"/>
        <w:ind w:firstLine="709"/>
        <w:jc w:val="both"/>
        <w:rPr>
          <w:b/>
          <w:b/>
          <w:i/>
          <w:i/>
        </w:rPr>
      </w:pPr>
      <w:r>
        <w:rPr>
          <w:b/>
        </w:rPr>
        <w:t>Часть 2</w:t>
      </w:r>
      <w:r>
        <w:rPr/>
        <w:t>. По форме присяга гражданина Российской Федерации, вступающего на пост высшего должностного лица Республики Саха (Якутия), является публичной процедурой, совершаемой в торжественной обстановке, когда присутствуют лица, перечисленные в    части 2 комментируемой статьи. По сути присяга гражданина Российской Федерации, наделенного законодательным (представительным) органом государственной власти Республики Саха (Якутия) по представлению Президента Российской Федерации мандатом главы республики, является его торжественным обещанием действовать в соответствии с Конституцией Российской Федерации, федеральным законодательством, Конституцией и законодательством Республики Саха (Якутия) и осуществлять свои полномочия в интересах Республики Саха (Якутия), ее многонационального народ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зидент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Республику Саха (Якутия) в ее отношениях с федеральными органами государственной власти, органами государственной власти субъектов Российской Федерации и при осуществлении внешнеэкономических связей; вправе подписывать договоры и соглашения от имени Республики Саха (Якутия); назначает и отзывает представителей Республики Саха (Якутия) при федеральных органах исполнительной вла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бращается с посланиями к Государственному Собранию (Ил Тумэн); выступает с обращениями к народу;</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пределяет и представляет Государственному Собранию (Ил Тумэн) основные направления государственной политик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едставляет Государственному Собранию (Ил Тумэн) программу             социально-экономического развития Республики Саха (Якутия) и проект государственного бюдже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осуществляет законодательную инициативу; издает специальный акт и обнародует либо отклоняет законы Республики Саха (Якутия); обеспечивает исполнение постановлений Конституционного суд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возглавляет систему исполнительных органов государственной власти Республики Саха (Якутия) и определяет ее структуру; представляет для утверждения в Государственное Собрание (Ил Тумэн) систему исполнительных органов государственной власти Республики Саха (Якутия); осуществляет общее руководство деятельностью Правительства Республики Саха (Якутия); имеет право председательствовать на заседаниях Правительства Республики Саха (Якутия); вправе отменять постановления Правительства Республики Саха (Якутия); принимает отставку Правительства Республики Саха (Якутия) в порядке, установленном законом; назначает руководителей территориальных органов исполнительной власти Республики Саха (Якутия), назначает половину состава Центральной избирательной комисс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с согласия Государственного Собрания (Ил Тумэн) назначает на должность Председателя Правительства Республики Саха (Якутия) и его заместител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с согласия Государственного Собрания (Ил Тумэн) назначает на должность отдельных министров Республики Саха (Якутия); представляет в Государственное Собрание (Ил Тумэн) кандидатуры для согласования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согласовывает назначение на должность руководителей территориальных органов федеральных органов исполнительной власти в случаях, предусмотренных федеральным законом; обеспечивает координацию деятельности органов исполнительной власти Республики Саха (Якутия) с иными органами государственной власти Республики Саха (Якутия) и в соответствии с законодательством Российской Федерации может организовывать взаимодействие органов исполнительной власти Республики Саха (Якутия)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представляет Государственному Собранию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ндидатуры для назначения на должности судей Конституционного суд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ндидатуру для избрания на должность вице-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досрочном освобождении от должности вице-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ндидатуру для согласования на должность Прокурора Республики Саха (Якутия); кандидатуру для назначения на должность Уполномоченного по правам человека в Республике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распускает Государственное Собрание (Ил Тумэн) по основаниям, предусмотрен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 награждает государственными наградами Республики Саха (Якутия) и присваивает почетные звания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3) объявляет чрезвычайную ситуацию на территории Республики Саха (Якутия) или в отдельных ее регионах, о чем незамедлительно сообщает Государственному Собранию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обеспечивает сохранность запасов драгоценных металлов и драгоценных камней, хранящихся в Государственном хранилище ценностей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2</w:t>
      </w:r>
    </w:p>
    <w:p>
      <w:pPr>
        <w:pStyle w:val="Normal"/>
        <w:tabs>
          <w:tab w:val="clear" w:pos="708"/>
          <w:tab w:val="left" w:pos="9355" w:leader="none"/>
        </w:tabs>
        <w:autoSpaceDE w:val="false"/>
        <w:spacing w:lineRule="auto" w:line="360"/>
        <w:ind w:firstLine="709"/>
        <w:jc w:val="both"/>
        <w:rPr/>
      </w:pPr>
      <w:r>
        <w:rPr>
          <w:b/>
        </w:rPr>
        <w:t>Пункт 1</w:t>
      </w:r>
      <w:r>
        <w:rPr/>
        <w:t>. В системе государственной власти Республики Саха (Якутия) Президенту Республики Саха (Якутия) отведено место главного звена. Президент Республики Саха (Якутия) является гарантом Конституции. Он призван выражать консолидированную волю представителей гражданского общества. В Президенте Республики Саха (Якутия) персонифицирован конституционно-правовой статус Республики Саха (Якутия). Отсюда вытекает его право представлять республику в ее отношениях с федеральными органами государственной власти, органами государственной власти субъектов Российской Федерации и при осуществлении внешнеэкономических связей в соответствии с федеральным законодательством.</w:t>
      </w:r>
    </w:p>
    <w:p>
      <w:pPr>
        <w:pStyle w:val="Normal"/>
        <w:tabs>
          <w:tab w:val="clear" w:pos="708"/>
          <w:tab w:val="left" w:pos="9355" w:leader="none"/>
        </w:tabs>
        <w:autoSpaceDE w:val="false"/>
        <w:spacing w:lineRule="auto" w:line="360"/>
        <w:ind w:firstLine="709"/>
        <w:jc w:val="both"/>
        <w:rPr/>
      </w:pPr>
      <w:r>
        <w:rPr/>
        <w:t>Как орган, осуществляющий представительские функции Республики Саха (Якутия), Президент Республики Саха (Якутия) входит в состав Государственного совета Российской Федерации, может обращаться к Президенту Российской Федерации, палатам Федерального Собрания Российской Федерации, Правительству Российской Федерации, Председателю Правительства Российской Федерации, заместителям Председателя Правительства Российской Федерации, федеральным министрам, федеральным органам исполнительной власти. Президент Республики Саха (Якутия) наделен правом обращения с запросом в Конституционный Суд Российской Федерации. По должности Президент Республики Саха (Якутия) возглавляет официальные делегации Республики Саха (Якутия).</w:t>
      </w:r>
    </w:p>
    <w:p>
      <w:pPr>
        <w:pStyle w:val="Normal"/>
        <w:tabs>
          <w:tab w:val="clear" w:pos="708"/>
          <w:tab w:val="left" w:pos="9355" w:leader="none"/>
        </w:tabs>
        <w:autoSpaceDE w:val="false"/>
        <w:spacing w:lineRule="auto" w:line="360"/>
        <w:ind w:firstLine="709"/>
        <w:jc w:val="both"/>
        <w:rPr/>
      </w:pPr>
      <w:r>
        <w:rPr>
          <w:b/>
        </w:rPr>
        <w:t>Пункты 2, 3, 4, 12, 13, 14</w:t>
      </w:r>
      <w:r>
        <w:rPr/>
        <w:t>. Президент Республики Саха (Якутия) как глава республики в системе разделения властей занимает особое место. В силу этого он координирует деятельность органов исполнительной власти республики, обеспечивает взаимодействие органов исполнительной власти республики с федеральными органами исполнительной власти, с их территориальными органами и органами местного самоуправления. Президент Республики Саха (Якутия) определяет основные направления государственной политики Республики Саха (Якутия) и социально-экономического развития республики. Этим же обусловливается его право обращаться с посланием к Государственному Собранию             (Ил Тумэн). Данная форма реализации полномочий главы Республики Саха (Якутия) в том числе связана с экстремальными условиями жизнедеятельности республики. Не случайно в послании Президента Республики Саха (Якутия) наряду с общими положениями, связанными с определением путей развития хозяйственной политики республики на определенный период, выдвигаются проекты решений, направленные на упреждение отрицательных последствий воздействия на экономику и социальные отношения республики природно-климатических, сезонных и иных факторов (угроз). Президент Республики Саха (Якутия) как глава республики является ее полномочным представителем. В этом качестве он награждает государственными наградами Республики Саха (Якутия), присваивает почетные звания Республики Саха (Якутия); объявляет чрезвычайную ситуацию на территории Республики Саха (Якутия) и в отдельных ее регионах, о чем незамедлительно сообщает Государственному Собранию (Ил Тумэн); обеспечивает сохранность запасов драгоценных металлов и драгоценных камней, хранящихся в Государственном хранилище ценностей Республики Саха (Якутия).</w:t>
      </w:r>
    </w:p>
    <w:p>
      <w:pPr>
        <w:pStyle w:val="Normal"/>
        <w:tabs>
          <w:tab w:val="clear" w:pos="708"/>
          <w:tab w:val="left" w:pos="9355" w:leader="none"/>
        </w:tabs>
        <w:autoSpaceDE w:val="false"/>
        <w:spacing w:lineRule="auto" w:line="360"/>
        <w:ind w:firstLine="709"/>
        <w:jc w:val="both"/>
        <w:rPr/>
      </w:pPr>
      <w:r>
        <w:rPr>
          <w:b/>
        </w:rPr>
        <w:t>Пункты 4, 5, 11</w:t>
      </w:r>
      <w:r>
        <w:rPr/>
        <w:t>. Президент Республики Саха (Якутия) как высшее должностное лицо, возглавляющее исполнительную власть республики, находится в системе действия сдержек и противовесов. Президент Республики Саха (Якутия) тесно взаимодействует с Государственным Собранием (Ил Тумэн). Взаимодействие Президента Республики Саха (Якутия) с органом законодательной власти республики охватывает широкий круг вопросов, в том числе вопросы бюджетно-финансовых отношений, социально-экономического развития, образования, науки, здравоохранения, культуры, отраслей народного хозяйства, трудовых ресурсов, кадровой политики, экологии. Президент Республики Саха (Якутия) при взаимодействии с органом законодательной власти республики использует различные формы. В пунктах 4, 5 и 11 комментируемой статьи перечислены такие известные формы, как представление государственного бюджета Республики Саха (Якутия), издание специального акта, связанного с подписанием или отклонением закона Республики Саха (Якутия).</w:t>
      </w:r>
    </w:p>
    <w:p>
      <w:pPr>
        <w:pStyle w:val="Normal"/>
        <w:tabs>
          <w:tab w:val="clear" w:pos="708"/>
          <w:tab w:val="left" w:pos="9355" w:leader="none"/>
        </w:tabs>
        <w:autoSpaceDE w:val="false"/>
        <w:spacing w:lineRule="auto" w:line="360"/>
        <w:ind w:firstLine="709"/>
        <w:jc w:val="both"/>
        <w:rPr/>
      </w:pPr>
      <w:r>
        <w:rPr/>
        <w:t>Важное значение имеет законодательная инициатива, осуществляемая Президентом Республики Саха (Якутия). Глава республики имеет право вносить в Государственное Собрание (Ил Тумэн) законопроект. В свою очередь Государственное Собрание (Ил Тумэн) обязано рассмотреть законопроект, представленный главой республики. Законодательная инициатива Президента Республики Саха (Якутия) по его предложению рассматривается в первоочередном порядке.</w:t>
      </w:r>
    </w:p>
    <w:p>
      <w:pPr>
        <w:pStyle w:val="Normal"/>
        <w:tabs>
          <w:tab w:val="clear" w:pos="708"/>
          <w:tab w:val="left" w:pos="9355" w:leader="none"/>
        </w:tabs>
        <w:autoSpaceDE w:val="false"/>
        <w:spacing w:lineRule="auto" w:line="360"/>
        <w:ind w:firstLine="709"/>
        <w:jc w:val="both"/>
        <w:rPr/>
      </w:pPr>
      <w:r>
        <w:rPr/>
        <w:t>Президент Республики Саха (Якутия) распускает Государственное Собрание             (Ил Тумэн) по основаниям, предусмотренным законом (см. комментарий к статье 56 Конституции).</w:t>
      </w:r>
    </w:p>
    <w:p>
      <w:pPr>
        <w:pStyle w:val="Normal"/>
        <w:tabs>
          <w:tab w:val="clear" w:pos="708"/>
          <w:tab w:val="left" w:pos="9355" w:leader="none"/>
        </w:tabs>
        <w:autoSpaceDE w:val="false"/>
        <w:spacing w:lineRule="auto" w:line="360"/>
        <w:ind w:firstLine="709"/>
        <w:jc w:val="both"/>
        <w:rPr/>
      </w:pPr>
      <w:r>
        <w:rPr>
          <w:b/>
        </w:rPr>
        <w:t>Пункты 6, 7, 8, 9</w:t>
      </w:r>
      <w:r>
        <w:rPr/>
        <w:t>. В системе исполнительной власти республики Президент Республики Саха (Якутия) играет системообразующую роль. В силу этого в сфере формирования органов исполнительной власти республики и осуществления        исполнительно-распорядительной деятельности в Республике Саха (Якутия) высшее должностное лицо республики наделено широкими полномочиями. Так, Президент Республики Саха (Якутия) с согласия Государственного Собрания (Ил Тумэн) единолично назначает на должность Председателя Правительства Республики Саха (Якутия), его заместителей и отдельных министров; определяет структуру исполнительной власти республики; осуществляет общее руководство деятельностью Правительства Республики Саха (Якутия); контролирует деятельность Правительства Республики Саха (Якутия). Президент Республики Саха (Якутия) вправе председательствовать на заседаниях Правительства Республики Саха (Якутия). Это право главы исполнительной власти республики законодательно не ограничено. Оно осуществляется по усмотрению самого Президента Республики Саха (Якутия). Нормотворчество Правительства Республики Саха (Якутия) находится под контролем главы республики, который вправе отменять постановления Правительства Республики  Саха (Якутия).</w:t>
      </w:r>
    </w:p>
    <w:p>
      <w:pPr>
        <w:pStyle w:val="Normal"/>
        <w:tabs>
          <w:tab w:val="clear" w:pos="708"/>
          <w:tab w:val="left" w:pos="9355" w:leader="none"/>
        </w:tabs>
        <w:autoSpaceDE w:val="false"/>
        <w:spacing w:lineRule="auto" w:line="360"/>
        <w:ind w:firstLine="709"/>
        <w:jc w:val="both"/>
        <w:rPr/>
      </w:pPr>
      <w:r>
        <w:rPr/>
        <w:t>Контрольные полномочия Президента Республики Саха (Якутия) в отношении исполнительной власти распространяются на всю территорию республики. Показателем этого является назначение Президентом Республики Саха (Якутия) руководителей территориальных органов исполнительной власти республики.</w:t>
      </w:r>
    </w:p>
    <w:p>
      <w:pPr>
        <w:pStyle w:val="Normal"/>
        <w:tabs>
          <w:tab w:val="clear" w:pos="708"/>
          <w:tab w:val="left" w:pos="9355" w:leader="none"/>
        </w:tabs>
        <w:autoSpaceDE w:val="false"/>
        <w:spacing w:lineRule="auto" w:line="360"/>
        <w:ind w:firstLine="709"/>
        <w:jc w:val="both"/>
        <w:rPr/>
      </w:pPr>
      <w:r>
        <w:rPr/>
        <w:t>Указом Президента Российской Федерации от 2 июля 2005 года № 77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аделен полномочиями по организации взаимодействия и координации деятельности органов исполнительной власти соответствующего субъекта Российской Федерации 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Министерства юстиции Российской Федерации, Федеральной службы исполнения наказаний, Федеральной регистрационной службы, Федеральной службы судебных приставов, федеральных министерств и иных федеральных органов исполнительной власти, руководство которыми осуществляет Президент Российской Федерации, федеральных служб и федеральных агентств, подведомственных этим министерствам. Федеральные министры до решения вопроса о кандидате на должность руководителя территориального органа федерального органа исполнительной власти согласовывают кандидатуру с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tabs>
          <w:tab w:val="clear" w:pos="708"/>
          <w:tab w:val="left" w:pos="9355" w:leader="none"/>
        </w:tabs>
        <w:autoSpaceDE w:val="false"/>
        <w:spacing w:lineRule="auto" w:line="360"/>
        <w:ind w:firstLine="709"/>
        <w:jc w:val="both"/>
        <w:rPr/>
      </w:pPr>
      <w:r>
        <w:rPr/>
        <w:t>Постановлением Правительства Российской Федерации от 5 декабря 2005 года № 725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утверждено Положение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Взаимодействие территориальных органов федеральных органов исполнительной власти с органами исполнительной власти субъектов Российской Федерации осуществляется по следующим вопросам: обеспечение конституционных прав граждан; социально-экономическое развитие субъектов Российской Федерации, а также совместное выполнение задач, вытекающих из установленных законодательством Российской Федерации полномочий органов исполнительной власти, реализация федеральных программ, планов и отдельных мероприятий, предусмотренных актами Президента Российской Федерации и Правительства Российской Федерации и соглашениями между федеральными органами исполнительной власти и органами исполнительной власти субъектов Российской Федерации; реализация органами исполнительной власти субъектов Российской Федерации части полномочий федеральных органов исполнительной власти, переданных в соответствии с соглашениями между федеральными органами исполнительной власти и органами исполнительной власти субъектов Российской Федерации, или реализация федеральными органами исполнительной власти части полномочий органов исполнительной власти субъектов Российской Федерации, переданных в соответствии с указанными соглашениями; управление государственным федеральным имуществом; иные вопросы, требующие учета мнений федеральных органов исполнительной власти и органов исполнительной власти субъектов Российской Федерации в случаях, предусмотренных законодательством Российской Федерации и соглашениями между федеральными органами исполнительной власти и органами исполнительной власти субъектов Российской Федерации. Пунктом 5 указанного положения установлено, что в целях организации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могут проводить совещания и создавать                        консультативно-совещательные и (или) координационные органы с участием представителей территориальных органов федеральных органов исполнительной власти.</w:t>
      </w:r>
    </w:p>
    <w:p>
      <w:pPr>
        <w:pStyle w:val="Normal"/>
        <w:tabs>
          <w:tab w:val="clear" w:pos="708"/>
          <w:tab w:val="left" w:pos="9355" w:leader="none"/>
        </w:tabs>
        <w:autoSpaceDE w:val="false"/>
        <w:spacing w:lineRule="auto" w:line="360"/>
        <w:ind w:firstLine="709"/>
        <w:jc w:val="both"/>
        <w:rPr/>
      </w:pPr>
      <w:r>
        <w:rPr>
          <w:b/>
        </w:rPr>
        <w:t>Пункт 10</w:t>
      </w:r>
      <w:r>
        <w:rPr/>
        <w:t>. Президент Республики Саха (Якутия) как гарант Конституции призван обеспечивать нормальное функционирование органов государственной власти Республики Саха (Якутия). В этой области полномочия Президента Республики Саха (Якутия) охватывают различные сферы отношений. Так, Президент Республики Саха (Якутия) участвует в формировании состава Конституционного суда Республики Саха (Якутия). К обязанностям Президента Республики Саха (Якутия) отнесено обеспечение исполнения постановлений Конституционного суда Республики Саха (Якутия) (пункт 5 комментируемой статьи).</w:t>
      </w:r>
    </w:p>
    <w:p>
      <w:pPr>
        <w:pStyle w:val="Normal"/>
        <w:tabs>
          <w:tab w:val="clear" w:pos="708"/>
          <w:tab w:val="left" w:pos="9355" w:leader="none"/>
        </w:tabs>
        <w:autoSpaceDE w:val="false"/>
        <w:spacing w:lineRule="auto" w:line="360"/>
        <w:ind w:firstLine="709"/>
        <w:jc w:val="both"/>
        <w:rPr/>
      </w:pPr>
      <w:r>
        <w:rPr/>
        <w:t>Президент Республики Саха (Якутия) представляет Государственному (Ил Тумэн) кандидатуру для избрания на должность вице-президента Республики Саха (Якутия), вносит предложение о досрочном освобождении от должности вице-президента Республики Саха (Якутия), представляет кандидатуру для назначения на должность Уполномоченного по правам человека в Республике Саха (Якутия).</w:t>
      </w:r>
    </w:p>
    <w:p>
      <w:pPr>
        <w:pStyle w:val="Normal"/>
        <w:tabs>
          <w:tab w:val="clear" w:pos="708"/>
          <w:tab w:val="left" w:pos="9355" w:leader="none"/>
        </w:tabs>
        <w:autoSpaceDE w:val="false"/>
        <w:spacing w:lineRule="auto" w:line="360"/>
        <w:ind w:firstLine="709"/>
        <w:jc w:val="both"/>
        <w:rPr/>
      </w:pPr>
      <w:r>
        <w:rPr/>
      </w:r>
    </w:p>
    <w:p>
      <w:pPr>
        <w:pStyle w:val="Normal"/>
        <w:tabs>
          <w:tab w:val="clear" w:pos="708"/>
          <w:tab w:val="left" w:pos="9355" w:leader="none"/>
        </w:tabs>
        <w:autoSpaceDE w:val="false"/>
        <w:spacing w:lineRule="auto" w:line="360"/>
        <w:ind w:firstLine="709"/>
        <w:jc w:val="both"/>
        <w:rPr/>
      </w:pPr>
      <w:r>
        <w:rPr/>
        <w:t>Компетенция Президента Республики Саха (Якутия) перечисленными полномочиями не исчерпывается. В состав его компетенции входят полномочия по организации собственной деятельности и полномочия по взаимодействию главы республики с институтами гражданского общества.</w:t>
      </w:r>
    </w:p>
    <w:p>
      <w:pPr>
        <w:pStyle w:val="Normal"/>
        <w:tabs>
          <w:tab w:val="clear" w:pos="708"/>
          <w:tab w:val="left" w:pos="9355" w:leader="none"/>
        </w:tabs>
        <w:autoSpaceDE w:val="false"/>
        <w:spacing w:lineRule="auto" w:line="360"/>
        <w:ind w:firstLine="709"/>
        <w:jc w:val="both"/>
        <w:rPr/>
      </w:pPr>
      <w:r>
        <w:rPr/>
        <w:t xml:space="preserve">Обеспечение деятельности Президента Республики Саха (Якутия) представляет собой систему действий, направленных на эффективную реализацию полномочий Президента Республики Саха (Якутия). В этой области Президент Республики Саха (Якутия) обеспечивает нормативную базу организации и деятельности Администрации Президента и Правительства Республики Саха (Якутия), советов, комиссий и иных органов при главе республики. </w:t>
      </w:r>
    </w:p>
    <w:p>
      <w:pPr>
        <w:pStyle w:val="Normal"/>
        <w:tabs>
          <w:tab w:val="clear" w:pos="708"/>
          <w:tab w:val="left" w:pos="9355" w:leader="none"/>
        </w:tabs>
        <w:autoSpaceDE w:val="false"/>
        <w:spacing w:lineRule="auto" w:line="360"/>
        <w:ind w:firstLine="709"/>
        <w:jc w:val="both"/>
        <w:rPr/>
      </w:pPr>
      <w:r>
        <w:rPr/>
        <w:t>Указом Президента Республики Саха (Якутия) от 26 февраля 2007 года № 77 утверждено Положение об Администрации Президента и Правительства Республики Саха (Якутия). Согласно указанному положению Администрация Президента и Правительства Республики Саха (Якутия) является органом исполнительной власти республики, обеспечивающим деятельность Президента Республики Саха (Якутия), вице-президента Республики Саха (Якутия) и Правительства Республики Саха (Якутия) и осуществляющим контроль за исполнением их решений. Администрация Президента и Правительства Республики Саха (Якутия) осуществляет свою деятельность под руководством Президента Республики Саха (Якутия) и обеспечивает реализацию Президентом Республики Саха (Якутия) его конституционных полномочий. Согласно Закону Республики Саха (Якутия) от 11 октября 2006 года 385-З № 783-</w:t>
      </w:r>
      <w:r>
        <w:rPr>
          <w:lang w:val="en-US"/>
        </w:rPr>
        <w:t>III</w:t>
      </w:r>
      <w:r>
        <w:rPr/>
        <w:t xml:space="preserve"> «О Реестре государственных должностей Республики Саха (Якутия) и должностей государственной гражданской службы Республики Саха (Якутия)» Руководитель Администрации Президента и Правительства Республики Саха (Якутия) является лицом, замещающим государственную должность Республики Саха (Якутия). </w:t>
      </w:r>
    </w:p>
    <w:p>
      <w:pPr>
        <w:pStyle w:val="Normal"/>
        <w:tabs>
          <w:tab w:val="clear" w:pos="708"/>
          <w:tab w:val="left" w:pos="9355" w:leader="none"/>
        </w:tabs>
        <w:autoSpaceDE w:val="false"/>
        <w:spacing w:lineRule="auto" w:line="360"/>
        <w:ind w:firstLine="709"/>
        <w:jc w:val="both"/>
        <w:rPr/>
      </w:pPr>
      <w:r>
        <w:rPr/>
        <w:t>Президент Республики Саха (Якутия) назначает на должность и освобождает от должности Руководителя Администрации Президента и Правительства Республики Саха (Якутия), его заместителей, полномочного представителя Президента Республики Саха (Якутия) в Государственном Собрании (Ил Тумэн) и полномочного представителя Президента Республики Саха (Якутия) в Конституционном суде Республики Саха (Якутия), формирует и возглавляет консультативные и совещательные органы при Президенте Республики Саха (Якутия), назначает и отзывает представителей Президента Республики Саха (Якутия) и Правительства Республики Саха (Якутия) за пределами Республики Саха (Якутия).</w:t>
      </w:r>
    </w:p>
    <w:p>
      <w:pPr>
        <w:pStyle w:val="Normal"/>
        <w:tabs>
          <w:tab w:val="clear" w:pos="708"/>
          <w:tab w:val="left" w:pos="9355" w:leader="none"/>
        </w:tabs>
        <w:autoSpaceDE w:val="false"/>
        <w:spacing w:lineRule="auto" w:line="360"/>
        <w:ind w:firstLine="709"/>
        <w:jc w:val="both"/>
        <w:rPr/>
      </w:pPr>
      <w:r>
        <w:rPr/>
        <w:t>Полномочия Президента Республики Саха (Якутия) по взаимодействию с институтами  гражданского общества предполагают налаживание его отношений с общественными объединениями, политическими партиями. В этих целях в настоящее время созданы и действуют различные координационные и совещательные органы при Президенте Республики Саха (Якутия): Координационный совет при Президенте Республики Саха (Якутия) по развитию информационного общества и формированию электронного правительства в Республике Саха (Якутия), Совет при Президенте Республики Саха (Якутия) по реализации приоритетных национальных проектов и демографической политике, Алмазный совет при Президенте Республики Саха (Якутия), Координационный совет по предпринимательству при Президенте Республики Саха (Якутия), Совет по делам казачества при Президенте Республики Саха (Якутия), Попечительский совет Якутского республиканского общественно-государственного фонда содействия развитию казачества, Геральдический совет при Президенте Республики Саха (Якутия), Совет по местному самоуправлению при Президенте Республики Саха (Якутия), Совет по науке и технической политике при Президенте Республики Саха (Якутия), Совет по языковой политике при Президенте Республики Саха (Якутия), Совет по противодействию коррупции при Президенте Республики Саха (Якутия), Совет по координации работы по укреплению законности, правопорядка при Президенте Республики Саха (Якутия), Совет по развитию деятельности молодежных студенческих отрядов при Президенте Республики Саха (Якутия), Попечительский совет Национального фонда возрождения «Баргарыы» при Президенте Республики Саха (Якутия), антитеррористическая комиссия Республики Саха (Якутия</w:t>
      </w:r>
      <w:r>
        <w:rPr>
          <w:b/>
        </w:rPr>
        <w:t>)</w:t>
      </w:r>
      <w:r>
        <w:rPr/>
        <w:t xml:space="preserve">, Комиссия по вопросам религиозных объединений при Президенте Республики Саха (Якутия), антинаркотическая комиссия Республики Саха (Якутия), Межведомственная комиссия по профилактике правонарушений при Президенте Республики Саха (Якутия). </w:t>
      </w:r>
    </w:p>
    <w:p>
      <w:pPr>
        <w:pStyle w:val="Normal"/>
        <w:tabs>
          <w:tab w:val="clear" w:pos="708"/>
          <w:tab w:val="left" w:pos="9355" w:leader="none"/>
        </w:tabs>
        <w:autoSpaceDE w:val="false"/>
        <w:spacing w:lineRule="auto" w:line="360"/>
        <w:ind w:firstLine="709"/>
        <w:jc w:val="both"/>
        <w:rPr/>
      </w:pPr>
      <w:r>
        <w:rPr/>
        <w:t>С 2002 года действует Общественно-консультативный совет при Президенте Республики Саха (Якутия), в котором представлены общественные объединения республики, в том числе региональные отделения политических партий. Указанный совет обеспечивает широкое участие общественно-политических сил в реализации механизма влияния на принятие и претворение в жизнь государственных решений. Задачей                    Общественно-консультативного совета при Президенте Республики Саха (Якутия) является разработка и организация реализации договора между региональными отделениями политических партий, общественными объединениями и Президентом Республики Саха (Якутия) о взаимодействии власти и общества.</w:t>
      </w:r>
    </w:p>
    <w:p>
      <w:pPr>
        <w:pStyle w:val="Normal"/>
        <w:tabs>
          <w:tab w:val="clear" w:pos="708"/>
          <w:tab w:val="left" w:pos="9355" w:leader="none"/>
        </w:tabs>
        <w:autoSpaceDE w:val="false"/>
        <w:spacing w:lineRule="auto" w:line="360"/>
        <w:ind w:firstLine="709"/>
        <w:jc w:val="both"/>
        <w:rPr/>
      </w:pPr>
      <w:r>
        <w:rPr/>
        <w:t>В Республике Саха (Якутия) действуют семь региональных отделений политических партий: Якутское региональное отделение Всероссийской политической партии «ЕДИНАЯ РОССИЯ», Якутское республиканское региональное отделение Политической партии «Коммунистическая партия Российской Федерации», Региональное отделение Политической партии «СПРАВЕДЛИВАЯ РОССИЯ» в Республике Саха (Якутия), Якутское региональное отделение Политической партии «Либерально-демократическая партия России», Региональное отделение Всероссийской политической партии «Правое дело», Якутское региональное отделение Политической партии «Российская объединенная демократическая партия «Яблоко», Якутское региональное отделение Политической партии «Патриоты Росс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нцип высшей ценности прав и свобод человека и гражданина, закрепленный в статье 2 Конституции, предполагает, что органы государственной власти Республики Саха (Якутия) своевременно реагируют на те формы и средства воздействия общества на              публично-правовые отношения, которые на практике доказали свою жизнеспособность.</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ественная палата как форма взаимодействия общества и государства подтвердила свою эффективность на практике Российской Федерации и ряда ее субъектов. В этой связи возникла потребность в использовании данной формы в Республике Саха (Якутия) и законодательном оформлении ее статуса, формирования, членства, функций, прав и порядка деятельност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В марте 2011 года Государственное Собрание (Ил Тумэн) приняло в первом чтении проект закона Республики Саха (Якутия) «Об Общественной палате Республики Саха (Якутия)», внесенный Президент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ественная палата Республики Саха (Якутия) призвана обеспечить согласование общественно значимых интересов граждан, общественных объединений, органов государственной власти Республики Саха (Якутия) и органов местного самоуправления для решения наиболее важных вопросов экономического и социального развития, защиты прав и свобод граждан, демократических принципов развития гражданского общества в Республике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езидент Республики Саха (Якутия) осуществляет свои полномочия на основе Конституции и законов Республики Саха (Якутия), Конституции Российской Федерации и федеральных законов.</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осуществление своих полномочий Президент Республики Саха (Якутия) издает указы и распоряжения, обеспечивает их исполнение на всей территор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3</w:t>
      </w:r>
    </w:p>
    <w:p>
      <w:pPr>
        <w:pStyle w:val="Normal"/>
        <w:tabs>
          <w:tab w:val="clear" w:pos="708"/>
          <w:tab w:val="left" w:pos="9355" w:leader="none"/>
        </w:tabs>
        <w:autoSpaceDE w:val="false"/>
        <w:spacing w:lineRule="auto" w:line="360"/>
        <w:ind w:firstLine="709"/>
        <w:jc w:val="both"/>
        <w:rPr/>
      </w:pPr>
      <w:r>
        <w:rPr>
          <w:b/>
          <w:iCs/>
        </w:rPr>
        <w:t>Часть 1</w:t>
      </w:r>
      <w:r>
        <w:rPr>
          <w:iCs/>
        </w:rPr>
        <w:t>. Президент Республики Саха (Якутия) обязан соблюдать и защищать Конституцию Российской Федерации, федеральные законы, Конституцию и законы Республики Саха (Якутия). Он обязан принять все необходимые меры для исполнения указов Президента Российской Федерации, постановлений Правительства Российской Федерации.</w:t>
      </w:r>
    </w:p>
    <w:p>
      <w:pPr>
        <w:pStyle w:val="Normal"/>
        <w:tabs>
          <w:tab w:val="clear" w:pos="708"/>
          <w:tab w:val="left" w:pos="9355" w:leader="none"/>
        </w:tabs>
        <w:autoSpaceDE w:val="false"/>
        <w:spacing w:lineRule="auto" w:line="360"/>
        <w:ind w:firstLine="709"/>
        <w:jc w:val="both"/>
        <w:rPr/>
      </w:pPr>
      <w:r>
        <w:rPr>
          <w:b/>
          <w:iCs/>
        </w:rPr>
        <w:t>Часть 2</w:t>
      </w:r>
      <w:r>
        <w:rPr>
          <w:iCs/>
        </w:rPr>
        <w:t>. Осуществляя свои полномочия, Президент Республики Саха (Якутия) издает указы и распоряжения, которые в соответствии с частью 1 комментируемой статьи должны соответствовать Конституции Российской Федерации, федеральным законам, Конституции и законам Республики Саха (Якутия), а также указам Президента Российской Федерации и постановлениям Правительства Российской Федерации. Указы и распоряжения Президента Республики Саха (Якутия) обязательны для исполнения на всей территории республики. Закон Республики Саха (Якутия) от 25 декабря 2003 года 98-З № 199-</w:t>
      </w:r>
      <w:r>
        <w:rPr>
          <w:iCs/>
          <w:lang w:val="en-US"/>
        </w:rPr>
        <w:t>III</w:t>
      </w:r>
      <w:r>
        <w:rPr>
          <w:iCs/>
        </w:rPr>
        <w:t xml:space="preserve"> «О правовых актах органов государственной власти Республики Саха (Якутия)» определяет, что нормативные правовые акты Президента Республики Саха (Якутия) издаются только в форме указов.</w:t>
      </w:r>
    </w:p>
    <w:p>
      <w:pPr>
        <w:pStyle w:val="Normal"/>
        <w:tabs>
          <w:tab w:val="clear" w:pos="708"/>
          <w:tab w:val="left" w:pos="9355" w:leader="none"/>
        </w:tabs>
        <w:autoSpaceDE w:val="false"/>
        <w:spacing w:lineRule="auto" w:line="360"/>
        <w:ind w:firstLine="709"/>
        <w:jc w:val="both"/>
        <w:rPr/>
      </w:pPr>
      <w:r>
        <w:rPr>
          <w:iCs/>
        </w:rPr>
        <w:t>В настоящее время действует Указ Президента Республики Саха (Якутия) от                22 апреля 2008 года № 948 «О Порядке подготовки, оформления и вступления в силу указов и распоряжений Президента Республики Саха (Якутия)».</w:t>
      </w:r>
    </w:p>
    <w:p>
      <w:pPr>
        <w:pStyle w:val="Normal"/>
        <w:tabs>
          <w:tab w:val="clear" w:pos="708"/>
          <w:tab w:val="left" w:pos="9355" w:leader="none"/>
        </w:tabs>
        <w:autoSpaceDE w:val="false"/>
        <w:spacing w:lineRule="auto" w:line="360"/>
        <w:ind w:firstLine="709"/>
        <w:jc w:val="both"/>
        <w:rPr>
          <w:iCs/>
        </w:rPr>
      </w:pPr>
      <w:r>
        <w:rPr>
          <w:iCs/>
        </w:rPr>
        <w:t>При обнаружении противоречий актов Президента Республики Саха (Якутия) Конституции Российской Федерации, Конституции Республики Саха (Якутия) Конституционный Суд Российской Федерации, Конституционный суд Республики Саха (Якутия) полномочны признать их неконституционными. Вопрос о законности актов Президента Республики Саха (Якутия) может рассматриваться судами общей юрисдикции и арбитражными судами.</w:t>
      </w:r>
    </w:p>
    <w:p>
      <w:pPr>
        <w:pStyle w:val="ConsPlusNormal"/>
        <w:tabs>
          <w:tab w:val="clear" w:pos="708"/>
          <w:tab w:val="left" w:pos="9355" w:leader="none"/>
        </w:tabs>
        <w:spacing w:lineRule="auto" w:line="36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7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номочия Президента Республики Саха (Якутия) не могут быть использованы для изменения конституционного строя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4</w:t>
      </w:r>
    </w:p>
    <w:p>
      <w:pPr>
        <w:pStyle w:val="Normal"/>
        <w:tabs>
          <w:tab w:val="clear" w:pos="708"/>
          <w:tab w:val="left" w:pos="9355" w:leader="none"/>
        </w:tabs>
        <w:autoSpaceDE w:val="false"/>
        <w:spacing w:lineRule="auto" w:line="360"/>
        <w:ind w:firstLine="709"/>
        <w:jc w:val="both"/>
        <w:rPr>
          <w:bCs/>
        </w:rPr>
      </w:pPr>
      <w:r>
        <w:rPr>
          <w:bCs/>
        </w:rPr>
        <w:t>Статус Президента Республики Саха (Якутия) как государственно-правовой институт имеет статическую и динамическую стороны. Комментируемая статья характеризует динамическую сторону статуса главы Республики Саха (Якутия). В частности, конкретизирована задача Президента Республики Саха (Якутия), установленная статьей 68 Конституции, – быть гарантом конституционно-правового статуса и территориальной целостности республики, соблюдения Конституции и законов Республики Саха (Якутия). В комментируемой статье закреплен принцип, согласно которому полномочия Президента Республики Саха (Якутия), соответствующие Конституции Российской Федерации и федеральным законам, не должны использоваться для изменения конституционного строя республики.</w:t>
      </w:r>
    </w:p>
    <w:p>
      <w:pPr>
        <w:pStyle w:val="ConsPlusNormal"/>
        <w:tabs>
          <w:tab w:val="clear" w:pos="708"/>
          <w:tab w:val="left" w:pos="9355" w:leader="none"/>
        </w:tabs>
        <w:spacing w:lineRule="auto" w:line="36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олномочия Президента Республики Саха (Якутия) прекращаются досрочно в следующих случаях:</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отставки по собственному желани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решения от должности Президентом Российской Федерации в связи с выражением ему недоверия Государственным Собранием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 иных случаях, предусмотренных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ешение о досрочном прекращении полномочий Президента Республики Саха (Якутия) принимается Государственным Собранием (Ил Тумэн) по представлению Президента Российской Федерации, за исключением случаев, установленных федераль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Решение о недоверии Президенту Республики Саха (Якутия) принимается большинством в две трети голосов от установленного числа народных депутатов Республики Саха (Якутия) по инициативе не менее одной трети от установленного числа народных депутатов Республики Саха (Якутия)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Деятельность Президента Республики Саха (Якутия), исходящая из интересов Республики Саха (Якутия) и ее народа, не может быть поставлена ему в вину.</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5</w:t>
      </w:r>
    </w:p>
    <w:p>
      <w:pPr>
        <w:pStyle w:val="Normal"/>
        <w:tabs>
          <w:tab w:val="clear" w:pos="708"/>
          <w:tab w:val="left" w:pos="9355" w:leader="none"/>
        </w:tabs>
        <w:autoSpaceDE w:val="false"/>
        <w:spacing w:lineRule="auto" w:line="360"/>
        <w:ind w:firstLine="709"/>
        <w:jc w:val="both"/>
        <w:rPr/>
      </w:pPr>
      <w:r>
        <w:rPr>
          <w:b/>
        </w:rPr>
        <w:t>Часть 1</w:t>
      </w:r>
      <w:r>
        <w:rPr/>
        <w:t>. Основания досрочного прекращения полномочий Президента Республики Саха (Якутия) определяются Конституционным законом Республики Саха (Якутия) от          11 октября 2006 года 373-З № 759-</w:t>
      </w:r>
      <w:r>
        <w:rPr>
          <w:lang w:val="en-US"/>
        </w:rPr>
        <w:t>III</w:t>
      </w:r>
      <w:r>
        <w:rPr/>
        <w:t xml:space="preserve"> «О Президенте Республики Саха (Якутия)».</w:t>
      </w:r>
    </w:p>
    <w:p>
      <w:pPr>
        <w:pStyle w:val="Normal"/>
        <w:tabs>
          <w:tab w:val="clear" w:pos="708"/>
          <w:tab w:val="left" w:pos="9355" w:leader="none"/>
        </w:tabs>
        <w:autoSpaceDE w:val="false"/>
        <w:spacing w:lineRule="auto" w:line="360"/>
        <w:ind w:firstLine="709"/>
        <w:jc w:val="both"/>
        <w:rPr/>
      </w:pPr>
      <w:r>
        <w:rPr/>
        <w:t>Полномочия Президента Республики Саха (Якутия) прекращаются досрочно в следующих случаях: отрешения его от должности Президентом Российской Федерации в связи с выражением ему недоверия Государственным Собранием (Ил Тумэн); отрешения его от должности Президентом Российской Федерации в связи с утратой доверия Президента Российской Федерации, за ненадлежащее исполнение своих обязанностей, а также в иных случаях, предусмотренных федеральным законодательством; его отставки по собственному желанию; признания его судом недееспособным или ограниченно дееспособным; признания его судом безвестно отсутствующим или объявления умершим; вступления в отношении его в законную силу обвинительного приговора суда; его выезда за пределы Российской Федерации на постоянное место жительства;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го смерти.</w:t>
      </w:r>
    </w:p>
    <w:p>
      <w:pPr>
        <w:pStyle w:val="Normal"/>
        <w:tabs>
          <w:tab w:val="clear" w:pos="708"/>
          <w:tab w:val="left" w:pos="9355" w:leader="none"/>
        </w:tabs>
        <w:autoSpaceDE w:val="false"/>
        <w:spacing w:lineRule="auto" w:line="360"/>
        <w:ind w:firstLine="709"/>
        <w:jc w:val="both"/>
        <w:rPr/>
      </w:pPr>
      <w:r>
        <w:rPr>
          <w:b/>
        </w:rPr>
        <w:t>Часть 2</w:t>
      </w:r>
      <w:r>
        <w:rPr/>
        <w:t>. См. комментарий к пункту 11 статьи 56 Конституции.</w:t>
      </w:r>
    </w:p>
    <w:p>
      <w:pPr>
        <w:pStyle w:val="Normal"/>
        <w:tabs>
          <w:tab w:val="clear" w:pos="708"/>
          <w:tab w:val="left" w:pos="9355" w:leader="none"/>
        </w:tabs>
        <w:autoSpaceDE w:val="false"/>
        <w:spacing w:lineRule="auto" w:line="360"/>
        <w:ind w:firstLine="709"/>
        <w:jc w:val="both"/>
        <w:rPr/>
      </w:pPr>
      <w:r>
        <w:rPr>
          <w:b/>
        </w:rPr>
        <w:t>Часть</w:t>
      </w:r>
      <w:r>
        <w:rPr/>
        <w:t xml:space="preserve"> </w:t>
      </w:r>
      <w:r>
        <w:rPr>
          <w:b/>
        </w:rPr>
        <w:t>3</w:t>
      </w:r>
      <w:r>
        <w:rPr/>
        <w:t>. Решение о досрочном прекращении полномочий Президента Республики Саха (Якутия) принимается Государственным Собранием (Ил Тумэн) по представлению Президента Российской Федерации, за исключением случаев, предусмотренных        пунктами 1-3 и 9 части 1 статьи 14 Конституционного закона Республики Саха (Якутия) от          11 октября 2006 года 373-З № 759-</w:t>
      </w:r>
      <w:r>
        <w:rPr>
          <w:lang w:val="en-US"/>
        </w:rPr>
        <w:t>III</w:t>
      </w:r>
      <w:r>
        <w:rPr/>
        <w:t xml:space="preserve"> «О Президенте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4</w:t>
      </w:r>
      <w:r>
        <w:rPr>
          <w:rFonts w:cs="Times New Roman" w:ascii="Times New Roman" w:hAnsi="Times New Roman"/>
          <w:sz w:val="24"/>
          <w:szCs w:val="24"/>
        </w:rPr>
        <w:t xml:space="preserve">. Норма части 4 комментируемой статьи исходит из того, что деятельность Президента Республики Саха (Якутия) может быть оценена как с позиций федерального законодательства (например, норм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так и с позиций законодательства Республики Саха (Якутия). Положение части 4 комментируемой статьи не вводит в сферу конституционной ответственности какую-то презумпцию. Во втором из указанных случаев конституционная ответственность главы Республики Саха (Якутия) может быть применена с учетом положения части 4 комментируемой статьи. </w:t>
      </w:r>
    </w:p>
    <w:p>
      <w:pPr>
        <w:pStyle w:val="Normal"/>
        <w:tabs>
          <w:tab w:val="clear" w:pos="708"/>
          <w:tab w:val="left" w:pos="9355" w:leader="none"/>
        </w:tabs>
        <w:autoSpaceDE w:val="false"/>
        <w:spacing w:lineRule="auto" w:line="360"/>
        <w:ind w:firstLine="709"/>
        <w:jc w:val="both"/>
        <w:rPr/>
      </w:pPr>
      <w:r>
        <w:rPr/>
        <w:t>Данная норма вошла в Конституцию в 1992 году, когда основания ответственности высшего должностного лица республики не были формализован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резидентом Республики Саха (Якутия) избирается вице-президент Республики Саха (Якутия) сроком на пять лет. Кандидатуру вице-президента Республики Саха (Якутия) определяет кандидат на пост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Действие статьи 76 приостановлено статьей 2 Конституционного закона Республики Саха (Якутия) от 25 апреля 2006 года № 332-З № 675-III.)</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6.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ице-президент Республики Саха (Якутия) избирается Государственным Собранием (Ил Тумэн) на срок полномочий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случае отклонения Государственным Собранием (Ил Тумэн) кандидатуры на должность вице-президента Республики Саха (Якутия) Президент Республики Саха (Якутия) в течение месяца проводит согласительные процедуры с Государственным Собранием        (Ил Тумэн). При повторном отклонении представленной кандидатуры Президент Республики Саха (Якутия) в течение двух недель вносит новую кандидатуру на должность вице-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6.1</w:t>
      </w:r>
    </w:p>
    <w:p>
      <w:pPr>
        <w:pStyle w:val="Normal"/>
        <w:tabs>
          <w:tab w:val="clear" w:pos="708"/>
          <w:tab w:val="left" w:pos="9355" w:leader="none"/>
        </w:tabs>
        <w:autoSpaceDE w:val="false"/>
        <w:spacing w:lineRule="auto" w:line="360"/>
        <w:ind w:firstLine="709"/>
        <w:jc w:val="both"/>
        <w:rPr/>
      </w:pPr>
      <w:r>
        <w:rPr>
          <w:b/>
        </w:rPr>
        <w:t>Часть 1</w:t>
      </w:r>
      <w:r>
        <w:rPr/>
        <w:t>. Согласно статье 15 Конституционного закона Республики Саха (Якутия) от          11 октября 2006 года 373-З № 759-</w:t>
      </w:r>
      <w:r>
        <w:rPr>
          <w:lang w:val="en-US"/>
        </w:rPr>
        <w:t>III</w:t>
      </w:r>
      <w:r>
        <w:rPr/>
        <w:t xml:space="preserve"> «О Президенте Республики Саха (Якутия)»              вице-президентом Республики Саха (Якутия) может быть гражданин Российской Федерации не моложе 30 лет.</w:t>
      </w:r>
    </w:p>
    <w:p>
      <w:pPr>
        <w:pStyle w:val="Normal"/>
        <w:tabs>
          <w:tab w:val="clear" w:pos="708"/>
          <w:tab w:val="left" w:pos="9355" w:leader="none"/>
        </w:tabs>
        <w:autoSpaceDE w:val="false"/>
        <w:spacing w:lineRule="auto" w:line="360"/>
        <w:ind w:firstLine="709"/>
        <w:jc w:val="both"/>
        <w:rPr/>
      </w:pPr>
      <w:r>
        <w:rPr/>
        <w:t>Вице-президент Республики Саха (Якутия)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Республики Саха (Якутия) или государственные должности государственной службы Республики Саха (Якутия),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ли иной творческой деятельностью, если иное не предусмотрено федеральным законодательством.</w:t>
      </w:r>
    </w:p>
    <w:p>
      <w:pPr>
        <w:pStyle w:val="Normal"/>
        <w:tabs>
          <w:tab w:val="clear" w:pos="708"/>
          <w:tab w:val="left" w:pos="9355" w:leader="none"/>
        </w:tabs>
        <w:autoSpaceDE w:val="false"/>
        <w:spacing w:lineRule="auto" w:line="360"/>
        <w:ind w:firstLine="709"/>
        <w:jc w:val="both"/>
        <w:rPr/>
      </w:pPr>
      <w:r>
        <w:rPr>
          <w:b/>
        </w:rPr>
        <w:t>Часть 2</w:t>
      </w:r>
      <w:r>
        <w:rPr/>
        <w:t>. Порядок избрания вице-президента Республики Саха (Якутия) определяется Конституционным законом Республики Саха (Якутия) от 11 октября 2006 года                    373-З № 759-</w:t>
      </w:r>
      <w:r>
        <w:rPr>
          <w:lang w:val="en-US"/>
        </w:rPr>
        <w:t>III</w:t>
      </w:r>
      <w:r>
        <w:rPr/>
        <w:t xml:space="preserve"> «О Президенте Республики Саха (Якутия)» и Регламентом Государственного Собрания (Ил Тумэн)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ице-президент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осуществляет координацию деятельности Администрации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связь Президента Республики Саха (Якутия) с Государственным Собранием (Ил Тумэн) и органами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зидента Республики Саха (Якутия) информацией о состоянии дел в республик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организует взаимодействие органов финансово-экономического контрол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осуществляет контроль за реализацией прав граждан и ежегодно представляет отчет Государственному Собранию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по поручению Президента Республики Саха (Якутия) исполняет часть его обязанностей;</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7) в случае смерти, отставки Президента Республики Саха (Якутия) выполняет его полномочия до вступления в должность вновь избранного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Действие пункта 7 статьи 77 приостановлено статьей 2 Конституционного закона Республики Саха (Якутия) от 25 апреля 2006 года 332-З № 675-III.)</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временно исполняет обязанности Президента Республики Саха (Якутия) в случаях, когда Президент Республики Саха (Якутия) (в связи с болезнью или отпуском) не может исполнять свои обязан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ице-президент Республики Саха (Якутия) не имеет права распускать Государственное Собрание (Ил Тумэн) и Правительство Республики Саха (Якутия), вносить предложения о внесении изменений и дополнений в Конституцию Республики Саха (Якутия), инициировать проведение референдума, а также по собственной инициативе освобождать членов Правительства Республики Саха (Якутия) от должност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мментарий к статье 77</w:t>
      </w:r>
    </w:p>
    <w:p>
      <w:pPr>
        <w:pStyle w:val="Normal"/>
        <w:tabs>
          <w:tab w:val="clear" w:pos="708"/>
          <w:tab w:val="left" w:pos="9355" w:leader="none"/>
        </w:tabs>
        <w:autoSpaceDE w:val="false"/>
        <w:spacing w:lineRule="auto" w:line="360"/>
        <w:ind w:firstLine="709"/>
        <w:jc w:val="both"/>
        <w:rPr/>
      </w:pPr>
      <w:r>
        <w:rPr/>
        <w:t>Должность вице-президента Республики Саха (Якутия) является конституционной должностью республики, связанной со статусом Президента Республики Саха (Якутия). Данная должность внесена в Реестр государственных должностей Республики Саха (Якутия) и должностей государственной гражданской службы Республики Саха (Якутия). Согласно статье 2 Закона Республики Саха (Якутия) от 11 октября 2006 года 385-З № 783-</w:t>
      </w:r>
      <w:r>
        <w:rPr>
          <w:lang w:val="en-US"/>
        </w:rPr>
        <w:t>III</w:t>
      </w:r>
      <w:r>
        <w:rPr/>
        <w:t xml:space="preserve">                «О Реестре государственных должностей Республики Саха (Якутия) и должностей государственной гражданской службы Республики Саха (Якутия)» государственные должности Республики Саха (Якутия) устанавливаются Конституцией для непосредственного исполнения полномочий государственных органов Республики Саха (Якутия).</w:t>
      </w:r>
    </w:p>
    <w:p>
      <w:pPr>
        <w:pStyle w:val="Normal"/>
        <w:tabs>
          <w:tab w:val="clear" w:pos="708"/>
          <w:tab w:val="left" w:pos="9355" w:leader="none"/>
        </w:tabs>
        <w:autoSpaceDE w:val="false"/>
        <w:spacing w:lineRule="auto" w:line="360"/>
        <w:ind w:firstLine="709"/>
        <w:jc w:val="both"/>
        <w:rPr/>
      </w:pPr>
      <w:r>
        <w:rPr/>
        <w:t xml:space="preserve">В пунктах 1-3 и 6 комментируемой статьи закреплены полномочия вице-президента Республики Саха (Якутия), исполнение которых выражает его статус как должностного лица, участвующего в обеспечении деятельности Президента Республики Саха (Якутия).         Вице-президент Республики Саха (Якутия) вправе осуществлять полномочия, установленные пунктами 4 и 5 комментируемой статьи. Вице-президент Республики Саха (Якутия) по поручению Президента Республики Саха (Якутия) исполняет часть его полномочий, а также может быть временно исполняющим обязанности Президента Республики Саха (Якутия) в случаях, когда Президент Республики Саха (Якутия) (в связи с болезнью или отпуском) не может исполнять свои обязанности. Полномочия вице-президента Республики Саха (Якутия) являются производными от полномочий Президента Республики Саха (Якутия). Вместе с тем полномочия вице-президента Республики Саха (Якутия), определенные Конституцией, имеют признаки потенциальных возможностей, целенаправленности и характеризуются своеобразностью сферы их реализации. </w:t>
      </w:r>
    </w:p>
    <w:p>
      <w:pPr>
        <w:pStyle w:val="Normal"/>
        <w:tabs>
          <w:tab w:val="clear" w:pos="708"/>
          <w:tab w:val="left" w:pos="9355" w:leader="none"/>
        </w:tabs>
        <w:autoSpaceDE w:val="false"/>
        <w:spacing w:lineRule="auto" w:line="360"/>
        <w:ind w:firstLine="709"/>
        <w:jc w:val="both"/>
        <w:rPr>
          <w:b/>
          <w:b/>
          <w:i/>
          <w:i/>
        </w:rPr>
      </w:pPr>
      <w:r>
        <w:rPr/>
        <w:t>В запретах, закрепленных комментируемой статьей, отражается тот факт, что        вице-президент Республики Саха (Якутия) не имеет мандата, который бы давал ему возможность устанавливать непосредственные конституционно-правовые отношения с Государственным Собранием (Ил Тумэн) и Правительством Республики Саха (Якутия), а также с избирателями, проживающими на территории республик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7.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ременно исполняющий обязанности Президента Республики Саха (Якутия) назначается Президентом Российской Федерации на период до вступления в должность гражданина, наделенного полномочиями Президента Республики Саха (Якутия), в случаях, предусмотренных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ременно исполняющий обязанности Президента Республики Саха (Якутия) не имеет права распускать Государственное Собрание (Ил Тумэн) и Правительство Республики Саха (Якутия), вносить предложения о внесении изменений и дополнений в Конституцию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7.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 xml:space="preserve">Комментируемая статья регламентирует порядок назначения и основы деятельности временно исполняющего обязанности Президента Республики Саха (Якутия). </w:t>
      </w:r>
      <w:r>
        <w:rPr>
          <w:rFonts w:cs="Times New Roman" w:ascii="Times New Roman" w:hAnsi="Times New Roman"/>
          <w:iCs/>
          <w:sz w:val="24"/>
          <w:szCs w:val="24"/>
        </w:rPr>
        <w:t xml:space="preserve">В соответствии с федеральным законодательством Президент Российской Федерации назначает временно исполняющего обязанности Президента Республики Саха (Якутия) на период до вступления в должность лица, наделенного полномочиями Президента Республики Саха (Якутия), в следующих случаях: досрочного прекращения полномочий Президента Республики Саха (Якутия); временного отстранения Президента Республики Саха (Якутия) от должности       (в том числе по основаниям, предусмотренным частью 4 статьи 29.1 </w:t>
      </w:r>
      <w:r>
        <w:rPr>
          <w:rFonts w:cs="Times New Roman" w:ascii="Times New Roman" w:hAnsi="Times New Roman"/>
          <w:sz w:val="24"/>
          <w:szCs w:val="24"/>
        </w:rPr>
        <w:t>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огда высшее должностное лицо субъекта Российской Федерации по представлению Генерального прокурора Республики Саха (Якутия) может быть временно отстранено от исполнения обязанностей в случае предъявления указанному лицу обвинения в совершении преступления); истечения срока полномочий; отсутствия Государственного Собрания (Ил Тумэн) или его самороспуска; непринятия Государственным Собранием       (Ил Тумэн) по представленной Президентом Российской Федерации кандидатуре на должность Президента Республики Саха (Якутия) в установленный федеральным законом срок решения о ее отклонении или о наделении указанной кандидатуры полномочиями Президента Республики Саха (Якутия); двукратного отклонения Государственным Собранием (Ил Тумэн) представленной кандидатуры (представленных кандидатур) на должность Президента Республики Саха (Якутия).</w:t>
      </w:r>
    </w:p>
    <w:p>
      <w:pPr>
        <w:pStyle w:val="Normal"/>
        <w:tabs>
          <w:tab w:val="clear" w:pos="708"/>
          <w:tab w:val="left" w:pos="9355" w:leader="none"/>
        </w:tabs>
        <w:autoSpaceDE w:val="false"/>
        <w:spacing w:lineRule="auto" w:line="360"/>
        <w:ind w:firstLine="709"/>
        <w:jc w:val="both"/>
        <w:rPr>
          <w:rFonts w:ascii="Times New Roman" w:hAnsi="Times New Roman" w:cs="Times New Roman"/>
          <w:iCs/>
          <w:sz w:val="24"/>
          <w:szCs w:val="24"/>
        </w:rPr>
      </w:pPr>
      <w:r>
        <w:rPr>
          <w:rFonts w:cs="Times New Roman"/>
          <w:iCs/>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sectPr>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ице-президент Республики Саха (Якутия) отрешается от должности по основаниям, предусмотрен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рядок отрешения вице-президента Республики Саха (Якутия) от должности определяется Конституционным законом Республики Саха (Якутия) «О Президенте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8</w:t>
      </w:r>
    </w:p>
    <w:p>
      <w:pPr>
        <w:pStyle w:val="Normal"/>
        <w:tabs>
          <w:tab w:val="clear" w:pos="708"/>
          <w:tab w:val="left" w:pos="9355" w:leader="none"/>
        </w:tabs>
        <w:autoSpaceDE w:val="false"/>
        <w:spacing w:lineRule="auto" w:line="360"/>
        <w:ind w:firstLine="709"/>
        <w:jc w:val="both"/>
        <w:rPr/>
      </w:pPr>
      <w:r>
        <w:rPr/>
        <w:t>Согласно статье 18 Конституционного закона Республики Саха (Якутия) от 11 октября 2006 года 373-З № 759-</w:t>
      </w:r>
      <w:r>
        <w:rPr>
          <w:lang w:val="en-US"/>
        </w:rPr>
        <w:t>III</w:t>
      </w:r>
      <w:r>
        <w:rPr/>
        <w:t xml:space="preserve"> «О Президенте Республики Саха (Якутия)» вице-президент Республики Саха (Якутия) отрешается от должности по тем же основаниям, что и Президент Республики Саха (Якутия), за исключением случаев, установленных пунктами 1 и 2 части 1 статьи 14 указанного закона. Данные пункты касаются отрешения Президента Республики Саха (Якутия) от должности Президентом Российской Федерации. Иные основания отрешения Президента Республики Саха (Якутия) от должности не указаны, поэтому нормы комментируемой статьи в соответствии с их назначением не могут быть применены.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гласно Федеральному закону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зидент Республики Саха (Якутия) может быть отрешен от должности только Президентом Российской Федерации по строго установленным федеральным законом основаниям. Федеральный закон не предусматривает порядок отрешения каких бы то ни было иных должностных лиц субъектов Российской Федерации от должности Президентом Российской Федерации.</w:t>
      </w:r>
      <w:r>
        <w:rPr/>
        <w:t xml:space="preserve"> </w:t>
      </w:r>
    </w:p>
    <w:p>
      <w:pPr>
        <w:pStyle w:val="Normal"/>
        <w:tabs>
          <w:tab w:val="clear" w:pos="708"/>
          <w:tab w:val="left" w:pos="9355" w:leader="none"/>
        </w:tabs>
        <w:autoSpaceDE w:val="false"/>
        <w:spacing w:lineRule="auto" w:line="360"/>
        <w:ind w:firstLine="709"/>
        <w:jc w:val="both"/>
        <w:rPr/>
      </w:pPr>
      <w:r>
        <w:rPr/>
        <w:t>Возможно досрочное прекращение полномочий вице-президента Республики Саха (Якутия) в связи с его отставкой по собственному желанию; признанием его судом недееспособным или ограниченно дееспособным; признанием его судом безвестно отсутствующим или объявлением умершим; вступлением в отношении его в законную силу обвинительного приговора суда; его выездом за пределы Российской Федерации на постоянное место жительства; утратой им гражданства Российской Федерации, приобретением им гражданства иностранного государства либо получением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го смертью. Решение о досрочном прекращении полномочий вице-президента Республики Саха (Якутия), за исключением случая смерти, принимается Государственным Собранием (Ил Тумэн). Конституционный закон Республики Саха (Якутия) от 11 октября 2006 года 373-З № 759-</w:t>
      </w:r>
      <w:r>
        <w:rPr>
          <w:lang w:val="en-US"/>
        </w:rPr>
        <w:t>III</w:t>
      </w:r>
      <w:r>
        <w:rPr/>
        <w:t xml:space="preserve"> «О Президенте Республики Саха (Якутия)» не содержит конкретных положений об основаниях отрешения вице-президента Республики Саха (Якутия) от долж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7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езидент Республики Саха (Якутия) и вице-президент Республики Саха (Якутия) получают за свою службу вознаграждение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 Президента Республики Саха (Якутия) и вице-президента Республики Саха (Якутия) распространяются ограничения, предусмотренные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Личности Президента Республики Саха (Якутия) и вице-президента Республики Саха (Якутия) неприкосновенны, их статус определяе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79</w:t>
      </w:r>
    </w:p>
    <w:p>
      <w:pPr>
        <w:pStyle w:val="Normal"/>
        <w:tabs>
          <w:tab w:val="clear" w:pos="708"/>
          <w:tab w:val="left" w:pos="9355" w:leader="none"/>
        </w:tabs>
        <w:autoSpaceDE w:val="false"/>
        <w:spacing w:lineRule="auto" w:line="360"/>
        <w:ind w:firstLine="709"/>
        <w:jc w:val="both"/>
        <w:rPr/>
      </w:pPr>
      <w:r>
        <w:rPr>
          <w:b/>
        </w:rPr>
        <w:t>Часть 1</w:t>
      </w:r>
      <w:r>
        <w:rPr/>
        <w:t>. Размер денежного вознаграждения Президента Республики Саха (Якутия) и размер денежного вознаграждения вице-президента Республики Саха (Якутия) устанавливаются в соответствии с Законом Республики Саха (Якутия) 21 ноября 2003 года 87-З № 183-III «О денежном вознаграждении лиц, замещающих государственные должности Республики Саха (Якутия)». В соответствии с законодательством Президент Республики Саха (Якутия) и вице-президент Республики Саха (Якутия) пользуются необходимыми социальными гарантиями.</w:t>
      </w:r>
    </w:p>
    <w:p>
      <w:pPr>
        <w:pStyle w:val="Normal"/>
        <w:tabs>
          <w:tab w:val="clear" w:pos="708"/>
          <w:tab w:val="left" w:pos="9355" w:leader="none"/>
        </w:tabs>
        <w:autoSpaceDE w:val="false"/>
        <w:spacing w:lineRule="auto" w:line="360"/>
        <w:ind w:firstLine="709"/>
        <w:jc w:val="both"/>
        <w:rPr/>
      </w:pPr>
      <w:r>
        <w:rPr/>
        <w:t>Порядок предоставления социальных гарантий Президенту Республики Саха (Якутия) и вице-президенту Республики Саха (Якутия) устанавливается законами Республики Саха (Якутия). Финансирование расходов, связанных с предоставлением социальных гарантий Президенту Республики Саха (Якутия) и вице-президенту Республики Саха (Якутия), осуществляется за счет средств государственного бюджета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2</w:t>
      </w:r>
      <w:r>
        <w:rPr>
          <w:rFonts w:cs="Times New Roman" w:ascii="Times New Roman" w:hAnsi="Times New Roman"/>
          <w:sz w:val="24"/>
          <w:szCs w:val="24"/>
        </w:rPr>
        <w:t>. На Президента Республики Саха (Якутия) и вице-президента Республики Саха (Якутия) распространяются ограничения, предусмотренные законодательством. К таким ограничениям, в частности, относятся ограничения по срокам деятельности           (часть 3 статьи 69 Конституции); отсутствие гражданства иностранного государства        (часть 3 статьи 2 Конституционного закона Республики Саха (Якутия) от 11 октября         2006 года 373-З № 759-</w:t>
      </w:r>
      <w:r>
        <w:rPr>
          <w:rFonts w:cs="Times New Roman" w:ascii="Times New Roman" w:hAnsi="Times New Roman"/>
          <w:sz w:val="24"/>
          <w:szCs w:val="24"/>
          <w:lang w:val="en-US"/>
        </w:rPr>
        <w:t>III</w:t>
      </w:r>
      <w:r>
        <w:rPr>
          <w:rFonts w:cs="Times New Roman" w:ascii="Times New Roman" w:hAnsi="Times New Roman"/>
          <w:sz w:val="24"/>
          <w:szCs w:val="24"/>
        </w:rPr>
        <w:t xml:space="preserve"> «О Президенте Республики Саха (Якутия)»); запрет быть</w:t>
      </w:r>
      <w:r>
        <w:rPr>
          <w:rFonts w:cs="Times New Roman" w:ascii="Times New Roman" w:hAnsi="Times New Roman"/>
          <w:color w:val="FF0000"/>
          <w:sz w:val="24"/>
          <w:szCs w:val="24"/>
        </w:rPr>
        <w:t xml:space="preserve"> </w:t>
      </w:r>
      <w:r>
        <w:rPr>
          <w:rFonts w:cs="Times New Roman" w:ascii="Times New Roman" w:hAnsi="Times New Roman"/>
          <w:sz w:val="24"/>
          <w:szCs w:val="24"/>
        </w:rPr>
        <w:t>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субъекта Российской Федерации или государственные должности государственной службы субъекта Российской Федерации, а также выборные муниципальные должности и муниципальные должности муниципальной службы; заниматься другой оплачиваемой деятельностью, кроме преподавательской, научной или иной творческой деятельности (часть 4 статьи 2 Конституционного закона Республики Саха (Якутия) от 11 октября 2006 года 373-З № 759-</w:t>
      </w:r>
      <w:r>
        <w:rPr>
          <w:rFonts w:cs="Times New Roman" w:ascii="Times New Roman" w:hAnsi="Times New Roman"/>
          <w:sz w:val="24"/>
          <w:szCs w:val="24"/>
          <w:lang w:val="en-US"/>
        </w:rPr>
        <w:t>III</w:t>
      </w:r>
      <w:r>
        <w:rPr/>
        <w:t xml:space="preserve"> </w:t>
      </w:r>
      <w:r>
        <w:rPr>
          <w:rFonts w:cs="Times New Roman" w:ascii="Times New Roman" w:hAnsi="Times New Roman"/>
          <w:sz w:val="24"/>
          <w:szCs w:val="24"/>
        </w:rPr>
        <w:t>«О Президенте Республики Саха (Якутия)», часть 4 статьи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другие ограничения.</w:t>
      </w:r>
    </w:p>
    <w:p>
      <w:pPr>
        <w:pStyle w:val="Normal"/>
        <w:tabs>
          <w:tab w:val="clear" w:pos="708"/>
          <w:tab w:val="left" w:pos="9355" w:leader="none"/>
        </w:tabs>
        <w:autoSpaceDE w:val="false"/>
        <w:spacing w:lineRule="auto" w:line="360"/>
        <w:ind w:firstLine="709"/>
        <w:jc w:val="both"/>
        <w:rPr/>
      </w:pPr>
      <w:r>
        <w:rPr>
          <w:b/>
        </w:rPr>
        <w:t>Часть 3</w:t>
      </w:r>
      <w:r>
        <w:rPr/>
        <w:t xml:space="preserve">. Регулирование вопросов, связанных с неприкосновенностью конкретных должностных лиц при возбуждении уголовного дела, относится к ведению Российской Федерации. Федеральное законодательство не устанавливает гарантии неприкосновенности высших должностных лиц субъектов Российской Федерации.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является исполнительным и распорядительным органом государственной власти. Председатель Правительства Республики Саха (Якутия) руководит Правительством Республики Саха (Якутия) и организует его работу. Статус Правительства Республики Саха (Якутия) определяется конституционны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авительство Республики Саха (Якутия) издает постановления, распоряжения и иные подзаконные акты.</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авительство Республики Саха (Якутия) слагает свои полномочия перед Президентом Республики Саха (Якутия) после наделения его полномочиями в установленном порядке.</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0</w:t>
      </w:r>
    </w:p>
    <w:p>
      <w:pPr>
        <w:pStyle w:val="Normal"/>
        <w:tabs>
          <w:tab w:val="clear" w:pos="708"/>
          <w:tab w:val="left" w:pos="9355" w:leader="none"/>
        </w:tabs>
        <w:autoSpaceDE w:val="false"/>
        <w:spacing w:lineRule="auto" w:line="360"/>
        <w:ind w:firstLine="709"/>
        <w:jc w:val="both"/>
        <w:rPr>
          <w:bCs/>
        </w:rPr>
      </w:pPr>
      <w:r>
        <w:rPr>
          <w:b/>
          <w:bCs/>
        </w:rPr>
        <w:t>Часть 1</w:t>
      </w:r>
      <w:r>
        <w:rPr>
          <w:bCs/>
          <w:sz w:val="28"/>
          <w:szCs w:val="28"/>
        </w:rPr>
        <w:t xml:space="preserve">. </w:t>
      </w:r>
      <w:r>
        <w:rPr>
          <w:bCs/>
        </w:rPr>
        <w:t xml:space="preserve">Правительство Республики Саха (Якутия) – коллегиальный орган государственной власти Республики Саха (Якутия) как субъекта Российской Федерации. </w:t>
      </w:r>
    </w:p>
    <w:p>
      <w:pPr>
        <w:pStyle w:val="Normal"/>
        <w:tabs>
          <w:tab w:val="clear" w:pos="708"/>
          <w:tab w:val="left" w:pos="9355" w:leader="none"/>
        </w:tabs>
        <w:autoSpaceDE w:val="false"/>
        <w:spacing w:lineRule="auto" w:line="360"/>
        <w:ind w:firstLine="709"/>
        <w:jc w:val="both"/>
        <w:rPr/>
      </w:pPr>
      <w:r>
        <w:rPr>
          <w:bCs/>
        </w:rPr>
        <w:t xml:space="preserve">В системе разделения властей место Правительства Республики Саха (Якутия) связано с государственным управлением. Правительство Республики Саха (Якутия) осуществляет непрерывную исполнительно-распорядительную деятельность и является органом, наиболее приспособленным для реализации оперативных действий. </w:t>
      </w:r>
    </w:p>
    <w:p>
      <w:pPr>
        <w:pStyle w:val="Normal"/>
        <w:tabs>
          <w:tab w:val="clear" w:pos="708"/>
          <w:tab w:val="left" w:pos="9355" w:leader="none"/>
        </w:tabs>
        <w:autoSpaceDE w:val="false"/>
        <w:spacing w:lineRule="auto" w:line="360"/>
        <w:ind w:firstLine="709"/>
        <w:jc w:val="both"/>
        <w:rPr/>
      </w:pPr>
      <w:r>
        <w:rPr>
          <w:bCs/>
        </w:rPr>
        <w:t>Правительство Республики Саха (Якутия) как орган государственной власти, осуществляющий свои полномочия в сфере исполнительной власти субъекта Российской Федерации, входит в единую систему исполнительной власти Российской Федерации. Конституционно-правовой статус Правительства Республики Саха (Якутия) определен Конституционным законом Республики Саха (Якутия) от 15 февраля 1995 года З № 51-</w:t>
      </w:r>
      <w:r>
        <w:rPr>
          <w:bCs/>
          <w:lang w:val="en-US"/>
        </w:rPr>
        <w:t>I</w:t>
      </w:r>
      <w:r>
        <w:rPr>
          <w:bCs/>
        </w:rPr>
        <w:t xml:space="preserve">      «О Правительстве Республики Саха (Якутия)». Правительство Республики Саха          (Якутия) разрабатывает и осуществляет меры по обеспечению комплексного                           социально-экономического развития республики. </w:t>
      </w:r>
    </w:p>
    <w:p>
      <w:pPr>
        <w:pStyle w:val="Normal"/>
        <w:tabs>
          <w:tab w:val="clear" w:pos="708"/>
          <w:tab w:val="left" w:pos="9355" w:leader="none"/>
        </w:tabs>
        <w:autoSpaceDE w:val="false"/>
        <w:spacing w:lineRule="auto" w:line="360"/>
        <w:ind w:firstLine="709"/>
        <w:jc w:val="both"/>
        <w:rPr/>
      </w:pPr>
      <w:r>
        <w:rPr>
          <w:bCs/>
        </w:rPr>
        <w:t>Конституционным законом Республики Саха (Якутия) от 15 февраля 1995 года            З № 51-</w:t>
      </w:r>
      <w:r>
        <w:rPr>
          <w:bCs/>
          <w:lang w:val="en-US"/>
        </w:rPr>
        <w:t>I</w:t>
      </w:r>
      <w:r>
        <w:rPr>
          <w:bCs/>
        </w:rPr>
        <w:t xml:space="preserve"> «О Правительстве Республики Саха (Якутия)» установлены полномочия Правительства Республики Саха (Якутия) в области экономики, финансов, налогов, кредитно-денежных отношений и ценообразования, социального развития, труда и занятости, социального обеспечения, национального развития народов Республики Саха (Якутия), науки, здравоохранения, культуры и образования, внешней политики и международных отношений, охраны окружающей среды, рационального использования природных ресурсов, обеспечения безопасности государства, укрепления законности и правопорядка.</w:t>
      </w:r>
    </w:p>
    <w:p>
      <w:pPr>
        <w:pStyle w:val="Normal"/>
        <w:tabs>
          <w:tab w:val="clear" w:pos="708"/>
          <w:tab w:val="left" w:pos="9355" w:leader="none"/>
        </w:tabs>
        <w:autoSpaceDE w:val="false"/>
        <w:spacing w:lineRule="auto" w:line="360"/>
        <w:ind w:firstLine="709"/>
        <w:jc w:val="both"/>
        <w:rPr/>
      </w:pPr>
      <w:r>
        <w:rPr/>
        <w:t xml:space="preserve">Структура Правительства Республики Саха (Якутия) утверждается Президентом Республики Саха (Якутия). Правительство Республики Саха (Якутия) состоит из Председателя Правительства Республики Саха (Якутия), заместителей Председателя Правительства Республики Саха (Якутия) и министров. </w:t>
      </w:r>
    </w:p>
    <w:p>
      <w:pPr>
        <w:pStyle w:val="Normal"/>
        <w:tabs>
          <w:tab w:val="clear" w:pos="708"/>
          <w:tab w:val="left" w:pos="9355" w:leader="none"/>
        </w:tabs>
        <w:autoSpaceDE w:val="false"/>
        <w:spacing w:lineRule="auto" w:line="360"/>
        <w:ind w:firstLine="709"/>
        <w:jc w:val="both"/>
        <w:rPr/>
      </w:pPr>
      <w:r>
        <w:rPr/>
        <w:t>Правительство Республики Саха (Якутия) возглавляет Председатель Правительства Республики Саха (Якутия). К полномочиям</w:t>
      </w:r>
      <w:r>
        <w:rPr>
          <w:iCs/>
        </w:rPr>
        <w:t xml:space="preserve"> Председателя Правительства </w:t>
      </w:r>
      <w:r>
        <w:rPr/>
        <w:t>Республики Саха (Якутия) относятся</w:t>
      </w:r>
      <w:r>
        <w:rPr>
          <w:iCs/>
        </w:rPr>
        <w:t xml:space="preserve"> определение и представление Президенту Республики Саха (Якутия) структуры Правительства Республики Саха (Якутия); представление Президенту Республики Саха (Якутия) персонального состава Правительства Республики Саха (Якутия); организация и руководство заседаниями Правительства Республики Саха (Якутия); координация деятельности первых заместителей и заместителей Председателя Правительства</w:t>
      </w:r>
      <w:r>
        <w:rPr/>
        <w:t xml:space="preserve"> Республики Саха (Якутия)</w:t>
      </w:r>
      <w:r>
        <w:rPr>
          <w:iCs/>
        </w:rPr>
        <w:t>; принятие решений по отдельным вопросам государственного управления; внесение предложений Президенту Республики Саха (Якутия) об освобождении от должности членов Правительства</w:t>
      </w:r>
      <w:r>
        <w:rPr/>
        <w:t xml:space="preserve"> Республики Саха (Якутия)</w:t>
      </w:r>
      <w:r>
        <w:rPr>
          <w:iCs/>
        </w:rPr>
        <w:t>; утверждение персонального состава Президиума Правительства Республики Саха (Якутия); иные полномочия, предусмотренные действующим законодательством.</w:t>
      </w:r>
    </w:p>
    <w:p>
      <w:pPr>
        <w:pStyle w:val="Normal"/>
        <w:tabs>
          <w:tab w:val="clear" w:pos="708"/>
          <w:tab w:val="left" w:pos="9355" w:leader="none"/>
        </w:tabs>
        <w:autoSpaceDE w:val="false"/>
        <w:spacing w:lineRule="auto" w:line="360"/>
        <w:ind w:firstLine="709"/>
        <w:jc w:val="both"/>
        <w:rPr/>
      </w:pPr>
      <w:r>
        <w:rPr>
          <w:iCs/>
        </w:rPr>
        <w:t xml:space="preserve">Председатель Правительства </w:t>
      </w:r>
      <w:r>
        <w:rPr/>
        <w:t>Республики Саха (Якутия)</w:t>
      </w:r>
      <w:r>
        <w:rPr>
          <w:iCs/>
        </w:rPr>
        <w:t xml:space="preserve"> подписывает правовые акты Правительства Республики Саха (Якутия)</w:t>
      </w:r>
    </w:p>
    <w:p>
      <w:pPr>
        <w:pStyle w:val="Normal"/>
        <w:tabs>
          <w:tab w:val="clear" w:pos="708"/>
          <w:tab w:val="left" w:pos="9355" w:leader="none"/>
        </w:tabs>
        <w:autoSpaceDE w:val="false"/>
        <w:spacing w:lineRule="auto" w:line="360"/>
        <w:ind w:firstLine="709"/>
        <w:jc w:val="both"/>
        <w:rPr/>
      </w:pPr>
      <w:r>
        <w:rPr>
          <w:iCs/>
        </w:rPr>
        <w:t>Правила организации деятельности Правительства Республики Саха (Якутия) по выполнению своих полномочий установлены Регламентом Правительства Республики Саха (Якутия), утвержденным постановлением Правительства Республики Саха (Якутия) от           3 ноября 2010 года № 490.</w:t>
      </w:r>
    </w:p>
    <w:p>
      <w:pPr>
        <w:pStyle w:val="Normal"/>
        <w:tabs>
          <w:tab w:val="clear" w:pos="708"/>
          <w:tab w:val="left" w:pos="9355" w:leader="none"/>
        </w:tabs>
        <w:autoSpaceDE w:val="false"/>
        <w:spacing w:lineRule="auto" w:line="360"/>
        <w:ind w:firstLine="709"/>
        <w:jc w:val="both"/>
        <w:rPr>
          <w:iCs/>
        </w:rPr>
      </w:pPr>
      <w:r>
        <w:rPr>
          <w:iCs/>
        </w:rPr>
        <w:t>Очередные заседания Правительства Республики Саха (Якутия) проводятся по утвержденному плану не реже одного раза в месяц.</w:t>
      </w:r>
    </w:p>
    <w:p>
      <w:pPr>
        <w:pStyle w:val="Normal"/>
        <w:tabs>
          <w:tab w:val="clear" w:pos="708"/>
          <w:tab w:val="left" w:pos="9355" w:leader="none"/>
        </w:tabs>
        <w:autoSpaceDE w:val="false"/>
        <w:spacing w:lineRule="auto" w:line="360"/>
        <w:ind w:firstLine="709"/>
        <w:jc w:val="both"/>
        <w:rPr>
          <w:iCs/>
        </w:rPr>
      </w:pPr>
      <w:r>
        <w:rPr>
          <w:iCs/>
        </w:rPr>
        <w:t>Внеочередные заседания Правительства Республики Саха (Якутия) проводятся по предложению (поручению) Президента Республики Саха (Якутия) или Председателя Правительства Республики Саха (Якутия), а также по требованию не менее пяти членов Правительства Республики Саха (Якутия) по мере необходимости.</w:t>
      </w:r>
    </w:p>
    <w:p>
      <w:pPr>
        <w:pStyle w:val="Normal"/>
        <w:numPr>
          <w:ilvl w:val="0"/>
          <w:numId w:val="0"/>
        </w:numPr>
        <w:autoSpaceDE w:val="false"/>
        <w:spacing w:lineRule="auto" w:line="360"/>
        <w:ind w:firstLine="540"/>
        <w:jc w:val="both"/>
        <w:outlineLvl w:val="2"/>
        <w:rPr/>
      </w:pPr>
      <w:r>
        <w:rPr/>
        <w:t>Повестка заседания Правительства (Президиума Правительства) Республики Саха (Якутия) формируется не позднее чем за три дня до заседания Правительства (Президиума Правительства) Республики Саха (Якутия) и вносится на одобрение Председателю Правительства Республики Саха (Якутия) первым заместителем Руководителя Администрации Президента и Правительства Республики Саха (Якутия).</w:t>
      </w:r>
    </w:p>
    <w:p>
      <w:pPr>
        <w:pStyle w:val="Normal"/>
        <w:numPr>
          <w:ilvl w:val="0"/>
          <w:numId w:val="0"/>
        </w:numPr>
        <w:autoSpaceDE w:val="false"/>
        <w:spacing w:lineRule="auto" w:line="360"/>
        <w:ind w:firstLine="540"/>
        <w:jc w:val="both"/>
        <w:outlineLvl w:val="2"/>
        <w:rPr/>
      </w:pPr>
      <w:r>
        <w:rPr/>
        <w:t>Одобренный Председателем Правительства Республики Саха (Якутия) проект повестки заседания Правительства (Президиума Правительства) Республики Саха (Якутия) и соответствующие материалы не позднее чем за два дня до даты заседания рассылаются его участникам. Повестка заседания Правительства (Президиума Правительства) Республики Саха (Якутия) утверждается непосредственно на заседании.</w:t>
      </w:r>
    </w:p>
    <w:p>
      <w:pPr>
        <w:pStyle w:val="Normal"/>
        <w:numPr>
          <w:ilvl w:val="0"/>
          <w:numId w:val="0"/>
        </w:numPr>
        <w:autoSpaceDE w:val="false"/>
        <w:spacing w:lineRule="auto" w:line="360"/>
        <w:ind w:firstLine="540"/>
        <w:jc w:val="both"/>
        <w:outlineLvl w:val="2"/>
        <w:rPr/>
      </w:pPr>
      <w:r>
        <w:rPr/>
        <w:t>На заседаниях Правительства Республики Саха (Якутия) время для докладов устанавливается председательствующим, как правило, в пределах 20 минут, для       содокладов – 10 минут, для выступлений в прениях – 5 минут, для справок – 2 минуты.</w:t>
      </w:r>
    </w:p>
    <w:p>
      <w:pPr>
        <w:pStyle w:val="Normal"/>
        <w:numPr>
          <w:ilvl w:val="0"/>
          <w:numId w:val="0"/>
        </w:numPr>
        <w:autoSpaceDE w:val="false"/>
        <w:spacing w:lineRule="auto" w:line="360"/>
        <w:ind w:firstLine="540"/>
        <w:jc w:val="both"/>
        <w:outlineLvl w:val="2"/>
        <w:rPr/>
      </w:pPr>
      <w:r>
        <w:rPr/>
        <w:t>Члены Правительства Республики Саха (Якутия) и участники заседания имеют право на выступление не более двух раз по одному и тому же вопросу. Председательствующий может предоставить право на выступление приглашенным на заседание, но не более одного раза по одному и тому же вопросу.</w:t>
      </w:r>
    </w:p>
    <w:p>
      <w:pPr>
        <w:pStyle w:val="Normal"/>
        <w:numPr>
          <w:ilvl w:val="0"/>
          <w:numId w:val="0"/>
        </w:numPr>
        <w:autoSpaceDE w:val="false"/>
        <w:spacing w:lineRule="auto" w:line="360"/>
        <w:ind w:firstLine="540"/>
        <w:jc w:val="both"/>
        <w:outlineLvl w:val="2"/>
        <w:rPr/>
      </w:pPr>
      <w:r>
        <w:rPr/>
        <w:t>Предложения и замечания по существу обсуждаемых вопросов излагаются в устной форме во время их рассмотрения на заседании Правительства Республики Саха (Якутия).</w:t>
      </w:r>
    </w:p>
    <w:p>
      <w:pPr>
        <w:pStyle w:val="Normal"/>
        <w:numPr>
          <w:ilvl w:val="0"/>
          <w:numId w:val="0"/>
        </w:numPr>
        <w:autoSpaceDE w:val="false"/>
        <w:spacing w:lineRule="auto" w:line="360"/>
        <w:ind w:firstLine="540"/>
        <w:jc w:val="both"/>
        <w:outlineLvl w:val="2"/>
        <w:rPr/>
      </w:pPr>
      <w:r>
        <w:rPr/>
        <w:t>Прения прекращаются по решению председательствующего на заседании.</w:t>
      </w:r>
    </w:p>
    <w:p>
      <w:pPr>
        <w:pStyle w:val="Normal"/>
        <w:numPr>
          <w:ilvl w:val="0"/>
          <w:numId w:val="0"/>
        </w:numPr>
        <w:autoSpaceDE w:val="false"/>
        <w:spacing w:lineRule="auto" w:line="360"/>
        <w:ind w:firstLine="540"/>
        <w:jc w:val="both"/>
        <w:outlineLvl w:val="2"/>
        <w:rPr/>
      </w:pPr>
      <w:r>
        <w:rPr/>
        <w:t>После прекращения прений основной докладчик по рассматриваемому вопросу имеет право выступить с заключительным словом.</w:t>
      </w:r>
    </w:p>
    <w:p>
      <w:pPr>
        <w:pStyle w:val="Normal"/>
        <w:numPr>
          <w:ilvl w:val="0"/>
          <w:numId w:val="0"/>
        </w:numPr>
        <w:autoSpaceDE w:val="false"/>
        <w:spacing w:lineRule="auto" w:line="360"/>
        <w:ind w:firstLine="540"/>
        <w:jc w:val="both"/>
        <w:outlineLvl w:val="2"/>
        <w:rPr/>
      </w:pPr>
      <w:r>
        <w:rPr/>
        <w:t>Решения на заседаниях Правительства Республики Саха (Якутия) принимаются большинством голосов присутствующих членов Правительства Республики Саха (Якутия).</w:t>
      </w:r>
    </w:p>
    <w:p>
      <w:pPr>
        <w:pStyle w:val="Normal"/>
        <w:numPr>
          <w:ilvl w:val="0"/>
          <w:numId w:val="0"/>
        </w:numPr>
        <w:autoSpaceDE w:val="false"/>
        <w:spacing w:lineRule="auto" w:line="360"/>
        <w:ind w:firstLine="540"/>
        <w:jc w:val="both"/>
        <w:outlineLvl w:val="2"/>
        <w:rPr/>
      </w:pPr>
      <w:r>
        <w:rPr/>
        <w:t>При равенстве голосов окончательное решение принимается Председателем Правительства Республики Саха (Якутия).</w:t>
      </w:r>
    </w:p>
    <w:p>
      <w:pPr>
        <w:pStyle w:val="Normal"/>
        <w:numPr>
          <w:ilvl w:val="0"/>
          <w:numId w:val="0"/>
        </w:numPr>
        <w:autoSpaceDE w:val="false"/>
        <w:spacing w:lineRule="auto" w:line="360"/>
        <w:ind w:firstLine="540"/>
        <w:jc w:val="both"/>
        <w:outlineLvl w:val="2"/>
        <w:rPr/>
      </w:pPr>
      <w:r>
        <w:rPr/>
        <w:t>По требованию члена Правительства Республики Саха (Якутия) или по решению председательствующего на заседании особое мнение члена Правительства Республики Саха (Якутия) по рассматриваемому вопросу может быть занесено в протокол заседания.</w:t>
      </w:r>
    </w:p>
    <w:p>
      <w:pPr>
        <w:pStyle w:val="Normal"/>
        <w:numPr>
          <w:ilvl w:val="0"/>
          <w:numId w:val="0"/>
        </w:numPr>
        <w:autoSpaceDE w:val="false"/>
        <w:spacing w:lineRule="auto" w:line="360"/>
        <w:ind w:firstLine="540"/>
        <w:jc w:val="both"/>
        <w:outlineLvl w:val="2"/>
        <w:rPr/>
      </w:pPr>
      <w:r>
        <w:rPr/>
        <w:t>Администрация Президента и Правительства Республики Саха (Якутия) в установленном порядке предоставляет средствам массовой информации сведения о вопросах и материалах, подлежащих рассмотрению на заседаниях Правительства Республики Саха (Якутия), а по окончании заседаний организует пресс-конференции (брифинги) членов Правительства Республики Саха (Якутия) по рассмотренным на заседаниях вопросам, обеспечивает информирование граждан через средства массовой информации о вопросах, рассмотренных на заседаниях, и о принятых по этим вопросам решениях.</w:t>
      </w:r>
    </w:p>
    <w:p>
      <w:pPr>
        <w:pStyle w:val="Normal"/>
        <w:numPr>
          <w:ilvl w:val="0"/>
          <w:numId w:val="0"/>
        </w:numPr>
        <w:autoSpaceDE w:val="false"/>
        <w:spacing w:lineRule="auto" w:line="360"/>
        <w:ind w:firstLine="540"/>
        <w:jc w:val="both"/>
        <w:outlineLvl w:val="2"/>
        <w:rPr/>
      </w:pPr>
      <w:r>
        <w:rPr/>
        <w:t>Проекты решений Правительства Республики Саха (Якутия) не могут использоваться как официальный источник информации.</w:t>
      </w:r>
    </w:p>
    <w:p>
      <w:pPr>
        <w:pStyle w:val="Normal"/>
        <w:tabs>
          <w:tab w:val="clear" w:pos="708"/>
          <w:tab w:val="left" w:pos="9355" w:leader="none"/>
        </w:tabs>
        <w:autoSpaceDE w:val="false"/>
        <w:spacing w:lineRule="auto" w:line="360"/>
        <w:ind w:firstLine="709"/>
        <w:jc w:val="both"/>
        <w:rPr>
          <w:iCs/>
        </w:rPr>
      </w:pPr>
      <w:r>
        <w:rPr>
          <w:iCs/>
        </w:rPr>
        <w:t>Члены Правительства Республики Саха (Якутия) участвуют с правом решающего голоса в заседаниях Правительства Республики Саха (Якутия); могут высказывать свое мнение во время обсуждения вопросов о взаимоотношениях Республики Саха (Якутия) с органами исполнительной власти Российской Федерации; принимают участие в выработке и реализации политики и в осуществлении оперативной деятельности Правительства Республики Саха (Якутия); осуществляют координацию и контроль за деятельностью органов исполнительной власти республики; несут персональную ответственность за надлежащее исполнение плана работы, поручений Президента Республики Саха (Якутия) и Председателя Правительства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2</w:t>
      </w:r>
      <w:r>
        <w:rPr>
          <w:rFonts w:cs="Times New Roman" w:ascii="Times New Roman" w:hAnsi="Times New Roman"/>
          <w:sz w:val="24"/>
          <w:szCs w:val="24"/>
        </w:rPr>
        <w:t>. Распределение обязанностей между Председателем Правительства Республики Саха (Якутия) и заместителями Председателя Республики Саха (Якутия) утверждается Президентом Республики Саха (Якутия) (распоряжение Президента Республики Саха (Якутия) от 28 июня 2010 года № 15-РП).</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авовое положение должностных лиц, входящих в состав Правительства Республики Саха (Якутия), регламентируется законами Республики Саха (Якутия) от 21 ноября 2003 года 87-З № 183-</w:t>
      </w:r>
      <w:r>
        <w:rPr>
          <w:rFonts w:cs="Times New Roman" w:ascii="Times New Roman" w:hAnsi="Times New Roman"/>
          <w:sz w:val="24"/>
          <w:szCs w:val="24"/>
          <w:lang w:val="en-US"/>
        </w:rPr>
        <w:t>III</w:t>
      </w:r>
      <w:r>
        <w:rPr>
          <w:rFonts w:cs="Times New Roman" w:ascii="Times New Roman" w:hAnsi="Times New Roman"/>
          <w:sz w:val="24"/>
          <w:szCs w:val="24"/>
        </w:rPr>
        <w:t xml:space="preserve"> «О денежном вознаграждении лиц, замещающих государственные должности Республики Саха (Якутия)» и от 11 октября 2006 года 385-З № 783-</w:t>
      </w:r>
      <w:r>
        <w:rPr>
          <w:rFonts w:cs="Times New Roman" w:ascii="Times New Roman" w:hAnsi="Times New Roman"/>
          <w:sz w:val="24"/>
          <w:szCs w:val="24"/>
          <w:lang w:val="en-US"/>
        </w:rPr>
        <w:t>III</w:t>
      </w:r>
      <w:r>
        <w:rPr>
          <w:rFonts w:cs="Times New Roman" w:ascii="Times New Roman" w:hAnsi="Times New Roman"/>
          <w:sz w:val="24"/>
          <w:szCs w:val="24"/>
        </w:rPr>
        <w:t xml:space="preserve"> «О Реестре государственных должностей Республики Саха (Якутия) и должностей государственной гражданской службы Республики Саха (Якутия)». </w:t>
      </w:r>
    </w:p>
    <w:p>
      <w:pPr>
        <w:pStyle w:val="Normal"/>
        <w:tabs>
          <w:tab w:val="clear" w:pos="708"/>
          <w:tab w:val="left" w:pos="9355" w:leader="none"/>
        </w:tabs>
        <w:autoSpaceDE w:val="false"/>
        <w:spacing w:lineRule="auto" w:line="360"/>
        <w:ind w:firstLine="709"/>
        <w:jc w:val="both"/>
        <w:rPr/>
      </w:pPr>
      <w:r>
        <w:rPr/>
        <w:t>Постановления Правительства Республики Саха (Якутия), принятые на заседании Правительства Республики Саха (Якутия) под председательством Президента Республики Саха (Якутия), подписываются Президентом Республики Саха (Якутия).</w:t>
      </w:r>
    </w:p>
    <w:p>
      <w:pPr>
        <w:pStyle w:val="Normal"/>
        <w:tabs>
          <w:tab w:val="clear" w:pos="708"/>
          <w:tab w:val="left" w:pos="9355" w:leader="none"/>
        </w:tabs>
        <w:autoSpaceDE w:val="false"/>
        <w:spacing w:lineRule="auto" w:line="360"/>
        <w:ind w:firstLine="709"/>
        <w:jc w:val="both"/>
        <w:rPr/>
      </w:pPr>
      <w:r>
        <w:rPr/>
        <w:t>Решения по оперативным и другим текущим вопросам издаются в форме распоряжений Правительства Республики Саха (Якутия). Распоряжения Правительства Республики Саха (Якутия) подписываются Председателем Правительства Республики Саха (Якутия) либо по его поручению первым заместителем Председателя Правительства Республики Саха (Якутия) или заместителем Председателя Правительств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еспублики Саха (Якутия), за исключением постановлений, содержащих государственную тайну, публикуются в официальных периодических сборниках, а при необходимости широкого и немедленного их обнародования доводятся до всеобщего сведения через средства массовой информации.</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Часть 3</w:t>
      </w:r>
      <w:r>
        <w:rPr>
          <w:rFonts w:cs="Times New Roman" w:ascii="Times New Roman" w:hAnsi="Times New Roman"/>
          <w:sz w:val="24"/>
          <w:szCs w:val="24"/>
        </w:rPr>
        <w:t>. Сложение Правительством Республики Саха (Якутия) своих полномочий после наделения Президента Республики Саха (Якутия)</w:t>
      </w:r>
      <w:r>
        <w:rPr>
          <w:rFonts w:cs="Times New Roman" w:ascii="Times New Roman" w:hAnsi="Times New Roman"/>
          <w:b/>
          <w:sz w:val="24"/>
          <w:szCs w:val="24"/>
        </w:rPr>
        <w:t xml:space="preserve"> </w:t>
      </w:r>
      <w:r>
        <w:rPr>
          <w:rFonts w:cs="Times New Roman" w:ascii="Times New Roman" w:hAnsi="Times New Roman"/>
          <w:sz w:val="24"/>
          <w:szCs w:val="24"/>
        </w:rPr>
        <w:t>полномочиями связано с тем, что Президент Республики Саха (Якутия) возглавляет исполнительную власть республики   (часть 1 статьи 68 Конституции) и формирует Правительство Республики Саха (Якутия)      (пункты 6-8 статьи 72 Конституции).</w:t>
      </w:r>
    </w:p>
    <w:p>
      <w:pPr>
        <w:pStyle w:val="ConsPlusNormal"/>
        <w:tabs>
          <w:tab w:val="clear" w:pos="708"/>
          <w:tab w:val="left" w:pos="9355" w:leader="none"/>
        </w:tabs>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кты Правительства Республики Саха (Якутия), принятые им в пределах своей компетенции, подлежат обязательному исполнению на всей территор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1</w:t>
      </w:r>
    </w:p>
    <w:p>
      <w:pPr>
        <w:pStyle w:val="Normal"/>
        <w:tabs>
          <w:tab w:val="clear" w:pos="708"/>
          <w:tab w:val="left" w:pos="9355" w:leader="none"/>
        </w:tabs>
        <w:autoSpaceDE w:val="false"/>
        <w:spacing w:lineRule="auto" w:line="360"/>
        <w:ind w:firstLine="709"/>
        <w:jc w:val="both"/>
        <w:rPr/>
      </w:pPr>
      <w:r>
        <w:rPr/>
        <w:t>Акты Правительства Республики Саха (Якутия) издаются в пределах его полномочий. Они должны соответствовать Конституции Российской Федерации, федеральным законам, указам Президента Российской Федерации, постановлениям Правительства Российской Федерации, Конституции и законам Республики Саха (Якутия), а также указам Президента Республики Саха (Якутия). Акты Правительства Республики Саха (Якутия) подлежат обязательному исполнению на всей территории Республики Саха (Якутия).</w:t>
      </w:r>
    </w:p>
    <w:p>
      <w:pPr>
        <w:pStyle w:val="Normal"/>
        <w:tabs>
          <w:tab w:val="clear" w:pos="708"/>
          <w:tab w:val="left" w:pos="9355" w:leader="none"/>
        </w:tabs>
        <w:autoSpaceDE w:val="false"/>
        <w:spacing w:lineRule="auto" w:line="360"/>
        <w:ind w:firstLine="709"/>
        <w:jc w:val="both"/>
        <w:rPr/>
      </w:pPr>
      <w:r>
        <w:rPr/>
        <w:t>Порядок подготовки актов Правительства Республики Саха (Якутия) регламентирован Конституционным законом Республики Саха (Якутия) от 15 февраля 1995 года З № 51-</w:t>
      </w:r>
      <w:r>
        <w:rPr>
          <w:lang w:val="en-US"/>
        </w:rPr>
        <w:t>I</w:t>
      </w:r>
      <w:r>
        <w:rPr/>
        <w:t xml:space="preserve">           «О Правительстве Республики Саха (Якутия)» и Регламентом Правительства Республики Саха (Якутия).</w:t>
      </w:r>
    </w:p>
    <w:p>
      <w:pPr>
        <w:pStyle w:val="Normal"/>
        <w:tabs>
          <w:tab w:val="clear" w:pos="708"/>
          <w:tab w:val="left" w:pos="9355" w:leader="none"/>
        </w:tabs>
        <w:autoSpaceDE w:val="false"/>
        <w:spacing w:lineRule="auto" w:line="360"/>
        <w:ind w:firstLine="709"/>
        <w:jc w:val="both"/>
        <w:rPr/>
      </w:pPr>
      <w:r>
        <w:rPr/>
        <w:t>Место актов Правительства Республики Саха (Якутия) в системе правовых актов органов государственной власти Республики Саха (Якутия) установлено Законом Республики Саха (Якутия) от 25 декабря 2003 года 98-З № 199-</w:t>
      </w:r>
      <w:r>
        <w:rPr>
          <w:lang w:val="en-US"/>
        </w:rPr>
        <w:t>III</w:t>
      </w:r>
      <w:r>
        <w:rPr/>
        <w:t xml:space="preserve"> «О правовых актах органов государственной власти Республики Саха (Якутия)».</w:t>
      </w:r>
    </w:p>
    <w:p>
      <w:pPr>
        <w:pStyle w:val="Normal"/>
        <w:tabs>
          <w:tab w:val="clear" w:pos="708"/>
          <w:tab w:val="left" w:pos="9355" w:leader="none"/>
        </w:tabs>
        <w:autoSpaceDE w:val="false"/>
        <w:spacing w:lineRule="auto" w:line="360"/>
        <w:ind w:firstLine="709"/>
        <w:jc w:val="both"/>
        <w:rPr/>
      </w:pPr>
      <w:r>
        <w:rPr/>
        <w:t>Конституционность и законность актов Правительства Республики Саха (Якутия) являются условиями их исполнения на всей территор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разрабатывает и осуществляет социально-экономическую политику, несет за ее реализацию всю полноту ответствен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авительство Республики Саха (Якутия) ежегодно или по требованию Государственного Собрания (Ил Тумэн) представляет отчет о своей деятельност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2</w:t>
      </w:r>
    </w:p>
    <w:p>
      <w:pPr>
        <w:pStyle w:val="Normal"/>
        <w:tabs>
          <w:tab w:val="clear" w:pos="708"/>
          <w:tab w:val="left" w:pos="9355" w:leader="none"/>
        </w:tabs>
        <w:autoSpaceDE w:val="false"/>
        <w:spacing w:lineRule="auto" w:line="360"/>
        <w:ind w:firstLine="709"/>
        <w:jc w:val="both"/>
        <w:rPr/>
      </w:pPr>
      <w:r>
        <w:rPr>
          <w:b/>
        </w:rPr>
        <w:t>Часть 1</w:t>
      </w:r>
      <w:r>
        <w:rPr/>
        <w:t xml:space="preserve">. Разработка и осуществление социально-экономической политики являются одним из основных направлений деятельности Правительства Республики Саха (Якутия), при реализации которого решаются задачи стратегического характера. Важнейшей целью социально-экономической политики является последовательное повышение уровня жизни населения. Разработка социально-экономической политики основывается не только на законах Республики Саха (Якутия), но и на федеральных программных документах о социально-экономической политике, разрабатываемых Правительством Российской Федерации. Проекты государственных программ социально-экономического развития Республики Саха (Якутия) представляются Президенту Республики Саха (Якутия), который вносит их на рассмотрение Государственного Собрания (Ил Тумэн) для последующего утверждения. </w:t>
      </w:r>
    </w:p>
    <w:p>
      <w:pPr>
        <w:pStyle w:val="Normal"/>
        <w:tabs>
          <w:tab w:val="clear" w:pos="708"/>
          <w:tab w:val="left" w:pos="9355" w:leader="none"/>
        </w:tabs>
        <w:autoSpaceDE w:val="false"/>
        <w:spacing w:lineRule="auto" w:line="360"/>
        <w:ind w:firstLine="709"/>
        <w:jc w:val="both"/>
        <w:rPr/>
      </w:pPr>
      <w:r>
        <w:rPr/>
        <w:t>Правительство Республики Саха (Якутия) осуществляет разработку прогноза                     социально-экономического развития Республики Саха (Якутия) на текущий и последующие годы. В настоящее время действует постановление Правительства Республики Саха (Якутия) от 4 августа 2009 года № 326 «О прогнозе социально-экономического развития Республики Саха (Якутия) на 2010 год и на период до 2012 года». Принято постановление     Правительства Республики Саха (Якутия) от 10 августа 2010 года № 367 «О прогнозе                       социально-экономического развития Республики Саха (Якутия) на 2011 год и на период до 2013 года».</w:t>
      </w:r>
    </w:p>
    <w:p>
      <w:pPr>
        <w:pStyle w:val="Normal"/>
        <w:tabs>
          <w:tab w:val="clear" w:pos="708"/>
          <w:tab w:val="left" w:pos="9355" w:leader="none"/>
        </w:tabs>
        <w:autoSpaceDE w:val="false"/>
        <w:spacing w:lineRule="auto" w:line="360"/>
        <w:ind w:firstLine="709"/>
        <w:jc w:val="both"/>
        <w:rPr/>
      </w:pPr>
      <w:r>
        <w:rPr/>
        <w:t>Правительство Республики Саха (Якутия) разрабатывает проект государственного бюджета Республики Саха (Якутия) и обеспечивает его исполнение, управляет и распоряжается государственной собственностью Республики Саха (Якутия), участвует в реализации федеральных программ в области здравоохранения, социальной защиты населения, охраны окружающей среды и других федеральных программ.</w:t>
      </w:r>
    </w:p>
    <w:p>
      <w:pPr>
        <w:pStyle w:val="Normal"/>
        <w:tabs>
          <w:tab w:val="clear" w:pos="708"/>
          <w:tab w:val="left" w:pos="9355" w:leader="none"/>
        </w:tabs>
        <w:autoSpaceDE w:val="false"/>
        <w:spacing w:lineRule="auto" w:line="360"/>
        <w:ind w:firstLine="709"/>
        <w:jc w:val="both"/>
        <w:rPr/>
      </w:pPr>
      <w:r>
        <w:rPr>
          <w:b/>
        </w:rPr>
        <w:t>Часть 2</w:t>
      </w:r>
      <w:r>
        <w:rPr/>
        <w:t xml:space="preserve">. Согласно пункту 16 статьи 56 Конституции к ведению Государственного Собрания (Ил Тумэн) относится заслушивание отчета Правительства Республики Саха (Якутия). Ежегодные отчеты Правительства Республики Саха (Якутия) предваряются отчетом органов исполнительной власти Республики Саха (Якутия) перед населением. Правительство Республики Саха (Якутия) ежегодно принимает постановления о ходе исполнения и реализации предложений, высказанных населением в ходе обсуждения отчетов органов исполнительной власти Республики Саха (Якутия).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не получившее доверия Государственного Собрания (Ил Тумэн), уходит в отставку. Право внесения вопросов о доверии Правительству Республики Саха (Якутия) принадлежит Президенту Республики Саха (Якутия) и Государственному Собранию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авительство Республики Саха (Якутия) может подать в отставку, которая принимается или отклоняется Президент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 случае отставки или сложения полномочий Правительство Республики Саха (Якутия) по поручению Президента Республики Саха (Якутия) продолжает действовать до сформирования нового состава Правительств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3</w:t>
      </w:r>
    </w:p>
    <w:p>
      <w:pPr>
        <w:pStyle w:val="Normal"/>
        <w:tabs>
          <w:tab w:val="clear" w:pos="708"/>
          <w:tab w:val="left" w:pos="9355" w:leader="none"/>
        </w:tabs>
        <w:autoSpaceDE w:val="false"/>
        <w:spacing w:lineRule="auto" w:line="360"/>
        <w:ind w:firstLine="709"/>
        <w:jc w:val="both"/>
        <w:rPr/>
      </w:pPr>
      <w:r>
        <w:rPr>
          <w:b/>
        </w:rPr>
        <w:t>Часть 1</w:t>
      </w:r>
      <w:r>
        <w:rPr/>
        <w:t>. В части 1 комментируемой статьи урегулирован вопрос об отставке Правительства Республики Саха (Якутия) в случае выражения ему недоверия или отставки.</w:t>
      </w:r>
    </w:p>
    <w:p>
      <w:pPr>
        <w:pStyle w:val="Style18"/>
        <w:tabs>
          <w:tab w:val="clear" w:pos="708"/>
          <w:tab w:val="left" w:pos="9355" w:leader="none"/>
        </w:tabs>
        <w:spacing w:lineRule="auto" w:line="360"/>
        <w:ind w:firstLine="709"/>
        <w:jc w:val="both"/>
        <w:rPr/>
      </w:pPr>
      <w:r>
        <w:rPr>
          <w:color w:val="000000"/>
        </w:rPr>
        <w:t xml:space="preserve">В соответствии с законодательством Правительство </w:t>
      </w:r>
      <w:r>
        <w:rPr/>
        <w:t>Республики Саха (Якутия)</w:t>
      </w:r>
      <w:r>
        <w:rPr>
          <w:color w:val="000000"/>
        </w:rPr>
        <w:t xml:space="preserve"> находится в двойном подчинении: перед Президентом </w:t>
      </w:r>
      <w:r>
        <w:rPr/>
        <w:t xml:space="preserve">Республики Саха (Якутия) </w:t>
      </w:r>
      <w:r>
        <w:rPr>
          <w:color w:val="000000"/>
        </w:rPr>
        <w:t xml:space="preserve">как главой исполнительной власти </w:t>
      </w:r>
      <w:r>
        <w:rPr/>
        <w:t>Республики Саха (Якутия)</w:t>
      </w:r>
      <w:r>
        <w:rPr>
          <w:color w:val="000000"/>
        </w:rPr>
        <w:t xml:space="preserve"> и перед Государственным Собранием    (Ил Тумэн) как высшим законодательным (представительным) органом государственной власти </w:t>
      </w:r>
      <w:r>
        <w:rPr/>
        <w:t>Республики Саха (Якутия).</w:t>
      </w:r>
      <w:r>
        <w:rPr>
          <w:color w:val="000000"/>
        </w:rPr>
        <w:t xml:space="preserve"> Эти органы наделены правом выражения недоверия Правительству</w:t>
      </w:r>
      <w:r>
        <w:rPr/>
        <w:t xml:space="preserve"> Республики Саха (Якутия)</w:t>
      </w:r>
      <w:r>
        <w:rPr>
          <w:color w:val="000000"/>
        </w:rPr>
        <w:t>, хотя Президент Республики Саха (Якутия) формирует Правительство Республики Саха (Якутия).</w:t>
      </w:r>
    </w:p>
    <w:p>
      <w:pPr>
        <w:pStyle w:val="Style18"/>
        <w:tabs>
          <w:tab w:val="clear" w:pos="708"/>
          <w:tab w:val="left" w:pos="9355" w:leader="none"/>
        </w:tabs>
        <w:spacing w:lineRule="auto" w:line="360"/>
        <w:ind w:firstLine="709"/>
        <w:jc w:val="both"/>
        <w:rPr/>
      </w:pPr>
      <w:r>
        <w:rPr>
          <w:color w:val="000000"/>
        </w:rPr>
        <w:t xml:space="preserve">Согласно положениям главы 16 Регламента Государственного Собрания (Ил Тумэн) </w:t>
      </w:r>
      <w:r>
        <w:rPr/>
        <w:t>Республики Саха (Якутия)</w:t>
      </w:r>
      <w:r>
        <w:rPr>
          <w:color w:val="000000"/>
        </w:rPr>
        <w:t xml:space="preserve"> предложение о выражении недоверия Правительству Республики Саха (Якутия) в целях его отставки может быть внесено в Государственное Собрание         (Ил Тумэн) по инициативе не менее одной трети от установленного числа народных депутатов </w:t>
      </w:r>
      <w:r>
        <w:rPr/>
        <w:t>Республики Саха (Якутия).</w:t>
      </w:r>
      <w:r>
        <w:rPr>
          <w:color w:val="000000"/>
        </w:rPr>
        <w:t xml:space="preserve"> Предложение о выражении недоверия Правительству Республики Саха (Якутия) направляется Государственным Собранием (Ил Тумэн) на заключение специальной комиссии, образуемой из числа народных депутатов </w:t>
      </w:r>
      <w:r>
        <w:rPr/>
        <w:t>Республики Саха (Якутия)</w:t>
      </w:r>
      <w:r>
        <w:rPr>
          <w:color w:val="000000"/>
        </w:rPr>
        <w:t xml:space="preserve">. Специальная комиссия проверяет обоснованность выражения недоверия Правительству </w:t>
      </w:r>
      <w:r>
        <w:rPr/>
        <w:t>Республики Саха (Якутия)</w:t>
      </w:r>
      <w:r>
        <w:rPr>
          <w:color w:val="000000"/>
        </w:rPr>
        <w:t>. При наличии соответствующего заключения специальной комиссии по итогам обсуждения Государственное Собрание (Ил Тумэн) двумя третями голосов от установленного числа народных депутатов Республики Саха (Якутия) принимает решение о выражении недоверия Правительству Республики Саха (Якутия).</w:t>
      </w:r>
    </w:p>
    <w:p>
      <w:pPr>
        <w:pStyle w:val="Normal"/>
        <w:tabs>
          <w:tab w:val="clear" w:pos="708"/>
          <w:tab w:val="left" w:pos="9355" w:leader="none"/>
        </w:tabs>
        <w:autoSpaceDE w:val="false"/>
        <w:spacing w:lineRule="auto" w:line="360"/>
        <w:ind w:firstLine="709"/>
        <w:jc w:val="both"/>
        <w:rPr>
          <w:b/>
          <w:b/>
          <w:iCs/>
        </w:rPr>
      </w:pPr>
      <w:r>
        <w:rPr>
          <w:b/>
          <w:iCs/>
        </w:rPr>
        <w:t>Часть 2</w:t>
      </w:r>
      <w:r>
        <w:rPr>
          <w:iCs/>
        </w:rPr>
        <w:t>. Досрочное прекращение полномочий Правительства Республики Саха (Якутия) может быть связано с подачей им заявления об уходе в отставку. В этом случае намерение Правительства Республики Саха (Якутия) уйти в отставку является добровольным. Однако окончательное решение принимает Президент Республики Саха (Якутия), который может принять отставку Правительства Республики Саха (Якутия) или отклонить заявление Правительства Республики Саха (Якутия) об отставке. Принятие Президентом Республики Саха (Якутия) решения об отставке Правительства Республики Саха (Якутия) означает, что Правительство Республики Саха (Якутия) уходит в отставку в полном составе, то есть досрочно прекращает свои полномоч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Часть 3</w:t>
      </w:r>
      <w:r>
        <w:rPr>
          <w:rFonts w:cs="Times New Roman" w:ascii="Times New Roman" w:hAnsi="Times New Roman"/>
          <w:sz w:val="24"/>
          <w:szCs w:val="24"/>
        </w:rPr>
        <w:t>. Подтверждается действие общего порядка, связанного с решением вопроса о времени прекращения деятельности Правительства Республики Саха (Якутия), уходящего в отставку. В части 3 комментируемой статьи закреплен тот вариант решения вопроса, который обеспечивает непрерывность осуществления деятельности Правительств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и служащие правительственных учреждений осуществляют свою деятельность в соответствии с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84</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Общие принципы  деятельности органов государственной власти и государственных  гражданских служащих установлены Конституцией Российской Федерации, федеральным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27 июля 2004 года № 79-ФЗ «О государственной гражданской службе Российской Федерации», Конституцией Республики Саха (Якутия), конституционными законами Республики Саха (Якутия)» от 15 февраля 1995 года З № 51-</w:t>
      </w:r>
      <w:r>
        <w:rPr>
          <w:rFonts w:cs="Times New Roman" w:ascii="Times New Roman" w:hAnsi="Times New Roman"/>
          <w:sz w:val="24"/>
          <w:szCs w:val="24"/>
          <w:lang w:val="en-US"/>
        </w:rPr>
        <w:t>I</w:t>
      </w:r>
      <w:r>
        <w:rPr>
          <w:rFonts w:cs="Times New Roman" w:ascii="Times New Roman" w:hAnsi="Times New Roman"/>
          <w:sz w:val="24"/>
          <w:szCs w:val="24"/>
        </w:rPr>
        <w:t xml:space="preserve"> «О Правительстве Республики Саха (Якутия)», от 10 июля 2002 года 35-З № 401-</w:t>
      </w:r>
      <w:r>
        <w:rPr>
          <w:rFonts w:cs="Times New Roman" w:ascii="Times New Roman" w:hAnsi="Times New Roman"/>
          <w:sz w:val="24"/>
          <w:szCs w:val="24"/>
          <w:lang w:val="en-US"/>
        </w:rPr>
        <w:t>II</w:t>
      </w:r>
      <w:r>
        <w:rPr>
          <w:rFonts w:cs="Times New Roman" w:ascii="Times New Roman" w:hAnsi="Times New Roman"/>
          <w:sz w:val="24"/>
          <w:szCs w:val="24"/>
        </w:rPr>
        <w:t xml:space="preserve">               «О Государственном Собрании (Ил Тумэн) Республики Саха (Якутия)» и от 11 октября       2006 года 373-З № 759-</w:t>
      </w:r>
      <w:r>
        <w:rPr>
          <w:rFonts w:cs="Times New Roman" w:ascii="Times New Roman" w:hAnsi="Times New Roman"/>
          <w:sz w:val="24"/>
          <w:szCs w:val="24"/>
          <w:lang w:val="en-US"/>
        </w:rPr>
        <w:t>III</w:t>
      </w:r>
      <w:r>
        <w:rPr>
          <w:rFonts w:cs="Times New Roman" w:ascii="Times New Roman" w:hAnsi="Times New Roman"/>
          <w:sz w:val="24"/>
          <w:szCs w:val="24"/>
        </w:rPr>
        <w:t xml:space="preserve"> «О Президенте Республики Саха (Якутия)», законами Республики Саха (Якутия) от 30 марта 2005 года 214-З № 433-</w:t>
      </w:r>
      <w:r>
        <w:rPr>
          <w:rFonts w:cs="Times New Roman" w:ascii="Times New Roman" w:hAnsi="Times New Roman"/>
          <w:sz w:val="24"/>
          <w:szCs w:val="24"/>
          <w:lang w:val="en-US"/>
        </w:rPr>
        <w:t>III</w:t>
      </w:r>
      <w:r>
        <w:rPr>
          <w:rFonts w:cs="Times New Roman" w:ascii="Times New Roman" w:hAnsi="Times New Roman"/>
          <w:sz w:val="24"/>
          <w:szCs w:val="24"/>
        </w:rPr>
        <w:t xml:space="preserve"> «О государственной гражданской службе Республики Саха (Якутия)» и от 11 октября 2006 года 385-З № 783-</w:t>
      </w:r>
      <w:r>
        <w:rPr>
          <w:rFonts w:cs="Times New Roman" w:ascii="Times New Roman" w:hAnsi="Times New Roman"/>
          <w:sz w:val="24"/>
          <w:szCs w:val="24"/>
          <w:lang w:val="en-US"/>
        </w:rPr>
        <w:t>III</w:t>
      </w:r>
      <w:r>
        <w:rPr>
          <w:rFonts w:cs="Times New Roman" w:ascii="Times New Roman" w:hAnsi="Times New Roman"/>
          <w:sz w:val="24"/>
          <w:szCs w:val="24"/>
        </w:rPr>
        <w:t xml:space="preserve"> «О Реестре государственных должностей Республики Саха (Якутия) и должностей государственной гражданской службы Республики Саха (Якутия)».</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6</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СУДЕБНАЯ  ВЛАСТЬ,  ОХРАНА  ЗАКОННОСТИ  И</w:t>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ПРАВОПОРЯДКА</w:t>
      </w:r>
    </w:p>
    <w:p>
      <w:pPr>
        <w:pStyle w:val="ConsPlusNormal"/>
        <w:tabs>
          <w:tab w:val="clear" w:pos="708"/>
          <w:tab w:val="left" w:pos="9355"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удебная власть имеет своим назначением защиту основ конституционного строя Республики Саха (Якутия), прав и свобод граждан, прав и интересов юридических лиц.</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авосудие в Республике Саха (Якутия) осуществляется только суд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уды при осуществлении правосудия самостоятельны и действуют независимо от законодательной и исполнительной вла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Создание чрезвычайных судов не допускаетс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5</w:t>
      </w:r>
    </w:p>
    <w:p>
      <w:pPr>
        <w:pStyle w:val="Normal"/>
        <w:tabs>
          <w:tab w:val="clear" w:pos="708"/>
          <w:tab w:val="left" w:pos="9355" w:leader="none"/>
        </w:tabs>
        <w:spacing w:lineRule="auto" w:line="360"/>
        <w:ind w:firstLine="709"/>
        <w:jc w:val="both"/>
        <w:rPr/>
      </w:pPr>
      <w:r>
        <w:rPr>
          <w:b/>
        </w:rPr>
        <w:t>Часть 1</w:t>
      </w:r>
      <w:r>
        <w:rPr/>
        <w:t>. Часть 1 комментируемой статьи определяет исходные, отправные положения судебной власти – ее функции и назначение. Судебная власть – ветвь государственной власти, учрежденная для защиты прав и свобод граждан, интересов юридических лиц. Все суды независимо от их полномочий и процессуальной формы деятельности призваны защищать права граждан и законные интересы юридических лиц. Правозащитная функция судебной власти понимается шире. Судебная власть необходима для защиты граждан, чьи права и свободы нарушены законом, нормативными и правоприменительными актами. Защита основных прав и свобод гражданина, закрепленных в Конституции, – цель конституционного правосудия. К правам, подлежащим защите конституционным правосудием, также относятся гарантированные в основах конституционного строя республики права коренных малочисленных народов Севера и права граждан на осуществление местного самоуправления.</w:t>
      </w:r>
    </w:p>
    <w:p>
      <w:pPr>
        <w:pStyle w:val="Normal"/>
        <w:tabs>
          <w:tab w:val="clear" w:pos="708"/>
          <w:tab w:val="left" w:pos="9355" w:leader="none"/>
        </w:tabs>
        <w:spacing w:lineRule="auto" w:line="360"/>
        <w:ind w:firstLine="709"/>
        <w:jc w:val="both"/>
        <w:rPr/>
      </w:pPr>
      <w:r>
        <w:rPr/>
        <w:t>Защита прав и свобод граждан в суде опосредована интерпретацией конституционных положений, закрепленных в виде принципов и основ конституционного строя. Это находит свое выражение, прежде всего, в деятельности Конституционного суда Республик Саха (Якутия). Осуществляя конституционный контроль, Конституционный суд Республики Саха (Якутия) способствует созданию общеобязательных норм в соответствии с содержанием положений основ конституционного строя.</w:t>
      </w:r>
    </w:p>
    <w:p>
      <w:pPr>
        <w:pStyle w:val="Normal"/>
        <w:tabs>
          <w:tab w:val="clear" w:pos="708"/>
          <w:tab w:val="left" w:pos="9355" w:leader="none"/>
        </w:tabs>
        <w:spacing w:lineRule="auto" w:line="360"/>
        <w:ind w:firstLine="709"/>
        <w:jc w:val="both"/>
        <w:rPr/>
      </w:pPr>
      <w:r>
        <w:rPr>
          <w:b/>
        </w:rPr>
        <w:t>Часть 2</w:t>
      </w:r>
      <w:r>
        <w:rPr/>
        <w:t>. Положение части 2 комментируемой статьи означает, что правосудие осуществляется только судами, учрежденными в соответствии с Конституцией Российской Федерации, Федеральным конституционным законом от 31 декабря 1996 года № 1-ФКЗ            «О судебной системе Российской Федерации» и Конституцией Республики Саха (Якутия). Правосудие осуществляется только судьями и привлеченными в установленном законом порядке присяжными, народными и арбитражными заседателями. В республике действуют Конституционный суд Республики Саха (Якутия), мировые судьи, федеральные суды общей и арбитражной юрисдикции. Суды осуществляют правосудие посредством конституционного, гражданского, административного и уголовного судопроизводства. Никакие другие органы и лица не вправе принимать на себя осуществление правосудия.</w:t>
      </w:r>
    </w:p>
    <w:p>
      <w:pPr>
        <w:pStyle w:val="Normal"/>
        <w:tabs>
          <w:tab w:val="clear" w:pos="708"/>
          <w:tab w:val="left" w:pos="9355" w:leader="none"/>
        </w:tabs>
        <w:spacing w:lineRule="auto" w:line="360"/>
        <w:ind w:firstLine="709"/>
        <w:jc w:val="both"/>
        <w:rPr/>
      </w:pPr>
      <w:r>
        <w:rPr>
          <w:b/>
        </w:rPr>
        <w:t>Часть 3</w:t>
      </w:r>
      <w:r>
        <w:rPr/>
        <w:t>. В статье 3 Конституции закреплено, что судебная власть является одной из трех ветвей государственной власти республики, действующей в соответствии с принципом разделения и равновесия. Конституционное положение о самостоятельности и независимости судов направлено на реализацию данного принципа. Конституционный суд Республики Саха (Якутия), являясь частью судебной системы, находится вне структур законодательной и исполнительной власти республики. Самостоятельность Конституционного суда Республики Саха (Якутия) проявляется в его исключительных полномочиях, процессуальной форме деятельности и юридической силе принимаемых решений.</w:t>
      </w:r>
    </w:p>
    <w:p>
      <w:pPr>
        <w:pStyle w:val="Normal"/>
        <w:tabs>
          <w:tab w:val="clear" w:pos="708"/>
          <w:tab w:val="left" w:pos="9355" w:leader="none"/>
        </w:tabs>
        <w:spacing w:lineRule="auto" w:line="360"/>
        <w:ind w:firstLine="709"/>
        <w:jc w:val="both"/>
        <w:rPr/>
      </w:pPr>
      <w:r>
        <w:rPr/>
        <w:t>В конституционно-правовом плане независимость понимается как невмешательство других ветвей власти и их органов в принятие решений по делам, которые рассматриваются в судах. Конституционный суд Республики Саха (Якутия) и его судьи независимы и руководствуются при осуществлении правосудия Конституцией и Конституционным законом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в необходимых случаях – нормами международного права, Конституцией Российской Федерации и федеральными законами. Конституционный суд Республики Саха (Якутия) при принятии решения не связан основаниями и доводами, изложенными в обращении.</w:t>
      </w:r>
    </w:p>
    <w:p>
      <w:pPr>
        <w:pStyle w:val="Normal"/>
        <w:tabs>
          <w:tab w:val="clear" w:pos="708"/>
          <w:tab w:val="left" w:pos="9355" w:leader="none"/>
        </w:tabs>
        <w:spacing w:lineRule="auto" w:line="360"/>
        <w:ind w:firstLine="709"/>
        <w:jc w:val="both"/>
        <w:rPr/>
      </w:pPr>
      <w:r>
        <w:rPr/>
        <w:t>Возможность самостоятельно и независимо от других ветвей власти толковать и применять право предполагает профессионализм и компетентность судей. Поэтому для судей в качестве обязательного требования выступает наличие высшего юридического образования и стажа работы по юридической специальности. К судьям Конституционного суда Республики Саха (Якутия) предъявляются повышенные требования к уровню их квалификации. В законодательстве Республики Саха (Якутия) имеются нормы, регулирующие особенности правового статуса судей Конституционного суда Республики Саха (Якутия).</w:t>
      </w:r>
    </w:p>
    <w:p>
      <w:pPr>
        <w:pStyle w:val="Normal"/>
        <w:tabs>
          <w:tab w:val="clear" w:pos="708"/>
          <w:tab w:val="left" w:pos="9355" w:leader="none"/>
        </w:tabs>
        <w:spacing w:lineRule="auto" w:line="360"/>
        <w:ind w:firstLine="709"/>
        <w:jc w:val="both"/>
        <w:rPr/>
      </w:pPr>
      <w:r>
        <w:rPr>
          <w:b/>
        </w:rPr>
        <w:t>Часть 4</w:t>
      </w:r>
      <w:r>
        <w:rPr/>
        <w:t>. Положение части 4 комментируемой статьи сформулировано как дополнительная гарантия самостоятельности и независимости суда. Обеспечение этого выражается в запрете иным государственным органам осуществлять судебную деятельность. Исключается создание чрезвычайных судов и осуществление правосудия в различных внесудебных процедурах.</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удебную власть в Республике Саха (Якутия) осуществляют Верховный суд Республики Саха (Якутия), Арбитражный суд Республики Саха (Якутия), улусные (районные), городские федеральные суды, а также Конституционный суд Республики Саха (Якутия) и мировые судь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и порядок деятельности Конституционного суда Республики Саха (Якутия) определяются Конституцией и законам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рядок наделения полномочиями и деятельности мировых судей устанавливается федеральным законодательством и законодательств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6</w:t>
      </w:r>
    </w:p>
    <w:p>
      <w:pPr>
        <w:pStyle w:val="Normal"/>
        <w:tabs>
          <w:tab w:val="clear" w:pos="708"/>
          <w:tab w:val="left" w:pos="9355" w:leader="none"/>
        </w:tabs>
        <w:spacing w:lineRule="auto" w:line="360"/>
        <w:ind w:firstLine="709"/>
        <w:jc w:val="both"/>
        <w:rPr/>
      </w:pPr>
      <w:r>
        <w:rPr>
          <w:b/>
        </w:rPr>
        <w:t>Часть 1</w:t>
      </w:r>
      <w:r>
        <w:rPr/>
        <w:t>. Судебной властью в республике наделяются Верховный суд Республики Саха (Якутия), Арбитражный суд Республики Саха (Якутия), улусные (районные), городские федеральные суды, Конституционный суд Республики Саха (Якутия) и мировые судьи. Таким образом, судебная власть осуществляется федеральными судами и судами республики.</w:t>
      </w:r>
    </w:p>
    <w:p>
      <w:pPr>
        <w:pStyle w:val="Normal"/>
        <w:tabs>
          <w:tab w:val="clear" w:pos="708"/>
          <w:tab w:val="left" w:pos="9355" w:leader="none"/>
        </w:tabs>
        <w:spacing w:lineRule="auto" w:line="360"/>
        <w:ind w:firstLine="709"/>
        <w:jc w:val="both"/>
        <w:rPr/>
      </w:pPr>
      <w:r>
        <w:rPr/>
        <w:t>Мировые судьи отнесены к судам республики и являются первичным звеном системы судов общей юрисдикции. Конституционный суд Республики Саха (Якутия), обладая специальной юрисдикцией, рассматривает вопросы соответствия Конституции законов Республики Саха (Якутия), нормативных правовых актов органов государственной власти, актов органов местного самоуправления, а также дает толкование</w:t>
      </w:r>
      <w:r>
        <w:rPr>
          <w:b/>
        </w:rPr>
        <w:t xml:space="preserve"> </w:t>
      </w:r>
      <w:r>
        <w:rPr/>
        <w:t>Конституции. Конституционный суд Республики Саха (Якутия) в пределах своей компетенции рассматривает и иные дела (см. комментарий к статье 88 Конституции).</w:t>
      </w:r>
    </w:p>
    <w:p>
      <w:pPr>
        <w:pStyle w:val="Normal"/>
        <w:tabs>
          <w:tab w:val="clear" w:pos="708"/>
          <w:tab w:val="left" w:pos="9355" w:leader="none"/>
        </w:tabs>
        <w:spacing w:lineRule="auto" w:line="360"/>
        <w:ind w:firstLine="709"/>
        <w:jc w:val="both"/>
        <w:rPr/>
      </w:pPr>
      <w:r>
        <w:rPr>
          <w:b/>
        </w:rPr>
        <w:t>Часть 2</w:t>
      </w:r>
      <w:r>
        <w:rPr/>
        <w:t>. Согласно части 2 комментируемой статьи к предмету регулирования Конституции относятся положения о полномочиях Конституционного суда Республики Саха (Якутия), составе и статусе судей, сроке полномочий Председателя Конституционного суда Республики Саха (Якутия), юридической силе решений. Указанные положения и порядок деятельности Конституционного суда Республики Саха (Якутия) развиваются и конкретизируются в Конституционном законе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Нормативную правовую основу деятельности Конституционного суда Республики Саха (Якутия) составляет также Регламент Конституционного суда Республики Саха (Якутия). </w:t>
      </w:r>
    </w:p>
    <w:p>
      <w:pPr>
        <w:pStyle w:val="Normal"/>
        <w:tabs>
          <w:tab w:val="clear" w:pos="708"/>
          <w:tab w:val="left" w:pos="9355" w:leader="none"/>
        </w:tabs>
        <w:spacing w:lineRule="auto" w:line="360"/>
        <w:ind w:firstLine="709"/>
        <w:jc w:val="both"/>
        <w:rPr/>
      </w:pPr>
      <w:r>
        <w:rPr/>
        <w:t>Правовое регулирование отношений, связанных с информационным обеспечением, осуществляется Законом Республики Саха (Якутия) от 6 октября 2010 года 859-З № 603-</w:t>
      </w:r>
      <w:r>
        <w:rPr>
          <w:lang w:val="en-US"/>
        </w:rPr>
        <w:t>IV</w:t>
      </w:r>
      <w:r>
        <w:rPr/>
        <w:t xml:space="preserve"> «Об обеспечении доступа к информации о деятельности Конституционного суда Республики Саха (Якутия)». Поскольку конституционные (уставные) суды являются частью судебной системы, нормативные положения, касающиеся Конституционного суда Республики Саха (Якутия), содержатся также в Федеральном конституционном законе от 31 декабря 1996 года         № 1-ФКЗ «О судебной системе Российской Федерации» и других федеральных законах.</w:t>
      </w:r>
    </w:p>
    <w:p>
      <w:pPr>
        <w:pStyle w:val="Normal"/>
        <w:tabs>
          <w:tab w:val="clear" w:pos="708"/>
          <w:tab w:val="left" w:pos="9355" w:leader="none"/>
        </w:tabs>
        <w:spacing w:lineRule="auto" w:line="360"/>
        <w:ind w:firstLine="709"/>
        <w:jc w:val="both"/>
        <w:rPr/>
      </w:pPr>
      <w:r>
        <w:rPr/>
        <w:t>Полномочия, порядок создания должностей мировых судей и порядок деятельности мировых судей устанавливаются Федеральным законом от 17 декабря 1998 года № 188-ФЗ      «О мировых судьях в Российской Федерации» и иными федеральными законами. Порядок избрания мировых судей устанавливается Законом Республики Саха (Якутия) от 3 мая      2000 года З № 181-</w:t>
      </w:r>
      <w:r>
        <w:rPr>
          <w:lang w:val="en-US"/>
        </w:rPr>
        <w:t>II</w:t>
      </w:r>
      <w:r>
        <w:rPr/>
        <w:t xml:space="preserve"> «О мировых судьях в Республике Саха (Якутия)». В соответствии с Законом Республики Саха (Якутия) от 21 марта 2001 года З № 261-</w:t>
      </w:r>
      <w:r>
        <w:rPr>
          <w:lang w:val="en-US"/>
        </w:rPr>
        <w:t>II</w:t>
      </w:r>
      <w:r>
        <w:rPr/>
        <w:t xml:space="preserve"> «О судебных участках и должностях мировых судей в Республике Саха (Якутия)» на территории республики созданы 59 судебных участков. Границы судебных участков определены по границам улусов (районов). Действующее законодательство не позволяет объединить нескольких судей в один мировой суд.</w:t>
      </w:r>
    </w:p>
    <w:p>
      <w:pPr>
        <w:pStyle w:val="Normal"/>
        <w:tabs>
          <w:tab w:val="clear" w:pos="708"/>
          <w:tab w:val="left" w:pos="9355" w:leader="none"/>
        </w:tabs>
        <w:spacing w:lineRule="auto" w:line="360"/>
        <w:ind w:firstLine="709"/>
        <w:jc w:val="both"/>
        <w:rPr/>
      </w:pPr>
      <w:r>
        <w:rPr/>
        <w:t>Обеспечение заработной платы мировых судей и социальных выплат, предусмотренных федеральными законами, является расходным обязательством Российской Федерации и осуществляется через органы Судебного департамента при Верховном Суде Российской Федерации. Материально-техническое обеспечение деятельности мировых судей осуществляют органы исполнительной власти Республики Саха (Якутия).</w:t>
      </w:r>
    </w:p>
    <w:p>
      <w:pPr>
        <w:pStyle w:val="Normal"/>
        <w:tabs>
          <w:tab w:val="clear" w:pos="708"/>
          <w:tab w:val="left" w:pos="9355" w:leader="none"/>
        </w:tabs>
        <w:spacing w:lineRule="auto" w:line="360"/>
        <w:ind w:firstLine="709"/>
        <w:jc w:val="both"/>
        <w:rPr/>
      </w:pPr>
      <w:r>
        <w:rPr/>
        <w:t>Согласно части 2 статьи 7 Закона Республики Саха (Якутия) от 3 мая 2000 года            З № 181-</w:t>
      </w:r>
      <w:r>
        <w:rPr>
          <w:lang w:val="en-US"/>
        </w:rPr>
        <w:t>II</w:t>
      </w:r>
      <w:r>
        <w:rPr/>
        <w:t xml:space="preserve"> «О мировых судьях в Республике Саха (Якутия)» мировые судьи избираются на должность Государственным Собранием (Ил Тумэн) в соответствии с Регламентом Государственного Собрания (Ил Тумэн) Республики Саха (Якутия) по представлению Председателя Верховного суда Республики Саха (Якутия) на основе заключения квалификационной коллегии судей Республики Саха (Якутия). В пунктах 6 и 7 статьи 101 Регламента Государственного Собрания (Ил Тумэн) Республики Саха (Якутия) установлено, что при наличии на один судебный участок двух и более кандидатов на должность мирового судьи избрание мирового судьи осуществляется на альтернативной основе тайным голосованием. Конституционный суд Республики Саха (Якутия) придал этому положению смысл общего принципа и постановил, что количество кандидатур, представляемых Государственному Собранию (Ил Тумэн) для избрания на должность мирового судьи, как правило, должно быть не менее двух на одну вакантную должность (Постановление Конституционного суда Республики Саха (Якутия) от 1 апреля 2010 года № 3-П «По делу о проверке конституционности положений пунктов 6, 7, 8, 9, 10 и 11 статьи 101 Регламента Государственного Собрания (Ил Тумэн) Республики Саха (Якутия)»). </w:t>
      </w:r>
    </w:p>
    <w:p>
      <w:pPr>
        <w:pStyle w:val="Normal"/>
        <w:tabs>
          <w:tab w:val="clear" w:pos="708"/>
          <w:tab w:val="left" w:pos="9355" w:leader="none"/>
        </w:tabs>
        <w:spacing w:lineRule="auto" w:line="360"/>
        <w:ind w:firstLine="709"/>
        <w:jc w:val="both"/>
        <w:rPr/>
      </w:pPr>
      <w:r>
        <w:rPr/>
        <w:t>Мировым судьей может быть гражданин Российской Федерации,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Республики Саха (Якутия).</w:t>
      </w:r>
    </w:p>
    <w:p>
      <w:pPr>
        <w:pStyle w:val="Normal"/>
        <w:tabs>
          <w:tab w:val="clear" w:pos="708"/>
          <w:tab w:val="left" w:pos="9355" w:leader="none"/>
        </w:tabs>
        <w:spacing w:lineRule="auto" w:line="360"/>
        <w:ind w:firstLine="709"/>
        <w:jc w:val="both"/>
        <w:rPr/>
      </w:pPr>
      <w:r>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7</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 Конституционный суд Республики Саха (Якутия) – высший орган судебной власти по защите конституционного строя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онституционный суд Республики Саха (Якутия) состоит из семи судей. Председатель Конституционного суда Республики Саха (Якутия) избирается сроком на      пять лет членами Конституционного суд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7</w:t>
      </w:r>
    </w:p>
    <w:p>
      <w:pPr>
        <w:pStyle w:val="Normal"/>
        <w:tabs>
          <w:tab w:val="clear" w:pos="708"/>
          <w:tab w:val="left" w:pos="9355" w:leader="none"/>
        </w:tabs>
        <w:spacing w:lineRule="auto" w:line="360"/>
        <w:ind w:firstLine="709"/>
        <w:jc w:val="both"/>
        <w:rPr/>
      </w:pPr>
      <w:r>
        <w:rPr>
          <w:b/>
        </w:rPr>
        <w:t>Часть 1</w:t>
      </w:r>
      <w:r>
        <w:rPr/>
        <w:t xml:space="preserve">. Конституционный суд Республики Саха (Якутия) занимает наряду с Государственным Собранием (Ил Тумэн) и Президентом Республики Саха (Якутия) высшее положение в механизме государственной власти. Компетенция Конституционного суда Республики Саха (Якутия), как и компетенция других высших органов государственной власти Республики Саха (Якутия), непосредственно определяется Конституцией. </w:t>
      </w:r>
    </w:p>
    <w:p>
      <w:pPr>
        <w:pStyle w:val="Normal"/>
        <w:tabs>
          <w:tab w:val="clear" w:pos="708"/>
          <w:tab w:val="left" w:pos="9355" w:leader="none"/>
        </w:tabs>
        <w:spacing w:lineRule="auto" w:line="360"/>
        <w:ind w:firstLine="709"/>
        <w:jc w:val="both"/>
        <w:rPr/>
      </w:pPr>
      <w:r>
        <w:rPr/>
        <w:t>Особое место в предназначении Конституционного суда Республики Саха (Якутия) уделяется защите основ конституционного строя республики, закрепленных в главе 1 Конституции. Охрана норм основ конституционного строя республики соответствует природе Конституционного суда Республики Саха (Якутия), поскольку в настоящее время основы конституционного строя республики не содержат положений, противоречащих Конституции Российской Федерации и федеральным законам. Этим также подчеркивается более высокая юридическая сила норм основ конституционного строя по отношению к другим положениям Конституции.</w:t>
      </w:r>
    </w:p>
    <w:p>
      <w:pPr>
        <w:pStyle w:val="Normal"/>
        <w:tabs>
          <w:tab w:val="clear" w:pos="708"/>
          <w:tab w:val="left" w:pos="9355" w:leader="none"/>
        </w:tabs>
        <w:spacing w:lineRule="auto" w:line="360"/>
        <w:ind w:firstLine="709"/>
        <w:jc w:val="both"/>
        <w:rPr/>
      </w:pPr>
      <w:r>
        <w:rPr>
          <w:b/>
        </w:rPr>
        <w:t>Часть 2</w:t>
      </w:r>
      <w:r>
        <w:rPr/>
        <w:t>. Согласно части 2 комментируемой статьи Конституционный суд Республики Саха (Якутия) состоит из семи судей. Конституционный суд Республики Саха (Якутия) вправе осуществлять свою деятельность при наличии в его составе не менее двух третей от общего числа судей. Численный состав действующих конституционных (уставных) судов субъектов Российской Федерации определяется в пределах от трех до семи судей.</w:t>
      </w:r>
    </w:p>
    <w:p>
      <w:pPr>
        <w:pStyle w:val="Normal"/>
        <w:tabs>
          <w:tab w:val="clear" w:pos="708"/>
          <w:tab w:val="left" w:pos="9355" w:leader="none"/>
        </w:tabs>
        <w:spacing w:lineRule="auto" w:line="360"/>
        <w:ind w:firstLine="709"/>
        <w:jc w:val="both"/>
        <w:rPr/>
      </w:pPr>
      <w:r>
        <w:rPr/>
        <w:t>Конституция непосредственно определяет только должность Председателя Конституционного суда Республики Саха (Якутия), избираемого членами Конституционного суда Республики Саха (Якутия) сроком на пять лет. Согласно Конституционному закону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судьи Конституционного суда Республики Саха (Якутия) из своего состава избирают заместителя Председателя и судью-секретаря Конституционного суда Республики Саха (Якутия).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конституционного строя Республики Саха (Якутия), основных прав и свобод человека и гражданина Конституционный суд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азрешает дела о соответствии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ормативных актов Государственного Собрания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ормативных актов Президента Республики Саха (Якутия), Правительства Республики Саха (Якутия), других органов исполнитель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ктов органов местного самоуправления, уставов муниципальных образова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значения и проведения республиканского референдум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ов высших органов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зрешает споры о компетенц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жду органами государственной вла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жду органами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жду органами государственной власти и органами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оверяет по жалобам граждан и по запросам судов конституционность закона Республики Саха (Якутия), примененного или подлежащего применению в конкретном дел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оверяет конституционность актов правоприменительной практики органов исполнитель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дает официальное толкование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дает заключени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нарушении Конституции Республики Саха (Якутия) при принятии решения о досрочном прекращении полномочий Государственного Собрания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нарушении Конституции Республики Саха (Якутия) при выражении недоверия высшему должностному лицу и руководителям органов исполнитель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наличии или отсутствии правовых препятствий для проведения выборов Президента Республики Саха (Якутия),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соответствии законов и иных нормативных актов Республики Саха (Якутия)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соответствии внутрифедеральных договоров и соглашений, международных соглашений Республики Саха (Якутия)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предварительный контроль за соблюдением законодательной процедуры принятия конституционных законов Республики Саха (Якутия) о внесении изменений и дополнений в Конституцию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участвует в разрешении конституционно-правовых споров между Республикой Саха (Якутия) и Российской Федераци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выступает с законодательной инициативой по вопросам своего вед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предоставленные ему Конституцией Республики Саха (Якутия) и законам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8</w:t>
      </w:r>
    </w:p>
    <w:p>
      <w:pPr>
        <w:pStyle w:val="Normal"/>
        <w:tabs>
          <w:tab w:val="clear" w:pos="708"/>
          <w:tab w:val="left" w:pos="9355" w:leader="none"/>
        </w:tabs>
        <w:spacing w:lineRule="auto" w:line="360"/>
        <w:ind w:firstLine="709"/>
        <w:jc w:val="both"/>
        <w:rPr/>
      </w:pPr>
      <w:r>
        <w:rPr>
          <w:b/>
        </w:rPr>
        <w:t>Пункт 1</w:t>
      </w:r>
      <w:r>
        <w:rPr/>
        <w:t>. В пункте 1 комментируемой статьи определены полномочия Конституционного суда Республики Саха (Якутия) по разрешению дел о соответствии Конституции нормативных правовых актов органов государственной власти, актов органов местного самоуправления</w:t>
      </w:r>
      <w:r>
        <w:rPr>
          <w:b/>
        </w:rPr>
        <w:t>,</w:t>
      </w:r>
      <w:r>
        <w:rPr/>
        <w:t xml:space="preserve"> а также договоров высших органов государственной власти Республики Саха (Якутия). Перечень субъектов обращения в Конституционный суд Республики Саха (Якутия) закреплен в части 1 статьи 97 Конституционного закона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В частности, абстрактный нормоконтроль вправе инициировать Президент Республики Саха (Якутия), Председатель Правительства Республики Саха (Якутия), Правительство Республики Саха (Якутия), Государственное Собрание (Ил Тумэн), народный депутат Республики Саха (Якутия), Прокурор Республики Саха (Якутия), Уполномоченный по правам человека в Республике Саха (Якутия), главный федеральный инспектор по Республике Саха (Якутия), Нотариальная палата Республики Саха (Якутия), представительные и исполнительные органы местного самоуправления, общественные объединения коренных малочисленных народов Севера.</w:t>
      </w:r>
    </w:p>
    <w:p>
      <w:pPr>
        <w:pStyle w:val="Normal"/>
        <w:tabs>
          <w:tab w:val="clear" w:pos="708"/>
          <w:tab w:val="left" w:pos="9355" w:leader="none"/>
        </w:tabs>
        <w:spacing w:lineRule="auto" w:line="360"/>
        <w:ind w:firstLine="709"/>
        <w:jc w:val="both"/>
        <w:rPr/>
      </w:pPr>
      <w:r>
        <w:rPr/>
        <w:t>Сам Конституционный суд Республики Саха (Якутия) не вправе рассматривать дела по собственной инициативе.</w:t>
      </w:r>
    </w:p>
    <w:p>
      <w:pPr>
        <w:pStyle w:val="Normal"/>
        <w:tabs>
          <w:tab w:val="clear" w:pos="708"/>
          <w:tab w:val="left" w:pos="9355" w:leader="none"/>
        </w:tabs>
        <w:spacing w:lineRule="auto" w:line="360"/>
        <w:ind w:firstLine="709"/>
        <w:jc w:val="both"/>
        <w:rPr/>
      </w:pPr>
      <w:r>
        <w:rPr>
          <w:b/>
        </w:rPr>
        <w:t>Пункт 2</w:t>
      </w:r>
      <w:r>
        <w:rPr/>
        <w:t>. Согласно пункту 2 комментируемой статьи Конституционный суд Республики Саха (Якутия) разрешает споры о компетенции между органами государственной власти, между органами местного самоуправления, между органами государственной власти и органами местного самоуправления. Споры о компетенции рассматриваются на основе установленного Конституцией принципа разделения властей и разграничения предметов ведения и полномочий между органами государственной власти и органами местного самоуправления.</w:t>
      </w:r>
    </w:p>
    <w:p>
      <w:pPr>
        <w:pStyle w:val="Normal"/>
        <w:tabs>
          <w:tab w:val="clear" w:pos="708"/>
          <w:tab w:val="left" w:pos="9355" w:leader="none"/>
        </w:tabs>
        <w:spacing w:lineRule="auto" w:line="360"/>
        <w:ind w:firstLine="709"/>
        <w:jc w:val="both"/>
        <w:rPr/>
      </w:pPr>
      <w:r>
        <w:rPr>
          <w:b/>
        </w:rPr>
        <w:t>Пункт 3</w:t>
      </w:r>
      <w:r>
        <w:rPr/>
        <w:t>. Конституционный суд Республики Саха (Якутия) по жалобам граждан и запросам судов проверяет конституционность закона, примененного или подлежащего применению в конкретном деле. Жалоба граждан допустима, если закон, подлежащий проверке, затрагивает права и свободы гражданина. Граждане могут обратиться как с индивидуальной, так и с коллективной жалобой. Правом на обращение с жалобой обладают и объединения граждан (экономические, общественные, профессиональные и другие). Конституция ограничивает предмет жалобы только законоположениями, что вряд ли оправдано.</w:t>
      </w:r>
    </w:p>
    <w:p>
      <w:pPr>
        <w:pStyle w:val="Normal"/>
        <w:tabs>
          <w:tab w:val="clear" w:pos="708"/>
          <w:tab w:val="left" w:pos="9355" w:leader="none"/>
        </w:tabs>
        <w:spacing w:lineRule="auto" w:line="360"/>
        <w:ind w:firstLine="709"/>
        <w:jc w:val="both"/>
        <w:rPr/>
      </w:pPr>
      <w:r>
        <w:rPr>
          <w:b/>
        </w:rPr>
        <w:t>Пункт 5</w:t>
      </w:r>
      <w:r>
        <w:rPr/>
        <w:t>. Конституционный суд Республики Саха (Якутия) дает официальное (то есть общеобязательное) толкование Конституции. Толкование Конституции состоит в устранении неопределенности в понимании ее положения посредством уяснения и разъяснения его смысла. Круг лиц, управомоченных обращаться с запросом о толковании Конституции, закреплен в статье 108 Конституционного закона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w:t>
      </w:r>
    </w:p>
    <w:p>
      <w:pPr>
        <w:pStyle w:val="Normal"/>
        <w:tabs>
          <w:tab w:val="clear" w:pos="708"/>
          <w:tab w:val="left" w:pos="9355" w:leader="none"/>
        </w:tabs>
        <w:spacing w:lineRule="auto" w:line="360"/>
        <w:ind w:firstLine="709"/>
        <w:jc w:val="both"/>
        <w:rPr/>
      </w:pPr>
      <w:r>
        <w:rPr/>
        <w:t>Акты официального толкования равны по своей юридической силе Конституции. В силу этого правовые акты или их отдельные положения, противоречащие толкованию Конституционного суда Республики Саха (Якутия), подлежат пересмотру издавшими их органами и должностными  лицами.</w:t>
      </w:r>
    </w:p>
    <w:p>
      <w:pPr>
        <w:pStyle w:val="Normal"/>
        <w:tabs>
          <w:tab w:val="clear" w:pos="708"/>
          <w:tab w:val="left" w:pos="9355" w:leader="none"/>
        </w:tabs>
        <w:spacing w:lineRule="auto" w:line="360"/>
        <w:ind w:firstLine="709"/>
        <w:jc w:val="both"/>
        <w:rPr/>
      </w:pPr>
      <w:r>
        <w:rPr>
          <w:b/>
        </w:rPr>
        <w:t>Пункты 6, 7, 8</w:t>
      </w:r>
      <w:r>
        <w:rPr/>
        <w:t>. В пунктах 6, 7 и 8 комментируемой статьи закреплены полномочия Конституционного суда Республики Саха (Якутия), по которым суд вправе принимать заключения. Заключения Конституционного суда Республики Саха (Якутия) имеют для других органов государственной власти консультативное значение.</w:t>
      </w:r>
    </w:p>
    <w:p>
      <w:pPr>
        <w:pStyle w:val="Normal"/>
        <w:tabs>
          <w:tab w:val="clear" w:pos="708"/>
          <w:tab w:val="left" w:pos="9355" w:leader="none"/>
        </w:tabs>
        <w:spacing w:lineRule="auto" w:line="360"/>
        <w:ind w:firstLine="709"/>
        <w:jc w:val="both"/>
        <w:rPr/>
      </w:pPr>
      <w:r>
        <w:rPr>
          <w:b/>
        </w:rPr>
        <w:t>Пункт 9</w:t>
      </w:r>
      <w:r>
        <w:rPr/>
        <w:t>. Конституция ограничивает пределы права законодательной инициативы Конституционного суда Республики Саха (Якутия) предметом его ведения. В силу этого Конституционный суд Республики Саха (Якутия) обладает правом законодательной инициативы только в сфере конституционного контроля. Конституционный суд Республики Саха (Якутия) разработал и представил в Государственное Собрание (Ил Тумэн) проект конституционного закона Республики Саха (Якутия) «О Конституционном суде Республики Саха (Якутия) и конституционном судопроизводстве». Такой подход дает более четкое представление о возможностях применения указанного прав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8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се решения и заключения Конституционного суда Республики Саха (Якутия) по вопросам, отнесенным к его ведению, являются окончательными, вступают в силу с момента их провозглашения и обязательны на всей территор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лномочия, организация и порядок деятельности Конституционного суда Республики Саха (Якутия) определяются конституционным законом Республики Саха (Якутия), а в отношении правового статуса судей также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89</w:t>
      </w:r>
    </w:p>
    <w:p>
      <w:pPr>
        <w:pStyle w:val="Normal"/>
        <w:tabs>
          <w:tab w:val="clear" w:pos="708"/>
          <w:tab w:val="left" w:pos="9355" w:leader="none"/>
        </w:tabs>
        <w:spacing w:lineRule="auto" w:line="360"/>
        <w:ind w:firstLine="709"/>
        <w:jc w:val="both"/>
        <w:rPr/>
      </w:pPr>
      <w:r>
        <w:rPr>
          <w:b/>
        </w:rPr>
        <w:t>Часть 1</w:t>
      </w:r>
      <w:r>
        <w:rPr/>
        <w:t>. В части 1 комментируемой статьи перечислены юридические свойства решений Конституционного суда Республики Саха (Якутия): окончательность, немедленность вступления в силу и обязательность. Итоговое решение Конституционного суда Республики Саха (Якутия) по существу вопросов, перечисленных в пунктах 1-5      статьи 88 Конституции, именуется постановлением. Решение, принимаемое в ходе конституционного судопроизводства, именуется определениями.</w:t>
      </w:r>
    </w:p>
    <w:p>
      <w:pPr>
        <w:pStyle w:val="Normal"/>
        <w:tabs>
          <w:tab w:val="clear" w:pos="708"/>
          <w:tab w:val="left" w:pos="9355" w:leader="none"/>
        </w:tabs>
        <w:spacing w:lineRule="auto" w:line="360"/>
        <w:ind w:firstLine="709"/>
        <w:jc w:val="both"/>
        <w:rPr/>
      </w:pPr>
      <w:r>
        <w:rPr/>
        <w:t>Окончательность решений Конституционного суда Республики Саха (Якутия) означает, что они не могут быть обжалованы. Провозглашенное решение не может быть отменено и пересмотрено другими судами либо иным органом власти. Однако окончательность решений Конституционного суда Республики Саха (Якутия) не абсолютна. Согласно статье 96 Конституционного закона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итоговое решение может быть пересмотрено Конституционным судом Республики Саха (Якутия) в случаях, если: 1) изменилась конституционная норма, на основании которой было принято решение; 2) Конституционным Судом Российской Федерации вынесено постановление о признании неконституционными положений Конституции Республики Саха (Якутия), которые были положены в основу решения Конституционного суда Республики Саха (Якутия). При этом инициатором пересмотра может быть субъект обращения в Конституционный суд Республики Саха (Якутия), но не сам Конституционный суд Республики Саха (Якутия). </w:t>
      </w:r>
    </w:p>
    <w:p>
      <w:pPr>
        <w:pStyle w:val="Normal"/>
        <w:tabs>
          <w:tab w:val="clear" w:pos="708"/>
          <w:tab w:val="left" w:pos="9355" w:leader="none"/>
        </w:tabs>
        <w:spacing w:lineRule="auto" w:line="360"/>
        <w:ind w:firstLine="709"/>
        <w:jc w:val="both"/>
        <w:rPr/>
      </w:pPr>
      <w:r>
        <w:rPr/>
        <w:t>Решение Конституционного суда Республики Саха (Якутия) вступает в силу с момента его провозглашения. В зависимости от характера рассматриваемого вопроса Конституционный суд Республики Саха (Якутия) вправе установить иной срок и порядок вступления решения в силу и особенности его исполнения. Это делается в целях обеспечения стабильности правового регулирования и предоставления субъектам права возможности адаптироваться к вносимым изменениям.</w:t>
      </w:r>
    </w:p>
    <w:p>
      <w:pPr>
        <w:pStyle w:val="Normal"/>
        <w:tabs>
          <w:tab w:val="clear" w:pos="708"/>
          <w:tab w:val="left" w:pos="9355" w:leader="none"/>
        </w:tabs>
        <w:spacing w:lineRule="auto" w:line="360"/>
        <w:ind w:firstLine="709"/>
        <w:jc w:val="both"/>
        <w:rPr/>
      </w:pPr>
      <w:r>
        <w:rPr/>
        <w:t>Обязательность решений Конституционного суда Республики Саха (Якутия) определяется действием их в пространстве и по кругу лиц. Решения Конституционного суда Республики Саха (Якутия) обязательны на всей территории республики и для всех субъектов права, то есть носят нормативный характер.</w:t>
      </w:r>
    </w:p>
    <w:p>
      <w:pPr>
        <w:pStyle w:val="Normal"/>
        <w:tabs>
          <w:tab w:val="clear" w:pos="708"/>
          <w:tab w:val="left" w:pos="9355" w:leader="none"/>
        </w:tabs>
        <w:spacing w:lineRule="auto" w:line="360"/>
        <w:ind w:firstLine="709"/>
        <w:jc w:val="both"/>
        <w:rPr/>
      </w:pPr>
      <w:r>
        <w:rPr/>
        <w:t>Согласно статье 93 Конституционного закона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обеспечение исполнения решений Конституционного суда Республики Саха (Якутия) возлагается на органы государственной власти республики, органы местного самоуправления и должностных лиц указанных органов. Неисполнение решения Конституционного суда Республики Саха (Якутия) может повлечь предусмотренную законом ответственность.</w:t>
      </w:r>
    </w:p>
    <w:p>
      <w:pPr>
        <w:pStyle w:val="Normal"/>
        <w:tabs>
          <w:tab w:val="clear" w:pos="708"/>
          <w:tab w:val="left" w:pos="9355" w:leader="none"/>
        </w:tabs>
        <w:spacing w:lineRule="auto" w:line="360"/>
        <w:ind w:firstLine="709"/>
        <w:jc w:val="both"/>
        <w:rPr/>
      </w:pPr>
      <w:r>
        <w:rPr/>
        <w:t>В основе решений Конституционного суда Республики Саха (Якутия) лежат правовые позиции. Правовые позиции, содержащие толкование конституционных норм либо выявляющие конституционный смысл закона, обязательны для всех органов государственной власти, органов местного самоуправления и должностных лиц указанных органов.</w:t>
      </w:r>
    </w:p>
    <w:p>
      <w:pPr>
        <w:pStyle w:val="Normal"/>
        <w:tabs>
          <w:tab w:val="clear" w:pos="708"/>
          <w:tab w:val="left" w:pos="9355" w:leader="none"/>
        </w:tabs>
        <w:spacing w:lineRule="auto" w:line="360"/>
        <w:ind w:firstLine="709"/>
        <w:jc w:val="both"/>
        <w:rPr/>
      </w:pPr>
      <w:r>
        <w:rPr>
          <w:b/>
        </w:rPr>
        <w:t>Часть 2</w:t>
      </w:r>
      <w:r>
        <w:rPr/>
        <w:t>. Конституционный закон Республики Саха (Якутия) от 15 июня 2002 года   16-З № 363-</w:t>
      </w:r>
      <w:r>
        <w:rPr>
          <w:lang w:val="en-US"/>
        </w:rPr>
        <w:t>II</w:t>
      </w:r>
      <w:r>
        <w:rPr/>
        <w:t xml:space="preserve"> «О Конституционном суде Республики Саха (Якутия) и конституционном судопроизводстве» как единый акт имеет в своем составе нормы материального и процессуального права. </w:t>
      </w:r>
    </w:p>
    <w:p>
      <w:pPr>
        <w:pStyle w:val="Normal"/>
        <w:tabs>
          <w:tab w:val="clear" w:pos="708"/>
          <w:tab w:val="left" w:pos="9355" w:leader="none"/>
        </w:tabs>
        <w:autoSpaceDE w:val="false"/>
        <w:spacing w:lineRule="auto" w:line="360"/>
        <w:ind w:firstLine="709"/>
        <w:jc w:val="both"/>
        <w:rPr/>
      </w:pPr>
      <w:r>
        <w:rPr/>
        <w:t>Судьи Конституционного суда Республики Саха (Якутия) назначаются на должность Государственным Собранием (Ил Тумэн) по представлению Президента Республики Саха (Якутия). Предложения о кандидатах на должности судей Конституционного суда Республики Саха (Якутия) могут вноситься Президенту Республики Саха (Якутия) группами народных депутатов Республики Саха (Якутия) в составе не менее семи депутатов, юридическими учреждениями, научными и учебными заведениями, общественными объединениями профессиональных юристов, действующими на территории республики.</w:t>
      </w:r>
    </w:p>
    <w:p>
      <w:pPr>
        <w:pStyle w:val="Normal"/>
        <w:tabs>
          <w:tab w:val="clear" w:pos="708"/>
          <w:tab w:val="left" w:pos="9355" w:leader="none"/>
        </w:tabs>
        <w:spacing w:lineRule="auto" w:line="360"/>
        <w:ind w:firstLine="709"/>
        <w:jc w:val="both"/>
        <w:rPr/>
      </w:pPr>
      <w:r>
        <w:rPr/>
        <w:t xml:space="preserve">Конституционный суд Республики Саха (Якутия) входит в единую судебную систему страны. Конституция прямо указывает, что правовой статус судей Конституционного суда Республики Саха (Якутия) определяется также федеральным законодательством. </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Адвокатура есть самоуправляющаяся организация, созданная и действующая для защиты прав и охраняемых законом интересов граждан и юридических лиц.</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рядок и организация деятельности адвокатуры, в том числе осуществление частной юридической практики, определяются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0</w:t>
      </w:r>
    </w:p>
    <w:p>
      <w:pPr>
        <w:pStyle w:val="Normal"/>
        <w:tabs>
          <w:tab w:val="clear" w:pos="708"/>
          <w:tab w:val="left" w:pos="9355" w:leader="none"/>
        </w:tabs>
        <w:spacing w:lineRule="auto" w:line="360"/>
        <w:ind w:firstLine="709"/>
        <w:jc w:val="both"/>
        <w:rPr/>
      </w:pPr>
      <w:r>
        <w:rPr>
          <w:b/>
        </w:rPr>
        <w:t>Часть 1</w:t>
      </w:r>
      <w:r>
        <w:rPr/>
        <w:t>. Адвокатура – это профессиональное сообщество адвокатов, которое как институт гражданского общества не входит в систему органов государственной власти и органов местного самоуправления, действует на основе принципов законности, независимости, самоуправления, корпоративности и принципа равноправия.</w:t>
      </w:r>
    </w:p>
    <w:p>
      <w:pPr>
        <w:pStyle w:val="Normal"/>
        <w:tabs>
          <w:tab w:val="clear" w:pos="708"/>
          <w:tab w:val="left" w:pos="9355" w:leader="none"/>
        </w:tabs>
        <w:spacing w:lineRule="auto" w:line="360"/>
        <w:ind w:firstLine="709"/>
        <w:jc w:val="both"/>
        <w:rPr/>
      </w:pPr>
      <w:r>
        <w:rPr/>
        <w:t>Адвокатом является лицо, имеющее высшее юридическое образование, стаж работы по юридической специальности не менее пяти лет, получившее в установленном федеральным законом порядке статус адвоката и право осуществлять адвокатскую деятельность. Претендент на приобретение статуса адвоката сдает квалификационный экзамен и принимает присягу адвоката.</w:t>
      </w:r>
    </w:p>
    <w:p>
      <w:pPr>
        <w:pStyle w:val="Normal"/>
        <w:tabs>
          <w:tab w:val="clear" w:pos="708"/>
          <w:tab w:val="left" w:pos="9355" w:leader="none"/>
        </w:tabs>
        <w:autoSpaceDE w:val="false"/>
        <w:spacing w:lineRule="auto" w:line="360"/>
        <w:ind w:firstLine="709"/>
        <w:jc w:val="both"/>
        <w:rPr/>
      </w:pPr>
      <w:r>
        <w:rPr/>
        <w:t>Адвокат дает консультации и справки по правовым вопросам как в устной, так и в письменной форме; составляет заявления, жалобы, ходатайства и другие документы правового характера; представляет интересы доверителя в конституционном судопроизводстве; участвует в качестве представителя доверителя в гражданском и административном судопроизводстве;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 представляет интересы доверителя в органах государственной власти, органах местного самоуправления, общественных объединениях и иных организациях;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 участвует в качестве представителя доверителя в исполнительном производстве, а также при исполнении уголовного наказания; выступает в качестве представителя доверителя в налоговых правоотношениях.</w:t>
      </w:r>
    </w:p>
    <w:p>
      <w:pPr>
        <w:pStyle w:val="Normal"/>
        <w:tabs>
          <w:tab w:val="clear" w:pos="708"/>
          <w:tab w:val="left" w:pos="9355" w:leader="none"/>
        </w:tabs>
        <w:spacing w:lineRule="auto" w:line="360"/>
        <w:ind w:firstLine="709"/>
        <w:jc w:val="both"/>
        <w:rPr/>
      </w:pPr>
      <w:r>
        <w:rPr/>
        <w:t>Кодекс поведения для юристов в Европейском сообществе, принятый 28 апреля     1988 года, исходит из того, что юрист обязан не только представлять интересы своего клиента, но и быть его консультантом (советником).</w:t>
      </w:r>
    </w:p>
    <w:p>
      <w:pPr>
        <w:pStyle w:val="Normal"/>
        <w:tabs>
          <w:tab w:val="clear" w:pos="708"/>
          <w:tab w:val="left" w:pos="9355" w:leader="none"/>
        </w:tabs>
        <w:spacing w:lineRule="auto" w:line="360"/>
        <w:ind w:firstLine="709"/>
        <w:jc w:val="both"/>
        <w:rPr/>
      </w:pPr>
      <w:r>
        <w:rPr/>
        <w:t>Формами адвокатских образований являются адвокатский кабинет, коллегия адвокатов, адвокатское бюро и юридическая консультация.</w:t>
      </w:r>
    </w:p>
    <w:p>
      <w:pPr>
        <w:pStyle w:val="Normal"/>
        <w:tabs>
          <w:tab w:val="clear" w:pos="708"/>
          <w:tab w:val="left" w:pos="9355" w:leader="none"/>
        </w:tabs>
        <w:spacing w:lineRule="auto" w:line="360"/>
        <w:ind w:firstLine="709"/>
        <w:jc w:val="both"/>
        <w:rPr/>
      </w:pPr>
      <w:r>
        <w:rPr>
          <w:b/>
        </w:rPr>
        <w:t>Часть 2</w:t>
      </w:r>
      <w:r>
        <w:rPr/>
        <w:t xml:space="preserve">. Законодательство об адвокатской деятельности и адвокатуре основывается на Конституции Российской Федерации и состоит из Федерального закона от 31 мая               2002 года № 63-ФЗ «Об адвокатской деятельности и адвокатуре в Российской Федерации». Адвокатская деятельность регулируется АПК РФ, ГПК РФ, КоАП, УИК РФ, УПК РФ, федеральными законами от 2 июля 1992 года № 3185-1 «О психиатрической помощи и гарантиях прав граждан при ее оказании», от 12 августа 1995 года № 144-ФЗ                        «Об оперативно-розыскной деятельности» и от 2 октября 2007 года № 229-ФЗ                      «Об исполнительном производстве», а также нормативными правовыми актами субъекта Российской Федерации. </w:t>
      </w:r>
    </w:p>
    <w:p>
      <w:pPr>
        <w:pStyle w:val="Normal"/>
        <w:tabs>
          <w:tab w:val="clear" w:pos="708"/>
          <w:tab w:val="left" w:pos="9355" w:leader="none"/>
        </w:tabs>
        <w:spacing w:lineRule="auto" w:line="360"/>
        <w:ind w:firstLine="709"/>
        <w:jc w:val="both"/>
        <w:rPr/>
      </w:pPr>
      <w:r>
        <w:rPr/>
        <w:t xml:space="preserve">Согласно статье 48 Конституции Российской Федерации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Гарантии адвокатской деятельности, в том числе адвокатская тайна, адвокатский иммунитет, регулируются законодательством. Правительство Российской Федерации издает нормативные правовые акты, определяющие порядок и размеры оплаты труда адвокатов, оказывающих юридическую помощь как бесплатно, так и по назначению органов дознания, предварительного следствия, прокурора или суда, а также порядок ведения реестров адвокатов, в том числе специального реестра адвокатов иностранных государств. </w:t>
      </w:r>
    </w:p>
    <w:p>
      <w:pPr>
        <w:pStyle w:val="Normal"/>
        <w:tabs>
          <w:tab w:val="clear" w:pos="708"/>
          <w:tab w:val="left" w:pos="9355" w:leader="none"/>
        </w:tabs>
        <w:spacing w:lineRule="auto" w:line="360"/>
        <w:ind w:firstLine="709"/>
        <w:jc w:val="both"/>
        <w:rPr/>
      </w:pPr>
      <w:r>
        <w:rPr/>
        <w:t xml:space="preserve">В настоящее время действует Закон Республики Саха (Якутия) от 25 апреля 2006 года                № 333-З № 679-III «О порядке оказания бесплатной юридической помощи гражданам Российской Федерации на территории Республики Саха (Якутия) адвокатами Адвокатской палаты Республики Саха (Якутия)». </w:t>
      </w:r>
    </w:p>
    <w:p>
      <w:pPr>
        <w:sectPr>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pStyle w:val="Normal"/>
        <w:tabs>
          <w:tab w:val="clear" w:pos="708"/>
          <w:tab w:val="left" w:pos="9355" w:leader="none"/>
        </w:tabs>
        <w:spacing w:lineRule="auto" w:line="360"/>
        <w:ind w:firstLine="709"/>
        <w:jc w:val="both"/>
        <w:rPr/>
      </w:pPr>
      <w:r>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окурор Республики Саха (Якутия) назначается на должность Генеральным прокурором Российской Федерации с согласия Государственного Собрания (Ил Тумэ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и порядок деятельности органов прокуратуры определяются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1</w:t>
      </w:r>
    </w:p>
    <w:p>
      <w:pPr>
        <w:pStyle w:val="Normal"/>
        <w:tabs>
          <w:tab w:val="clear" w:pos="708"/>
          <w:tab w:val="left" w:pos="9355" w:leader="none"/>
        </w:tabs>
        <w:spacing w:lineRule="auto" w:line="360"/>
        <w:ind w:firstLine="709"/>
        <w:jc w:val="both"/>
        <w:rPr/>
      </w:pPr>
      <w:r>
        <w:rPr>
          <w:b/>
        </w:rPr>
        <w:t>Часть 1</w:t>
      </w:r>
      <w:r>
        <w:rPr/>
        <w:t xml:space="preserve">. Органы прокуратуры выполняют возложенные на них задачи и функции в строгом соответствии с Конституцией Российской Федерации и федеральными законами. Недопустимость вмешательства в законную деятельность органов прокуратуры обусловливает организацию единой централизованной системы органов прокуратуры с подчинением нижестоящих прокуроров вышестоящим и Генеральному прокурору Российской Федерации. На основании единства и централизации системы органов прокуратуры прокуроры субъектов Российской Федерации назначаются Генеральным прокурором Российской Федерации. </w:t>
      </w:r>
    </w:p>
    <w:p>
      <w:pPr>
        <w:pStyle w:val="Normal"/>
        <w:tabs>
          <w:tab w:val="clear" w:pos="708"/>
          <w:tab w:val="left" w:pos="9355" w:leader="none"/>
        </w:tabs>
        <w:spacing w:lineRule="auto" w:line="360"/>
        <w:ind w:firstLine="709"/>
        <w:jc w:val="both"/>
        <w:rPr/>
      </w:pPr>
      <w:r>
        <w:rPr/>
        <w:t xml:space="preserve">Согласно части 1 комментируемой статьи Генеральный прокурор Российской Федерации вносит в Государственное Собрание (Ил Тумэн) представление о даче согласия на назначение на должность Прокурора Республики Саха (Якутия). Кандидатура Прокурора Республики Саха (Якутия) предварительно обсуждается с Президентом Республики Саха (Якутия). Государственное Собрание (Ил Тумэн) на очередном пленарном заседании рассматривает указанное представление в присутствии кандидата на должность Прокурора Республики Саха (Якутия). </w:t>
      </w:r>
    </w:p>
    <w:p>
      <w:pPr>
        <w:pStyle w:val="Normal"/>
        <w:tabs>
          <w:tab w:val="clear" w:pos="708"/>
          <w:tab w:val="left" w:pos="9355" w:leader="none"/>
        </w:tabs>
        <w:autoSpaceDE w:val="false"/>
        <w:spacing w:lineRule="auto" w:line="360"/>
        <w:ind w:firstLine="709"/>
        <w:jc w:val="both"/>
        <w:rPr/>
      </w:pPr>
      <w:r>
        <w:rPr/>
        <w:t>Прокуратура является участником как конституционных, так и отраслевых правоотношений. Прокуратура Российской Федерации осуществляет надзор за соблюдением Конституции Российской Федерации и исполнением законов, действующих на территории Российской Федерации. Следовательно, Прокуратура Республики Саха (Якутия) осуществляет надзор за соблюдением Конституции Республики Саха (Якутия) и исполнением законов Республики Саха (Якутия).</w:t>
      </w:r>
    </w:p>
    <w:p>
      <w:pPr>
        <w:pStyle w:val="Normal"/>
        <w:tabs>
          <w:tab w:val="clear" w:pos="708"/>
          <w:tab w:val="left" w:pos="9355" w:leader="none"/>
        </w:tabs>
        <w:spacing w:lineRule="auto" w:line="360"/>
        <w:ind w:firstLine="709"/>
        <w:jc w:val="both"/>
        <w:rPr/>
      </w:pPr>
      <w:r>
        <w:rPr>
          <w:b/>
        </w:rPr>
        <w:t>Часть 2</w:t>
      </w:r>
      <w:r>
        <w:rPr/>
        <w:t>. На основании статьи 129 Конституции Российской Федерации деятельность и организация работы органов прокуратуры регулируются Федеральным законом от              17 января 1992 года № 2202-1 «О прокуратуре Российской Федерации», а также процессуальными кодексами, регламентирующими порядок и основания осуществления прокурорского надзора и производства процессуальных действий. Субъекты Российской Федерации не уполномочены регулировать деятельность органов прокуратуры.</w:t>
      </w:r>
    </w:p>
    <w:p>
      <w:pPr>
        <w:pStyle w:val="Normal"/>
        <w:tabs>
          <w:tab w:val="clear" w:pos="708"/>
          <w:tab w:val="left" w:pos="9355" w:leader="none"/>
        </w:tabs>
        <w:spacing w:lineRule="auto" w:line="360"/>
        <w:ind w:firstLine="709"/>
        <w:jc w:val="both"/>
        <w:rPr/>
      </w:pPr>
      <w:r>
        <w:rPr/>
        <w:t>Указом Президента Российской Федерации от 1 августа 2007 года № 1004 образован Следственный комитет при прокуратуре Российской Федерации. Указом Президента Российской Федерации от 27 сентября 2010 года № 1182 на базе Следственного комитета при прокуратуре Российской Федерации образован Следственный комитет Российской Федерации. Статус Следственного комитета Российской Федерации как федерального государственного органа, осуществляющего в соответствии с законодательством Российской Федерации полномочия в сфере уголовного судопроизводства, регулируется Федеральным законом от 28 декабря 2010 года № 403-ФЗ «О Следственном комитете Российской Федерации».</w:t>
      </w:r>
    </w:p>
    <w:p>
      <w:p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7</w:t>
      </w:r>
    </w:p>
    <w:p>
      <w:pPr>
        <w:pStyle w:val="ConsPlusTitle"/>
        <w:tabs>
          <w:tab w:val="clear" w:pos="708"/>
          <w:tab w:val="left" w:pos="9355" w:leader="none"/>
        </w:tabs>
        <w:spacing w:lineRule="auto" w:line="360"/>
        <w:jc w:val="center"/>
        <w:rPr/>
      </w:pPr>
      <w:r>
        <w:rPr>
          <w:rFonts w:cs="Times New Roman" w:ascii="Times New Roman" w:hAnsi="Times New Roman"/>
          <w:sz w:val="24"/>
          <w:szCs w:val="24"/>
        </w:rPr>
        <w:t>ИЗБИРАТЕЛЬНАЯ  СИСТЕМА</w:t>
      </w:r>
    </w:p>
    <w:p>
      <w:pPr>
        <w:pStyle w:val="ConsPlusNormal"/>
        <w:tabs>
          <w:tab w:val="clear" w:pos="708"/>
          <w:tab w:val="left" w:pos="9355"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родные депутаты Республики Саха (Якутия) избираются сроком на пять лет.</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рок полномочий депутатов представительных органов и иных выборных лиц местного самоуправления определяется уставом муниципального образования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2</w:t>
      </w:r>
    </w:p>
    <w:p>
      <w:pPr>
        <w:pStyle w:val="Normal"/>
        <w:tabs>
          <w:tab w:val="clear" w:pos="708"/>
          <w:tab w:val="left" w:pos="9355" w:leader="none"/>
        </w:tabs>
        <w:spacing w:lineRule="auto" w:line="360"/>
        <w:ind w:firstLine="709"/>
        <w:jc w:val="both"/>
        <w:rPr/>
      </w:pPr>
      <w:r>
        <w:rPr>
          <w:b/>
        </w:rPr>
        <w:t>Часть 1</w:t>
      </w:r>
      <w:r>
        <w:rPr/>
        <w:t xml:space="preserve">. Часть 1 комментируемой статьи устанавливает важный принцип функционирования Государственного Собрания (Ил Тумэн) – периодическое обновление его состава. </w:t>
      </w:r>
    </w:p>
    <w:p>
      <w:pPr>
        <w:pStyle w:val="Normal"/>
        <w:tabs>
          <w:tab w:val="clear" w:pos="708"/>
          <w:tab w:val="left" w:pos="9355" w:leader="none"/>
        </w:tabs>
        <w:spacing w:lineRule="auto" w:line="360"/>
        <w:ind w:firstLine="709"/>
        <w:jc w:val="both"/>
        <w:rPr/>
      </w:pPr>
      <w:r>
        <w:rPr/>
        <w:t xml:space="preserve">Формируя представительные органы, граждане реализуют право на участие в управлении делами республики. Периодическая смена состава Государственного Собрания (Ил Тумэн), призванная отражать происходящие социально-политические изменения в Республике Саха (Якутия), является своеобразным мерилом качества и эффективности работы парламентариев. </w:t>
      </w:r>
    </w:p>
    <w:p>
      <w:pPr>
        <w:pStyle w:val="Normal"/>
        <w:tabs>
          <w:tab w:val="clear" w:pos="708"/>
          <w:tab w:val="left" w:pos="9355" w:leader="none"/>
        </w:tabs>
        <w:spacing w:lineRule="auto" w:line="360"/>
        <w:ind w:firstLine="709"/>
        <w:jc w:val="both"/>
        <w:rPr/>
      </w:pPr>
      <w:r>
        <w:rPr/>
        <w:t>Срок, на который избираются органы публичной власти, и срок их               полномочий – близкие, но не всегда совпадающие понятия, поэтому в законодательстве они различаются. В первом случае речь идет о фиксированном сроке, определяющем периодичность выборов, во втором – о менее жестком временном периоде, смещенном, как правило, по отношению к сроку избрания и не всегда совпадающем с ним по своей продолжительности</w:t>
      </w:r>
      <w:r>
        <w:rPr>
          <w:i/>
        </w:rPr>
        <w:t xml:space="preserve">. </w:t>
      </w:r>
      <w:r>
        <w:rPr/>
        <w:t>Срок полномочий может быть смещен по отношению к сроку избрания в ряде случаев (например, при повторном голосовании, переносе дня голосования для обеспечения принципа альтернативности выборов, досрочном прекращении полномочий).</w:t>
      </w:r>
    </w:p>
    <w:p>
      <w:pPr>
        <w:pStyle w:val="Normal"/>
        <w:tabs>
          <w:tab w:val="clear" w:pos="708"/>
          <w:tab w:val="left" w:pos="9355" w:leader="none"/>
        </w:tabs>
        <w:spacing w:lineRule="auto" w:line="360"/>
        <w:ind w:firstLine="709"/>
        <w:jc w:val="both"/>
        <w:rPr/>
      </w:pPr>
      <w:r>
        <w:rPr/>
        <w:t xml:space="preserve">Конституционный Суд Российской Федерации в Постановлении от 30 апреля          1997 года № 7-П отметил, что федеральный законодатель вправе установить в качестве общего принципа максимальные сроки полномочий выборных органов субъектов Российской Федерации. </w:t>
      </w:r>
    </w:p>
    <w:p>
      <w:pPr>
        <w:pStyle w:val="Normal"/>
        <w:tabs>
          <w:tab w:val="clear" w:pos="708"/>
          <w:tab w:val="left" w:pos="9355" w:leader="none"/>
        </w:tabs>
        <w:spacing w:lineRule="auto" w:line="360"/>
        <w:ind w:firstLine="709"/>
        <w:jc w:val="both"/>
        <w:rPr/>
      </w:pPr>
      <w:r>
        <w:rPr/>
        <w:t>День окончания срока полномочий органов публичной власти и депутатов установлен статьей 8</w:t>
      </w:r>
      <w:r>
        <w:rPr>
          <w:i/>
        </w:rPr>
        <w:t xml:space="preserve"> </w:t>
      </w:r>
      <w:r>
        <w:rPr/>
        <w:t>Федерального закона от 12 июня 2002 года № 67-ФЗ «Об основных  гарантиях избирательных прав и права на участие в референдуме граждан Российской Федерации» в связи с введением единого дня голосования на региональных и местных выборах                 (как правило, второе воскресенье марта, в установленных указанным законом случаях – второе воскресенье октября).</w:t>
      </w:r>
    </w:p>
    <w:p>
      <w:pPr>
        <w:pStyle w:val="Normal"/>
        <w:tabs>
          <w:tab w:val="clear" w:pos="708"/>
          <w:tab w:val="left" w:pos="9355" w:leader="none"/>
        </w:tabs>
        <w:spacing w:lineRule="auto" w:line="360"/>
        <w:ind w:firstLine="709"/>
        <w:jc w:val="both"/>
        <w:rPr/>
      </w:pPr>
      <w:r>
        <w:rPr/>
        <w:t>Установление запрета на совмещение дней голосования на выборах разных уровней, в результате которого избиратель будет иметь возможность проголосовать одновременно более чем по четырем избирательным бюллетеням (за исключением установленных законом случаев), направлено на обеспечение гарантий свободного и осознанного волеизъявления граждан, избежание одновременного проведения нескольких разных агитационных кампаний, что затруднило бы осуществление избирательных прав.</w:t>
      </w:r>
    </w:p>
    <w:p>
      <w:pPr>
        <w:pStyle w:val="Normal"/>
        <w:tabs>
          <w:tab w:val="clear" w:pos="708"/>
          <w:tab w:val="left" w:pos="9355" w:leader="none"/>
        </w:tabs>
        <w:spacing w:lineRule="auto" w:line="360"/>
        <w:ind w:firstLine="709"/>
        <w:jc w:val="both"/>
        <w:rPr/>
      </w:pPr>
      <w:r>
        <w:rPr/>
        <w:t>Обязательность периодического проведения выборов предусмотрена Всеобщей декларацией прав человека от 10 декабря 1948 года (статья 21), Конвенцией о защите прав человека и основных свобод от 4 ноября 1950 года (статья 3 Протокола № 1), Международным пактом о гражданских и политических правах от 16 декабря 1966 года (статья 25). Данный принцип наряду с другими закреплен в Декларации о критериях свободных и справедливых выборов от 26 марта 1994 года, отнесен Конвенцией о стандартах демократических выборов, избирательных прав и свобод в государствах – участниках  Содружества Независимых Государств от 7 октября 2002 года к числу таких стандартов.</w:t>
      </w:r>
    </w:p>
    <w:p>
      <w:pPr>
        <w:pStyle w:val="Normal"/>
        <w:tabs>
          <w:tab w:val="clear" w:pos="708"/>
          <w:tab w:val="left" w:pos="9355" w:leader="none"/>
        </w:tabs>
        <w:spacing w:lineRule="auto" w:line="360"/>
        <w:ind w:firstLine="709"/>
        <w:jc w:val="both"/>
        <w:rPr/>
      </w:pPr>
      <w:r>
        <w:rPr>
          <w:b/>
        </w:rPr>
        <w:t>Часть 2</w:t>
      </w:r>
      <w:r>
        <w:rPr/>
        <w:t>. Для органов местного самоуправления федеральный законодатель установил не только максимальный, но и минимальный срок полномочий. В соответствии со статьей 40 Федерального закона от 6 октября 2003 года № 131-ФЗ «Об общих принципах организации местного самоуправления в Российской Федерации» этот срок не может быть менее двух и более пяти лет.</w:t>
      </w:r>
    </w:p>
    <w:p>
      <w:pPr>
        <w:pStyle w:val="Normal"/>
        <w:tabs>
          <w:tab w:val="clear" w:pos="708"/>
          <w:tab w:val="left" w:pos="9355" w:leader="none"/>
        </w:tabs>
        <w:spacing w:lineRule="auto" w:line="360"/>
        <w:ind w:firstLine="709"/>
        <w:jc w:val="both"/>
        <w:rPr/>
      </w:pPr>
      <w:r>
        <w:rPr/>
        <w:t>Федеральный законодатель устанавливает запрет на любое изменение срока полномочий действующих органов местного самоуправления и депутатов указанных органов.</w:t>
      </w:r>
    </w:p>
    <w:p>
      <w:pPr>
        <w:pStyle w:val="Normal"/>
        <w:tabs>
          <w:tab w:val="clear" w:pos="708"/>
          <w:tab w:val="left" w:pos="9355" w:leader="none"/>
        </w:tabs>
        <w:spacing w:lineRule="auto" w:line="360"/>
        <w:ind w:firstLine="709"/>
        <w:jc w:val="both"/>
        <w:rPr/>
      </w:pPr>
      <w:r>
        <w:rPr/>
        <w:t xml:space="preserve">Ограничения, касающиеся изменения указанных сроков, не означают невозможности их оптимизации путем изменения законодательства. Норма об изменении (о продлении или сокращении) срока, на который избираются органы и депутаты, может применяться только к тем из них, которые получили полномочия в результате выборов, назначенных после вступления в силу такой нормы.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ыборы проводятся по избирательным округам на основе всеобщего равного и прямого избирательного права при тайном голосован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местах компактного проживания коренных малочисленных народов Севера могут образовываться избирательные округа с меньшей численностью избирател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аво избирать имеют граждане, достигшие 18 лет.</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3</w:t>
      </w:r>
    </w:p>
    <w:p>
      <w:pPr>
        <w:pStyle w:val="Normal"/>
        <w:tabs>
          <w:tab w:val="clear" w:pos="708"/>
          <w:tab w:val="left" w:pos="9355" w:leader="none"/>
        </w:tabs>
        <w:spacing w:lineRule="auto" w:line="360"/>
        <w:ind w:firstLine="709"/>
        <w:jc w:val="both"/>
        <w:rPr/>
      </w:pPr>
      <w:r>
        <w:rPr>
          <w:b/>
        </w:rPr>
        <w:t>Часть 1</w:t>
      </w:r>
      <w:r>
        <w:rPr/>
        <w:t>. Принцип равного избирательного права, закрепленный в статье 25 Международного пакта о гражданских и политических правах от 16 декабря 1966 года, является обязательным для признания любых выборов демократическими.</w:t>
      </w:r>
    </w:p>
    <w:p>
      <w:pPr>
        <w:pStyle w:val="Normal"/>
        <w:tabs>
          <w:tab w:val="clear" w:pos="708"/>
          <w:tab w:val="left" w:pos="9355" w:leader="none"/>
        </w:tabs>
        <w:spacing w:lineRule="auto" w:line="360"/>
        <w:ind w:firstLine="709"/>
        <w:jc w:val="both"/>
        <w:rPr/>
      </w:pPr>
      <w:r>
        <w:rPr/>
        <w:t>Суть равного активного избирательного права состоит в принадлежности гражданам Российской Федерации на выборах в один орган государственной власти или местного самоуправления равного (одного или более) числа голосов; равного веса голосов избирателей с точки зрения их влияния на результаты выборов (референдума); равных правовых условий реализации активного избирательного права (права на участие в референдуме) на всех стадиях избирательного (референдумного) процесса.</w:t>
      </w:r>
    </w:p>
    <w:p>
      <w:pPr>
        <w:pStyle w:val="Normal"/>
        <w:tabs>
          <w:tab w:val="clear" w:pos="708"/>
          <w:tab w:val="left" w:pos="9355" w:leader="none"/>
        </w:tabs>
        <w:spacing w:lineRule="auto" w:line="360"/>
        <w:ind w:firstLine="709"/>
        <w:jc w:val="both"/>
        <w:rPr/>
      </w:pPr>
      <w:r>
        <w:rPr/>
        <w:t>Первый элемент равного избирательного права и права на участие в           референдуме – наличие у каждого избирателя (участника референдума) равного               числа голосов – обеспечивается тем, что избиратель (участник референдума) может быть включен не более чем в один список избирателей (участников референдума) на выборах в определенный орган государственной власти или местного самоуправления.</w:t>
      </w:r>
    </w:p>
    <w:p>
      <w:pPr>
        <w:pStyle w:val="Normal"/>
        <w:tabs>
          <w:tab w:val="clear" w:pos="708"/>
          <w:tab w:val="left" w:pos="9355" w:leader="none"/>
        </w:tabs>
        <w:spacing w:lineRule="auto" w:line="360"/>
        <w:ind w:firstLine="709"/>
        <w:jc w:val="both"/>
        <w:rPr/>
      </w:pPr>
      <w:r>
        <w:rPr/>
        <w:t>В случае, если на выборах в законодательный (представительный) орган государственной власти или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 В последнем случае даже при разном числе мандатов в избирательных округах избиратели имеют равное число голосов (один или более).</w:t>
      </w:r>
    </w:p>
    <w:p>
      <w:pPr>
        <w:pStyle w:val="Normal"/>
        <w:tabs>
          <w:tab w:val="clear" w:pos="708"/>
          <w:tab w:val="left" w:pos="9355" w:leader="none"/>
        </w:tabs>
        <w:spacing w:lineRule="auto" w:line="360"/>
        <w:ind w:firstLine="709"/>
        <w:jc w:val="both"/>
        <w:rPr/>
      </w:pPr>
      <w:r>
        <w:rPr/>
        <w:t>Равный вес голосов избирателей обеспечивается образованием примерно равных по численности избирателей избирательных округов. Допускается отклонение средней численности избирателей в округах от средней нормы представительства избирателей не более чем на 10 процентов.</w:t>
      </w:r>
    </w:p>
    <w:p>
      <w:pPr>
        <w:pStyle w:val="Normal"/>
        <w:tabs>
          <w:tab w:val="clear" w:pos="708"/>
          <w:tab w:val="left" w:pos="9355" w:leader="none"/>
        </w:tabs>
        <w:spacing w:lineRule="auto" w:line="360"/>
        <w:ind w:firstLine="709"/>
        <w:jc w:val="both"/>
        <w:rPr/>
      </w:pPr>
      <w:r>
        <w:rPr/>
        <w:t>Равные правовые условия реализации активного избирательного права обеспечиваются федеральным законодательством и законодательством Республики Саха (Якутия), а также правоприменительной практикой.</w:t>
      </w:r>
    </w:p>
    <w:p>
      <w:pPr>
        <w:pStyle w:val="Normal"/>
        <w:tabs>
          <w:tab w:val="clear" w:pos="708"/>
          <w:tab w:val="left" w:pos="9355" w:leader="none"/>
        </w:tabs>
        <w:spacing w:lineRule="auto" w:line="360"/>
        <w:ind w:firstLine="709"/>
        <w:jc w:val="both"/>
        <w:rPr/>
      </w:pPr>
      <w:r>
        <w:rPr/>
        <w:t>Тайное голосование подразумевает, что каждому голосующему должна быть предоставлена возможность такого голосования, которое не повлекло бы за собой обнаружения того, как он голосовал или намерен голосовать. При этом ни один голосующий не может быть принужден ни в суде, ни где бы то ни было объявить, как он голосовал или как он намерен голосовать, и никто не должен пытаться получить от голосующих прямо или косвенно сведения о том, как они голосовали или намерены голосовать. Данный принцип означает также, что избиратель, участник референдума не вправе демонстрировать кому бы то ни было заполненный им бюллетень.</w:t>
      </w:r>
    </w:p>
    <w:p>
      <w:pPr>
        <w:pStyle w:val="Normal"/>
        <w:tabs>
          <w:tab w:val="clear" w:pos="708"/>
          <w:tab w:val="left" w:pos="9355" w:leader="none"/>
        </w:tabs>
        <w:spacing w:lineRule="auto" w:line="360"/>
        <w:ind w:firstLine="709"/>
        <w:jc w:val="both"/>
        <w:rPr/>
      </w:pPr>
      <w:r>
        <w:rPr/>
        <w:t>Равное избирательное право для реализации пассивного избирательного права обеспечивается закреплением избирательным законодательством равных прав, обязанностей, гарантий и ограничений для всех баллотирующихся на выборах кандидатов.</w:t>
      </w:r>
    </w:p>
    <w:p>
      <w:pPr>
        <w:pStyle w:val="Normal"/>
        <w:tabs>
          <w:tab w:val="clear" w:pos="708"/>
          <w:tab w:val="left" w:pos="9355" w:leader="none"/>
        </w:tabs>
        <w:spacing w:lineRule="auto" w:line="360"/>
        <w:ind w:firstLine="709"/>
        <w:jc w:val="both"/>
        <w:rPr/>
      </w:pPr>
      <w:r>
        <w:rPr>
          <w:rStyle w:val="Style14"/>
          <w:b w:val="false"/>
        </w:rPr>
        <w:t>Т</w:t>
      </w:r>
      <w:r>
        <w:rPr/>
        <w:t>ермином «избирательный округ» обозначается территория, которая образована (определена) в соответствии с законом и от которой непосредственно гражданами республики избираются депутат (депутаты), выборное должностное лицо (выборные должностные лица). Федеральным законом от 12 июня 2002 года № 67-ФЗ «Об основных гарантиях избирательных прав и права на участие в референдуме граждан Российской Федерации» (пункт 1 статьи 18), законами Республики Саха (Якутия) от 11 июля 2007 года 476-З № 967-</w:t>
      </w:r>
      <w:r>
        <w:rPr>
          <w:lang w:val="en-US"/>
        </w:rPr>
        <w:t>III</w:t>
      </w:r>
      <w:r>
        <w:rPr/>
        <w:t xml:space="preserve"> «О выборах депутатов представительного органа муниципального района (городского округа)» (статьи 11 и 12), от 11 июля 2007 года 477-З № 969-</w:t>
      </w:r>
      <w:r>
        <w:rPr>
          <w:lang w:val="en-US"/>
        </w:rPr>
        <w:t>III</w:t>
      </w:r>
      <w:r>
        <w:rPr/>
        <w:t xml:space="preserve">                            «О муниципальных выборах в Республике Саха (Якутия)» (статья 11), от 18 октября            2007 года 497-З № 1007-</w:t>
      </w:r>
      <w:r>
        <w:rPr>
          <w:lang w:val="en-US"/>
        </w:rPr>
        <w:t>III</w:t>
      </w:r>
      <w:r>
        <w:rPr/>
        <w:t xml:space="preserve"> «О выборах народных депутатов Республики Саха (Якутия)» (статьи 12 и 13) предусмотрены одномандатные и (или) многомандатные избирательные округа либо единый избирательный округ. </w:t>
      </w:r>
    </w:p>
    <w:p>
      <w:pPr>
        <w:pStyle w:val="Normal"/>
        <w:tabs>
          <w:tab w:val="clear" w:pos="708"/>
          <w:tab w:val="left" w:pos="9355" w:leader="none"/>
        </w:tabs>
        <w:spacing w:lineRule="auto" w:line="360"/>
        <w:ind w:firstLine="709"/>
        <w:jc w:val="both"/>
        <w:rPr/>
      </w:pPr>
      <w:r>
        <w:rPr/>
        <w:t>Под единым избирательным округом понимается избирательный округ, включающий в себя всю территорию, на которой проводятся выборы. Единый избирательный округ образуется на всей территории, от которой избирается должностное лицо либо на которой проводятся выборы в представительный орган по пропорциональной избирательной системе со</w:t>
      </w:r>
      <w:r>
        <w:rPr>
          <w:b/>
        </w:rPr>
        <w:t xml:space="preserve"> </w:t>
      </w:r>
      <w:r>
        <w:rPr/>
        <w:t>списками кандидатов.</w:t>
      </w:r>
    </w:p>
    <w:p>
      <w:pPr>
        <w:pStyle w:val="Normal"/>
        <w:tabs>
          <w:tab w:val="clear" w:pos="708"/>
          <w:tab w:val="left" w:pos="9355" w:leader="none"/>
        </w:tabs>
        <w:spacing w:lineRule="auto" w:line="360"/>
        <w:ind w:firstLine="709"/>
        <w:jc w:val="both"/>
        <w:rPr/>
      </w:pPr>
      <w:r>
        <w:rPr/>
        <w:t>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 В одномандатном избирательном округе избирается один депутат. При этом голосование может быть организовано по мажоритарной избирательной системе относительного или абсолютного большинства.</w:t>
      </w:r>
    </w:p>
    <w:p>
      <w:pPr>
        <w:pStyle w:val="Normal"/>
        <w:tabs>
          <w:tab w:val="clear" w:pos="708"/>
          <w:tab w:val="left" w:pos="9355" w:leader="none"/>
        </w:tabs>
        <w:spacing w:lineRule="auto" w:line="360"/>
        <w:ind w:firstLine="709"/>
        <w:jc w:val="both"/>
        <w:rPr/>
      </w:pPr>
      <w:r>
        <w:rPr/>
        <w:t xml:space="preserve">В многомандатном избирательном округе избиратель голосует не за список кандидатов избирательного объединения, а персонально за кандидатов, включенных в избирательный бюллетень. </w:t>
      </w:r>
    </w:p>
    <w:p>
      <w:pPr>
        <w:pStyle w:val="Normal"/>
        <w:tabs>
          <w:tab w:val="clear" w:pos="708"/>
          <w:tab w:val="left" w:pos="9355" w:leader="none"/>
        </w:tabs>
        <w:spacing w:lineRule="auto" w:line="360"/>
        <w:ind w:firstLine="709"/>
        <w:jc w:val="both"/>
        <w:rPr/>
      </w:pPr>
      <w:r>
        <w:rPr>
          <w:b/>
        </w:rPr>
        <w:t>Часть 2</w:t>
      </w:r>
      <w:r>
        <w:rPr/>
        <w:t xml:space="preserve">. Часть 2 комментируемой статьи устанавливает требования к формированию избирательных округов с меньшей численностью избирателей в местах компактного проживания коренных малочисленных народов Севера. </w:t>
      </w:r>
    </w:p>
    <w:p>
      <w:pPr>
        <w:pStyle w:val="Normal"/>
        <w:tabs>
          <w:tab w:val="clear" w:pos="708"/>
          <w:tab w:val="left" w:pos="9355" w:leader="none"/>
        </w:tabs>
        <w:spacing w:lineRule="auto" w:line="360"/>
        <w:ind w:firstLine="709"/>
        <w:jc w:val="both"/>
        <w:rPr/>
      </w:pPr>
      <w:r>
        <w:rPr/>
        <w:t>В соответствии с частью 4 статьи 18 Федерального закона от 12 июня 2002 года          № 67-ФЗ «Об основных гарантиях избирательных прав и права на участие в референдуме граждан Российской Федерации» при формировании избирательных округов должно соблюдаться примерное их равенство по числу избирателей. При образовании многомандатных избирательных округов соблюдается примерное равенство числа избирателей на один депутатский мандат. Указанный федеральный закон допускает отклонение от средней нормы представительства избирателей не более чем на 10 процентов, в труднодоступных или отдаленных местностях – не  более чем на 30 процентов, по многомандатным избирательным округам – не более чем на 15 процентов. Перечень труднодоступных и отдаленных местностей устанавливается только законом субъекта Российской Федерации, вступившим в силу до дня официального опубликования решения о назначении выборов. В республике соответствующий перечень установлен Законом Республики Саха (Якутия) от 4 октября   2002 года 47-З № 429-</w:t>
      </w:r>
      <w:r>
        <w:rPr>
          <w:lang w:val="en-US"/>
        </w:rPr>
        <w:t>II</w:t>
      </w:r>
      <w:r>
        <w:rPr/>
        <w:t xml:space="preserve"> «О перечне труднодоступных и отдаленных местностей в Республике Саха (Якутия)» с учетом Закона Республики Саха (Якутия) от 10 июля 2003 года 59-З № 121-</w:t>
      </w:r>
      <w:r>
        <w:rPr>
          <w:lang w:val="en-US"/>
        </w:rPr>
        <w:t>III</w:t>
      </w:r>
      <w:r>
        <w:rPr/>
        <w:t xml:space="preserve"> «О перечне коренных малочисленных народов Севера и местностей (территорий) их компактного проживания в Республике Саха (Якутия)». При этом в соответствии с законами Республики Саха (Якутия) от 11 июля 2007 года 476-З № 967-</w:t>
      </w:r>
      <w:r>
        <w:rPr>
          <w:lang w:val="en-US"/>
        </w:rPr>
        <w:t>III</w:t>
      </w:r>
      <w:r>
        <w:rPr/>
        <w:t xml:space="preserve">   «О выборах депутатов представительного органа муниципального района (городского округа)» и от 11 июля 2007 года 477-З № 969-</w:t>
      </w:r>
      <w:r>
        <w:rPr>
          <w:lang w:val="en-US"/>
        </w:rPr>
        <w:t>III</w:t>
      </w:r>
      <w:r>
        <w:rPr/>
        <w:t xml:space="preserve">           «О муниципальных выборах в Республике Саха (Якутия)» на территориях компактного проживания коренных малочисленных народов Севера</w:t>
      </w:r>
      <w:r>
        <w:rPr>
          <w:b/>
        </w:rPr>
        <w:t xml:space="preserve"> </w:t>
      </w:r>
      <w:r>
        <w:rPr/>
        <w:t>допускается отклонение от средней нормы представительства избирателей не более чем на 40 процентов.</w:t>
      </w:r>
    </w:p>
    <w:p>
      <w:pPr>
        <w:pStyle w:val="Normal"/>
        <w:tabs>
          <w:tab w:val="clear" w:pos="708"/>
          <w:tab w:val="left" w:pos="9355" w:leader="none"/>
        </w:tabs>
        <w:spacing w:lineRule="auto" w:line="360"/>
        <w:ind w:firstLine="709"/>
        <w:jc w:val="both"/>
        <w:rPr/>
      </w:pPr>
      <w:r>
        <w:rPr>
          <w:b/>
        </w:rPr>
        <w:t>Часть 3</w:t>
      </w:r>
      <w:r>
        <w:rPr/>
        <w:t xml:space="preserve">. В соответствии со статьей 60 Конституции Российской Федерации гражданин самостоятельно может осуществлять в полном объеме свои права и обязанности с 18 лет. </w:t>
      </w:r>
    </w:p>
    <w:p>
      <w:pPr>
        <w:pStyle w:val="Normal"/>
        <w:tabs>
          <w:tab w:val="clear" w:pos="708"/>
          <w:tab w:val="left" w:pos="9355" w:leader="none"/>
        </w:tabs>
        <w:spacing w:lineRule="auto" w:line="360"/>
        <w:ind w:firstLine="709"/>
        <w:jc w:val="both"/>
        <w:rPr/>
      </w:pPr>
      <w:r>
        <w:rPr/>
        <w:t>Часть 3 комментируемой статьи устанавливает правовые основания наделения гражданина активным избирательным правом по достижении 18 лет.</w:t>
      </w:r>
    </w:p>
    <w:p>
      <w:pPr>
        <w:pStyle w:val="Normal"/>
        <w:tabs>
          <w:tab w:val="clear" w:pos="708"/>
          <w:tab w:val="left" w:pos="9355" w:leader="none"/>
        </w:tabs>
        <w:spacing w:lineRule="auto" w:line="360"/>
        <w:ind w:firstLine="709"/>
        <w:jc w:val="both"/>
        <w:rPr/>
      </w:pPr>
      <w:r>
        <w:rPr/>
        <w:t xml:space="preserve">Активное избирательное право – это право гражданина избирать в органы государственной власти, органы местного самоуправления, предусмотренное частью 2 статьи 32 Конституции Российской Федерации.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 имеют права избирать и быть избранными граждане, признанные судом недееспособными, а также лица, в отношении которых вступил в силу приговор суда, предусматривающий наказание в виде лишения свобод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4</w:t>
      </w:r>
    </w:p>
    <w:p>
      <w:pPr>
        <w:pStyle w:val="Normal"/>
        <w:tabs>
          <w:tab w:val="clear" w:pos="708"/>
          <w:tab w:val="left" w:pos="9355" w:leader="none"/>
        </w:tabs>
        <w:spacing w:lineRule="auto" w:line="360"/>
        <w:ind w:firstLine="709"/>
        <w:jc w:val="both"/>
        <w:rPr/>
      </w:pPr>
      <w:r>
        <w:rPr/>
        <w:t>Норма комментируемой статьи ограничивает активное и пассивное избирательное право и право на участие в референдуме в отношении указанных в комментируемой статье лиц. В соответствии со статьей 29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Если основания, в силу которых гражданин был признан недееспособным, отпали, суд признает его дееспособным, и, следовательно, такое лицо получает возможность снова реализовывать все свои избирательные права. Граждане, страдающие психическими заболеваниями, но не признанные судом недееспособными, участвуют в выборах на равных основаниях с другими гражданами Российской Федерации.</w:t>
      </w:r>
    </w:p>
    <w:p>
      <w:pPr>
        <w:pStyle w:val="Normal"/>
        <w:tabs>
          <w:tab w:val="clear" w:pos="708"/>
          <w:tab w:val="left" w:pos="9355" w:leader="none"/>
        </w:tabs>
        <w:spacing w:lineRule="auto" w:line="360"/>
        <w:ind w:firstLine="709"/>
        <w:jc w:val="both"/>
        <w:rPr/>
      </w:pPr>
      <w:r>
        <w:rPr/>
        <w:t>Лица, содержащиеся в местах лишения свободы по вступившему в законную силу приговору суда, не могут осуществлять избирательные действия, связанные с реализацией как активного, так и пассивного избирательного права. Лица, осужденные к иным видам уголовного наказания, не связанным с содержанием в местах лишения свободы, а также осужденные условно, с отсрочкой исполнения приговора, сохраняют обладание избирательными правами, кроме случаев лишения права занимать выборные долж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выборов и отзыва депутатов, выборов должностных лиц муниципальных образований, а также порядок деятельности местных представительных органов определяются федеральным и республиканским законодательством, уставом муниципального образова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5</w:t>
      </w:r>
    </w:p>
    <w:p>
      <w:pPr>
        <w:pStyle w:val="Normal"/>
        <w:tabs>
          <w:tab w:val="clear" w:pos="708"/>
          <w:tab w:val="left" w:pos="9355" w:leader="none"/>
        </w:tabs>
        <w:spacing w:lineRule="auto" w:line="360"/>
        <w:ind w:firstLine="709"/>
        <w:jc w:val="both"/>
        <w:rPr/>
      </w:pPr>
      <w:bookmarkStart w:id="0" w:name="sub_96"/>
      <w:bookmarkEnd w:id="0"/>
      <w:r>
        <w:rPr/>
        <w:t>Рамочным законом, регулирующим реализацию конституционных прав граждан Российской Федерации избирать и быть избранными, принципов участия в выборах и референдуме на основе всеобщего равного и прямого избирательного права (волеизъявления) при тайном голосовании, установления основных требований к правилам и процедурам организации и проведения выборов и референдумов, является Федеральный закон от 12 июня 2002 года № 67-ФЗ «Об основных гарантиях избирательных прав и права на участие в референдуме граждан Российской Федерации». Сфера регулирования указанного федерального закона (выборы и референдумы всех уровней) обусловливает связанность и свободу каждого уровня власти в нормативном регулировании проведения соответствующих выборов и референдумов. Свобода правового регулирования состоит в том, что порядок подготовки и проведения местных выборов и референдумов призваны регламентировать законы субъектов Российской Федерации. В республике порядок проведения выборов депутатов представительных органов муниципальных образований,</w:t>
      </w:r>
      <w:r>
        <w:rPr>
          <w:b/>
        </w:rPr>
        <w:t xml:space="preserve"> </w:t>
      </w:r>
      <w:r>
        <w:rPr/>
        <w:t>выборных должностных лиц местного самоуправления</w:t>
      </w:r>
      <w:r>
        <w:rPr>
          <w:b/>
        </w:rPr>
        <w:t xml:space="preserve"> </w:t>
      </w:r>
      <w:r>
        <w:rPr/>
        <w:t>регулируется законами Республики Саха (Якутия) от 11 июля 2007 года 476-З № 967-</w:t>
      </w:r>
      <w:r>
        <w:rPr>
          <w:lang w:val="en-US"/>
        </w:rPr>
        <w:t>III</w:t>
      </w:r>
      <w:r>
        <w:rPr/>
        <w:t xml:space="preserve"> «О выборах депутатов представительного органа муниципального района (городского округа)» и от 11 июля      2007 года 477-З № 969-</w:t>
      </w:r>
      <w:r>
        <w:rPr>
          <w:lang w:val="en-US"/>
        </w:rPr>
        <w:t>III</w:t>
      </w:r>
      <w:r>
        <w:rPr/>
        <w:t xml:space="preserve"> «О муниципальных выборах в Республике Саха (Якутия)».</w:t>
      </w:r>
    </w:p>
    <w:p>
      <w:pPr>
        <w:pStyle w:val="Normal"/>
        <w:tabs>
          <w:tab w:val="clear" w:pos="708"/>
          <w:tab w:val="left" w:pos="9355" w:leader="none"/>
        </w:tabs>
        <w:spacing w:lineRule="auto" w:line="360"/>
        <w:ind w:firstLine="709"/>
        <w:jc w:val="both"/>
        <w:rPr/>
      </w:pPr>
      <w:r>
        <w:rPr/>
        <w:t xml:space="preserve">Отзыв депутата – это досрочное прекращение по воле избирателей полномочий депутата, ненадлежащим образом выполняющего свои обязанности. Нормативную базу отзыва депутата представительного органа муниципального образования путем голосования определяет Федеральный закон от 6 октября 2003 года № 131-ФЗ «Об общих принципах организации местного самоуправления в Российской Федерации».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федеральным законом. </w:t>
      </w:r>
    </w:p>
    <w:p>
      <w:pPr>
        <w:pStyle w:val="Normal"/>
        <w:tabs>
          <w:tab w:val="clear" w:pos="708"/>
          <w:tab w:val="left" w:pos="9355" w:leader="none"/>
        </w:tabs>
        <w:spacing w:lineRule="auto" w:line="360"/>
        <w:ind w:firstLine="709"/>
        <w:jc w:val="both"/>
        <w:rPr/>
      </w:pPr>
      <w:r>
        <w:rPr/>
        <w:t>В республике порядок проведения местного референдума регулируется Законом Республики Саха (Якутия) от 30 марта 2005 года 210-З № 423-</w:t>
      </w:r>
      <w:r>
        <w:rPr>
          <w:lang w:val="en-US"/>
        </w:rPr>
        <w:t>III</w:t>
      </w:r>
      <w:r>
        <w:rPr/>
        <w:t xml:space="preserve"> «О местном референдуме в Республике Саха (Якутия)». Основания для отзыва депутата и процедура отзыва депутата устанавливаются уставом муниципального образования.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 Процедура отзыва депутата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его отзыв проголосовало не менее половины избирателей, зарегистрированных в муниципальном образовании (избирательном округе). </w:t>
      </w:r>
    </w:p>
    <w:p>
      <w:pPr>
        <w:pStyle w:val="Normal"/>
        <w:numPr>
          <w:ilvl w:val="0"/>
          <w:numId w:val="0"/>
        </w:numPr>
        <w:autoSpaceDE w:val="false"/>
        <w:spacing w:lineRule="auto" w:line="360"/>
        <w:ind w:firstLine="540"/>
        <w:jc w:val="both"/>
        <w:outlineLvl w:val="1"/>
        <w:rPr/>
      </w:pPr>
      <w:r>
        <w:rPr/>
        <w:t xml:space="preserve">Представительный орган муниципального образования – это орган, избранный населением муниципального образования, обладающий правом представлять его интересы и принимать от его имени решения, действующие на территории муниципального образования. Согласно части 1 статьи 35 Федерального закона от 6 октября 2003 года            № 131-ФЗ «Об общих принципах организации местного самоуправления в Российской Федерации» представительный орган муниципального образования является правомочным только при избрании не менее двух третей от установленной численности депутатов. Данная норма обеспечивает коллегиальность в работе представительного органа муниципального образования. В соответствии с частью 1.2 статьи 35 указанного федерального закона в уставах муниципальных образований должен быть определен срок, в соответствии с которым вновь избранный представительный орган муниципального образования собирается на первое заседание. Данный срок не может превышать тридцать дней со дня избрания представительного органа муниципального образования в правомочном составе.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w:t>
      </w:r>
    </w:p>
    <w:p>
      <w:pPr>
        <w:pStyle w:val="Normal"/>
        <w:tabs>
          <w:tab w:val="clear" w:pos="708"/>
          <w:tab w:val="left" w:pos="9355" w:leader="none"/>
        </w:tabs>
        <w:spacing w:lineRule="auto" w:line="360"/>
        <w:ind w:firstLine="709"/>
        <w:jc w:val="both"/>
        <w:rPr>
          <w:b/>
          <w:b/>
        </w:rPr>
      </w:pPr>
      <w:r>
        <w:rPr/>
        <w:t>Порядок деятельности представительного органа муниципального образования и его структурных подразделений устанавливается законами Республики Саха (Якутия) и уставом муниципального образования</w:t>
      </w:r>
      <w:r>
        <w:rPr>
          <w:b/>
        </w:rPr>
        <w:t>.</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 w:name="sub_96"/>
      <w:bookmarkStart w:id="2" w:name="sub_96"/>
      <w:bookmarkEnd w:id="2"/>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родные депутаты Республики Саха (Якутия) являются полномочными представителями народ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 Часть 2 исключена.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есовместимость осуществления полномочий депутата представительного органа власти с занимаемой должностью определяется законом о выборах.</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6</w:t>
      </w:r>
    </w:p>
    <w:p>
      <w:pPr>
        <w:pStyle w:val="Normal"/>
        <w:tabs>
          <w:tab w:val="clear" w:pos="708"/>
          <w:tab w:val="left" w:pos="9355" w:leader="none"/>
        </w:tabs>
        <w:spacing w:lineRule="auto" w:line="360"/>
        <w:ind w:firstLine="709"/>
        <w:jc w:val="both"/>
        <w:rPr/>
      </w:pPr>
      <w:r>
        <w:rPr>
          <w:b/>
        </w:rPr>
        <w:t>Часть 1</w:t>
      </w:r>
      <w:r>
        <w:rPr/>
        <w:t>. Кандидат, победивший на выборах на условиях, определенных законом, причем независимо</w:t>
      </w:r>
      <w:r>
        <w:rPr>
          <w:b/>
        </w:rPr>
        <w:t xml:space="preserve"> </w:t>
      </w:r>
      <w:r>
        <w:rPr/>
        <w:t>от того, по какому избирательному округу, одномандатному или многомандатному, он избран, становится народным депутатом Республики Саха (Якутия).</w:t>
      </w:r>
      <w:r>
        <w:rPr>
          <w:b/>
        </w:rPr>
        <w:t xml:space="preserve">     </w:t>
      </w:r>
      <w:r>
        <w:rPr/>
        <w:t>В соответствии со статьей 1 Закона Республики Саха (Якутия) от 22 апреля 1994 года З № 7-I              «О статусе народного депутата Республики Саха (Якутия)» народным депутатом Республики Саха (Якутия) является избранный представитель народа, уполномоченный осуществлять в Государственном Собрании (Ил Тумэн) законодательные и иные полномочия, предусмотренные федеральным законодательством, Конституцией и законодательством Республики Саха (Якутия).</w:t>
      </w:r>
    </w:p>
    <w:p>
      <w:pPr>
        <w:pStyle w:val="Normal"/>
        <w:tabs>
          <w:tab w:val="clear" w:pos="708"/>
          <w:tab w:val="left" w:pos="9355" w:leader="none"/>
        </w:tabs>
        <w:spacing w:lineRule="auto" w:line="360"/>
        <w:ind w:firstLine="709"/>
        <w:jc w:val="both"/>
        <w:rPr/>
      </w:pPr>
      <w:bookmarkStart w:id="3" w:name="sub_2"/>
      <w:bookmarkEnd w:id="3"/>
      <w:r>
        <w:rPr>
          <w:b/>
        </w:rPr>
        <w:t>Часть 2</w:t>
      </w:r>
      <w:r>
        <w:rPr/>
        <w:t>. Часть 2 исключена.</w:t>
      </w:r>
    </w:p>
    <w:p>
      <w:pPr>
        <w:pStyle w:val="Normal"/>
        <w:tabs>
          <w:tab w:val="clear" w:pos="708"/>
          <w:tab w:val="left" w:pos="9355" w:leader="none"/>
        </w:tabs>
        <w:spacing w:lineRule="auto" w:line="360"/>
        <w:ind w:firstLine="709"/>
        <w:jc w:val="both"/>
        <w:rPr/>
      </w:pPr>
      <w:bookmarkStart w:id="4" w:name="sub_2"/>
      <w:bookmarkEnd w:id="4"/>
      <w:r>
        <w:rPr>
          <w:b/>
        </w:rPr>
        <w:t>Часть 3</w:t>
      </w:r>
      <w:r>
        <w:rPr/>
        <w:t>. Депутаты, выборные должностные лица, работающие на постоянной основе,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9355" w:leader="none"/>
        </w:tabs>
        <w:spacing w:lineRule="auto" w:line="360"/>
        <w:ind w:firstLine="709"/>
        <w:jc w:val="both"/>
        <w:rPr/>
      </w:pPr>
      <w:r>
        <w:rPr/>
        <w:t xml:space="preserve">Депутаты, выборные должностные лица в Республике Саха (Якутия) и в муниципальных образованиях, работающие на непостоянной основе, вправе заниматься предпринимательской и иной оплачиваемой деятельностью. </w:t>
      </w:r>
    </w:p>
    <w:p>
      <w:pPr>
        <w:pStyle w:val="Normal"/>
        <w:tabs>
          <w:tab w:val="clear" w:pos="708"/>
          <w:tab w:val="left" w:pos="9355" w:leader="none"/>
        </w:tabs>
        <w:spacing w:lineRule="auto" w:line="360"/>
        <w:ind w:firstLine="709"/>
        <w:jc w:val="both"/>
        <w:rPr/>
      </w:pPr>
      <w:r>
        <w:rPr/>
        <w:t xml:space="preserve">Федеральный закон от 12 июня 2002 года № 67-ФЗ «Об основных гарантиях избирательных прав и прав на участие в референдуме граждан Российской Федерации» устанавливает запрет депутатам законодательных (представительных) органов государственной власти субъектов Российской Федерации занимать государственные должности Российской Федерации, должности государственной гражданской службы и должности муниципальной службы, быть депутатами представительных органов муниципальных образований, выборных должностных лиц местного самоуправления. В </w:t>
      </w:r>
      <w:r>
        <w:rPr>
          <w:rStyle w:val="Style14"/>
          <w:b w:val="false"/>
          <w:color w:val="000000"/>
        </w:rPr>
        <w:t>соответствии со статьей 4</w:t>
      </w:r>
      <w:r>
        <w:rPr/>
        <w:t xml:space="preserve"> Закона Республики Саха (Якутия) от 22 апреля 1994 года З № 7-I                         «О статусе народного депутата</w:t>
      </w:r>
      <w:bookmarkStart w:id="5" w:name="sub_41"/>
      <w:r>
        <w:rPr/>
        <w:t xml:space="preserve"> Республики Саха (Якутия)» в течение срока своих полномочий народный депутат Республики Саха (Якут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государственные должности Республики Саха (Якутия), государственные должности государственной службы Республики Саха (Якутия), а также выборные муниципальные должности и муниципальные должности муниципальной службы, если иное не предусмотрено федеральным законодательством.</w:t>
      </w:r>
      <w:bookmarkStart w:id="6" w:name="sub_6"/>
      <w:bookmarkEnd w:id="5"/>
      <w:r>
        <w:rPr/>
        <w:t xml:space="preserve"> </w:t>
      </w:r>
    </w:p>
    <w:p>
      <w:pPr>
        <w:pStyle w:val="Normal"/>
        <w:tabs>
          <w:tab w:val="clear" w:pos="708"/>
          <w:tab w:val="left" w:pos="9355" w:leader="none"/>
        </w:tabs>
        <w:spacing w:lineRule="auto" w:line="360"/>
        <w:ind w:firstLine="709"/>
        <w:jc w:val="both"/>
        <w:rPr/>
      </w:pPr>
      <w:bookmarkEnd w:id="6"/>
      <w:r>
        <w:rPr/>
        <w:t xml:space="preserve">Несовместимость депутатского мандата с занятием ряда должностей в системе государственного и муниципального управления, обладанием вторым депутатским мандатом теоретически исходит из принципа разделения властей и имеет целью обеспечить независимость депутатов. </w:t>
      </w:r>
    </w:p>
    <w:p>
      <w:pPr>
        <w:pStyle w:val="Normal"/>
        <w:tabs>
          <w:tab w:val="clear" w:pos="708"/>
          <w:tab w:val="left" w:pos="9355" w:leader="none"/>
        </w:tabs>
        <w:spacing w:lineRule="auto" w:line="360"/>
        <w:ind w:firstLine="709"/>
        <w:jc w:val="both"/>
        <w:rPr/>
      </w:pPr>
      <w:r>
        <w:rPr/>
        <w:t xml:space="preserve">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и должности муниципальной службы. </w:t>
      </w:r>
    </w:p>
    <w:p>
      <w:pPr>
        <w:pStyle w:val="Normal"/>
        <w:tabs>
          <w:tab w:val="clear" w:pos="708"/>
          <w:tab w:val="left" w:pos="9355" w:leader="none"/>
        </w:tabs>
        <w:spacing w:lineRule="auto" w:line="360"/>
        <w:ind w:firstLine="709"/>
        <w:jc w:val="both"/>
        <w:rPr/>
      </w:pPr>
      <w:r>
        <w:rPr/>
        <w:t>Депутаты представительных органов муниципальных образований не могут замещать должности муниципальной службы, быть депутатами законодательных (представительных) органов государственной власти субъектов Российской Федерации.</w:t>
      </w:r>
    </w:p>
    <w:p>
      <w:pPr>
        <w:pStyle w:val="Normal"/>
        <w:tabs>
          <w:tab w:val="clear" w:pos="708"/>
          <w:tab w:val="left" w:pos="9355" w:leader="none"/>
        </w:tabs>
        <w:spacing w:lineRule="auto" w:line="360"/>
        <w:ind w:firstLine="709"/>
        <w:jc w:val="both"/>
        <w:rPr/>
      </w:pPr>
      <w:r>
        <w:rPr/>
        <w:t>Перечень ограничений, установленных пунктом 9 статьи 4 Федерального закона от    12 июня 2002 года № 67-ФЗ «Об основных гарантиях избирательных прав и прав на участие в референдуме граждан Российской Федерации», не является исчерпывающим. Федеральные законы могут устанавливать помимо перечисленных и иные ограничения, связанные со статусом депутата, выборного должностного лица. В соответствии со статьей 45 Федерального закона от 28 марта 1998 года № 53-ФЗ «О воинской обязанности и военной службе» военнослужащий, избранный депутатом представительного органа муниципального образования и осуществляющий депутатские полномочия на постоянной основе, должен приостановить свою службу или сложить с себя полномочия депутата. В соответствии с федеральными законами 17 января 1992 года № 2202-1 «О прокуратуре Российской Федерации» и от 28 декабря 2010 года № 403-ФЗ «О Следственном комитете Российской Федерации» прокуроры, а также сотрудники Следственного комитета Российской Федерации</w:t>
      </w:r>
      <w:r>
        <w:rPr>
          <w:b/>
        </w:rPr>
        <w:t xml:space="preserve"> </w:t>
      </w:r>
      <w:r>
        <w:rPr/>
        <w:t>не могут быть депутатами, выборными должностными лицами.</w:t>
      </w:r>
      <w:r>
        <w:rPr>
          <w:b/>
        </w:rPr>
        <w:t xml:space="preserve"> </w:t>
      </w:r>
    </w:p>
    <w:p>
      <w:pPr>
        <w:pStyle w:val="ConsPlusNormal"/>
        <w:tabs>
          <w:tab w:val="clear" w:pos="708"/>
          <w:tab w:val="left" w:pos="9355" w:leader="none"/>
        </w:tabs>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8</w:t>
      </w:r>
    </w:p>
    <w:p>
      <w:pPr>
        <w:pStyle w:val="ConsPlusTitle"/>
        <w:tabs>
          <w:tab w:val="clear" w:pos="708"/>
          <w:tab w:val="left" w:pos="9355" w:leader="none"/>
        </w:tabs>
        <w:spacing w:lineRule="auto" w:line="360"/>
        <w:ind w:firstLine="180"/>
        <w:jc w:val="center"/>
        <w:rPr/>
      </w:pPr>
      <w:r>
        <w:rPr>
          <w:rFonts w:cs="Times New Roman" w:ascii="Times New Roman" w:hAnsi="Times New Roman"/>
          <w:sz w:val="24"/>
          <w:szCs w:val="24"/>
        </w:rPr>
        <w:t>МЕСТНОЕ  САМОУПРАВЛЕНИЕ</w:t>
      </w:r>
    </w:p>
    <w:p>
      <w:pPr>
        <w:pStyle w:val="ConsPlusNormal"/>
        <w:tabs>
          <w:tab w:val="clear" w:pos="708"/>
          <w:tab w:val="left" w:pos="9355"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7</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1. В Республике Саха (Якутия) признается и гарантируется местное самоуправление – самостоятельная и под свою ответственность деятельность населения по решению вопросов местного значения с учетом интересов населения, его национально-этнических особенност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Местное самоуправление осуществляется населением непосредственно и (или) через представительные органы и выборных должностных лиц местного самоуправления. Порядок формирования выборных органов местного самоуправления определяется уставами в соответствии с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7</w:t>
      </w:r>
    </w:p>
    <w:p>
      <w:pPr>
        <w:pStyle w:val="Normal"/>
        <w:tabs>
          <w:tab w:val="clear" w:pos="708"/>
          <w:tab w:val="left" w:pos="9355" w:leader="none"/>
        </w:tabs>
        <w:spacing w:lineRule="auto" w:line="360"/>
        <w:ind w:firstLine="709"/>
        <w:jc w:val="both"/>
        <w:rPr/>
      </w:pPr>
      <w:r>
        <w:rPr>
          <w:b/>
        </w:rPr>
        <w:t>Часть 1</w:t>
      </w:r>
      <w:r>
        <w:rPr/>
        <w:t xml:space="preserve">. Признание и гарантирование местного самоуправления означает, что Республика Саха (Якутия) обязуется внедрять и развивать местное самоуправление на основе Европейской хартии местного самоуправления от 15 октября 1985 года, в соответствии с Федеральным законом от 6 октября 2003 года № 131-ФЗ «Об общих принципах организации местного самоуправления в Российской Федерации», предоставляя населению право самостоятельно разрешать все вопросы жизнеобеспечения территории проживания. </w:t>
      </w:r>
    </w:p>
    <w:p>
      <w:pPr>
        <w:pStyle w:val="Normal"/>
        <w:tabs>
          <w:tab w:val="clear" w:pos="708"/>
          <w:tab w:val="left" w:pos="9355" w:leader="none"/>
        </w:tabs>
        <w:spacing w:lineRule="auto" w:line="360"/>
        <w:ind w:firstLine="709"/>
        <w:jc w:val="both"/>
        <w:rPr/>
      </w:pPr>
      <w:r>
        <w:rPr/>
        <w:t xml:space="preserve">Местное самоуправление должно осуществляться с учетом интересов населения и его национально-этнических особенностей. В частности, осуществление местного самоуправления в наслегах означает распространение границ и юрисдикции местного самоуправления не только на территорию населенного пункта, но и на всю территорию, входящую в этот наслег. Все собственники и пользователи земельных участков, находящихся на территории местного самоуправления, обязаны учитывать интересы населения этой территории и подчиняться решениям органов местного самоуправления. </w:t>
      </w:r>
    </w:p>
    <w:p>
      <w:pPr>
        <w:pStyle w:val="Normal"/>
        <w:tabs>
          <w:tab w:val="clear" w:pos="708"/>
          <w:tab w:val="left" w:pos="9355" w:leader="none"/>
        </w:tabs>
        <w:spacing w:lineRule="auto" w:line="360"/>
        <w:ind w:firstLine="709"/>
        <w:jc w:val="both"/>
        <w:rPr/>
      </w:pPr>
      <w:r>
        <w:rPr>
          <w:b/>
        </w:rPr>
        <w:t>Часть 2</w:t>
      </w:r>
      <w:r>
        <w:rPr/>
        <w:t>. Норма части 2 комментируемой статьи закрепляет принцип сочетания форм прямой и представительной демократии в системе местного самоуправления. Население осуществляет принадлежащее ему право на местное самоуправление путем прямого волеизъявления через местный референдум, муниципальные выборы, голосования по отзыву депутата представительного органа муниципального образования, главы и иных выборных должностных лиц местного самоуправления, участия в собраниях (сходах), конференциях граждан, внесения правотворческих инициатив и посредством других форм непосредственного осуществления населением местного самоуправления и участия в его осуществлении.</w:t>
      </w:r>
    </w:p>
    <w:p>
      <w:pPr>
        <w:pStyle w:val="Normal"/>
        <w:tabs>
          <w:tab w:val="clear" w:pos="708"/>
          <w:tab w:val="left" w:pos="9355" w:leader="none"/>
        </w:tabs>
        <w:spacing w:lineRule="auto" w:line="360"/>
        <w:ind w:firstLine="709"/>
        <w:jc w:val="both"/>
        <w:rPr/>
      </w:pPr>
      <w:r>
        <w:rPr/>
        <w:t>Законом Республики Саха (Якутия) от 30 ноября 2004 года 171-З № 349-</w:t>
      </w:r>
      <w:r>
        <w:rPr>
          <w:lang w:val="en-US"/>
        </w:rPr>
        <w:t>III</w:t>
      </w:r>
      <w:r>
        <w:rPr/>
        <w:t xml:space="preserve">                       «О местном самоуправлении в Республике Саха (Якутия)» установлено, что обязательными элементами структуры органов местного самоуправления являются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а также иные органы местного самоуправления, обладающие собственными полномочиями по решению вопросов местного значения. Каждый орган местного самоуправления по закону несет всю полноту ответственности за принимаемые решения и обязан устранять допущенные нарушения. Устав муниципального образования как нормативный правовой акт, обладающий учредительным характером, устанавливает систему органов местного самоуправления и порядок формирования органов местного самоуправления. Например, уставом муниципального образования определяется вид избирательной системы, применяемой при выборах депутатов представительного органа муниципального образования, или определяется способ избрания главы муниципального образования (непосредственно на выборах либо из состава представительного органа муниципального образования). Согласно правовой позиции Конституционного суда Республики Саха (Якутия) в уставах муниципальных образований необходимо предусматривать возможность отзыва главы муниципального образования как форму муниципальной правовой ответственности за ненадлежащее осуществление муниципальной власти (Постановление Конституционного суда Республики Саха (Якутия) от 13 декабря 2005 года № 10-П).</w:t>
      </w:r>
    </w:p>
    <w:p>
      <w:pPr>
        <w:pStyle w:val="Normal"/>
        <w:tabs>
          <w:tab w:val="clear" w:pos="708"/>
          <w:tab w:val="left" w:pos="9355" w:leader="none"/>
        </w:tabs>
        <w:spacing w:lineRule="auto" w:line="360"/>
        <w:ind w:firstLine="709"/>
        <w:jc w:val="both"/>
        <w:rPr>
          <w:b/>
          <w:b/>
          <w:i/>
          <w:i/>
        </w:rPr>
      </w:pPr>
      <w:r>
        <w:rPr>
          <w:b/>
          <w:i/>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9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стное самоуправление в Республике Саха (Якутия) осуществляется на принципах:</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законности, самостоятельности, ответственност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2) сочетания местных и общегосударственных интересов с учетом                 экономико-географических особенносте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оразмерности материальных и финансовых ресурсов полномочиям органов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соблюдения национально-этнических и исторических традиц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одотчетности органов и должностных лиц местного самоуправления перед населением, а также открытости их деятельност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8</w:t>
      </w:r>
    </w:p>
    <w:p>
      <w:pPr>
        <w:pStyle w:val="Normal"/>
        <w:tabs>
          <w:tab w:val="clear" w:pos="708"/>
          <w:tab w:val="left" w:pos="9355" w:leader="none"/>
        </w:tabs>
        <w:spacing w:lineRule="auto" w:line="360"/>
        <w:ind w:firstLine="709"/>
        <w:jc w:val="both"/>
        <w:rPr/>
      </w:pPr>
      <w:r>
        <w:rPr/>
        <w:t>В комментируемой статье закреплен набор правомочий, составляющих нормативное содержание права органов местного самоуправления управлять вопросами местного значения. Комментируемая статья не входит в их детализацию, возлагая тем самым на законодателя принять необходимые значения.</w:t>
      </w:r>
    </w:p>
    <w:p>
      <w:pPr>
        <w:pStyle w:val="Normal"/>
        <w:tabs>
          <w:tab w:val="clear" w:pos="708"/>
          <w:tab w:val="left" w:pos="9355" w:leader="none"/>
        </w:tabs>
        <w:spacing w:lineRule="auto" w:line="360"/>
        <w:ind w:firstLine="709"/>
        <w:jc w:val="both"/>
        <w:rPr/>
      </w:pPr>
      <w:r>
        <w:rPr/>
        <w:t>Для институтов местного самоуправления принцип законности означает верховенство Конституции и законов Республики Саха (Якутия), гарантии и обеспечение права граждан на местное самоуправление, единое понимание и применение законодательства о местном самоуправлении на всей территории республики. Принцип самостоятельности обеспечивает невмешательство органов государственной власти в деятельность органов местного самоуправления по решению вопросов местного значения. Принцип ответственности предполагает способность органов местного самоуправления, граждан, населения муниципального образования, органов государственной власти отвечать за свои решения и действия по осуществлению местного самоуправления перед другими субъектами муниципальных правовых отношений, перед обществом и гражданами.</w:t>
      </w:r>
    </w:p>
    <w:p>
      <w:pPr>
        <w:pStyle w:val="Normal"/>
        <w:tabs>
          <w:tab w:val="clear" w:pos="708"/>
          <w:tab w:val="left" w:pos="9355" w:leader="none"/>
        </w:tabs>
        <w:spacing w:lineRule="auto" w:line="360"/>
        <w:ind w:firstLine="709"/>
        <w:jc w:val="both"/>
        <w:rPr/>
      </w:pPr>
      <w:r>
        <w:rPr/>
        <w:t>Местное самоуправление и органы государственной власти имеют единую             цель – создание благоприятных условий для жизни и развития человека. Соответственно, законные интересы государства и законные интересы местного самоуправления совпадают. При осуществлении своей деятельности органы местного самоуправления вступают в тесные отношения с органами государственной власти. В сложных экономико-географических условиях республики сочетание местных и общегосударственных интересов позволяет обеспечить жизнедеятельность населения и нормальное функционирование объектов жизнеобеспечения (например, завоз продуктов питания, товаров народного потребления, топлива и продуктов технического назначения в период летней навигации).</w:t>
      </w:r>
    </w:p>
    <w:p>
      <w:pPr>
        <w:pStyle w:val="Normal"/>
        <w:tabs>
          <w:tab w:val="clear" w:pos="708"/>
          <w:tab w:val="left" w:pos="9355" w:leader="none"/>
        </w:tabs>
        <w:spacing w:lineRule="auto" w:line="360"/>
        <w:ind w:firstLine="709"/>
        <w:jc w:val="both"/>
        <w:rPr/>
      </w:pPr>
      <w:r>
        <w:rPr/>
        <w:t>Принцип соразмерности материальных и финансовых ресурсов полномочиям органов местного самоуправления обеспечивает выравнивание бюджетной обеспеченности муниципальных образований с учетом объема вопросов местного значения, реализуемых органами местного самоуправления, а также формирование муниципальной собственности, соотносимой с компетенцией местного самоуправления. Принцип соразмерности гарантирует государственное финансирование осуществления органами местного самоуправления переданных им отдельных государственных полномочий, а также компенсацию дополнительных расходов органов местного самоуправления, возникших в результате решений органов государственной власти.</w:t>
      </w:r>
    </w:p>
    <w:p>
      <w:pPr>
        <w:pStyle w:val="Normal"/>
        <w:tabs>
          <w:tab w:val="clear" w:pos="708"/>
          <w:tab w:val="left" w:pos="9355" w:leader="none"/>
        </w:tabs>
        <w:spacing w:lineRule="auto" w:line="360"/>
        <w:ind w:firstLine="709"/>
        <w:jc w:val="both"/>
        <w:rPr/>
      </w:pPr>
      <w:r>
        <w:rPr/>
        <w:t>В связи с тем, что местное самоуправление является властью, наиболее приближенной к населению, оно должно осуществляться с учетом сложившихся национально-этнических и исторических традиций самоуправления в рамках закона. Коренные малочисленные      народы Севера, компактно проживающие в кочевых общинах, могут реализовать право на самоуправление в составе национального административно-территориального образования, собственного муниципального образования, территориального общественного самоуправления по волеизъявлению населения кочевой общины (Постановление Конституционного суда Республики Саха (Якутия) от 16 мая 2005 года № 5-П).</w:t>
      </w:r>
    </w:p>
    <w:p>
      <w:pPr>
        <w:pStyle w:val="Normal"/>
        <w:tabs>
          <w:tab w:val="clear" w:pos="708"/>
          <w:tab w:val="left" w:pos="9355" w:leader="none"/>
        </w:tabs>
        <w:spacing w:lineRule="auto" w:line="360"/>
        <w:ind w:firstLine="709"/>
        <w:jc w:val="both"/>
        <w:rPr/>
      </w:pPr>
      <w:r>
        <w:rPr/>
        <w:t xml:space="preserve">Принцип подотчетности органов местного самоуправления и их должностных лиц перед населением обеспечивает эффективность осуществления власти и учет мнения населения. Уставы муниципальных образований закрепляют требование о проведении ежегодного отчета главы муниципального образования перед населением. Так, устав муниципального образования «Булунский улус (район) Республики Саха (Якутия)» закрепляет обязанность органов местного самоуправления и их должностных лиц предоставить каждому жителю муниципального образования возможность получения полной и достоверной информации о деятельности органов местного самоуправления и их должностных лиц, регламентирует порядок отзыва депутата представительного органа муниципального образования, главы или иного выборного должностного лица местного самоуправления. </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i/>
          <w:i/>
        </w:rPr>
      </w:pPr>
      <w:r>
        <w:rPr>
          <w:b/>
          <w:i/>
        </w:rPr>
        <w:t>Статья 9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стное самоуправление в Республике Саха (Якутия) осуществляется в улусах (районах), городе республиканского значения Якутске, городах, наслегах, поселках и других территориях с учетом исторических и иных местных традиц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местностях компактного проживания коренных малочисленных народов Севера местное самоуправление осуществляется с учетом национально-этнических особенностей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 изменение границ муниципальных образований определяется законом Республики Саха (Якутия) с учетом мнения населения соответствующих территори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99</w:t>
      </w:r>
    </w:p>
    <w:p>
      <w:pPr>
        <w:pStyle w:val="Normal"/>
        <w:tabs>
          <w:tab w:val="clear" w:pos="708"/>
          <w:tab w:val="left" w:pos="9355" w:leader="none"/>
        </w:tabs>
        <w:spacing w:lineRule="auto" w:line="360"/>
        <w:ind w:firstLine="709"/>
        <w:jc w:val="both"/>
        <w:rPr/>
      </w:pPr>
      <w:r>
        <w:rPr>
          <w:b/>
        </w:rPr>
        <w:t>Часть 1</w:t>
      </w:r>
      <w:r>
        <w:rPr/>
        <w:t>. Норма части 1 комментируемой статьи закрепляет перечень территорий, осуществляющих местное самоуправление с учетом исторических и иных местных традиций. Указанный перечень не является исчерпывающим. Законами Республики Саха (Якутия) может быть установлен более широкий перечень территориальных единиц, в которых осуществляется местное самоуправление. В настоящее время границы территорий сельских поселений и муниципальных районов в основном совпадают с исторически сложившимися границами наслегов и районов. Норма устанавливает конституционную модель соотношения административно-территориального и муниципально-территориального устройства Республики Саха (Якутия), согласно которой разнообразие               муниципально-территориального устройства не противоречит исторически сложившемуся административно-территориальному устройству республики (Постановление Конституционного суда Республики Саха (Якутия) от 26 февраля 2006 года № 3-П).</w:t>
      </w:r>
    </w:p>
    <w:p>
      <w:pPr>
        <w:pStyle w:val="Normal"/>
        <w:tabs>
          <w:tab w:val="clear" w:pos="708"/>
          <w:tab w:val="left" w:pos="9355" w:leader="none"/>
        </w:tabs>
        <w:spacing w:lineRule="auto" w:line="360"/>
        <w:ind w:firstLine="709"/>
        <w:jc w:val="both"/>
        <w:rPr/>
      </w:pPr>
      <w:r>
        <w:rPr>
          <w:b/>
        </w:rPr>
        <w:t>Часть 2</w:t>
      </w:r>
      <w:r>
        <w:rPr/>
        <w:t>. В местах компактного проживания коренных малочисленных народов Севера местное самоуправление должно осуществляться с учетом особенностей традиционных образа жизни, хозяйствования, промыслов и культуры этих народов. Конституция предусматривает принятие специального закона по вопросам осуществления местного самоуправления в местах компактного проживания коренных малочисленных народов Севера. В настоящее время действует Закон Республики Саха (Якутия) от 8 декабря 2005 года 305-З № 617-</w:t>
      </w:r>
      <w:r>
        <w:rPr>
          <w:lang w:val="en-US"/>
        </w:rPr>
        <w:t>III</w:t>
      </w:r>
      <w:r>
        <w:rPr/>
        <w:t xml:space="preserve"> «О Суктуле юкагирского народа», в соответствии с которым местное самоуправление осуществляется в муниципальном образовании «Олеринский национальный юкагирский суктул» в Нижнеколымском улусе (районе) и муниципальном образовании Суктул «Нелемнский юкагирский наслег» в Верхнеколымском улусе (районе). В Постановлении Конституционного суда Республики Саха (Якутия) от 15 декабря 2009 года № 7-П указано, что создание национального административно-территориального образования на территории компактного проживания коренных малочисленных народов Севера осуществляется посредством наделения административно-территориальной единицы статусом национального наслега, а в случае отсутствия картографически обозначенных границ этих территорий их установление производится с учетом исторически сложившейся территории расселения коренного малочисленного народа внутри улуса (района).</w:t>
      </w:r>
    </w:p>
    <w:p>
      <w:pPr>
        <w:pStyle w:val="Normal"/>
        <w:tabs>
          <w:tab w:val="clear" w:pos="708"/>
          <w:tab w:val="left" w:pos="9355" w:leader="none"/>
        </w:tabs>
        <w:spacing w:lineRule="auto" w:line="360"/>
        <w:ind w:firstLine="709"/>
        <w:jc w:val="both"/>
        <w:rPr/>
      </w:pPr>
      <w:r>
        <w:rPr>
          <w:b/>
        </w:rPr>
        <w:t>Часть 3</w:t>
      </w:r>
      <w:r>
        <w:rPr/>
        <w:t>. Установление и изменение границ муниципальных образований отнесены федеральным законом к полномочиям органов государственной власти субъекта Российской Федерации. Изменение границ муниципального образования осуществляется с учетом мнения населения соответствующей территории. Согласно правовой позиции Конституционного суда Республики Саха (Якутия) Государственному Собранию (Ил Тумэн) Республики Саха (Якутия) надлежит принять закон о порядке назначения и проведения опроса граждан на территориях муниципальных образований для выявления мнения населения и его учета при принятии решений органами местного самоуправления, а также органами государственной власти (Постановление Конституционного суда Республики Саха (Якутия) от 12 марта 2009 года № 3-П).</w:t>
      </w:r>
    </w:p>
    <w:p>
      <w:pPr>
        <w:pStyle w:val="Normal"/>
        <w:tabs>
          <w:tab w:val="clear" w:pos="708"/>
          <w:tab w:val="left" w:pos="9355" w:leader="none"/>
        </w:tabs>
        <w:spacing w:lineRule="auto" w:line="360"/>
        <w:ind w:firstLine="709"/>
        <w:jc w:val="both"/>
        <w:rPr/>
      </w:pPr>
      <w:r>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компетенции органов местного самоуправления относятс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ладение, пользование и распоряжение муниципальной собственностью в интересах насе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комплексное социально-экономическое развитие муниципального образова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организация, содержание и развитие муниципальных учреждений дошкольного, основного общего образования, муниципальных учреждений здравоохранения; обеспечение санитарного благополучия населения; содержание и использование муниципального жилищного фонда и нежилых помеще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осуществление контроля за использованием земель на территории муниципального образования;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назначение местных референдумов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иных полномочий, предусмотренных законодательством, а также отдельных государственных полномочий, делегированных органами государственной власти Республики Саха (Якутия), с одновременной передачей необходимых для их осуществления материальных и финансовых средст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0</w:t>
      </w:r>
    </w:p>
    <w:p>
      <w:pPr>
        <w:pStyle w:val="Normal"/>
        <w:tabs>
          <w:tab w:val="clear" w:pos="708"/>
          <w:tab w:val="left" w:pos="9355" w:leader="none"/>
        </w:tabs>
        <w:spacing w:lineRule="auto" w:line="360"/>
        <w:ind w:firstLine="709"/>
        <w:jc w:val="both"/>
        <w:rPr>
          <w:b/>
          <w:b/>
        </w:rPr>
      </w:pPr>
      <w:r>
        <w:rPr/>
        <w:t>В конституционно-правовом отношении в структуре вопросов местного значения преобладающими и определяющими являются вопросы, имеющие экономический либо финансовый характер, что можно объяснить системообразующей ролью муниципальной собственности как основы жизнедеятельности муниципального образования.</w:t>
      </w:r>
    </w:p>
    <w:p>
      <w:pPr>
        <w:pStyle w:val="Normal"/>
        <w:tabs>
          <w:tab w:val="clear" w:pos="708"/>
          <w:tab w:val="left" w:pos="9355" w:leader="none"/>
        </w:tabs>
        <w:spacing w:lineRule="auto" w:line="360"/>
        <w:ind w:firstLine="709"/>
        <w:jc w:val="both"/>
        <w:rPr/>
      </w:pPr>
      <w:r>
        <w:rPr/>
        <w:t xml:space="preserve">Конституция возлагает на органы местного самоуправления решение вопросов социально-культурного развития муниципальных образований. Вопросы образования, здравоохранения, санитарного благополучия населения, отдельные направления       жилищно-коммунальной деятельности входят в основу повседневных интересов населения и являются частью полномочий органов местного самоуправления. В местных бюджетах предусматриваются средства на финансирование расходов, связанных с охраной общественного порядка, организацией и содержанием муниципальных органов охраны общественного порядка, осуществлением контроля за их деятельностью. </w:t>
      </w:r>
    </w:p>
    <w:p>
      <w:pPr>
        <w:pStyle w:val="Normal"/>
        <w:tabs>
          <w:tab w:val="clear" w:pos="708"/>
          <w:tab w:val="left" w:pos="9355" w:leader="none"/>
        </w:tabs>
        <w:spacing w:lineRule="auto" w:line="360"/>
        <w:ind w:firstLine="709"/>
        <w:jc w:val="both"/>
        <w:rPr/>
      </w:pPr>
      <w:r>
        <w:rPr/>
        <w:t>Порядок организации и проведения местного референдума установлен Законом Республики Саха (Якутия) от 30 марта 2005 года 210-З № 423-</w:t>
      </w:r>
      <w:r>
        <w:rPr>
          <w:lang w:val="en-US"/>
        </w:rPr>
        <w:t>III</w:t>
      </w:r>
      <w:r>
        <w:rPr/>
        <w:t xml:space="preserve"> «О местном референдуме в Республике Саха (Якутия)» в соответствии с требованиями федерального законодательства. </w:t>
      </w:r>
    </w:p>
    <w:p>
      <w:pPr>
        <w:pStyle w:val="Normal"/>
        <w:tabs>
          <w:tab w:val="clear" w:pos="708"/>
          <w:tab w:val="left" w:pos="9355" w:leader="none"/>
        </w:tabs>
        <w:spacing w:lineRule="auto" w:line="360"/>
        <w:ind w:firstLine="709"/>
        <w:jc w:val="both"/>
        <w:rPr/>
      </w:pPr>
      <w:r>
        <w:rPr/>
        <w:t>В пункте 8 комментируемой статьи закреплен открытый перечень полномочий органов местного самоуправления. Важнейшим направлением деятельности органов местного самоуправления обозначено осуществление отдельных государственных полномочий, делегированных органами государственной власти Республики Саха (Якутия). Основным нормативным актом для решения данного вопроса является Закон Республики Саха (Якутия) от 10 июля 2002 года 41-З № 417-</w:t>
      </w:r>
      <w:r>
        <w:rPr>
          <w:lang w:val="en-US"/>
        </w:rPr>
        <w:t>II</w:t>
      </w:r>
      <w:r>
        <w:rPr/>
        <w:t xml:space="preserve"> «О порядке наделения органов местного самоуправления в Республике Саха (Якутия) отдельными государственными полномочиями». В соответствии с указанным законом приняты законы Республики Саха (Якутия) от 26 декабря 2007 года 523-З № 1091-</w:t>
      </w:r>
      <w:r>
        <w:rPr>
          <w:lang w:val="en-US"/>
        </w:rPr>
        <w:t>III</w:t>
      </w:r>
      <w:r>
        <w:rPr/>
        <w:t xml:space="preserve"> «О наделении органов местного самоуправления муниципальных районов Республики Саха (Якутия) отдельными государственными полномочиями по выравниванию бюджетной обеспеченности поселений», от 19 июня 2008 года 575-З № 41-</w:t>
      </w:r>
      <w:r>
        <w:rPr>
          <w:lang w:val="en-US"/>
        </w:rPr>
        <w:t>IV</w:t>
      </w:r>
      <w:r>
        <w:rPr/>
        <w:t xml:space="preserve">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предоставлению гражданам субсидий на оплату жилья и коммунальных услуг» и другие. По своей юридической природе акт наделения полномочиями не может рассматриваться как одностороннее                     наделение государственно-властного органа. Принятие закона о наделении                          полномочиями – законодательное оформление соглашения между независимыми институтами публичной власти (органами государственной власти и органами местного самоуправления) в целях наиболее эффективного удовлетворения интересов населения и обществ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Местное самоуправление в Республике Саха (Якутия) гарантируется правом на судебную защиту, на компенсацию дополнительных расходов, возникших в результате решений государственных органов, запретом на ограничение прав местного самоуправления, установленных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органов местного самоуправления, не соответствующие законодательству, подлежат отмене в судебном порядке.</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1</w:t>
      </w:r>
    </w:p>
    <w:p>
      <w:pPr>
        <w:pStyle w:val="Normal"/>
        <w:tabs>
          <w:tab w:val="clear" w:pos="708"/>
          <w:tab w:val="left" w:pos="9355" w:leader="none"/>
        </w:tabs>
        <w:spacing w:lineRule="auto" w:line="360"/>
        <w:ind w:firstLine="709"/>
        <w:jc w:val="both"/>
        <w:rPr/>
      </w:pPr>
      <w:r>
        <w:rPr>
          <w:b/>
        </w:rPr>
        <w:t>Часть 1</w:t>
      </w:r>
      <w:r>
        <w:rPr/>
        <w:t>. Норма части 1 комментируемой статьи означает, что субъектом права судебной защиты является не отдельный гражданин, не муниципальное учреждение (организация), а в целом институт местного самоуправления в Республике Саха (Якутия). Такая концепция позволяет наделить правом на обращение в суд как первичных субъектов местного самоуправления (граждан и население), так и органы местного самоуправления.</w:t>
      </w:r>
    </w:p>
    <w:p>
      <w:pPr>
        <w:pStyle w:val="Normal"/>
        <w:tabs>
          <w:tab w:val="clear" w:pos="708"/>
          <w:tab w:val="left" w:pos="9355" w:leader="none"/>
        </w:tabs>
        <w:spacing w:lineRule="auto" w:line="360"/>
        <w:ind w:firstLine="709"/>
        <w:jc w:val="both"/>
        <w:rPr/>
      </w:pPr>
      <w:r>
        <w:rPr/>
        <w:t>Судебная защита прав местного самоуправления реализуется в соответствии с правилами подведомственности и подсудности. Обжалованию в судебном порядке подлежат любые юридически значимые решения и действия (бездействие), связанные с нарушением прав местного самоуправления. Право судебной защиты местного самоуправления закреплено в федеральном законодательстве и законодательстве Республики Саха (Якутия). Конституционный суд Республики Саха (Якутия) разрешает споры о компетенции между органами местного самоуправления, а также между органами государственной власти и органами местного самоуправления.</w:t>
      </w:r>
    </w:p>
    <w:p>
      <w:pPr>
        <w:pStyle w:val="Normal"/>
        <w:tabs>
          <w:tab w:val="clear" w:pos="708"/>
          <w:tab w:val="left" w:pos="9355" w:leader="none"/>
        </w:tabs>
        <w:spacing w:lineRule="auto" w:line="360"/>
        <w:ind w:firstLine="709"/>
        <w:jc w:val="both"/>
        <w:rPr/>
      </w:pPr>
      <w:r>
        <w:rPr/>
        <w:t>В муниципальный правовой минимум гарантий дополнительных расходов, возникающих в результате реализации решений, принятых органами государственной власти, входит обязательство предоставления материальных и финансовых средств в качестве компенсации. Понятие «компенсация» связано с возмещением вреда (потери) и имеет выраженный ретроспективный характер.</w:t>
      </w:r>
    </w:p>
    <w:p>
      <w:pPr>
        <w:pStyle w:val="Normal"/>
        <w:tabs>
          <w:tab w:val="clear" w:pos="708"/>
          <w:tab w:val="left" w:pos="9355" w:leader="none"/>
        </w:tabs>
        <w:spacing w:lineRule="auto" w:line="360"/>
        <w:ind w:firstLine="709"/>
        <w:jc w:val="both"/>
        <w:rPr/>
      </w:pPr>
      <w:r>
        <w:rPr/>
        <w:t>Запрет на ограничение прав местного самоуправления рассматривается как предписание воздержаться от действий и решений, способных неправомерно сузить права органов местного самоуправления и их должностных лиц.</w:t>
      </w:r>
    </w:p>
    <w:p>
      <w:pPr>
        <w:pStyle w:val="Normal"/>
        <w:tabs>
          <w:tab w:val="clear" w:pos="708"/>
          <w:tab w:val="left" w:pos="9355" w:leader="none"/>
        </w:tabs>
        <w:spacing w:lineRule="auto" w:line="360"/>
        <w:ind w:firstLine="709"/>
        <w:jc w:val="both"/>
        <w:rPr>
          <w:b/>
          <w:b/>
        </w:rPr>
      </w:pPr>
      <w:r>
        <w:rPr>
          <w:b/>
        </w:rPr>
        <w:t>Часть 2</w:t>
      </w:r>
      <w:r>
        <w:rPr/>
        <w:t>. Акты органов местного самоуправления в большинстве случаев оспариваются в судах общей юрисдикции по правилам главы 24 ГПК</w:t>
      </w:r>
      <w:r>
        <w:rPr>
          <w:b/>
        </w:rPr>
        <w:t xml:space="preserve"> </w:t>
      </w:r>
      <w:r>
        <w:rPr/>
        <w:t>РФ либо в арбитражных судах (если муниципальные акты затрагивают права и законные интересы заявителей в сфере предпринимательской и иной экономической деятельности) в порядке, предусмотренном статьями 191-201 АПК РФ.</w:t>
      </w:r>
    </w:p>
    <w:p>
      <w:pPr>
        <w:pStyle w:val="Normal"/>
        <w:tabs>
          <w:tab w:val="clear" w:pos="708"/>
          <w:tab w:val="left" w:pos="9355" w:leader="none"/>
        </w:tabs>
        <w:spacing w:lineRule="auto" w:line="360"/>
        <w:ind w:firstLine="709"/>
        <w:jc w:val="both"/>
        <w:rPr/>
      </w:pPr>
      <w:r>
        <w:rPr/>
        <w:t>На основании абзаца четвертого пункта 1 статьи 88 Конституции Конституционный суд Республики Саха (Якутия) разрешает дела о соответствии Конституции актов органов местного самоуправления, уставов муниципальных образований.</w:t>
      </w:r>
    </w:p>
    <w:p>
      <w:p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9</w:t>
      </w:r>
    </w:p>
    <w:p>
      <w:pPr>
        <w:pStyle w:val="ConsPlusTitle"/>
        <w:tabs>
          <w:tab w:val="clear" w:pos="708"/>
          <w:tab w:val="left" w:pos="9355" w:leader="none"/>
        </w:tabs>
        <w:spacing w:lineRule="auto" w:line="360"/>
        <w:jc w:val="center"/>
        <w:rPr/>
      </w:pPr>
      <w:r>
        <w:rPr>
          <w:rFonts w:cs="Times New Roman" w:ascii="Times New Roman" w:hAnsi="Times New Roman"/>
          <w:sz w:val="24"/>
          <w:szCs w:val="24"/>
        </w:rPr>
        <w:t>ЭКОНОМИЧЕСКИЕ  ОСНОВЫ</w:t>
      </w:r>
    </w:p>
    <w:p>
      <w:pPr>
        <w:pStyle w:val="ConsPlusNormal"/>
        <w:tabs>
          <w:tab w:val="clear" w:pos="708"/>
          <w:tab w:val="left" w:pos="9355" w:leader="none"/>
        </w:tabs>
        <w:spacing w:lineRule="auto" w:line="36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Экономическую основу Республики Саха (Якутия) составляют государственная, муниципальная, частная и иные формы собственности в любой не запрещенной законом сфер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Собственники равны перед законом и пользуются правовой защито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татус форм собственности, условия и порядок их возникновения и деятельности устанавливаются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Законом может быть установлено право Республики Саха (Якутия) на определенные виды объектов собственности и хозяйственной деятельност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еречень объектов собственности Республики Саха (Якутия), не подлежащих разгосударствлению и приватизации, устанавливается законом Республики Саха (Якутия) в соответствии с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Федеральное законодательство может признавать за Республикой Саха (Якутия) особые экономические права и требова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2</w:t>
      </w:r>
    </w:p>
    <w:p>
      <w:pPr>
        <w:pStyle w:val="Normal"/>
        <w:tabs>
          <w:tab w:val="clear" w:pos="708"/>
          <w:tab w:val="left" w:pos="9355" w:leader="none"/>
        </w:tabs>
        <w:spacing w:lineRule="auto" w:line="360"/>
        <w:ind w:firstLine="709"/>
        <w:jc w:val="both"/>
        <w:rPr/>
      </w:pPr>
      <w:r>
        <w:rPr>
          <w:b/>
        </w:rPr>
        <w:t>Часть 1</w:t>
      </w:r>
      <w:r>
        <w:rPr/>
        <w:t>. Выделяя право собственности как самый важный элемент экономики, который составляет ее основу, часть 1 комментируемой статьи провозглашает признание различных форм собственности: государственной собственности – собственности Российской Федерации и собственности субъектов Российской Федерации; муниципальной собственности – собственности муниципальных образований (муниципальных            районов, городских округов, городских и сельских поселений) и частной                            собственности – собственности граждан и юридических лиц.</w:t>
      </w:r>
    </w:p>
    <w:p>
      <w:pPr>
        <w:pStyle w:val="Normal"/>
        <w:tabs>
          <w:tab w:val="clear" w:pos="708"/>
          <w:tab w:val="left" w:pos="9355" w:leader="none"/>
        </w:tabs>
        <w:spacing w:lineRule="auto" w:line="360"/>
        <w:ind w:firstLine="709"/>
        <w:jc w:val="both"/>
        <w:rPr/>
      </w:pPr>
      <w:r>
        <w:rPr>
          <w:b/>
        </w:rPr>
        <w:t>Часть 2</w:t>
      </w:r>
      <w:r>
        <w:rPr/>
        <w:t>. Часть 2 комментируемой статьи устанавливает принцип равной защиты всех форм собственности: любой собственник имеет равные возможности по осуществлению защиты своего права собственности способами, предусмотренными законом. При этом ни одна из форм собственности не пользуется какими-либо отдельными способами защиты, отличными от других, и не имеет приоритета над остальными.</w:t>
      </w:r>
    </w:p>
    <w:p>
      <w:pPr>
        <w:pStyle w:val="Normal"/>
        <w:tabs>
          <w:tab w:val="clear" w:pos="708"/>
          <w:tab w:val="left" w:pos="9355" w:leader="none"/>
        </w:tabs>
        <w:spacing w:lineRule="auto" w:line="360"/>
        <w:ind w:firstLine="709"/>
        <w:jc w:val="both"/>
        <w:rPr/>
      </w:pPr>
      <w:r>
        <w:rPr>
          <w:b/>
        </w:rPr>
        <w:t>Часть 3</w:t>
      </w:r>
      <w:r>
        <w:rPr/>
        <w:t>. В части 3 комментируемой статьи устанавливается роль законодательного регулирования условий возникновения, функционирования и развития форм собственности. В силу пункта «о» статьи 71 Конституции Российской Федерации гражданское законодательство отнесено к ведению Российской Федерации. В соответствии с этим статус субъектов гражданско-правовых отношений, способы приобретения собственности, правомочия собственника, особенности института владения, а также основы обязательственного права устанавливаются федеральным законодательством.</w:t>
      </w:r>
    </w:p>
    <w:p>
      <w:pPr>
        <w:pStyle w:val="Normal"/>
        <w:tabs>
          <w:tab w:val="clear" w:pos="708"/>
          <w:tab w:val="left" w:pos="9355" w:leader="none"/>
        </w:tabs>
        <w:spacing w:lineRule="auto" w:line="360"/>
        <w:ind w:firstLine="709"/>
        <w:jc w:val="both"/>
        <w:rPr/>
      </w:pPr>
      <w:r>
        <w:rPr>
          <w:b/>
        </w:rPr>
        <w:t>Часть 4</w:t>
      </w:r>
      <w:r>
        <w:rPr/>
        <w:t>. На основании статьи 124 ГК РФ Республика Саха (Якутия) выступает в отношениях, регулируемых гражданским законодательством, на равных началах с иными участниками этих отношений – гражданами и юридическими лицами; к ней применяются нормы, определяющие участие юридических лиц в отношениях, регулируемых гражданским законодательством.</w:t>
      </w:r>
    </w:p>
    <w:p>
      <w:pPr>
        <w:pStyle w:val="Normal"/>
        <w:tabs>
          <w:tab w:val="clear" w:pos="708"/>
          <w:tab w:val="left" w:pos="9355" w:leader="none"/>
        </w:tabs>
        <w:spacing w:lineRule="auto" w:line="360"/>
        <w:ind w:firstLine="709"/>
        <w:jc w:val="both"/>
        <w:rPr/>
      </w:pPr>
      <w:r>
        <w:rPr/>
        <w:t>Республика Саха (Якутия) как субъект права собственности вправе по своему усмотрению определять порядок владения, пользования и распоряжения своим имуществом (статья 209 ГК РФ). Так, порядок владения, пользования и распоряжения государственной собственностью Республики Саха (Якутия) определен Законом Республики Саха (Якутия) от 27 января 2005 года 203-З № 411-</w:t>
      </w:r>
      <w:r>
        <w:rPr>
          <w:lang w:val="en-US"/>
        </w:rPr>
        <w:t>III</w:t>
      </w:r>
      <w:r>
        <w:rPr/>
        <w:t xml:space="preserve"> «Об управлении государственной собственностью Республики Саха (Якутия)». Закон Республики Саха (Якутия) от 24 апреля 2003 года                 8-З № 17-</w:t>
      </w:r>
      <w:r>
        <w:rPr>
          <w:lang w:val="en-US"/>
        </w:rPr>
        <w:t>III</w:t>
      </w:r>
      <w:r>
        <w:rPr/>
        <w:t xml:space="preserve"> «Об управлении и о распоряжении акциями акционерной компании «АЛРОСА» (закрытого акционерного общества), являющимися государственной собственностью Республики Саха (Якутия)» устанавливает право собственности республики на долю в уставном капитале акционерной компании «АЛРОСА» и определяет порядок управления и распоряжения данной собственностью.</w:t>
      </w:r>
    </w:p>
    <w:p>
      <w:pPr>
        <w:pStyle w:val="Normal"/>
        <w:tabs>
          <w:tab w:val="clear" w:pos="708"/>
          <w:tab w:val="left" w:pos="9355" w:leader="none"/>
        </w:tabs>
        <w:spacing w:lineRule="auto" w:line="360"/>
        <w:ind w:firstLine="709"/>
        <w:jc w:val="both"/>
        <w:rPr/>
      </w:pPr>
      <w:r>
        <w:rPr>
          <w:b/>
        </w:rPr>
        <w:t>Часть 5</w:t>
      </w:r>
      <w:r>
        <w:rPr/>
        <w:t>.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p>
    <w:p>
      <w:pPr>
        <w:pStyle w:val="Normal"/>
        <w:tabs>
          <w:tab w:val="clear" w:pos="708"/>
          <w:tab w:val="left" w:pos="9355" w:leader="none"/>
        </w:tabs>
        <w:spacing w:lineRule="auto" w:line="360"/>
        <w:ind w:firstLine="709"/>
        <w:jc w:val="both"/>
        <w:rPr/>
      </w:pPr>
      <w:r>
        <w:rPr/>
        <w:t>Порядок приватизации государственного имущества урегулирован Федеральным законом от 21 декабря 2001 года № 178-ФЗ «О приватизации государственного и муниципального имущества», а также Законом Республики Саха (Якутия) от 25 апреля     2003 года 17-З № 35-</w:t>
      </w:r>
      <w:r>
        <w:rPr>
          <w:lang w:val="en-US"/>
        </w:rPr>
        <w:t>III</w:t>
      </w:r>
      <w:r>
        <w:rPr/>
        <w:t xml:space="preserve"> «О приватизации государственного имущества Республики Саха (Якутия)». В целях защиты интересов государства и общества законодателем определено имущество, которое не подлежит приватизации и может находиться только в государственной или муниципальной собственности. Например, такие запреты установлены частью 7 статьи 35 Закона Республики Саха (Якутия) от 18 июня 2009 года 696-З № 327-</w:t>
      </w:r>
      <w:r>
        <w:rPr>
          <w:lang w:val="en-US"/>
        </w:rPr>
        <w:t>IV</w:t>
      </w:r>
      <w:r>
        <w:rPr/>
        <w:t xml:space="preserve">    «О физической культуре и спорте в Республике Саха (Якутия)» в отношении спортивных сооружений, находящихся в государственной собственности Республики Саха (Якутия).</w:t>
      </w:r>
    </w:p>
    <w:p>
      <w:pPr>
        <w:pStyle w:val="Normal"/>
        <w:tabs>
          <w:tab w:val="clear" w:pos="708"/>
          <w:tab w:val="left" w:pos="9355" w:leader="none"/>
        </w:tabs>
        <w:spacing w:lineRule="auto" w:line="360"/>
        <w:ind w:firstLine="709"/>
        <w:jc w:val="both"/>
        <w:rPr/>
      </w:pPr>
      <w:r>
        <w:rPr>
          <w:b/>
        </w:rPr>
        <w:t>Часть 6</w:t>
      </w:r>
      <w:r>
        <w:rPr/>
        <w:t>. В части 6 комментируемой статьи под особыми экономическими правами и требованиями понимаются устанавливаемые федеральным законодательством преференции Республики Саха (Якутия) как субъекта Российской Федерации (например, преференции в области межбюджетных отношений).</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аво собственности неприкосновенно. Принудительное отчуждение имущества граждан и их объединений допускается по решению суда в порядке, установленном федеральным законом, с предварительным и справедливым возмещением.</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рядок использования и отчуждения объектов коллективной собственности коренных малочисленных народов республики устанавливается законом Республики Саха (Якутия) в соответствии с федеральным законодательством и нормами международного прав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3</w:t>
      </w:r>
    </w:p>
    <w:p>
      <w:pPr>
        <w:pStyle w:val="Normal"/>
        <w:tabs>
          <w:tab w:val="clear" w:pos="708"/>
          <w:tab w:val="left" w:pos="9355" w:leader="none"/>
        </w:tabs>
        <w:spacing w:lineRule="auto" w:line="360"/>
        <w:ind w:firstLine="709"/>
        <w:jc w:val="both"/>
        <w:rPr/>
      </w:pPr>
      <w:r>
        <w:rPr>
          <w:b/>
        </w:rPr>
        <w:t>Часть 1</w:t>
      </w:r>
      <w:r>
        <w:rPr/>
        <w:t>. Право собственности охраняется федеральными законами, в том числе        ГК РФ и УК РФ.</w:t>
      </w:r>
    </w:p>
    <w:p>
      <w:pPr>
        <w:pStyle w:val="Normal"/>
        <w:tabs>
          <w:tab w:val="clear" w:pos="708"/>
          <w:tab w:val="left" w:pos="9355" w:leader="none"/>
        </w:tabs>
        <w:spacing w:lineRule="auto" w:line="360"/>
        <w:ind w:firstLine="709"/>
        <w:jc w:val="both"/>
        <w:rPr/>
      </w:pPr>
      <w:r>
        <w:rPr/>
        <w:t>Принцип неприкосновенности собственности означает, что только в случаях, предусмотренных федеральным законом или установленных вступившим в силу судебным решением, можно изъять имущество против воли его собственника. Согласно статье 235     ГК РФ национализация проводится в порядке, установленном федеральным законом. Такой закон в настоящее время не принят. Однако на практике это относится лишь к безвозмездной национализации. Полный или частичный выкуп государством вполне возможен на основании обычных договоров купли-продажи. В настоящее время ГК РФ, ЖК РФ и ЗК РФ установлена процедура изъятия жилых помещений, земельных участков и иного имущества для государственных или муниципальных нужд, которая основывается на обеспечении права собственников на предварительное и справедливое возмещение стоимости изъятого имущества. Изъятие производится с согласия собственника имущества при достижении с ним соглашения о его выкупной цене путем заключения сделки купли-продажи. В случае недостижения с собственником согласия о цене выкупаемого имущества осуществляется его принудительный выкуп по решению суда по определенной при рассмотрении дела судом рыночной стоимости.</w:t>
      </w:r>
    </w:p>
    <w:p>
      <w:pPr>
        <w:pStyle w:val="Normal"/>
        <w:tabs>
          <w:tab w:val="clear" w:pos="708"/>
          <w:tab w:val="left" w:pos="9355" w:leader="none"/>
        </w:tabs>
        <w:spacing w:lineRule="auto" w:line="360"/>
        <w:ind w:firstLine="709"/>
        <w:jc w:val="both"/>
        <w:rPr/>
      </w:pPr>
      <w:r>
        <w:rPr/>
        <w:t>Наличие решения уполномоченного органа об изъятии имущества для государственных или муниципальных нужд не препятствует владению, пользованию имуществом и его отчуждению собственником имущества. Данное решение может быть оспорено в судебном порядке. В Постановлении Конституционного Суда Российской Федерации от 20 мая 1997 года № 8-П, Определении Конституционного Суда Российской Федерации от 10 марта 2005 года № 97-О указано, что право собственности может быть ограничено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ого рода ограничения могут выражаться, в частности, в наделении лиц, производящих дознание и предварительное следствие, полномочиями по применению – в целях обеспечения производства по              делу – превентивных мер, включающих изъятие у обвиняемых или подозреваемых вещей и документов. При этом такое ограничение не исключает возможность законодательного установления дополнительных гарантий защиты права собственности, в том числе в форме предварительного судебного контроля за законностью и обоснованностью временного изъятия имущества.</w:t>
      </w:r>
    </w:p>
    <w:p>
      <w:pPr>
        <w:pStyle w:val="Normal"/>
        <w:tabs>
          <w:tab w:val="clear" w:pos="708"/>
          <w:tab w:val="left" w:pos="9355" w:leader="none"/>
        </w:tabs>
        <w:spacing w:lineRule="auto" w:line="360"/>
        <w:ind w:firstLine="709"/>
        <w:jc w:val="both"/>
        <w:rPr/>
      </w:pPr>
      <w:r>
        <w:rPr>
          <w:b/>
        </w:rPr>
        <w:t>Часть 2</w:t>
      </w:r>
      <w:r>
        <w:rPr/>
        <w:t>. Правовой статус коренных малочисленных народов и объектов, находящихся в их собственности, установлены федеральными законами от 30 апреля        1999 года № 82-ФЗ «О гарантиях прав коренных малочисленных народов Российской Федерации» и от 20 июля 2000 года № 104-ФЗ «Об общих принципах организации общин коренных малочисленных народов Севера, Сибири и Дальнего Востока Российской Федерации».</w:t>
      </w:r>
    </w:p>
    <w:p>
      <w:pPr>
        <w:pStyle w:val="Normal"/>
        <w:tabs>
          <w:tab w:val="clear" w:pos="708"/>
          <w:tab w:val="left" w:pos="9355" w:leader="none"/>
        </w:tabs>
        <w:autoSpaceDE w:val="false"/>
        <w:spacing w:lineRule="auto" w:line="360"/>
        <w:ind w:firstLine="709"/>
        <w:jc w:val="both"/>
        <w:rPr/>
      </w:pPr>
      <w:r>
        <w:rPr/>
        <w:t>Конвенция Международной организации труда от 27 июня 1989 года № 169                    «О коренных народах и народах, ведущих племенной образ жизни в независимых странах» декларирует право коренных народов выбирать собственные приоритеты развития, а также право на традиционно занимаемые земли, пользование и управление природными ресурсами, находящимися на этих землях, получение компенсации за убытки и ущерб, наносимый в связи с использованием данных земель, и содержит положения о специальных мерах для охраны лиц, принадлежащих к коренным народам. Конвенция Международной организации труда о биологическом разнообразии от 5 июня 1992 года признает традиционную зависимость коренного населения от биологических ресурсов и их роль в практике сохранения биологического развития.</w:t>
      </w:r>
    </w:p>
    <w:p>
      <w:pPr>
        <w:pStyle w:val="Normal"/>
        <w:tabs>
          <w:tab w:val="clear" w:pos="708"/>
          <w:tab w:val="left" w:pos="9355" w:leader="none"/>
        </w:tabs>
        <w:spacing w:lineRule="auto" w:line="360"/>
        <w:ind w:firstLine="709"/>
        <w:jc w:val="both"/>
        <w:rPr/>
      </w:pPr>
      <w:r>
        <w:rPr/>
        <w:t>Федеральный закон от 20 июля 2000 года № 104-ФЗ «Об общих принципах организации общин коренных малочисленных нардов Севера, Сибири и Дальнего Востока Российской Федерации» устанавливает, что формой самоорганизации коренных малочисленных народов является община коренных малочисленных народов, обладающая правами юридического лица. В собственности указанной общины могут находиться имущество, переданное членами общины в качестве вклада (взноса) при организации общины; финансовые средства, принадлежащие общине; добровольные пожертвования физических и юридических лиц, в том числе иностранных, иное имущество, приобретенное или полученное общиной в соответствии с законодательством Российской Федерации. Общины коренных малочисленных народов самостоятельно владеют, пользуются и распоряжаются принадлежащей им собственностью, а также вправе реализовывать продукты труда, произведенные ее членами.</w:t>
      </w:r>
    </w:p>
    <w:p>
      <w:pPr>
        <w:pStyle w:val="Normal"/>
        <w:tabs>
          <w:tab w:val="clear" w:pos="708"/>
          <w:tab w:val="left" w:pos="9355" w:leader="none"/>
        </w:tabs>
        <w:spacing w:lineRule="auto" w:line="360"/>
        <w:ind w:firstLine="709"/>
        <w:jc w:val="both"/>
        <w:rPr/>
      </w:pPr>
      <w:r>
        <w:rPr/>
        <w:t>Таким образом, под коллективной собственностью коренных малочисленных народов следует понимать, прежде всего, собственность общин коренных малочисленных народов.</w:t>
      </w:r>
    </w:p>
    <w:p>
      <w:pPr>
        <w:pStyle w:val="ConsPlusNormal"/>
        <w:tabs>
          <w:tab w:val="clear" w:pos="708"/>
          <w:tab w:val="left" w:pos="9355" w:leader="none"/>
        </w:tabs>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едра Республики Саха (Якутия) не могут быть объектами собственности граждан.</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льзование природными ресурсами, находящимися на территориях традиционного природопользования коренных малочисленных народов Севера, осуществляется при условии компенсации ущерба, причиненного окружающей среде и традиционному образу жизни этих народов.</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пределение перечня и статуса природных ресурсов на территории Республики Саха (Якутия), а также порядка компенсации ущерба осуществляется в соответствии с законодательством и соглашениям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4</w:t>
      </w:r>
    </w:p>
    <w:p>
      <w:pPr>
        <w:pStyle w:val="Normal"/>
        <w:tabs>
          <w:tab w:val="clear" w:pos="708"/>
          <w:tab w:val="left" w:pos="9355" w:leader="none"/>
        </w:tabs>
        <w:spacing w:lineRule="auto" w:line="360"/>
        <w:ind w:firstLine="709"/>
        <w:jc w:val="both"/>
        <w:rPr/>
      </w:pPr>
      <w:r>
        <w:rPr>
          <w:b/>
        </w:rPr>
        <w:t>Часть 1</w:t>
      </w:r>
      <w:r>
        <w:rPr/>
        <w:t>. Законодательство Республики Саха (Якутия) в области недропользования предусматривает право частных лиц на пользование недрами. В нем исключается возможность предоставления в частную собственность самих недр, в отношении которых устанавливается государственная собственность. Согласно пункту 1 статьи 1 Закона Республики Саха (Якутия) от 2 июля 1998 года З № 29-</w:t>
      </w:r>
      <w:r>
        <w:rPr>
          <w:lang w:val="en-US"/>
        </w:rPr>
        <w:t>II</w:t>
      </w:r>
      <w:r>
        <w:rPr/>
        <w:t xml:space="preserve"> «О недрах» недра в пределах территории Республики Саха (Якутия) являются государственной собственностью.</w:t>
      </w:r>
    </w:p>
    <w:p>
      <w:pPr>
        <w:pStyle w:val="Normal"/>
        <w:tabs>
          <w:tab w:val="clear" w:pos="708"/>
          <w:tab w:val="left" w:pos="9355" w:leader="none"/>
        </w:tabs>
        <w:spacing w:lineRule="auto" w:line="360"/>
        <w:ind w:firstLine="709"/>
        <w:jc w:val="both"/>
        <w:rPr/>
      </w:pPr>
      <w:r>
        <w:rPr>
          <w:b/>
        </w:rPr>
        <w:t>Часть 2</w:t>
      </w:r>
      <w:r>
        <w:rPr/>
        <w:t xml:space="preserve">. Осуществление недропользования зачастую наносит существенный вред окружающей среде, что может привести к нарушению прав и законных интересов коренных малочисленных народов Севера, живущих во многом за счет использования природных ресурсов, к разрушению традиционного уклада их жизни. Поэтому частью 2 комментируемой статьи предусмотрено, что пользование природными ресурсами, находящимися на территориях традиционного природопользования коренных малочисленных народов Севера, осуществляется при условии компенсации ущерба, причиненного окружающей среде и традиционному образу жизни этих народов. </w:t>
      </w:r>
    </w:p>
    <w:p>
      <w:pPr>
        <w:pStyle w:val="Normal"/>
        <w:tabs>
          <w:tab w:val="clear" w:pos="708"/>
          <w:tab w:val="left" w:pos="9355" w:leader="none"/>
        </w:tabs>
        <w:spacing w:lineRule="auto" w:line="360"/>
        <w:ind w:firstLine="709"/>
        <w:jc w:val="both"/>
        <w:rPr/>
      </w:pPr>
      <w:r>
        <w:rPr/>
        <w:t xml:space="preserve">Приказом Министерства регионального развития Российской Федерации от 9 декабря 2009 года № 565 утверждена методика исчисления размера убытков, причиненных объединениям коренных малочисленных народов Севера, Сибири и Дальнего Востока Российской Федерации в результате хозяйственной и иной деятельности организаций всех форм собственности и физических лиц в местах традиционного проживания и традиционной хозяйственной деятельности коренных малочисленных народов Российской Федерации, позволяющая провести комплексную оценку ущерба с учетом факторов прямого (изъятие земель, загрязнение и уничтожение природных ресурсов) и косвенного (создание препятствий воспроизводству и миграции природных ресурсов) негативного воздействия, прямых потерь и упущенной выгоды. </w:t>
      </w:r>
    </w:p>
    <w:p>
      <w:pPr>
        <w:pStyle w:val="Normal"/>
        <w:tabs>
          <w:tab w:val="clear" w:pos="708"/>
          <w:tab w:val="left" w:pos="9355" w:leader="none"/>
        </w:tabs>
        <w:spacing w:lineRule="auto" w:line="360"/>
        <w:ind w:firstLine="709"/>
        <w:jc w:val="both"/>
        <w:rPr/>
      </w:pPr>
      <w:r>
        <w:rPr>
          <w:b/>
        </w:rPr>
        <w:t>Часть 3</w:t>
      </w:r>
      <w:r>
        <w:rPr/>
        <w:t>. Перечень и статус природных ресурсов на территории Республики Саха (Якутия), а также порядок компенсации ущерба определяются в соответствии с законодательством и соглашениями. Данный конституционный принцип реализован в Законе Республики Саха (Якутия) от 25 декабря 2003 года 105-З № 213-</w:t>
      </w:r>
      <w:r>
        <w:rPr>
          <w:lang w:val="en-US"/>
        </w:rPr>
        <w:t>III</w:t>
      </w:r>
      <w:r>
        <w:rPr/>
        <w:t xml:space="preserve"> «Об особо охраняемых природных территориях Республики Саха (Якутия)», устанавливающем виды особо охраняемых природных территорий на территории республики и их статус. В систему особо охраняемых природных территорий входят природные парки, ресурсные резерваты, охраняемые ландшафты, памятники природы, ботанические сады, сакральные природные объекты. Кодексом Российской Федерации об административных правонарушениях, а также Кодексом Республики Саха (Якутия) об административных правонарушениях установлена административная ответственность за правонарушения в области охраны окружающей среды в виде административных штрафо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гулирование отношений природопользования осуществляется органами государственной власти и органами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5</w:t>
      </w:r>
    </w:p>
    <w:p>
      <w:pPr>
        <w:pStyle w:val="Normal"/>
        <w:tabs>
          <w:tab w:val="clear" w:pos="708"/>
          <w:tab w:val="left" w:pos="9355" w:leader="none"/>
        </w:tabs>
        <w:spacing w:lineRule="auto" w:line="360"/>
        <w:ind w:firstLine="709"/>
        <w:jc w:val="both"/>
        <w:rPr/>
      </w:pPr>
      <w:r>
        <w:rPr/>
        <w:t>Регулирование отношений в области использования и охраны природных ресурсов и окружающей среды обеспечивает развитие экономики и социальной сферы, гарантирует нормальную жизнь и деятельность для нынешних и будущих поколений. Субъекты природопользования – органы государственной власти Российской Федерации, органы государственной власти Республики Саха (Якутия), органы местного самоуправления, юридические и физические лица. Полномочия субъектов отношений природопользования определяются нормативными актами и зависят от вида природопользования. Согласно Закону Республики Саха (Якутия) от 25 декабря 2003 года 105-З № 213-</w:t>
      </w:r>
      <w:r>
        <w:rPr>
          <w:lang w:val="en-US"/>
        </w:rPr>
        <w:t>III</w:t>
      </w:r>
      <w:r>
        <w:rPr/>
        <w:t xml:space="preserve"> «Об особо охраняемых природных территориях Республики Саха (Якутия)» регулирование отношений по владению, пользованию, распоряжению республиканской системой особо охраняемых природных территорий осуществляется Правительством Республики Саха (Якутия).</w:t>
      </w:r>
    </w:p>
    <w:p>
      <w:pPr>
        <w:pStyle w:val="Normal"/>
        <w:tabs>
          <w:tab w:val="clear" w:pos="708"/>
          <w:tab w:val="left" w:pos="9355" w:leader="none"/>
        </w:tabs>
        <w:spacing w:lineRule="auto" w:line="360"/>
        <w:ind w:firstLine="709"/>
        <w:jc w:val="both"/>
        <w:rPr/>
      </w:pPr>
      <w:r>
        <w:rPr/>
        <w:t>В осуществлении экологических задач участвуют органы местного самоуправления, которые выполняют функции публичного управления в сфере охраны окружающей среды на территориях соответствующих муниципальных образований (городских или сельских поселений, муниципальных районов), обеспечивая соблюдение природоохранного законодательства на подведомственной территори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8"/>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10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доходов трудоспособного населения являются свободный труд и собственность. Свобода предпринимательства признается и охраняется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6</w:t>
      </w:r>
    </w:p>
    <w:p>
      <w:pPr>
        <w:pStyle w:val="Normal"/>
        <w:tabs>
          <w:tab w:val="clear" w:pos="708"/>
          <w:tab w:val="left" w:pos="9355" w:leader="none"/>
        </w:tabs>
        <w:spacing w:lineRule="auto" w:line="360"/>
        <w:ind w:firstLine="709"/>
        <w:jc w:val="both"/>
        <w:rPr/>
      </w:pPr>
      <w:r>
        <w:rPr/>
        <w:t>Основными источниками личных доходов трудоспособных граждан являются трудовая деятельность граждан, работающих по найму, и предпринимательская деятельность.</w:t>
      </w:r>
    </w:p>
    <w:p>
      <w:pPr>
        <w:pStyle w:val="Normal"/>
        <w:tabs>
          <w:tab w:val="clear" w:pos="708"/>
          <w:tab w:val="left" w:pos="9355" w:leader="none"/>
        </w:tabs>
        <w:spacing w:lineRule="auto" w:line="360"/>
        <w:ind w:firstLine="709"/>
        <w:jc w:val="both"/>
        <w:rPr/>
      </w:pPr>
      <w:r>
        <w:rPr/>
        <w:t>Предпринимательство представляет собой самостоятельную деятельность по производству продукции, выполнению работ и оказанию услуг, осуществляемую на свой риск с целью получения прибыли. Свобода труда означает, что каждый человек свободно распоряжается своими способностями к труду, выбирает род деятельности и профессию, по своему усмотрению вправе осуществлять трудовую деятельностью по трудовому договору или контракту, а также может воздержаться от трудовой деятельности (принудительный труд в Российской Федерации запрещается). В качестве источника доходов населения может выступать собственность, которая, являясь предметом договора аренды, залога, ренты, займа либо банковского вклада, может приносить доход в виде платежей, предусмотренных ГК РФ, регулирующим заключение договоров соответствующего вид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Хозяйствующие субъекты самостоятельно организуют свою деятельность и несут ответственность за ее результаты.</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е допускается экономическая деятельность, направленная на монополизацию и недобросовестную конкуренцию.</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7</w:t>
      </w:r>
    </w:p>
    <w:p>
      <w:pPr>
        <w:pStyle w:val="Normal"/>
        <w:tabs>
          <w:tab w:val="clear" w:pos="708"/>
          <w:tab w:val="left" w:pos="9355" w:leader="none"/>
        </w:tabs>
        <w:spacing w:lineRule="auto" w:line="360"/>
        <w:ind w:firstLine="709"/>
        <w:jc w:val="both"/>
        <w:rPr/>
      </w:pPr>
      <w:r>
        <w:rPr>
          <w:b/>
        </w:rPr>
        <w:t>Часть 1</w:t>
      </w:r>
      <w:r>
        <w:rPr/>
        <w:t>. Хозяйствующие субъекты – это организации (юридические лица), которые осуществляют предпринимательскую и иную экономическую деятельность (производство, торговлю, оказание услуг и т.д.), а также граждане, осуществляющие данную деятельность без образования юридического лица и обладающие статусом индивидуального предпринимателя. Самостоятельность хозяйствующих субъектов означает, прежде всего, имущественную самостоятельность – обособленность имеющегося у них имущества, которая позволяет распоряжаться им и нести самостоятельную имущественную ответственность. Под самостоятельностью следует понимать ограничение возможности вмешательства государства в хозяйственную деятельность, в том числе бизнес, хозяйствующих субъектов, что характерно для демократического правового государства с рыночной моделью экономики.</w:t>
      </w:r>
    </w:p>
    <w:p>
      <w:pPr>
        <w:pStyle w:val="Normal"/>
        <w:tabs>
          <w:tab w:val="clear" w:pos="708"/>
          <w:tab w:val="left" w:pos="9355" w:leader="none"/>
        </w:tabs>
        <w:spacing w:lineRule="auto" w:line="360"/>
        <w:ind w:firstLine="709"/>
        <w:jc w:val="both"/>
        <w:rPr/>
      </w:pPr>
      <w:r>
        <w:rPr>
          <w:b/>
        </w:rPr>
        <w:t>Часть 2</w:t>
      </w:r>
      <w:r>
        <w:rPr/>
        <w:t>. Монополизация – это деятельность, направленная на ограничение, устранение конкуренции. Данная деятельность призвана создать на рынке такую ситуацию, когда потребитель может получить необходимые ему товары, работы, услуги только у одного продавца (продавца, поставщика, исполнителя). Такая ситуация опасна тем, что предоставляет возможность для хозяйствующего субъекта необоснованно влиять на цену на свои товары, работы, услуги, не повышая их качества и не совершенствуя производства. Предельный уровень монополизации рынка, который не может быть превышен одним поставщиком товаров, работ и услуг, устанавливается законодательством в виде процентного соотношения.</w:t>
      </w:r>
    </w:p>
    <w:p>
      <w:pPr>
        <w:pStyle w:val="Normal"/>
        <w:tabs>
          <w:tab w:val="clear" w:pos="708"/>
          <w:tab w:val="left" w:pos="9355" w:leader="none"/>
        </w:tabs>
        <w:spacing w:lineRule="auto" w:line="360"/>
        <w:ind w:firstLine="709"/>
        <w:jc w:val="both"/>
        <w:rPr/>
      </w:pPr>
      <w:r>
        <w:rPr/>
        <w:t>Недобросовестная конкуренция – это любые действия хозяйствующих субъектов,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требованиям добропорядочности, разумности и справедливости, причинили или могут причинить убытки другим хозяйствующим субъектам – конкурентам либо нанесли или могут нанести вред их деловой репутации. Такой деятельностью является, например, недостоверная реклама, вводящая в заблуждение потребителей или наносящая вред деловой репутации других хозяйствующих субъекто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108</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изации любой формы собственности имеют право найма работников в соответствии с трудов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8</w:t>
      </w:r>
    </w:p>
    <w:p>
      <w:pPr>
        <w:pStyle w:val="Normal"/>
        <w:tabs>
          <w:tab w:val="clear" w:pos="708"/>
          <w:tab w:val="left" w:pos="9355" w:leader="none"/>
        </w:tabs>
        <w:spacing w:lineRule="auto" w:line="360"/>
        <w:ind w:firstLine="709"/>
        <w:jc w:val="both"/>
        <w:rPr/>
      </w:pPr>
      <w:r>
        <w:rPr/>
        <w:t>Наемный труд выступает предметом трудового договора, который в условиях рыночной экономики заключается в условиях максимально открытого, свободного предложения труда. Заключившие трудовой договор организация и работник состоят в трудовых отношениях, где работник обязан лично выполнять за плату конкретную трудовую функцию, то есть работу по должности в соответствии со штатным расписанием, профессии, специальности, подчиняясь внутреннему трудовому распорядку данной организации. Организация, в свою очередь, должна обеспечить работнику условия труда, которые предусмотрены трудовым законодательством, и соразмерную и достаточную оплату этого труда. Помимо надлежащих условий труда и его оплаты современное трудовое законодательство, максимально защищая лиц, работающих по найму, предоставляет им и другие различные гарантии, такие как сохранение заработной платы в период болезни, ежегодный оплачиваемый отпуск, отпуск по беременности и родам, уходу за ребенком, недопустимость произвольного увольнения, компенсации при увольнении в связи с ликвидацией организации либо сокращением численности или штата работников организации. В соответствии с ТК РФ правоотношения между работником и работодателем должны основываться на соблюдении требований трудового законодательства; условия трудового договора или контракта, нарушающие требования трудового законодательства, признаются недействующими.</w:t>
      </w:r>
    </w:p>
    <w:p>
      <w:pPr>
        <w:pStyle w:val="Normal"/>
        <w:tabs>
          <w:tab w:val="clear" w:pos="708"/>
          <w:tab w:val="left" w:pos="9355" w:leader="none"/>
        </w:tabs>
        <w:spacing w:lineRule="auto" w:line="360"/>
        <w:ind w:firstLine="709"/>
        <w:jc w:val="both"/>
        <w:rPr/>
      </w:pPr>
      <w:r>
        <w:rPr/>
        <w:t>При гражданско-правовых отношениях оплачивается результат работы. По гражданско-правовому договору исполнитель сохраняет личную независимость, самостоятельно определяя длительность, интенсивность, режим и прочие условия своего труд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0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Хозяйствующие субъекты самостоятельно осуществляют внешнеэкономическую деятельность.</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09</w:t>
      </w:r>
    </w:p>
    <w:p>
      <w:pPr>
        <w:pStyle w:val="Normal"/>
        <w:tabs>
          <w:tab w:val="clear" w:pos="708"/>
          <w:tab w:val="left" w:pos="9355" w:leader="none"/>
        </w:tabs>
        <w:spacing w:lineRule="auto" w:line="360"/>
        <w:ind w:firstLine="709"/>
        <w:jc w:val="both"/>
        <w:rPr/>
      </w:pPr>
      <w:r>
        <w:rPr/>
        <w:t>Внешнеэкономическая деятельность хозяйствующих субъектов подчинена не только национальному праву страны, резидентами которой они являются, но и праву других государств, а также международным правовым нормам. При этом превалируют международные нормы, содержащиеся в различных торговых соглашениях, заключенных между странами, поскольку внутреннее национальное право государств ввиду его различия не в состоянии обеспечить должный уровень регулирования международных торговых связей. Роль международного права усиливается по мере развития и усложнения торговых связей. Большую роль в формировании международных правил торговли сегодня играют такие международные органы, как Международная торговая палата и Европейская экономическая комиссия Организации Объединенных Наций, а также профессиональные неправительственные организации в области международной торговл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е юридические лица независимо от форм собственности, расположенные и действующие на территории Республики Саха (Якутия), уплачивают налоги и сборы в порядке, установленном закон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0</w:t>
      </w:r>
    </w:p>
    <w:p>
      <w:pPr>
        <w:pStyle w:val="Normal"/>
        <w:tabs>
          <w:tab w:val="clear" w:pos="708"/>
          <w:tab w:val="left" w:pos="9355" w:leader="none"/>
        </w:tabs>
        <w:spacing w:lineRule="auto" w:line="360"/>
        <w:ind w:firstLine="709"/>
        <w:jc w:val="both"/>
        <w:rPr/>
      </w:pPr>
      <w:r>
        <w:rPr/>
        <w:t>Согласно статье 57 Конституции Российской Федерации каждый обязан платить законно установленные налоги и сборы. Налоги являются необходимым условием существования государства, экономической основой его деятельности, условием реализации им своих публичных функций. Обязанность платить законно установленные налоги и сборы распространяется на всех налогоплательщиков в качестве непосредственного и безусловного требования. Согласно части 2 статьи 54 ГК РФ место нахождения юридического лица определяется местом его государственной регистрации. Под юридическими лицами, расположенными на территории республики, понимаются организации, местом государственной регистрации которых является территория Республики Саха (Якутия); под юридическими лицами, действующими на территории республики, понимаются как организации, местом государственной регистрации которых является территория Республики Саха (Якутия), так и организации, зарегистрированные в других регионах России или за рубежом.</w:t>
      </w:r>
    </w:p>
    <w:p>
      <w:pPr>
        <w:pStyle w:val="Normal"/>
        <w:tabs>
          <w:tab w:val="clear" w:pos="708"/>
          <w:tab w:val="left" w:pos="9355" w:leader="none"/>
        </w:tabs>
        <w:spacing w:lineRule="auto" w:line="360"/>
        <w:ind w:firstLine="709"/>
        <w:jc w:val="both"/>
        <w:rPr/>
      </w:pPr>
      <w:r>
        <w:rPr/>
        <w:t>Конституционное требование об уплате налогов и сборов в установленном законодательством порядке имеет своей целью гарантировать, в частности, права и законные интересы налогоплательщиков от произвола и несанкционированного вмешательства исполнительной власти. Форма собственности не может быть критерием для статусной или иной дифференциации в налоговой сфере. В сфере налоговых отношений не допускается установление дополнительных, а также повышенных по ставкам налогов в зависимости от формы собственности, организационно-правовой формы предпринимательской деятельности, местонахождения налогоплательщика и иных носящих дискриминационный характер оснований.</w:t>
      </w:r>
    </w:p>
    <w:p>
      <w:pPr>
        <w:pStyle w:val="Normal"/>
        <w:numPr>
          <w:ilvl w:val="0"/>
          <w:numId w:val="0"/>
        </w:numPr>
        <w:autoSpaceDE w:val="false"/>
        <w:spacing w:lineRule="auto" w:line="360"/>
        <w:ind w:firstLine="540"/>
        <w:jc w:val="both"/>
        <w:outlineLvl w:val="2"/>
        <w:rPr/>
      </w:pPr>
      <w:r>
        <w:rPr/>
        <w:t xml:space="preserve">Виды налогов и сборов, подлежащих уплате на территории Российской Федерации, а также порядок их уплаты установлены НК РФ. В соответствии с НК РФ налоги и сборы подразделяются на федеральные, региональные и местные. На региональном и местном уровнях установление налогов, не предусмотренных НК РФ, не допускается.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воздействие на экономику в интересах общества осуществляется посредством законодательного регулирования хозяйственной деятельности, через финансовую и налоговую политику, гарантии свободы договора, экономическую деятельность государственных предприяти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9"/>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1</w:t>
      </w:r>
    </w:p>
    <w:p>
      <w:pPr>
        <w:pStyle w:val="Normal"/>
        <w:tabs>
          <w:tab w:val="clear" w:pos="708"/>
          <w:tab w:val="left" w:pos="9355" w:leader="none"/>
        </w:tabs>
        <w:spacing w:lineRule="auto" w:line="360"/>
        <w:ind w:firstLine="709"/>
        <w:jc w:val="both"/>
        <w:rPr/>
      </w:pPr>
      <w:r>
        <w:rPr/>
        <w:t>Положения комментируемой статьи согласуются с принципами, заложенными в Конституции Российской Федерации. В Определении Конституционного Суда Российской Федерации от 10 февраля 2009 года № 461-О-О указано, что провозглашение Российской Федерации демократическим правовым государством, в котором гарантируется свобода экономической деятельности, обязывает создавать наиболее благоприятные условия для рыночной экономики как путем непосредственно регулирующего государственного воздействия, так и через стимулирование свободной экономической деятельности, основанной на принципах самоорганизации, баланса частных и публичных интересов, корпоративного взаимодействия и сотрудничества, в целях выработки отвечающей интересам и потребностям общества государственной экономической политики.</w:t>
      </w:r>
    </w:p>
    <w:p>
      <w:pPr>
        <w:pStyle w:val="Normal"/>
        <w:tabs>
          <w:tab w:val="clear" w:pos="708"/>
          <w:tab w:val="left" w:pos="9355" w:leader="none"/>
        </w:tabs>
        <w:spacing w:lineRule="auto" w:line="360"/>
        <w:ind w:firstLine="709"/>
        <w:jc w:val="both"/>
        <w:rPr/>
      </w:pPr>
      <w:r>
        <w:rPr/>
        <w:t>Достижение указанных целей обеспечивается различными государственно-правовыми средствами: путем принятия необходимых нормативных правовых актов, регулирующих общественные отношения в сфере деятельности хозяйствующих субъектов; реализации полномочий республики как субъекта Российской Федерации в области бюджетного процесса, налогообложения и осуществления налогового контроля.</w:t>
      </w:r>
    </w:p>
    <w:p>
      <w:pPr>
        <w:pStyle w:val="Normal"/>
        <w:tabs>
          <w:tab w:val="clear" w:pos="708"/>
          <w:tab w:val="left" w:pos="9355" w:leader="none"/>
        </w:tabs>
        <w:spacing w:lineRule="auto" w:line="360"/>
        <w:ind w:firstLine="709"/>
        <w:jc w:val="both"/>
        <w:rPr/>
      </w:pPr>
      <w:r>
        <w:rPr/>
        <w:t>В соответствии со статьей 1 ГК РФ принципы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являются основополагающими началами гражданского законодательства, представляющего собой юридическую модель экономических отношений. Понятие свободы договора раскрывается как право граждан и юридических лиц свободно устанавливать свои права и обязанности на основе договора и в определении любых не противоречащих законодательству условий договора.</w:t>
      </w:r>
    </w:p>
    <w:p>
      <w:pPr>
        <w:pStyle w:val="Normal"/>
        <w:numPr>
          <w:ilvl w:val="0"/>
          <w:numId w:val="0"/>
        </w:numPr>
        <w:autoSpaceDE w:val="false"/>
        <w:spacing w:lineRule="auto" w:line="360"/>
        <w:ind w:firstLine="540"/>
        <w:jc w:val="both"/>
        <w:outlineLvl w:val="4"/>
        <w:rPr/>
      </w:pPr>
      <w:r>
        <w:rPr/>
        <w:t>ГК РФ установил градацию юридических лиц. Согласно статье 50 ГК РФ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Федеральный закон от 14 ноября 2002 года № 161-ФЗ «О государственных и муниципальных унитарных предприятиях» определяет правовое положение государственного унитарного предприятия и муниципального унитарного предприятия, права и обязанности собственников их имущества, порядок создания, реорганизации и ликвидации  унитарного предприя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нансовая самостоятельность Республики Саха (Якутия) обеспечивается системой республиканского и местных бюджетов, формируемых за счет налогов, обязательных платежей, в том числе платы за природные ресурсы, сборов и пошлин, дохода от государственного имущества, а также иных поступлений.</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2</w:t>
      </w:r>
    </w:p>
    <w:p>
      <w:pPr>
        <w:pStyle w:val="Normal"/>
        <w:tabs>
          <w:tab w:val="clear" w:pos="708"/>
          <w:tab w:val="left" w:pos="9355" w:leader="none"/>
        </w:tabs>
        <w:spacing w:lineRule="auto" w:line="360"/>
        <w:ind w:firstLine="709"/>
        <w:jc w:val="both"/>
        <w:rPr/>
      </w:pPr>
      <w:r>
        <w:rPr/>
        <w:t xml:space="preserve">Норма Федеративного договора от 31 марта 1992 года, устанавливающая собственность субъектов Российской Федерации на недра и другие природные ресурсы, позволяла субъектам Российской Федерации претендовать на высокую долю платежей за пользование природными ресурсами. В настоящее время более 90 процентов налога на добычу полезных ископаемых, а также более 95 процентов разовых платежей за право пользования недрами (бонус) формируется в федеральном бюджете, который перераспределяется в виде дотаций и субвенций. </w:t>
      </w:r>
    </w:p>
    <w:p>
      <w:pPr>
        <w:pStyle w:val="Normal"/>
        <w:tabs>
          <w:tab w:val="clear" w:pos="708"/>
          <w:tab w:val="left" w:pos="9355" w:leader="none"/>
        </w:tabs>
        <w:spacing w:lineRule="auto" w:line="360"/>
        <w:ind w:firstLine="709"/>
        <w:jc w:val="both"/>
        <w:rPr/>
      </w:pPr>
      <w:r>
        <w:rPr/>
        <w:t>Нормы Конституции Российской Федерации и Конституции Республики Саха (Якутия), закрепившие положения о том, что природные ресурсы являются основой жизни и деятельности народов, проживающих на соответствующей территории, указывают на большой потенциал развития федерализма в этой сфере.</w:t>
      </w:r>
    </w:p>
    <w:p>
      <w:pPr>
        <w:pStyle w:val="Normal"/>
        <w:tabs>
          <w:tab w:val="clear" w:pos="708"/>
          <w:tab w:val="left" w:pos="9355" w:leader="none"/>
        </w:tabs>
        <w:spacing w:lineRule="auto" w:line="360"/>
        <w:ind w:firstLine="709"/>
        <w:jc w:val="both"/>
        <w:rPr/>
      </w:pPr>
      <w:r>
        <w:rPr/>
        <w:t>Согласно статье 6 БК РФ бюджет представляет собой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что предопределяет           публично-правовую природу отношений, связанных с формированием и исполнением бюджетов, а также характер правового регулирования, особенност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финансово-бюджетной сфере. Указанные нормы о самостоятельности бюджета субъекта Российской Федерации дополняются положениями НК РФ, предусматривающими право субъектов Российской Федерации в соответствии с федеральным законодательством о налогах и сборах осуществлять нормативное правовое регулирование в сфере налогообложения, в том числе устанавливать налоговые льготы, основания и порядок их примен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30"/>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pPr>
      <w:r>
        <w:rPr>
          <w:rFonts w:cs="Times New Roman" w:ascii="Times New Roman" w:hAnsi="Times New Roman"/>
          <w:b/>
          <w:i/>
          <w:sz w:val="24"/>
          <w:szCs w:val="24"/>
        </w:rPr>
        <w:t>Статья 11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спубликанские государственные расходы производятся Правительством Республики Саха (Якутия) за счет средств государственного бюдже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статье 113</w:t>
      </w:r>
    </w:p>
    <w:p>
      <w:pPr>
        <w:pStyle w:val="Normal"/>
        <w:tabs>
          <w:tab w:val="clear" w:pos="708"/>
          <w:tab w:val="left" w:pos="9355" w:leader="none"/>
        </w:tabs>
        <w:spacing w:lineRule="auto" w:line="360"/>
        <w:ind w:firstLine="709"/>
        <w:jc w:val="both"/>
        <w:rPr/>
      </w:pPr>
      <w:r>
        <w:rPr/>
        <w:t>Исполнение бюджета является ключевой стадией бюджетного процесса, когда, с одной стороны, производится сбор в бюджет запланированных на конкретный финансовый год налоговых и неналоговых доходов, а с другой стороны – распределение имеющихся (собранных) бюджетных средств между их получателями, в результате которого и  осуществляется запланированное финансирование деятельности всех государственных органов и других получателей бюджетных средств.</w:t>
      </w:r>
    </w:p>
    <w:p>
      <w:pPr>
        <w:pStyle w:val="Normal"/>
        <w:tabs>
          <w:tab w:val="clear" w:pos="708"/>
          <w:tab w:val="left" w:pos="9355" w:leader="none"/>
        </w:tabs>
        <w:spacing w:lineRule="auto" w:line="360"/>
        <w:ind w:firstLine="709"/>
        <w:jc w:val="both"/>
        <w:rPr/>
      </w:pPr>
      <w:r>
        <w:rPr/>
        <w:t>В силу требований статьи 6 БК РФ под термином «республиканские государственные расходы» следует понимать расходы бюджета, то есть выплачиваемые из государственного бюджета Республики Саха (Якутия) средства, предназначенные для финансового обеспечения задач и функций республики. Комментируемая статья устанавливает, что осуществление расходов государственного бюджета Республики Саха (Якутия) отнесено к компетенции Правительства Республики Саха (Якутия) и ограничено финансовыми возможностями, заложенными в государственном бюджете Республики Саха (Якутия) парламентом республики. В случае необходимости увеличения или уменьшения государственных расходов Правительство Республики Саха (Якутия) должно выступить с законодательной инициативой об изменении статей государственного бюдже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бюджет Республики Саха (Якутия) утверждается законом Республики Саха (Якутия) до начала следующего финансового года. Государственное Собрание (Ил Тумэн) вправе принимать закон Республики Саха (Якутия), реализация которого требует дополнительных бюджетных расходов, с одновременным установлением способа их покры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4</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огласно пункту «а» части 2 статьи 5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бюджет субъекта Российской Федерации и отчет о его исполнении, представленные высшим должностным лицом (руководителем высшего исполнительного органа) государственной власти субъекта Российской Федерации, утверждаются законом субъекта Российской Федерации.</w:t>
      </w:r>
    </w:p>
    <w:p>
      <w:pPr>
        <w:pStyle w:val="Normal"/>
        <w:tabs>
          <w:tab w:val="clear" w:pos="708"/>
          <w:tab w:val="left" w:pos="9355" w:leader="none"/>
        </w:tabs>
        <w:spacing w:lineRule="auto" w:line="360"/>
        <w:ind w:firstLine="709"/>
        <w:jc w:val="both"/>
        <w:rPr/>
      </w:pPr>
      <w:r>
        <w:rPr/>
        <w:t xml:space="preserve">В силу статей 54 и 56 Конституции утверждение государственного бюджета Республики Саха (Якутия) отнесено к ведению Государственного Собрания (Ил Тумэн). </w:t>
      </w:r>
    </w:p>
    <w:p>
      <w:pPr>
        <w:pStyle w:val="Normal"/>
        <w:tabs>
          <w:tab w:val="clear" w:pos="708"/>
          <w:tab w:val="left" w:pos="9355" w:leader="none"/>
        </w:tabs>
        <w:spacing w:lineRule="auto" w:line="360"/>
        <w:ind w:firstLine="709"/>
        <w:jc w:val="both"/>
        <w:rPr/>
      </w:pPr>
      <w:r>
        <w:rPr/>
        <w:t>В статьях 38, 56 и 72 Конституции применяется термин «государственный бюджет Республики Саха (Якутия)». В Постановлении Конституционного суда Республики Саха (Якутия) от 18 февраля 2004 года № 2-П «По делу о толковании статей 38 (пункт 8), 56 (пункт 7), 72 (пункт 4), 112, 113, 114 Конституции Республики Саха (Якутия)» указано, что «словосочетание «государственный бюджет Республики Саха (Якутия)», употребленное в статьях 38 (пункт 8), 56 (пункт 7), 72 (пункт 4), 114 Конституции, конкретизирует понятие «бюджет субъекта Российской Федерации» и означает форму образования денежных доходов и расходов республики, предназначенных для обеспечения функций, отнесенных к предмету ведения Республики Саха (Якутия).</w:t>
      </w:r>
    </w:p>
    <w:p>
      <w:pPr>
        <w:pStyle w:val="Normal"/>
        <w:tabs>
          <w:tab w:val="clear" w:pos="708"/>
          <w:tab w:val="left" w:pos="9355" w:leader="none"/>
        </w:tabs>
        <w:spacing w:lineRule="auto" w:line="360"/>
        <w:ind w:firstLine="709"/>
        <w:jc w:val="both"/>
        <w:rPr/>
      </w:pPr>
      <w:r>
        <w:rPr/>
        <w:t>Согласно статье 12 БК РФ финансовый год соответствует календарному году и длится с 1 января по 31 декабря. В течение финансового года ограничивается принятие законов, которые могут повлечь необходимость дополнительных расходов и тем самым нарушить финансовую плановость и стабильность, обеспечиваемую бюджетным процессом. Необходимым условием принятия закона Республики Саха (Якутия), для реализации которого потребуется выделение дополнительных средств из государственного бюджета Республики Саха (Якутия), является одновременное установление способа их покрытия.</w:t>
      </w:r>
    </w:p>
    <w:p>
      <w:pPr>
        <w:pStyle w:val="Normal"/>
        <w:tabs>
          <w:tab w:val="clear" w:pos="708"/>
          <w:tab w:val="left" w:pos="9355" w:leader="none"/>
        </w:tabs>
        <w:spacing w:lineRule="auto" w:line="360"/>
        <w:ind w:firstLine="709"/>
        <w:jc w:val="both"/>
        <w:rPr/>
      </w:pPr>
      <w:r>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налогового законодательства осуществляет налоговая служб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5</w:t>
      </w:r>
    </w:p>
    <w:p>
      <w:pPr>
        <w:pStyle w:val="Normal"/>
        <w:tabs>
          <w:tab w:val="clear" w:pos="708"/>
          <w:tab w:val="left" w:pos="9355" w:leader="none"/>
        </w:tabs>
        <w:spacing w:lineRule="auto" w:line="360"/>
        <w:ind w:firstLine="709"/>
        <w:jc w:val="both"/>
        <w:rPr/>
      </w:pPr>
      <w:r>
        <w:rPr/>
        <w:t>В силу пункта 1 статьи 30 НК РФ налоговые органы составляют единую централизованную систему, в которую входят федеральный орган исполнительной власти, уполномоченный по контролю и надзору в области налогов и сборов, и его территориальные органы. Статус и полномочия Федеральной налоговой службы регулируются Законом Российской Федерации от 21 марта 1991 года № 943-1 «О налоговых органах Российской Федерации» и Положением о Федеральной налоговой службе, утвержденным постановлением Правительства Российской Федерации от 30 сентября 2004 года № 506. Федеральная налоговая служба и ее территориальные органы в установленной сфере деятельности являются правопреемниками Министерства Российской Федерации по налогам и сборам, а также Федеральной службы России по финансовому оздоровлению и банкротству по всем правоотношениям, связанным с представлением интересов Российской Федерации в процедурах банкротства. Федеральная налоговая служба осуществляет контроль и надзор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но-финансовая и банковская деятельность в Республике Саха (Якутия) осуществляется в соответствии с федеральным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6</w:t>
      </w:r>
    </w:p>
    <w:p>
      <w:pPr>
        <w:pStyle w:val="Normal"/>
        <w:tabs>
          <w:tab w:val="clear" w:pos="708"/>
          <w:tab w:val="left" w:pos="9355" w:leader="none"/>
        </w:tabs>
        <w:spacing w:lineRule="auto" w:line="360"/>
        <w:ind w:firstLine="709"/>
        <w:jc w:val="both"/>
        <w:rPr/>
      </w:pPr>
      <w:r>
        <w:rPr/>
        <w:t>В целях обеспечения положений Конституции Российской Федерации о единстве экономического пространства приняты федеральные законы, регулирующие отношения в сфере кредитно-финансовой и банковской деятельности: Федеральный закон от 2 декабря 1990 года № 395-1 «О банках и банковской деятельности», Федеральный закон от 10 июля    2002 года № 86-ФЗ «О Центральном банке Российской Федерации (Банке России)», Федеральный закон от 10 декабря 2003 года № 173-ФЗ «О валютном регулировании и валютном контроле» и другие.</w:t>
      </w:r>
    </w:p>
    <w:p>
      <w:pPr>
        <w:pStyle w:val="Normal"/>
        <w:tabs>
          <w:tab w:val="clear" w:pos="708"/>
          <w:tab w:val="left" w:pos="9355" w:leader="none"/>
        </w:tabs>
        <w:spacing w:lineRule="auto" w:line="360"/>
        <w:ind w:firstLine="709"/>
        <w:jc w:val="both"/>
        <w:rPr/>
      </w:pPr>
      <w:r>
        <w:rPr/>
        <w:t xml:space="preserve">Кредитно-финансовые отношения, формы и методы кредитования, а также система кредитных учреждений республики регулируются нормами федерального законодательства. Все банковские операции и сделки на территории Республики Саха (Якутия) осуществляются по правилам, установленным Банком России. </w:t>
      </w:r>
    </w:p>
    <w:p>
      <w:pPr>
        <w:pStyle w:val="Normal"/>
        <w:tabs>
          <w:tab w:val="clear" w:pos="708"/>
          <w:tab w:val="left" w:pos="9355" w:leader="none"/>
        </w:tabs>
        <w:spacing w:lineRule="auto" w:line="360"/>
        <w:ind w:firstLine="709"/>
        <w:jc w:val="both"/>
        <w:rPr/>
      </w:pPr>
      <w:r>
        <w:rPr/>
        <w:t>Комментируемая статья нацелена на обеспечение единства финансовой системы Российской Федерации, государственной политики в этой сфере.</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ый фонд драгоценных металлов и драгоценных камней Республики Саха (Якутия) является собственностью Республики Саха (Якутия) и используется в соответствии с решениями органов государственной власт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 Республике Саха (Якутия) создаются алмазный фонд, золотой запас и специальные финансовые фонды.</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7</w:t>
      </w:r>
    </w:p>
    <w:p>
      <w:pPr>
        <w:pStyle w:val="Normal"/>
        <w:tabs>
          <w:tab w:val="clear" w:pos="708"/>
          <w:tab w:val="left" w:pos="9355" w:leader="none"/>
        </w:tabs>
        <w:spacing w:lineRule="auto" w:line="360"/>
        <w:ind w:firstLine="709"/>
        <w:jc w:val="both"/>
        <w:rPr/>
      </w:pPr>
      <w:r>
        <w:rPr/>
        <w:t>В соответствии с Указом Президента РСФСР от 11 декабря 1991 года № 277                   «О полномочиях Якутской-Саха ССР в распоряжении природными ресурсами республики» республика была наделена правом выкупа драгоценных металлов и драгоценных камней у недропользователей республики. В этом смысле данный указ закладывал основы создания государственного фонда драгоценных металлов и драгоценных камней, алмазного фонда и золотого запаса, а также специального фонда будущих поколений.</w:t>
      </w:r>
    </w:p>
    <w:p>
      <w:pPr>
        <w:pStyle w:val="Normal"/>
        <w:tabs>
          <w:tab w:val="clear" w:pos="708"/>
          <w:tab w:val="left" w:pos="9355" w:leader="none"/>
        </w:tabs>
        <w:spacing w:lineRule="auto" w:line="360"/>
        <w:ind w:firstLine="709"/>
        <w:jc w:val="both"/>
        <w:rPr/>
      </w:pPr>
      <w:r>
        <w:rPr/>
        <w:t xml:space="preserve">Федеральный закон от 26 марта 1998 года № 41-ФЗ «О драгоценных металлах и драгоценных камнях» установил возможность создания государственных фондов драгоценных металлов и драгоценных камней субъектов Российской Федерации по согласованию с Правительством Российской Федерации. Порядок управления и пользования этими фондами, а также их охраны определяется Законом Республики Саха (Якутия) от       24 ноября 1998 года З № 45-II «О драгоценных металлах и драгоценных камнях». </w:t>
      </w:r>
    </w:p>
    <w:p>
      <w:pPr>
        <w:pStyle w:val="Normal"/>
        <w:tabs>
          <w:tab w:val="clear" w:pos="708"/>
          <w:tab w:val="left" w:pos="9355" w:leader="none"/>
        </w:tabs>
        <w:spacing w:lineRule="auto" w:line="360"/>
        <w:ind w:firstLine="709"/>
        <w:jc w:val="both"/>
        <w:rPr/>
      </w:pPr>
      <w:r>
        <w:rPr/>
        <w:t>Государственный фонд драгоценных металлов и драгоценных камней Республики Саха (Якутия) предназначен для осуществления хозяйственной, кредитной, финансовой, социальной и залоговой политики, обеспечения государственных гарантий. Формирование и использование Государственного фонда драгоценных металлов и драгоценных камней Республики Саха (Якутия) отнесено к полномочиям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Глава 10 </w:t>
      </w:r>
    </w:p>
    <w:p>
      <w:pPr>
        <w:pStyle w:val="ConsPlusTitle"/>
        <w:tabs>
          <w:tab w:val="clear" w:pos="708"/>
          <w:tab w:val="left" w:pos="9355" w:leader="none"/>
        </w:tabs>
        <w:spacing w:lineRule="auto" w:line="360"/>
        <w:jc w:val="center"/>
        <w:rPr/>
      </w:pPr>
      <w:r>
        <w:rPr>
          <w:rFonts w:cs="Times New Roman" w:ascii="Times New Roman" w:hAnsi="Times New Roman"/>
          <w:sz w:val="24"/>
          <w:szCs w:val="24"/>
        </w:rPr>
        <w:t>ВНЕШНИЕ  СВЯЗ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8</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 xml:space="preserve">Республика Саха (Якутия) в пределах своих полномочий устанавливает международные и внешнеэкономические связи с органами государственной власти, субъектами и административно-территориальными образованиями государств. </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8</w:t>
      </w:r>
    </w:p>
    <w:p>
      <w:pPr>
        <w:pStyle w:val="Normal"/>
        <w:tabs>
          <w:tab w:val="clear" w:pos="708"/>
          <w:tab w:val="left" w:pos="9355" w:leader="none"/>
        </w:tabs>
        <w:spacing w:lineRule="auto" w:line="360"/>
        <w:ind w:firstLine="709"/>
        <w:jc w:val="both"/>
        <w:rPr/>
      </w:pPr>
      <w:r>
        <w:rPr>
          <w:iCs/>
        </w:rPr>
        <w:t>П</w:t>
      </w:r>
      <w:r>
        <w:rPr/>
        <w:t xml:space="preserve">од международными и внешнеэкономическими связями Республики Саха (Якутия) понимаются осуществляемые в торгово-экономической, научно-технической, экологической, гуманитарной, культурной и иных областях связи с указанными в комментируемой статье иностранными партнерами. </w:t>
      </w:r>
      <w:bookmarkStart w:id="7" w:name="sub_1001"/>
      <w:r>
        <w:rPr/>
        <w:t>Республика Саха (Якутия) как субъект Российской Федерации в пределах полномочий, предоставленных ей Конституцией Российской Федерации и федеральным законодательством, обладает правом на осуществление международных 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на участие в деятельности международных организаций в рамках органов, созданных специально для этой цели. Республика Саха (Якутия) с согласия Правительства Российской Федерации может осуществлять такие связи и с органами государственной власти иностранных государств.</w:t>
      </w:r>
      <w:bookmarkEnd w:id="7"/>
    </w:p>
    <w:p>
      <w:pPr>
        <w:pStyle w:val="Normal"/>
        <w:tabs>
          <w:tab w:val="clear" w:pos="708"/>
          <w:tab w:val="left" w:pos="9355" w:leader="none"/>
        </w:tabs>
        <w:spacing w:lineRule="auto" w:line="360"/>
        <w:ind w:firstLine="709"/>
        <w:jc w:val="both"/>
        <w:rPr/>
      </w:pPr>
      <w:r>
        <w:rPr/>
        <w:t>В соответствии с пунктом «о» части 1 статьи 72 Конституции Российской Федерации в совместном ведении Российской Федерации и субъектов Российской Федерации находятся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tabs>
          <w:tab w:val="clear" w:pos="708"/>
          <w:tab w:val="left" w:pos="9355" w:leader="none"/>
        </w:tabs>
        <w:autoSpaceDE w:val="false"/>
        <w:spacing w:lineRule="auto" w:line="360"/>
        <w:ind w:firstLine="709"/>
        <w:jc w:val="both"/>
        <w:rPr/>
      </w:pPr>
      <w:r>
        <w:rPr/>
        <w:t>К полномочиям органов государственной власти Республики Саха (Якутия) в области внешнеторговой деятельности относятся проведение переговоров и заключение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 содержание своих представителей при торговых представительствах Российской Федерации в иностранных государствах за счет средств государственного бюджета Республики Саха (Якутия) по согласованию с Министерством иностранных дел Российской Федерации; открытие представительства в иностранных государствах в целях реализации соглашений об осуществлении внешнеэкономических связей в порядке, установленном законодательством Российской Федерации; осуществление формирования и реализации региональных программ внешнеторговой деятельности; информационное обеспечение внешнеторговой деятельности на территории Республики Саха (Якутия); создание страховых и залоговых фондов в области внешнеторговой деятельности на территории Республики Саха (Якутия).</w:t>
      </w:r>
      <w:bookmarkStart w:id="8" w:name="sub_901"/>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bookmarkEnd w:id="8"/>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19</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спублика Саха (Якутия) не несет ответственности за реализацию договоров, затрагивающих ее полномочия и заключенных без соответствующего федеральному законодательству согласова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31"/>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19</w:t>
      </w:r>
    </w:p>
    <w:p>
      <w:pPr>
        <w:pStyle w:val="Normal"/>
        <w:tabs>
          <w:tab w:val="clear" w:pos="708"/>
          <w:tab w:val="left" w:pos="9355" w:leader="none"/>
        </w:tabs>
        <w:autoSpaceDE w:val="false"/>
        <w:spacing w:lineRule="auto" w:line="360"/>
        <w:ind w:firstLine="709"/>
        <w:jc w:val="both"/>
        <w:rPr/>
      </w:pPr>
      <w:r>
        <w:rPr/>
        <w:t>Органы исполнительной власти Республики Саха (Якутия) обязаны информировать федеральный орган исполнительной власти, наделенный Правительством Российской Федерации правом государственного регулирования внешнеторговой деятельности, обо всех действиях, предпринятых Республикой Саха (Якутия) по вопросам совместного ведения Российской Федерации и субъектов Российской Федерации в области внешнеторговой деятельности.</w:t>
      </w:r>
    </w:p>
    <w:p>
      <w:pPr>
        <w:pStyle w:val="Normal"/>
        <w:tabs>
          <w:tab w:val="clear" w:pos="708"/>
          <w:tab w:val="left" w:pos="9355" w:leader="none"/>
        </w:tabs>
        <w:spacing w:lineRule="auto" w:line="360"/>
        <w:ind w:firstLine="709"/>
        <w:jc w:val="both"/>
        <w:rPr/>
      </w:pPr>
      <w:r>
        <w:rPr/>
        <w:t>Федеральный закон от 4 января 1999 года № 4-ФЗ «О координации международных и внешнеэкономических связей субъектов Российской Федерации» устанавливает общий порядок координации международных и внешнеэкономических связей и единые для всех субъектов Российской Федерации правовые гарантии обеспечения их прав и законных интересов при установлении и развитии таких связей. В состав этой сферы деятельности указанный федеральный закон включает право органов государственной власти субъекта Российской Федерации на ведение переговоров и заключение соглашений об осуществлении международных и внешнеэкономических связей; обязательность согласования проектов соглашений с федеральными органами исполнительной власти, их регистрации в порядке, установленном Правительством Российской Федерации, и опубликования. По своему статусу заключенные субъектами Российской Федерации соглашения независимо от формы, наименования и содержания не являются международными договорами. Право заключения таких соглашений принадлежит только Российской Федерации как суверенному государству и субъекту международного права.</w:t>
      </w:r>
    </w:p>
    <w:p>
      <w:pPr>
        <w:pStyle w:val="Normal"/>
        <w:tabs>
          <w:tab w:val="clear" w:pos="708"/>
          <w:tab w:val="left" w:pos="9355" w:leader="none"/>
        </w:tabs>
        <w:autoSpaceDE w:val="false"/>
        <w:spacing w:lineRule="auto" w:line="360"/>
        <w:ind w:firstLine="709"/>
        <w:jc w:val="both"/>
        <w:rPr>
          <w:b/>
          <w:b/>
        </w:rPr>
      </w:pPr>
      <w:r>
        <w:rPr/>
        <w:t>Положения статьи 72 Конституции Российской Федерации в равной мере распространяются на республики, края, области, города федерального значения, автономную область, автономные округа; подтверждают равноправие субъектов Российской Федерации применительно к определению и реализации ими совместных с Российской Федерации предметов ведения и полномочий; придают принципу равноправия императивный и общеобязательный характер независимо от особенностей конституционно-правового статуса субъектов Российской Федерации, в том числе обусловленных заключением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0</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шнеэкономическая деятельность всех юридических лиц, находящихся на территории Республики Саха (Якутия), регулируется законодательством.</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0</w:t>
      </w:r>
    </w:p>
    <w:p>
      <w:pPr>
        <w:pStyle w:val="Normal"/>
        <w:tabs>
          <w:tab w:val="clear" w:pos="708"/>
          <w:tab w:val="left" w:pos="9355" w:leader="none"/>
        </w:tabs>
        <w:autoSpaceDE w:val="false"/>
        <w:spacing w:lineRule="auto" w:line="360"/>
        <w:ind w:firstLine="709"/>
        <w:jc w:val="both"/>
        <w:rPr/>
      </w:pPr>
      <w:r>
        <w:rPr/>
        <w:t xml:space="preserve">На основании действующего гражданского законодательства, которое в соответствии с пунктом «о» статьи 71 Конституции Российской Федерации находится в ведении Российской Федерации, любые </w:t>
      </w:r>
      <w:hyperlink w:anchor="sub_2023">
        <w:r>
          <w:rPr>
            <w:rStyle w:val="InternetLink"/>
          </w:rPr>
          <w:t>физические лица, юридические лица</w:t>
        </w:r>
      </w:hyperlink>
      <w:r>
        <w:rPr/>
        <w:t xml:space="preserve"> и </w:t>
      </w:r>
      <w:hyperlink w:anchor="sub_2011">
        <w:r>
          <w:rPr>
            <w:rStyle w:val="InternetLink"/>
          </w:rPr>
          <w:t>иностранные лица</w:t>
        </w:r>
      </w:hyperlink>
      <w:r>
        <w:rPr/>
        <w:t xml:space="preserve"> обладают правом осуществления внешнеэкономической деятельности. Это право может быть ограничено только в случаях, предусмотренных международными договорами Российской Федерации и федеральными законами. Республика Саха (Якутия) как субъект Российской Федерации самостоятельно и независимо от Российской Федерации не вправе осуществлять собственное правовое регулирование внешнеэкономической деятельности юридических лиц, находящихся на территории Республики Саха (Якутия). Данная сфера деятельности может быть урегулирована Республикой Саха (Якутия) только в том случае, если на это есть соответствующие установления федеральных законов.</w:t>
      </w:r>
    </w:p>
    <w:p>
      <w:pPr>
        <w:pStyle w:val="Normal"/>
        <w:tabs>
          <w:tab w:val="clear" w:pos="708"/>
          <w:tab w:val="left" w:pos="9355" w:leader="none"/>
        </w:tabs>
        <w:autoSpaceDE w:val="false"/>
        <w:spacing w:lineRule="auto" w:line="360"/>
        <w:ind w:firstLine="709"/>
        <w:jc w:val="both"/>
        <w:rPr/>
      </w:pPr>
      <w:r>
        <w:rPr/>
        <w:t>Согласно части 2 статьи 3 Федерального закона от 9 июля 1999 года № 160-ФЗ                          «Об иностранных инвестициях в Российской Федерации» субъекты Российской Федерации вправе принимать законы и иные нормативные правовые акты, регулирующие иностранные инвестиции, по вопросам, относящимся к их ведению, а также к совместному ведению Российской Федерации и субъектов Российской Федерации, в соответствии с федеральными законами.</w:t>
      </w:r>
    </w:p>
    <w:p>
      <w:pPr>
        <w:pStyle w:val="Normal"/>
        <w:tabs>
          <w:tab w:val="clear" w:pos="708"/>
          <w:tab w:val="left" w:pos="9355" w:leader="none"/>
        </w:tabs>
        <w:autoSpaceDE w:val="false"/>
        <w:spacing w:lineRule="auto" w:line="360"/>
        <w:ind w:firstLine="709"/>
        <w:jc w:val="both"/>
        <w:rPr/>
      </w:pPr>
      <w:r>
        <w:rPr/>
        <w:t>В статье 2 Закона Республики Саха (Якутия) от 17 октября 2003 года 84-З № 163-</w:t>
      </w:r>
      <w:r>
        <w:rPr>
          <w:lang w:val="en-US"/>
        </w:rPr>
        <w:t>III</w:t>
      </w:r>
      <w:r>
        <w:rPr/>
        <w:t xml:space="preserve">             «О международных и внешнеэкономических связях Республики Саха (Якутия)» установлено, что правовое регулирование отношений в области международных и внешнеэкономических связей Республики Саха (Якутия) осуществляется Конституцией Российской Федерации, федеральными законами, иными нормативными правовыми актами Российской Федерации, Конституцией Республики Саха (Якутия), иными нормативными правовыми актам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спублика Саха (Якутия) устанавливает экономические, торговые, культурные и иные отношения с зарубежными странам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1</w:t>
      </w:r>
    </w:p>
    <w:p>
      <w:pPr>
        <w:pStyle w:val="Normal"/>
        <w:tabs>
          <w:tab w:val="clear" w:pos="708"/>
          <w:tab w:val="left" w:pos="9355" w:leader="none"/>
        </w:tabs>
        <w:spacing w:lineRule="auto" w:line="360"/>
        <w:ind w:firstLine="709"/>
        <w:jc w:val="both"/>
        <w:rPr/>
      </w:pPr>
      <w:bookmarkStart w:id="9" w:name="sub_21"/>
      <w:r>
        <w:rPr/>
        <w:t>В пределах полномочий, предоставленных Конституцией Российской Федерации, федеральным законодательством и законодательством Республики Саха (Якутия), органы государственной власти Республики Саха (Якутия) имеют право на ведение переговоров с субъектами иностранных федеративных государств, административно-территориальными образованиями иностранных государств, международными организациями в рамках органов, созданных специально для этой цели, и органами государственной власти иностранных государств (с согласия Правительства Российской Федерации), а также на заключение с ними соглашений об осуществлении международных и внешнеэкономических связей.</w:t>
      </w:r>
      <w:bookmarkEnd w:id="9"/>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спублика Саха (Якутия) самостоятельно решает вопросы о членстве в региональных, международных организациях экономического, культурного и иного характера в пределах полномочий, делегированных федеральным законодательством, договорами и соглашениями.</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2</w:t>
      </w:r>
    </w:p>
    <w:p>
      <w:pPr>
        <w:pStyle w:val="Normal"/>
        <w:tabs>
          <w:tab w:val="clear" w:pos="708"/>
          <w:tab w:val="left" w:pos="9355" w:leader="none"/>
        </w:tabs>
        <w:spacing w:lineRule="auto" w:line="360"/>
        <w:ind w:firstLine="709"/>
        <w:jc w:val="both"/>
        <w:rPr/>
      </w:pPr>
      <w:bookmarkStart w:id="10" w:name="sub_102"/>
      <w:bookmarkEnd w:id="10"/>
      <w:r>
        <w:rPr/>
        <w:t>Республика Саха (Якутия) в пределах полномочий, предоставленных ей Конституцией Российской Федерации, федеральным законодательством и законодательством Республики Саха (Якутия), в целях реализации соглашений об осуществлении международных и внешнеэкономических связей по согласованию с Министерством иностранных дел Российской Федерации вправе открывать свои представительства за пределами Российской Федерации. Органы государственной власти Республики Саха (Якутия) по согласованию с Министерством иностранных дел Российской Федерации вправе давать разрешение на открытие на территории Республики Саха (Якутия) представительств субъектов иностранных федеративных государств и административно-территориальных образований иностранных государств.</w:t>
      </w:r>
    </w:p>
    <w:p>
      <w:pPr>
        <w:pStyle w:val="Normal"/>
        <w:tabs>
          <w:tab w:val="clear" w:pos="708"/>
          <w:tab w:val="left" w:pos="9355" w:leader="none"/>
        </w:tabs>
        <w:spacing w:lineRule="auto" w:line="360"/>
        <w:ind w:firstLine="709"/>
        <w:jc w:val="both"/>
        <w:rPr/>
      </w:pPr>
      <w:bookmarkStart w:id="11" w:name="sub_102"/>
      <w:bookmarkStart w:id="12" w:name="sub_1003"/>
      <w:bookmarkEnd w:id="11"/>
      <w:r>
        <w:rPr/>
        <w:t>Открытие представительств Республики Саха (Якутия) на территориях иностранных государств, а равно открытие иностранных представительств на территории Республики Саха (Якутия) производится на основе соглашения между соответствующим                 органом государственной власти Республики Саха (Якутия) и правомочным органом                 субъекта иностранного федеративного государства или правомочным органом            административно-территориального образования иностранного государства.</w:t>
      </w:r>
      <w:bookmarkEnd w:id="12"/>
    </w:p>
    <w:p>
      <w:pPr>
        <w:pStyle w:val="Normal"/>
        <w:tabs>
          <w:tab w:val="clear" w:pos="708"/>
          <w:tab w:val="left" w:pos="9355" w:leader="none"/>
        </w:tabs>
        <w:spacing w:lineRule="auto" w:line="360"/>
        <w:ind w:firstLine="709"/>
        <w:jc w:val="both"/>
        <w:rPr/>
      </w:pPr>
      <w:r>
        <w:rPr/>
        <w:t>Деятельность представительств Республики Саха (Якутия) за пределами Российской Федерации осуществляется с соблюдением требований федерального законодательства, законодательства Республики Саха (Якутия), а также законодательства иностранного государства, на территории которого открывается представительство, если иное не установлено международным договором Российской Федерации. Представительства Республики Саха (Якутия) за пределами Российской Федерации действуют на основании положения (устава), утверждаемого Президентом Республики Саха (Якутия), представляют интересы Республики Саха (Якутия) и осуществляют их защиту.</w:t>
      </w:r>
      <w:bookmarkStart w:id="13" w:name="sub_104"/>
      <w:r>
        <w:rPr/>
        <w:t xml:space="preserve"> Представительства Республики Саха (Якутия) на территориях иностранных государств, а равно иностранные представительства на территории Республики Саха (Якутия) не обладают статусом дипломатических представительств, на них не могут быть возложены консульские или дипломатические функции. Работники указанных представительств не пользуются дипломатическими привилегиями и иммунитетами.</w:t>
      </w:r>
      <w:bookmarkEnd w:id="13"/>
      <w:r>
        <w:rPr/>
        <w:t xml:space="preserve"> Представительства Республики Саха (Якутия) за пределами Российской Федерации взаимодействуют с дипломатическими и иными представительствами Российской Федерации в государстве, на территории которого расположено представительство. Республика Саха (Якутия) по согласованию с федеральным органом исполнительной власти, на который возложены координация и регулирование внешнеторговой деятельности, вправе содержать своих представителей при торговых представительствах Российской Федерации в иностранных государствах.</w:t>
      </w:r>
    </w:p>
    <w:p>
      <w:pPr>
        <w:pStyle w:val="Normal"/>
        <w:tabs>
          <w:tab w:val="clear" w:pos="708"/>
          <w:tab w:val="left" w:pos="9355" w:leader="none"/>
        </w:tabs>
        <w:autoSpaceDE w:val="false"/>
        <w:spacing w:lineRule="auto" w:line="360"/>
        <w:ind w:firstLine="709"/>
        <w:jc w:val="both"/>
        <w:rPr/>
      </w:pPr>
      <w:r>
        <w:rPr/>
        <w:t xml:space="preserve">Республика Саха (Якутия) в пределах полномочий, предоставленных ей Конституцией Российской Федерации, федеральным законодательством и законодательством Республики Саха (Якутия), вправе участвовать в деятельности международных организаций в рамках органов, созданных специально для этой цели. </w:t>
      </w:r>
    </w:p>
    <w:p>
      <w:pPr>
        <w:pStyle w:val="Normal"/>
        <w:tabs>
          <w:tab w:val="clear" w:pos="708"/>
          <w:tab w:val="left" w:pos="9355" w:leader="none"/>
        </w:tabs>
        <w:autoSpaceDE w:val="false"/>
        <w:spacing w:lineRule="auto" w:line="360"/>
        <w:ind w:firstLine="709"/>
        <w:jc w:val="both"/>
        <w:rPr/>
      </w:pPr>
      <w:r>
        <w:rPr/>
        <w:t>Решение об открытии представительства Республики Саха (Якутия) за пределами Российской Федерации, о содержании представителей Республики Саха (Якутия) за пределами Российской Федерации принимается Президентом Республики Саха (Якутия) на основе рекомендации Правительства Республики Саха (Якутия), Министерства внешних связей Республики Саха (Якутия), иного исполнительного органа государственной власти Республики Саха (Якутия) по согласованию с Министерством внешних связей Республики Саха (Якутия). Указанная рекомендация должна содержать обоснование целесообразности создания представительства Республики Саха (Якутия) за пределами Российской Федерации, финансово-экономическое обоснование и прогноз эффективности деятельности данного представительства. Решение об открытии представительства Республики Саха (Якутия) за пределами Российской Федерации, о содержании представителей Республики Саха (Якутия) направляется для согласования в федеральные органы исполнительной власти не позднее десяти дней с момента принятия такого решения.</w:t>
      </w:r>
    </w:p>
    <w:p>
      <w:pPr>
        <w:pStyle w:val="Normal"/>
        <w:tabs>
          <w:tab w:val="clear" w:pos="708"/>
          <w:tab w:val="left" w:pos="9355" w:leader="none"/>
        </w:tabs>
        <w:autoSpaceDE w:val="false"/>
        <w:spacing w:lineRule="auto" w:line="360"/>
        <w:ind w:firstLine="709"/>
        <w:jc w:val="both"/>
        <w:rPr/>
      </w:pPr>
      <w:r>
        <w:rPr/>
        <w:t>Представительство Республики Саха (Якутия) за пределами Российской Федерации возглавляется гражданином Российской Федерации. Назначение на должность представителя Республики Саха (Якутия) осуществляется Президентом Республики Саха (Якутия) по представлению министра внешних связей Республики Саха (Якутия). Содержание представительств Республики Саха (Якутия) за пределами Российской Федерации, представителей Республики Саха (Якутия) осуществляется за счет средств государственного бюджета Республики Саха (Якутия).</w:t>
      </w:r>
    </w:p>
    <w:p>
      <w:pPr>
        <w:pStyle w:val="Normal"/>
        <w:tabs>
          <w:tab w:val="clear" w:pos="708"/>
          <w:tab w:val="left" w:pos="9355" w:leader="none"/>
        </w:tabs>
        <w:autoSpaceDE w:val="false"/>
        <w:spacing w:lineRule="auto" w:line="360"/>
        <w:ind w:firstLine="709"/>
        <w:jc w:val="both"/>
        <w:rPr/>
      </w:pPr>
      <w:r>
        <w:rPr/>
        <w:t>Представительства Республики Саха (Якутия) за пределами Российской Федерации, представители Республики Саха (Якутия) выполняют следующие основные задачи:  представляют в пределах своих полномочий интересы Республики Саха (Якутия);  содействуют развитию отношений между Республикой Саха (Якутия) и иностранным партнером в торгово-экономической, научно-технической, экологической, гуманитарной, культурной и иных областях; содействуют реализации соглашений Республики Саха (Якутия) с государством пребывания; осуществляют иные задачи, закрепленные в двустороннем соглашении об открытии представительства и в положении (уставе) о представительстве.</w:t>
      </w:r>
    </w:p>
    <w:p>
      <w:pPr>
        <w:pStyle w:val="Normal"/>
        <w:tabs>
          <w:tab w:val="clear" w:pos="708"/>
          <w:tab w:val="left" w:pos="9355" w:leader="none"/>
        </w:tabs>
        <w:autoSpaceDE w:val="false"/>
        <w:spacing w:lineRule="auto" w:line="360"/>
        <w:ind w:firstLine="709"/>
        <w:jc w:val="both"/>
        <w:rPr/>
      </w:pPr>
      <w:r>
        <w:rPr/>
        <w:t>Представительства Республики Саха (Якутия) за пределами Российской Федерации, представители Республики Саха (Якутия) в соответствии с их основными задачами  участвуют в подготовке проектов соглашений с иностранными партнерами, предложений о заключении, выполнении, прекращении или приостановлении действия соглашений;  участвуют в подготовке и проведении визитов официальных делегаций Республики Саха (Якутия); способствуют распространению информации о Республике Саха (Якутия), ее экономической, культурной и духовной жизни; осуществляют иные полномочия в соответствии с законодательством Республики Саха (Якутия) и положением (уставом) о представительстве.</w:t>
      </w:r>
    </w:p>
    <w:p>
      <w:pPr>
        <w:pStyle w:val="Normal"/>
        <w:tabs>
          <w:tab w:val="clear" w:pos="708"/>
          <w:tab w:val="left" w:pos="9355" w:leader="none"/>
        </w:tabs>
        <w:autoSpaceDE w:val="false"/>
        <w:spacing w:lineRule="auto" w:line="360"/>
        <w:ind w:firstLine="709"/>
        <w:jc w:val="both"/>
        <w:rPr/>
      </w:pPr>
      <w:r>
        <w:rPr/>
        <w:t>Прекращение деятельности представительств Республики Саха (Якутия) за пределами Российской Федерации осуществляется в случае прекращения действия соглашения, на основании которого создано представительство; по истечении срока полномочий представительства; в случае нарушения представительством условий, на которых была разрешена деятельность представительства; в случае признания Президентом Республики Саха (Якутия) нецелесообразности дальнейшего осуществления деятельности представительства; по иным основаниям, установленным законодательством страны (места) пребывания представительства.</w:t>
      </w:r>
    </w:p>
    <w:p>
      <w:pPr>
        <w:pStyle w:val="Normal"/>
        <w:tabs>
          <w:tab w:val="clear" w:pos="708"/>
          <w:tab w:val="left" w:pos="9355" w:leader="none"/>
        </w:tabs>
        <w:autoSpaceDE w:val="false"/>
        <w:spacing w:lineRule="auto" w:line="360"/>
        <w:ind w:firstLine="709"/>
        <w:jc w:val="both"/>
        <w:rPr/>
      </w:pPr>
      <w:r>
        <w:rPr/>
        <w:t>Представительства субъектов иностранных федеративных государств, административно-территориальных образований иностранных государств на территории Республики Саха (Якутия) открываются на основании соглашения между Республикой Саха (Якутия) и правомочным органом субъекта иностранного федеративного государства или правомочным органом административно-территориального образования иностранного государства. Дача разрешения на открытие на территории Республики Саха                           (Якутия) представительств субъектов иностранных федеративных государств,              административно-территориальных образований иностранных государств осуществляется Правительством Республики Саха (Якутия) по согласованию с Министерством иностранных дел Российской Федерации. Порядок выдачи разрешений на открытие на территории Республики Саха (Якутия) представительства иностранного федеративного государства, административно-территориального образования иностранного государства устанавливается Президентом Республики Саха (Якутия).</w:t>
      </w:r>
    </w:p>
    <w:p>
      <w:pPr>
        <w:pStyle w:val="ConsPlusTitle"/>
        <w:tabs>
          <w:tab w:val="clear" w:pos="708"/>
          <w:tab w:val="left" w:pos="9355"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лава 11</w:t>
      </w:r>
    </w:p>
    <w:p>
      <w:pPr>
        <w:pStyle w:val="ConsPlusTitle"/>
        <w:tabs>
          <w:tab w:val="clear" w:pos="708"/>
          <w:tab w:val="left" w:pos="9355" w:leader="none"/>
        </w:tabs>
        <w:spacing w:lineRule="auto" w:line="360"/>
        <w:jc w:val="center"/>
        <w:rPr/>
      </w:pPr>
      <w:r>
        <w:rPr>
          <w:rFonts w:cs="Times New Roman" w:ascii="Times New Roman" w:hAnsi="Times New Roman"/>
          <w:sz w:val="24"/>
          <w:szCs w:val="24"/>
        </w:rPr>
        <w:t>ПРИНЯТИЕ  КОНСТИТУЦИИ  РЕСПУБЛИКИ  САХА  (ЯКУТИЯ)</w:t>
      </w:r>
    </w:p>
    <w:p>
      <w:pPr>
        <w:pStyle w:val="ConsPlusTitle"/>
        <w:tabs>
          <w:tab w:val="clear" w:pos="708"/>
          <w:tab w:val="left" w:pos="9355" w:leader="none"/>
        </w:tabs>
        <w:spacing w:lineRule="auto" w:line="360"/>
        <w:jc w:val="center"/>
        <w:rPr/>
      </w:pPr>
      <w:r>
        <w:rPr>
          <w:rFonts w:cs="Times New Roman" w:ascii="Times New Roman" w:hAnsi="Times New Roman"/>
          <w:sz w:val="24"/>
          <w:szCs w:val="24"/>
        </w:rPr>
        <w:t>И  ПОРЯДОК  ЕЕ  ИЗМЕНЕНИЯ</w:t>
      </w:r>
    </w:p>
    <w:p>
      <w:pPr>
        <w:pStyle w:val="ConsPlusNormal"/>
        <w:tabs>
          <w:tab w:val="clear" w:pos="708"/>
          <w:tab w:val="left" w:pos="9355"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Конституция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орядок принятия Конституции Республики Саха (Якутия) устанавливается конституционным закон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Закон Республики Саха (Якутия) о порядке вступления в силу Конституции Республики Саха (Якутия) принимается Государственным Собранием (Ил Тумэн) большинством голосов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3</w:t>
      </w:r>
    </w:p>
    <w:p>
      <w:pPr>
        <w:pStyle w:val="Normal"/>
        <w:tabs>
          <w:tab w:val="clear" w:pos="708"/>
          <w:tab w:val="left" w:pos="9355" w:leader="none"/>
        </w:tabs>
        <w:autoSpaceDE w:val="false"/>
        <w:spacing w:lineRule="auto" w:line="360"/>
        <w:ind w:firstLine="709"/>
        <w:jc w:val="both"/>
        <w:rPr/>
      </w:pPr>
      <w:r>
        <w:rPr>
          <w:b/>
        </w:rPr>
        <w:t>Часть 1</w:t>
      </w:r>
      <w:r>
        <w:rPr/>
        <w:t>. Наличие у республик в составе Российской Федерации конституций как учредительных документов предусмотрено статьями 5, 66, 72 и 125 Конституции Российской Федерации.</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Согласно статье 5 Федерального закона от 6 октября 1999 года № 184-ФЗ</w:t>
      </w:r>
      <w:r>
        <w:rPr>
          <w:rFonts w:cs="Times New Roman" w:ascii="Times New Roman" w:hAnsi="Times New Roman"/>
          <w:b/>
          <w:bCs/>
          <w:sz w:val="24"/>
          <w:szCs w:val="24"/>
        </w:rPr>
        <w:t xml:space="preserve"> </w:t>
      </w:r>
      <w:r>
        <w:rPr>
          <w:rFonts w:cs="Times New Roman" w:ascii="Times New Roman" w:hAnsi="Times New Roman"/>
          <w:sz w:val="24"/>
          <w:szCs w:val="24"/>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bCs/>
          <w:sz w:val="24"/>
          <w:szCs w:val="24"/>
        </w:rPr>
        <w:t>конституция субъекта Российской Федерации и поправки к ней принимаются законодательным (представительным) органом государственной власти субъекта Российской Федерации, если иное не установлено конституцией субъекта Российской Федерации.</w:t>
      </w:r>
    </w:p>
    <w:p>
      <w:pPr>
        <w:pStyle w:val="Normal"/>
        <w:tabs>
          <w:tab w:val="clear" w:pos="708"/>
          <w:tab w:val="left" w:pos="9355" w:leader="none"/>
        </w:tabs>
        <w:autoSpaceDE w:val="false"/>
        <w:spacing w:lineRule="auto" w:line="360"/>
        <w:ind w:firstLine="709"/>
        <w:jc w:val="both"/>
        <w:rPr/>
      </w:pPr>
      <w:r>
        <w:rPr>
          <w:bCs/>
        </w:rPr>
        <w:t>В статье 56 Конституции Республики Саха (Якутия) установлено, что принятие Конституции, ее изменений и дополнений относится к ведению Государственного Собрания (Ил Тумэн).</w:t>
      </w:r>
    </w:p>
    <w:p>
      <w:pPr>
        <w:pStyle w:val="Normal"/>
        <w:tabs>
          <w:tab w:val="clear" w:pos="708"/>
          <w:tab w:val="left" w:pos="9355" w:leader="none"/>
        </w:tabs>
        <w:autoSpaceDE w:val="false"/>
        <w:spacing w:lineRule="auto" w:line="360"/>
        <w:ind w:firstLine="709"/>
        <w:jc w:val="both"/>
        <w:rPr/>
      </w:pPr>
      <w:r>
        <w:rPr>
          <w:bCs/>
        </w:rPr>
        <w:t>В части 1 комментируемой статьи определено правило, согласно которому Конституция принимается Государственным Собранием (Ил Тумэн) квалифицированным большинством (двумя третями) голосов от установленного числа народных депутатов Республики Саха (Якутия).</w:t>
      </w:r>
    </w:p>
    <w:p>
      <w:pPr>
        <w:pStyle w:val="Normal"/>
        <w:tabs>
          <w:tab w:val="clear" w:pos="708"/>
          <w:tab w:val="left" w:pos="9355" w:leader="none"/>
        </w:tabs>
        <w:autoSpaceDE w:val="false"/>
        <w:spacing w:lineRule="auto" w:line="360"/>
        <w:ind w:firstLine="709"/>
        <w:jc w:val="both"/>
        <w:rPr>
          <w:bCs/>
        </w:rPr>
      </w:pPr>
      <w:r>
        <w:rPr>
          <w:bCs/>
        </w:rPr>
        <w:t>Порядок принятия Конституции является традиционным. Он был использован еще при принятии Конституции ЯАССР.</w:t>
      </w:r>
    </w:p>
    <w:p>
      <w:pPr>
        <w:pStyle w:val="Normal"/>
        <w:tabs>
          <w:tab w:val="clear" w:pos="708"/>
          <w:tab w:val="left" w:pos="9355" w:leader="none"/>
        </w:tabs>
        <w:autoSpaceDE w:val="false"/>
        <w:spacing w:lineRule="auto" w:line="360"/>
        <w:ind w:firstLine="709"/>
        <w:jc w:val="both"/>
        <w:rPr/>
      </w:pPr>
      <w:r>
        <w:rPr>
          <w:b/>
        </w:rPr>
        <w:t>Часть 2</w:t>
      </w:r>
      <w:r>
        <w:rPr/>
        <w:t>. Согласно части 2 комментируемой статьи порядок принятия Конституции устанавливается конституционным законом Республики Саха (Якутия). Такой закон еще не принят. Порядок принятия Конституции регулируется статьями 56, 123 и 125 Конституции. Определенное значение имеют Конституционный закон Республики Саха (Якутия) от          15 июня 2002 года 15-З № 361-</w:t>
      </w:r>
      <w:r>
        <w:rPr>
          <w:lang w:val="en-US"/>
        </w:rPr>
        <w:t>II</w:t>
      </w:r>
      <w:r>
        <w:rPr/>
        <w:t xml:space="preserve"> «О порядке принятия Конституционного закона Республики Саха (Якутия) «О внесении изменений и дополнений в Конституцию (Основной закон) Республики Саха (Якутия)», Положение о Конституционной комиссии Республики Саха (Якутия), Регламент Государственного Собрания (Ил Тумэн) Республики Саха (Якутия).</w:t>
      </w:r>
    </w:p>
    <w:p>
      <w:pPr>
        <w:pStyle w:val="Normal"/>
        <w:tabs>
          <w:tab w:val="clear" w:pos="708"/>
          <w:tab w:val="left" w:pos="9355" w:leader="none"/>
        </w:tabs>
        <w:autoSpaceDE w:val="false"/>
        <w:spacing w:lineRule="auto" w:line="360"/>
        <w:ind w:firstLine="709"/>
        <w:jc w:val="both"/>
        <w:rPr>
          <w:b/>
          <w:b/>
        </w:rPr>
      </w:pPr>
      <w:r>
        <w:rPr>
          <w:b/>
        </w:rPr>
        <w:t>Часть 3</w:t>
      </w:r>
      <w:r>
        <w:rPr/>
        <w:t>. В части 3 комментируемой статьи в качестве специального предмета регулирования выделен порядок вступления в силу Конституции, что связано с необходимостью четкого определения времени утраты силы отмененной Конституции и определения времени установления верховенства новой Конституции.</w:t>
      </w:r>
    </w:p>
    <w:p>
      <w:pPr>
        <w:pStyle w:val="ConsPlusNormal"/>
        <w:tabs>
          <w:tab w:val="clear" w:pos="708"/>
          <w:tab w:val="left" w:pos="9355"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нституционный закон Республики Саха (Якутия) о внесении изменений и дополнений в Конституцию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4</w:t>
      </w:r>
    </w:p>
    <w:p>
      <w:pPr>
        <w:pStyle w:val="Normal"/>
        <w:tabs>
          <w:tab w:val="clear" w:pos="708"/>
          <w:tab w:val="left" w:pos="9355" w:leader="none"/>
        </w:tabs>
        <w:autoSpaceDE w:val="false"/>
        <w:spacing w:lineRule="auto" w:line="360"/>
        <w:ind w:firstLine="709"/>
        <w:jc w:val="both"/>
        <w:rPr/>
      </w:pPr>
      <w:r>
        <w:rPr/>
        <w:t xml:space="preserve">Конституционный закон </w:t>
      </w:r>
      <w:r>
        <w:rPr>
          <w:iCs/>
        </w:rPr>
        <w:t>Республики Саха (Якутия) от 15 июня 2002 года                   15-З № 361-</w:t>
      </w:r>
      <w:r>
        <w:rPr>
          <w:iCs/>
          <w:lang w:val="en-US"/>
        </w:rPr>
        <w:t>II</w:t>
      </w:r>
      <w:r>
        <w:rPr>
          <w:iCs/>
        </w:rPr>
        <w:t xml:space="preserve"> «О порядке принятия Конституционного закона Республики Саха (Якутия)    «О внесении изменений и дополнений в Конституцию (Основной закон) Республики Саха (Якутия)» </w:t>
      </w:r>
      <w:r>
        <w:rPr/>
        <w:t>устанавливает особый порядок подачи предложений об изменениях и о дополнениях Конституции и принятия решения о внесении изменений и дополнений в Конституцию.</w:t>
      </w:r>
    </w:p>
    <w:p>
      <w:pPr>
        <w:pStyle w:val="Normal"/>
        <w:tabs>
          <w:tab w:val="clear" w:pos="708"/>
          <w:tab w:val="left" w:pos="9355" w:leader="none"/>
        </w:tabs>
        <w:autoSpaceDE w:val="false"/>
        <w:spacing w:lineRule="auto" w:line="360"/>
        <w:ind w:firstLine="709"/>
        <w:jc w:val="both"/>
        <w:rPr/>
      </w:pPr>
      <w:r>
        <w:rPr/>
        <w:t>Под изменениями и дополнениями Конституции понимаются любые изменения и дополнения, вносимые в текст действующей Конституции: равно как включение в него новой нормы или отдельных положений к существующим нормам, так и исключение самостоятельной нормы или ее отдельной части. Изменения и дополнения Конституции принимаются в форме конституционного закона Республики Саха (Якутия) о внесении изменений и дополнений в Конституцию.</w:t>
      </w:r>
    </w:p>
    <w:p>
      <w:pPr>
        <w:pStyle w:val="Normal"/>
        <w:tabs>
          <w:tab w:val="clear" w:pos="708"/>
          <w:tab w:val="left" w:pos="9355" w:leader="none"/>
        </w:tabs>
        <w:spacing w:lineRule="auto" w:line="360"/>
        <w:ind w:firstLine="709"/>
        <w:jc w:val="both"/>
        <w:rPr/>
      </w:pPr>
      <w:r>
        <w:rPr/>
        <w:t>В период с 1994 по 2009 год в Конституцию внесены изменения и дополнения в части наименования высшего представительного и законодательного органа Республики Саха (Якутия); статуса и полномочий Государственного Собрания (Ил Тумэн); установления субъектов права законодательной инициативы; полномочий Республики Саха (Якутия); полномочий Президента Республики Саха (Якутия) и органов местного самоуправления; административно-территориального устройства республики, утверждения однопалатного парламента республики; перехода на местное самоуправление; редакции текста Конституции; избирательной системы; порядка наделения полномочиями высшего должностного лица республики.</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5</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бъектами права конституционной инициативы являются Президент Республики Саха (Якутия), народные депутаты Республики Саха (Якутия), Конституционный суд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5</w:t>
      </w:r>
    </w:p>
    <w:p>
      <w:pPr>
        <w:pStyle w:val="Normal"/>
        <w:tabs>
          <w:tab w:val="clear" w:pos="708"/>
          <w:tab w:val="left" w:pos="9355" w:leader="none"/>
        </w:tabs>
        <w:autoSpaceDE w:val="false"/>
        <w:spacing w:lineRule="auto" w:line="360"/>
        <w:ind w:firstLine="709"/>
        <w:jc w:val="both"/>
        <w:rPr/>
      </w:pPr>
      <w:r>
        <w:rPr/>
        <w:t>Исходя из того, что множественность субъектов права законодательной инициативы по поводу изменений и дополнений Конституции, принятия нового текста Основного закона Республики Саха (Якутия) не способствует стабильности Конституции, в комментируемой статье принят сокращенный вариант состава субъектов, имеющих право на конституционную инициативу.</w:t>
      </w:r>
    </w:p>
    <w:p>
      <w:pPr>
        <w:pStyle w:val="Normal"/>
        <w:tabs>
          <w:tab w:val="clear" w:pos="708"/>
          <w:tab w:val="left" w:pos="9355" w:leader="none"/>
        </w:tabs>
        <w:autoSpaceDE w:val="false"/>
        <w:spacing w:lineRule="auto" w:line="360"/>
        <w:ind w:firstLine="709"/>
        <w:jc w:val="both"/>
        <w:rPr/>
      </w:pPr>
      <w:r>
        <w:rPr/>
        <w:t>Кроме субъектов права конституционной инициативы, перечисленных в комментируемой статье, предложения об изменениях и о дополнениях Конституции могут вносить Правительство Республики Саха (Якутия), республиканские органы региональных отделений политических партий и общественных объединений, а также представительные органы местного самоуправления по вопросам их вед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6</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рядок принятия и вступления в силу конституционного закона Республики Саха (Якутия) о внесении изменений и дополнений в Конституцию Республики Саха (Якутия) устанавливается конституционным законом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6</w:t>
      </w:r>
    </w:p>
    <w:p>
      <w:pPr>
        <w:pStyle w:val="Normal"/>
        <w:tabs>
          <w:tab w:val="clear" w:pos="708"/>
          <w:tab w:val="left" w:pos="9355" w:leader="none"/>
        </w:tabs>
        <w:autoSpaceDE w:val="false"/>
        <w:spacing w:lineRule="auto" w:line="360"/>
        <w:ind w:firstLine="709"/>
        <w:jc w:val="both"/>
        <w:rPr/>
      </w:pPr>
      <w:r>
        <w:rPr/>
        <w:t xml:space="preserve">Конституционный закон </w:t>
      </w:r>
      <w:r>
        <w:rPr>
          <w:iCs/>
        </w:rPr>
        <w:t>Республики Саха (Якутия) от 15 июня 2002 года                    15-З № 361-II «О порядке принятия Конституционного закона Республики Саха (Якутия)    «О внесении изменений и дополнений в Конституцию (Основной закон) Республики Саха (Якутия)» определяет порядок принятия и вступления в силу конституционного закона Республики Саха (Якутия) о внесении изменений и дополнений в Конституцию</w:t>
      </w:r>
      <w:r>
        <w:rPr/>
        <w:t>.</w:t>
      </w:r>
    </w:p>
    <w:p>
      <w:pPr>
        <w:pStyle w:val="Normal"/>
        <w:tabs>
          <w:tab w:val="clear" w:pos="708"/>
          <w:tab w:val="left" w:pos="9355" w:leader="none"/>
        </w:tabs>
        <w:autoSpaceDE w:val="false"/>
        <w:spacing w:lineRule="auto" w:line="360"/>
        <w:ind w:firstLine="709"/>
        <w:jc w:val="both"/>
        <w:rPr/>
      </w:pPr>
      <w:r>
        <w:rPr/>
        <w:t xml:space="preserve">Ни одно изменение и ни одно дополнение Конституции не могут быть приняты Государственным Собранием (Ил Тумэн) без предварительного опубликования в средствах массовой информации и обеспечения участия населения в их обсуждении. </w:t>
      </w:r>
    </w:p>
    <w:p>
      <w:pPr>
        <w:pStyle w:val="Normal"/>
        <w:tabs>
          <w:tab w:val="clear" w:pos="708"/>
          <w:tab w:val="left" w:pos="9355" w:leader="none"/>
        </w:tabs>
        <w:autoSpaceDE w:val="false"/>
        <w:spacing w:lineRule="auto" w:line="360"/>
        <w:ind w:firstLine="709"/>
        <w:jc w:val="both"/>
        <w:rPr/>
      </w:pPr>
      <w:r>
        <w:rPr/>
        <w:t>Постановлением Государственного Собрания (Ил Тумэн) Республики Саха (Якутия) от 11 июня 2003 года ГС № 209-</w:t>
      </w:r>
      <w:r>
        <w:rPr>
          <w:lang w:val="en-US"/>
        </w:rPr>
        <w:t>III</w:t>
      </w:r>
      <w:r>
        <w:rPr/>
        <w:t xml:space="preserve"> утверждено </w:t>
      </w:r>
      <w:r>
        <w:rPr>
          <w:iCs/>
        </w:rPr>
        <w:t>Положение о Конституционной комиссии Республики Саха (Якутия)», образованной в целях</w:t>
      </w:r>
      <w:r>
        <w:rPr/>
        <w:t xml:space="preserve"> совершенствования конституционного законодательства Республики Саха (Якутия) по укреплению государственности, совершенствованию системы государственного устройства и развитию местного самоуправления. Задачами Конституционной комиссии Республики Саха (Якутия) являются рассмотрение предложений об изменениях и о дополнениях Конституции, внесенных в порядке, установленном Конституционным законом Республики Саха (Якутия) от 15 июня 2002 года 15-З № 361-II «О порядке принятия Конституционного закона Республики Саха (Якутия) «О внесении изменений и дополнений в Конституцию (Основной закон) Республики Саха (Якутия)»; подготовка проектов конституционных законов на основе имеющихся предложений или проекта текста новой редакции Конституции; дача заключений по предложениям об изменениях и о дополнениях Конституции; анализ изменений в конституционном федеральном и республиканском законодательстве; разработка концепций совершенствования Конституции и конституционного законодательства республики; организация проведения научно-правовых экспертиз предложений об изменениях и о дополнениях Конституции; обеспечение согласования с федеральными органами государственной власти предлагаемых изменений и дополнений Конституции; организация всенародного обсуждения предложений об изменениях и о дополнениях Конституции и проблем конституционного строительства в республике; своевременное информирование народных депутатов Республики Саха (Якутия) о конституционных инициативах, а также обеспечение их в комиссии материалами по рассматриваемым вопросам.</w:t>
      </w:r>
    </w:p>
    <w:p>
      <w:pPr>
        <w:pStyle w:val="Normal"/>
        <w:tabs>
          <w:tab w:val="clear" w:pos="708"/>
          <w:tab w:val="left" w:pos="9355" w:leader="none"/>
        </w:tabs>
        <w:autoSpaceDE w:val="false"/>
        <w:spacing w:lineRule="auto" w:line="360"/>
        <w:ind w:firstLine="709"/>
        <w:jc w:val="both"/>
        <w:rPr/>
      </w:pPr>
      <w:r>
        <w:rPr/>
        <w:t>Рассмотрение проекта конституционного закона</w:t>
      </w:r>
      <w:r>
        <w:rPr>
          <w:iCs/>
        </w:rPr>
        <w:t xml:space="preserve"> Республики Саха (Якутия) о внесении изменений и дополнений в Конституцию</w:t>
      </w:r>
      <w:r>
        <w:rPr/>
        <w:t xml:space="preserve"> осуществляется в трех чтениях, если применительно к конкретному законопроекту не будет принято иное решение. Указанный проект конституционного закона рассматривается с учетом поправок, внесенных субъектами права конституционной инициативы, и особого мнения народных депутатов Республики Саха (Якутия). Решение, касающееся отдельных положений статьи проекта конституционного закона, принимается большинством голосов от избранного числа народных депутатов Республики Саха (Якутия). Решение, касающееся отдельных статей проекта конституционного закона, принимается большинством не менее двух третей голосов от установленного числа народных депутатов Республики Саха (Якутия). Решение о принятии проекта конституционного закона в целом принимается большинством не менее двух третей голосов от установленного числа народных депутатов Республики Саха (Якутия).</w:t>
      </w:r>
    </w:p>
    <w:p>
      <w:pPr>
        <w:pStyle w:val="Normal"/>
        <w:tabs>
          <w:tab w:val="clear" w:pos="708"/>
          <w:tab w:val="left" w:pos="9355" w:leader="none"/>
        </w:tabs>
        <w:autoSpaceDE w:val="false"/>
        <w:spacing w:lineRule="auto" w:line="360"/>
        <w:ind w:firstLine="709"/>
        <w:jc w:val="both"/>
        <w:rPr/>
      </w:pPr>
      <w:r>
        <w:rPr/>
        <w:t>Постановление Государственного Собрания (Ил Тумэн) о проекте конституционного закона</w:t>
      </w:r>
      <w:r>
        <w:rPr>
          <w:iCs/>
        </w:rPr>
        <w:t xml:space="preserve"> Республики Саха (Якутия) о внесении изменений и дополнений в Конституцию</w:t>
      </w:r>
      <w:r>
        <w:rPr/>
        <w:t xml:space="preserve"> принимается большинством голосов от установленного числа народных депутатов Республики Саха (Якутия). Принятый конституционный закон направляется для подписания и обнародования Президенту Республики Саха (Якутия) в пятидневный срок. Президент Республики Саха (Якутия) в течение четырнадцати дней подписывает или отклоняет данный конституционный закон. В случае отклонения Президентом Республики конституционного закона создается не позднее одного месяца согласительная комиссия из числа представителей Государственного Собрания (Ил Тумэн), Президента Республики Саха (Якутия) и Конституционного суда Республики Саха (Якутия) для выработки согласованного текста изменений и дополнений Конституции Республики Саха (Якутия).</w:t>
      </w:r>
    </w:p>
    <w:p>
      <w:pPr>
        <w:pStyle w:val="Normal"/>
        <w:tabs>
          <w:tab w:val="clear" w:pos="708"/>
          <w:tab w:val="left" w:pos="9355" w:leader="none"/>
        </w:tabs>
        <w:autoSpaceDE w:val="false"/>
        <w:spacing w:lineRule="auto" w:line="360"/>
        <w:ind w:firstLine="709"/>
        <w:jc w:val="both"/>
        <w:rPr/>
      </w:pPr>
      <w:r>
        <w:rPr/>
        <w:t>При повторном рассмотрении Государственным Собранием (Ил Тумэн) конституционного закона</w:t>
      </w:r>
      <w:r>
        <w:rPr>
          <w:iCs/>
        </w:rPr>
        <w:t xml:space="preserve"> Республики Саха (Якутия) о внесении изменений и дополнений в Конституцию</w:t>
      </w:r>
      <w:r>
        <w:rPr/>
        <w:t xml:space="preserve"> обсуждению подлежат предложения к конституционному закону, принятые согласительной комиссией. Принятый по результатам повторного рассмотрения конституционный закон подлежит подписанию Президентом Республики Саха (Якутия) в течение четырнадцати дней со дня его поступл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27</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 является неотъемлемой частью Конституции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32"/>
          <w:type w:val="nextPage"/>
          <w:pgSz w:w="11906" w:h="16838"/>
          <w:pgMar w:left="1134" w:right="1134" w:gutter="0" w:header="720" w:top="1134" w:footer="0" w:bottom="1134"/>
          <w:pgNumType w:fmt="decimal"/>
          <w:formProt w:val="false"/>
          <w:textDirection w:val="lrTb"/>
          <w:docGrid w:type="default" w:linePitch="360" w:charSpace="0"/>
        </w:sect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Комментарий к статье 127</w:t>
      </w:r>
    </w:p>
    <w:p>
      <w:pPr>
        <w:pStyle w:val="Normal"/>
        <w:tabs>
          <w:tab w:val="clear" w:pos="708"/>
          <w:tab w:val="left" w:pos="9355" w:leader="none"/>
        </w:tabs>
        <w:autoSpaceDE w:val="false"/>
        <w:spacing w:lineRule="auto" w:line="360"/>
        <w:ind w:firstLine="709"/>
        <w:jc w:val="both"/>
        <w:rPr/>
      </w:pPr>
      <w:r>
        <w:rPr>
          <w:bCs/>
        </w:rPr>
        <w:t>Согласно части 3 статьи 11 Конституции Российской Федераци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Федеративным и иными договорами о разграничении предметов ведения и полномочий.</w:t>
      </w:r>
      <w:r>
        <w:rPr/>
        <w:t xml:space="preserve"> В настоящее время действует</w:t>
      </w:r>
      <w:r>
        <w:rPr>
          <w:bCs/>
        </w:rPr>
        <w:t xml:space="preserve"> Федеративный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подписанный 31 марта 1992 года. Действовал Договор между Российской Федерацией и Республикой Саха (Якутия)               «О</w:t>
      </w:r>
      <w:r>
        <w:rPr/>
        <w:t xml:space="preserve">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 подписанный 29 июня 1995</w:t>
      </w:r>
      <w:r>
        <w:rPr>
          <w:b/>
        </w:rPr>
        <w:t xml:space="preserve"> </w:t>
      </w:r>
      <w:r>
        <w:rPr/>
        <w:t>года.</w:t>
      </w:r>
    </w:p>
    <w:p>
      <w:pPr>
        <w:pStyle w:val="ConsPlusTitle"/>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9355" w:leader="none"/>
        </w:tabs>
        <w:spacing w:lineRule="auto" w:line="360"/>
        <w:jc w:val="center"/>
        <w:rPr/>
      </w:pPr>
      <w:r>
        <w:rPr>
          <w:rFonts w:cs="Times New Roman" w:ascii="Times New Roman" w:hAnsi="Times New Roman"/>
          <w:sz w:val="24"/>
          <w:szCs w:val="24"/>
        </w:rPr>
        <w:t>РАЗДЕЛ  ВТОРОЙ</w:t>
      </w:r>
    </w:p>
    <w:p>
      <w:pPr>
        <w:pStyle w:val="ConsPlusTitle"/>
        <w:tabs>
          <w:tab w:val="clear" w:pos="708"/>
          <w:tab w:val="left" w:pos="9355" w:leader="none"/>
        </w:tabs>
        <w:spacing w:lineRule="auto" w:line="360"/>
        <w:jc w:val="center"/>
        <w:rPr/>
      </w:pPr>
      <w:r>
        <w:rPr>
          <w:rFonts w:cs="Times New Roman" w:ascii="Times New Roman" w:hAnsi="Times New Roman"/>
          <w:sz w:val="24"/>
          <w:szCs w:val="24"/>
        </w:rPr>
        <w:t>ПЕРЕХОДНЫЕ  ПОЛОЖЕН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1</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стные представительные органы государственной власти и главы местных администраций улусов (городов республиканского значения) осуществляют свои полномочия до формирования улусных (районных), города республиканского значения (Якутска) органов местного самоуправления.</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2</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ожение части 3 статьи 80 Конституции Республики Саха (Якутия) вступает в силу после выборов Президента Республики Саха (Якутия).</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3</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ожения статей 63, 64, 65 Конституции Республики Саха (Якутия) вступают в силу с момента начала первого заседания Государственного Собрания (Ил Тумэн) нового созыв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Статья 4</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ожения части 2 статьи 55 Конституции Республики Саха (Якутия) вступают в силу с момента начала избирательной кампании по выборам народных депутатов Республики Саха (Якутия) в Государственное Собрание (Ил Тумэн) нового созыва.</w:t>
      </w:r>
    </w:p>
    <w:p>
      <w:pPr>
        <w:pStyle w:val="ConsPlusNormal"/>
        <w:tabs>
          <w:tab w:val="clear" w:pos="708"/>
          <w:tab w:val="left" w:pos="9355"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ентарий к разделу второму</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ереходные положения изложены в редакции Конституционного закона Республики Саха (Якутия) от 29 апреля 2002 года 10-З № 355-</w:t>
      </w:r>
      <w:r>
        <w:rPr>
          <w:rFonts w:cs="Times New Roman" w:ascii="Times New Roman" w:hAnsi="Times New Roman"/>
          <w:sz w:val="24"/>
          <w:szCs w:val="24"/>
          <w:lang w:val="en-US"/>
        </w:rPr>
        <w:t>II</w:t>
      </w:r>
      <w:r>
        <w:rPr>
          <w:rFonts w:cs="Times New Roman" w:ascii="Times New Roman" w:hAnsi="Times New Roman"/>
          <w:sz w:val="24"/>
          <w:szCs w:val="24"/>
        </w:rPr>
        <w:t xml:space="preserve"> «О внесении изменений и дополнений в Конституцию (Основной закон) Республики Саха (Якутия) (законодательная инициатива Президента Республики Саха (Якутия) В.А.Штырова; народного депутата Государственного Собрания (Ил Тумэн) Республики Саха (Якутия), Председателя Палаты Республики Государственного Собрания (Ил Тумэн) Республики Саха (Якутия) В.В.Филиппова; народного депутата Государственного Собрания (Ил Тумэн) Республики Саха (Якутия), Председателя Палаты Представителей Государственного Собрания (Ил Тумэн) Республики Саха (Якутия) Н.И.Соломова)». Указанный закон опубликован в газете «Якутия» 15 мая   2002 года. </w:t>
      </w:r>
    </w:p>
    <w:p>
      <w:pPr>
        <w:pStyle w:val="ConsPlusNormal"/>
        <w:tabs>
          <w:tab w:val="clear" w:pos="708"/>
          <w:tab w:val="left" w:pos="9355" w:leader="none"/>
        </w:tabs>
        <w:spacing w:lineRule="auto" w:line="360"/>
        <w:ind w:firstLine="709"/>
        <w:jc w:val="both"/>
        <w:rPr/>
      </w:pPr>
      <w:r>
        <w:rPr>
          <w:rFonts w:cs="Times New Roman" w:ascii="Times New Roman" w:hAnsi="Times New Roman"/>
          <w:sz w:val="24"/>
          <w:szCs w:val="24"/>
        </w:rPr>
        <w:t>Переходные положения как раздел второй включены в текст Конституции, утвержденный Законом Республики Саха (Якутия) от 17 октября 2002 года 54-З № 445-</w:t>
      </w:r>
      <w:r>
        <w:rPr>
          <w:rFonts w:cs="Times New Roman" w:ascii="Times New Roman" w:hAnsi="Times New Roman"/>
          <w:sz w:val="24"/>
          <w:szCs w:val="24"/>
          <w:lang w:val="en-US"/>
        </w:rPr>
        <w:t>II</w:t>
      </w:r>
      <w:r>
        <w:rPr>
          <w:rFonts w:cs="Times New Roman" w:ascii="Times New Roman" w:hAnsi="Times New Roman"/>
          <w:sz w:val="24"/>
          <w:szCs w:val="24"/>
        </w:rPr>
        <w:t xml:space="preserve">     «О редакции текста Конституции (Основного закона) Республики Саха (Якутия)». Текст Конституции в редакции от 17 октября 2002 года опубликован в газете «Якутия» 12 ноября 2002 года.</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Статья 1</w:t>
      </w:r>
      <w:r>
        <w:rPr>
          <w:rFonts w:cs="Times New Roman" w:ascii="Times New Roman" w:hAnsi="Times New Roman"/>
          <w:sz w:val="24"/>
          <w:szCs w:val="24"/>
        </w:rPr>
        <w:t>. В интересах обеспечения преемственности и непрерывности местной власти органы местной государственной власти с их полномочиями и персональным составом были сохранены до организации в республике органов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и законодательством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Статья 2</w:t>
      </w:r>
      <w:r>
        <w:rPr>
          <w:rFonts w:cs="Times New Roman" w:ascii="Times New Roman" w:hAnsi="Times New Roman"/>
          <w:sz w:val="24"/>
          <w:szCs w:val="24"/>
        </w:rPr>
        <w:t>. Согласно статье 2 комментируемого раздела Правительство Республики Саха (Якутия), сформированное до 15 мая 2002 года, то есть до вступления в силу Конституционного закона Республики Саха (Якутия) от 29 апреля 2002 года 10-З № 355-</w:t>
      </w:r>
      <w:r>
        <w:rPr>
          <w:rFonts w:cs="Times New Roman" w:ascii="Times New Roman" w:hAnsi="Times New Roman"/>
          <w:sz w:val="24"/>
          <w:szCs w:val="24"/>
          <w:lang w:val="en-US"/>
        </w:rPr>
        <w:t>II</w:t>
      </w:r>
      <w:r>
        <w:rPr>
          <w:rFonts w:cs="Times New Roman" w:ascii="Times New Roman" w:hAnsi="Times New Roman"/>
          <w:sz w:val="24"/>
          <w:szCs w:val="24"/>
        </w:rPr>
        <w:t>, продолжает выполнять свои конституционные полномочия, а норма части 3 статьи 80            (в редакции текста от 17 октября 2002 года) будет действовать по истечении срока полномочий действующего Президента Республики Саха (Якутия).</w:t>
      </w:r>
    </w:p>
    <w:p>
      <w:pPr>
        <w:pStyle w:val="ConsPlusNormal"/>
        <w:tabs>
          <w:tab w:val="clear" w:pos="708"/>
          <w:tab w:val="left" w:pos="9355" w:leader="none"/>
        </w:tabs>
        <w:spacing w:lineRule="auto" w:line="360"/>
        <w:ind w:firstLine="709"/>
        <w:jc w:val="both"/>
        <w:rPr/>
      </w:pPr>
      <w:r>
        <w:rPr>
          <w:rFonts w:cs="Times New Roman" w:ascii="Times New Roman" w:hAnsi="Times New Roman"/>
          <w:b/>
          <w:sz w:val="24"/>
          <w:szCs w:val="24"/>
        </w:rPr>
        <w:t>Статья 3</w:t>
      </w:r>
      <w:r>
        <w:rPr>
          <w:rFonts w:cs="Times New Roman" w:ascii="Times New Roman" w:hAnsi="Times New Roman"/>
          <w:sz w:val="24"/>
          <w:szCs w:val="24"/>
        </w:rPr>
        <w:t>. В статье 3 комментируемого раздела установлено, что Председатель Государственного Собрания (Ил Тумэн), его заместители сохраняют свои должности и полномочия, а постоянные комитеты и комиссии Государственного Собрания (Ил Тумэн)  свои полномочия и персональный состав до момента начала первого заседания Государственного Собрания (Ил Тумэн) нового созыва.</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Статья 4</w:t>
      </w:r>
      <w:r>
        <w:rPr>
          <w:rFonts w:cs="Times New Roman" w:ascii="Times New Roman" w:hAnsi="Times New Roman"/>
          <w:sz w:val="24"/>
          <w:szCs w:val="24"/>
        </w:rPr>
        <w:t xml:space="preserve">. В статье 4 комментируемого раздела установлено, что норма части 2    статьи 55 Конституции, закрепившая переход от мажоритарной системы к смешанной                               (мажоритарно-пропорциональной) избирательной системе, вступает в силу с момента начала избирательной кампании по выборам народных депутатов Республики Саха (Якутия) в Государственное Собрание (Ил Тумэн) нового созыва. </w:t>
      </w:r>
    </w:p>
    <w:p>
      <w:pPr>
        <w:pStyle w:val="ConsPlus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360"/>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r>
    </w:p>
    <w:p>
      <w:pPr>
        <w:sectPr>
          <w:headerReference w:type="default" r:id="rId33"/>
          <w:type w:val="nextPage"/>
          <w:pgSz w:w="11906" w:h="16838"/>
          <w:pgMar w:left="1134" w:right="1134" w:gutter="0" w:header="720" w:top="1134" w:footer="0" w:bottom="1134"/>
          <w:pgNumType w:fmt="decimal"/>
          <w:formProt w:val="false"/>
          <w:textDirection w:val="lrTb"/>
          <w:docGrid w:type="default" w:linePitch="360" w:charSpace="0"/>
        </w:sect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jc w:val="center"/>
        <w:rPr>
          <w:b/>
          <w:b/>
        </w:rPr>
      </w:pPr>
      <w:r>
        <w:rPr>
          <w:b/>
        </w:rPr>
        <w:t>С О Д Е Р Ж А Н И Е</w:t>
      </w:r>
    </w:p>
    <w:p>
      <w:pPr>
        <w:pStyle w:val="Normal"/>
        <w:tabs>
          <w:tab w:val="clear" w:pos="708"/>
          <w:tab w:val="left" w:pos="9355" w:leader="none"/>
        </w:tabs>
        <w:spacing w:lineRule="auto" w:line="360"/>
        <w:ind w:firstLine="709"/>
        <w:rPr>
          <w:b/>
          <w:b/>
        </w:rPr>
      </w:pPr>
      <w:r>
        <w:rPr>
          <w:b/>
        </w:rPr>
      </w:r>
    </w:p>
    <w:tbl>
      <w:tblPr>
        <w:tblW w:w="9828" w:type="dxa"/>
        <w:jc w:val="left"/>
        <w:tblInd w:w="-108" w:type="dxa"/>
        <w:tblLayout w:type="fixed"/>
        <w:tblCellMar>
          <w:top w:w="0" w:type="dxa"/>
          <w:left w:w="108" w:type="dxa"/>
          <w:bottom w:w="0" w:type="dxa"/>
          <w:right w:w="108" w:type="dxa"/>
        </w:tblCellMar>
      </w:tblPr>
      <w:tblGrid>
        <w:gridCol w:w="8479"/>
        <w:gridCol w:w="1349"/>
      </w:tblGrid>
      <w:tr>
        <w:trPr/>
        <w:tc>
          <w:tcPr>
            <w:tcW w:w="8479" w:type="dxa"/>
            <w:tcBorders/>
          </w:tcPr>
          <w:p>
            <w:pPr>
              <w:pStyle w:val="Header"/>
              <w:ind w:hanging="0"/>
              <w:jc w:val="both"/>
              <w:rPr/>
            </w:pPr>
            <w:r>
              <w:rPr/>
              <w:t xml:space="preserve">Вступительное слово Президента Республики </w:t>
            </w:r>
          </w:p>
          <w:p>
            <w:pPr>
              <w:pStyle w:val="Header"/>
              <w:ind w:hanging="0"/>
              <w:jc w:val="both"/>
              <w:rPr/>
            </w:pPr>
            <w:r>
              <w:rPr/>
              <w:t>Саха (Якутия) Е.А.Борисова………………………………………………………….</w:t>
            </w:r>
          </w:p>
        </w:tc>
        <w:tc>
          <w:tcPr>
            <w:tcW w:w="1349" w:type="dxa"/>
            <w:tcBorders/>
          </w:tcPr>
          <w:p>
            <w:pPr>
              <w:pStyle w:val="Header"/>
              <w:snapToGrid w:val="false"/>
              <w:ind w:hanging="0"/>
              <w:rPr/>
            </w:pPr>
            <w:r>
              <w:rPr/>
            </w:r>
          </w:p>
          <w:p>
            <w:pPr>
              <w:pStyle w:val="Header"/>
              <w:ind w:hanging="0"/>
              <w:rPr/>
            </w:pPr>
            <w:r>
              <w:rPr/>
              <w:t>2</w:t>
            </w:r>
          </w:p>
        </w:tc>
      </w:tr>
      <w:tr>
        <w:trPr/>
        <w:tc>
          <w:tcPr>
            <w:tcW w:w="8479" w:type="dxa"/>
            <w:tcBorders/>
          </w:tcPr>
          <w:p>
            <w:pPr>
              <w:pStyle w:val="Normal"/>
              <w:spacing w:lineRule="auto" w:line="360"/>
              <w:jc w:val="both"/>
              <w:rPr/>
            </w:pPr>
            <w:r>
              <w:rPr/>
              <w:t>Вступительное слово Председателя Государственного Собрания</w:t>
            </w:r>
          </w:p>
          <w:p>
            <w:pPr>
              <w:pStyle w:val="Normal"/>
              <w:spacing w:lineRule="auto" w:line="360"/>
              <w:jc w:val="both"/>
              <w:rPr/>
            </w:pPr>
            <w:r>
              <w:rPr/>
              <w:t>(Ил Тумэн) Республики Саха (Якутия) В.Н.Басыгысова…………………………..</w:t>
            </w:r>
          </w:p>
        </w:tc>
        <w:tc>
          <w:tcPr>
            <w:tcW w:w="1349" w:type="dxa"/>
            <w:tcBorders/>
          </w:tcPr>
          <w:p>
            <w:pPr>
              <w:pStyle w:val="Normal"/>
              <w:snapToGrid w:val="false"/>
              <w:spacing w:lineRule="auto" w:line="360"/>
              <w:rPr/>
            </w:pPr>
            <w:r>
              <w:rPr/>
            </w:r>
          </w:p>
          <w:p>
            <w:pPr>
              <w:pStyle w:val="Normal"/>
              <w:spacing w:lineRule="auto" w:line="360"/>
              <w:rPr/>
            </w:pPr>
            <w:r>
              <w:rPr/>
              <w:t>3</w:t>
            </w:r>
          </w:p>
        </w:tc>
      </w:tr>
      <w:tr>
        <w:trPr/>
        <w:tc>
          <w:tcPr>
            <w:tcW w:w="8479" w:type="dxa"/>
            <w:tcBorders/>
          </w:tcPr>
          <w:p>
            <w:pPr>
              <w:pStyle w:val="Normal"/>
              <w:spacing w:lineRule="auto" w:line="360"/>
              <w:jc w:val="both"/>
              <w:rPr/>
            </w:pPr>
            <w:r>
              <w:rPr/>
              <w:t>Авторский коллектив ………………………………………………….......................</w:t>
            </w:r>
          </w:p>
        </w:tc>
        <w:tc>
          <w:tcPr>
            <w:tcW w:w="1349" w:type="dxa"/>
            <w:tcBorders/>
          </w:tcPr>
          <w:p>
            <w:pPr>
              <w:pStyle w:val="Normal"/>
              <w:spacing w:lineRule="auto" w:line="360"/>
              <w:rPr/>
            </w:pPr>
            <w:r>
              <w:rPr/>
              <w:t>4</w:t>
            </w:r>
          </w:p>
        </w:tc>
      </w:tr>
      <w:tr>
        <w:trPr/>
        <w:tc>
          <w:tcPr>
            <w:tcW w:w="8479" w:type="dxa"/>
            <w:tcBorders/>
          </w:tcPr>
          <w:p>
            <w:pPr>
              <w:pStyle w:val="Normal"/>
              <w:spacing w:lineRule="auto" w:line="360"/>
              <w:jc w:val="both"/>
              <w:rPr/>
            </w:pPr>
            <w:r>
              <w:rPr/>
              <w:t xml:space="preserve">Принятые сокращения …………………………………………………….………... </w:t>
            </w:r>
          </w:p>
        </w:tc>
        <w:tc>
          <w:tcPr>
            <w:tcW w:w="1349" w:type="dxa"/>
            <w:tcBorders/>
          </w:tcPr>
          <w:p>
            <w:pPr>
              <w:pStyle w:val="Normal"/>
              <w:spacing w:lineRule="auto" w:line="360"/>
              <w:rPr/>
            </w:pPr>
            <w:r>
              <w:rPr/>
              <w:t>5</w:t>
            </w:r>
          </w:p>
        </w:tc>
      </w:tr>
      <w:tr>
        <w:trPr/>
        <w:tc>
          <w:tcPr>
            <w:tcW w:w="8479" w:type="dxa"/>
            <w:tcBorders/>
          </w:tcPr>
          <w:p>
            <w:pPr>
              <w:pStyle w:val="Normal"/>
              <w:spacing w:lineRule="auto" w:line="360"/>
              <w:jc w:val="both"/>
              <w:rPr/>
            </w:pPr>
            <w:r>
              <w:rPr/>
              <w:t>Предисловие ………………………………………………………………………….</w:t>
            </w:r>
          </w:p>
        </w:tc>
        <w:tc>
          <w:tcPr>
            <w:tcW w:w="1349" w:type="dxa"/>
            <w:tcBorders/>
          </w:tcPr>
          <w:p>
            <w:pPr>
              <w:pStyle w:val="Normal"/>
              <w:spacing w:lineRule="auto" w:line="360"/>
              <w:rPr/>
            </w:pPr>
            <w:r>
              <w:rPr/>
              <w:t>6</w:t>
            </w:r>
          </w:p>
        </w:tc>
      </w:tr>
      <w:tr>
        <w:trPr/>
        <w:tc>
          <w:tcPr>
            <w:tcW w:w="8479" w:type="dxa"/>
            <w:tcBorders/>
          </w:tcPr>
          <w:p>
            <w:pPr>
              <w:pStyle w:val="Normal"/>
              <w:spacing w:lineRule="auto" w:line="360"/>
              <w:jc w:val="center"/>
              <w:rPr>
                <w:b/>
                <w:b/>
              </w:rPr>
            </w:pPr>
            <w:r>
              <w:rPr>
                <w:b/>
              </w:rPr>
              <w:t xml:space="preserve">Конституция (Основной закон) </w:t>
            </w:r>
          </w:p>
          <w:p>
            <w:pPr>
              <w:pStyle w:val="Normal"/>
              <w:spacing w:lineRule="auto" w:line="360"/>
              <w:jc w:val="center"/>
              <w:rPr>
                <w:b/>
                <w:b/>
              </w:rPr>
            </w:pPr>
            <w:r>
              <w:rPr>
                <w:b/>
              </w:rPr>
              <w:t>Республики Саха (Якутия)</w:t>
            </w:r>
          </w:p>
        </w:tc>
        <w:tc>
          <w:tcPr>
            <w:tcW w:w="1349" w:type="dxa"/>
            <w:tcBorders/>
          </w:tcPr>
          <w:p>
            <w:pPr>
              <w:pStyle w:val="Normal"/>
              <w:snapToGrid w:val="false"/>
              <w:spacing w:lineRule="auto" w:line="360"/>
              <w:rPr>
                <w:b/>
                <w:b/>
              </w:rPr>
            </w:pPr>
            <w:r>
              <w:rPr>
                <w:b/>
              </w:rPr>
            </w:r>
          </w:p>
        </w:tc>
      </w:tr>
      <w:tr>
        <w:trPr/>
        <w:tc>
          <w:tcPr>
            <w:tcW w:w="8479" w:type="dxa"/>
            <w:tcBorders/>
          </w:tcPr>
          <w:p>
            <w:pPr>
              <w:pStyle w:val="Normal"/>
              <w:spacing w:lineRule="auto" w:line="360"/>
              <w:jc w:val="both"/>
              <w:rPr/>
            </w:pPr>
            <w:r>
              <w:rPr/>
              <w:t>Преамбула……………………………………………………………………………..</w:t>
            </w:r>
          </w:p>
        </w:tc>
        <w:tc>
          <w:tcPr>
            <w:tcW w:w="1349" w:type="dxa"/>
            <w:tcBorders/>
          </w:tcPr>
          <w:p>
            <w:pPr>
              <w:pStyle w:val="Normal"/>
              <w:spacing w:lineRule="auto" w:line="360"/>
              <w:rPr/>
            </w:pPr>
            <w:r>
              <w:rPr/>
              <w:t>7</w:t>
            </w:r>
          </w:p>
        </w:tc>
      </w:tr>
      <w:tr>
        <w:trPr/>
        <w:tc>
          <w:tcPr>
            <w:tcW w:w="8479" w:type="dxa"/>
            <w:tcBorders/>
          </w:tcPr>
          <w:p>
            <w:pPr>
              <w:pStyle w:val="Normal"/>
              <w:spacing w:lineRule="auto" w:line="360"/>
              <w:rPr/>
            </w:pPr>
            <w:r>
              <w:rPr>
                <w:b/>
              </w:rPr>
              <w:t>Раздел первый</w:t>
            </w:r>
            <w:r>
              <w:rPr/>
              <w:t>..............................................................................................................</w:t>
            </w:r>
          </w:p>
        </w:tc>
        <w:tc>
          <w:tcPr>
            <w:tcW w:w="1349" w:type="dxa"/>
            <w:tcBorders/>
          </w:tcPr>
          <w:p>
            <w:pPr>
              <w:pStyle w:val="Normal"/>
              <w:spacing w:lineRule="auto" w:line="360"/>
              <w:rPr/>
            </w:pPr>
            <w:r>
              <w:rPr/>
              <w:t>9</w:t>
            </w:r>
          </w:p>
        </w:tc>
      </w:tr>
      <w:tr>
        <w:trPr/>
        <w:tc>
          <w:tcPr>
            <w:tcW w:w="8479" w:type="dxa"/>
            <w:tcBorders/>
          </w:tcPr>
          <w:p>
            <w:pPr>
              <w:pStyle w:val="Normal"/>
              <w:spacing w:lineRule="auto" w:line="360"/>
              <w:jc w:val="both"/>
              <w:rPr/>
            </w:pPr>
            <w:r>
              <w:rPr>
                <w:b/>
              </w:rPr>
              <w:t>Глава 1</w:t>
            </w:r>
            <w:r>
              <w:rPr/>
              <w:t>. Основы конституционного строя…………………………………………</w:t>
            </w:r>
          </w:p>
        </w:tc>
        <w:tc>
          <w:tcPr>
            <w:tcW w:w="1349" w:type="dxa"/>
            <w:tcBorders/>
          </w:tcPr>
          <w:p>
            <w:pPr>
              <w:pStyle w:val="Normal"/>
              <w:spacing w:lineRule="auto" w:line="360"/>
              <w:rPr/>
            </w:pPr>
            <w:r>
              <w:rPr/>
              <w:t>9</w:t>
            </w:r>
          </w:p>
        </w:tc>
      </w:tr>
      <w:tr>
        <w:trPr/>
        <w:tc>
          <w:tcPr>
            <w:tcW w:w="8479" w:type="dxa"/>
            <w:tcBorders/>
          </w:tcPr>
          <w:p>
            <w:pPr>
              <w:pStyle w:val="Normal"/>
              <w:spacing w:lineRule="auto" w:line="360"/>
              <w:jc w:val="both"/>
              <w:rPr/>
            </w:pPr>
            <w:r>
              <w:rPr>
                <w:b/>
              </w:rPr>
              <w:t>Глава 2</w:t>
            </w:r>
            <w:r>
              <w:rPr/>
              <w:t>. Права, свободы, обязанности человека и гражданина…………………..</w:t>
            </w:r>
          </w:p>
        </w:tc>
        <w:tc>
          <w:tcPr>
            <w:tcW w:w="1349" w:type="dxa"/>
            <w:tcBorders/>
          </w:tcPr>
          <w:p>
            <w:pPr>
              <w:pStyle w:val="Normal"/>
              <w:spacing w:lineRule="auto" w:line="360"/>
              <w:rPr/>
            </w:pPr>
            <w:r>
              <w:rPr/>
              <w:t>30</w:t>
            </w:r>
          </w:p>
        </w:tc>
      </w:tr>
      <w:tr>
        <w:trPr/>
        <w:tc>
          <w:tcPr>
            <w:tcW w:w="8479" w:type="dxa"/>
            <w:tcBorders/>
          </w:tcPr>
          <w:p>
            <w:pPr>
              <w:pStyle w:val="Normal"/>
              <w:spacing w:lineRule="auto" w:line="360"/>
              <w:jc w:val="both"/>
              <w:rPr/>
            </w:pPr>
            <w:r>
              <w:rPr>
                <w:b/>
              </w:rPr>
              <w:t>Глава 3</w:t>
            </w:r>
            <w:r>
              <w:rPr/>
              <w:t xml:space="preserve">. Национально-государственный статус, </w:t>
            </w:r>
          </w:p>
          <w:p>
            <w:pPr>
              <w:pStyle w:val="Normal"/>
              <w:spacing w:lineRule="auto" w:line="360"/>
              <w:jc w:val="both"/>
              <w:rPr/>
            </w:pPr>
            <w:r>
              <w:rPr/>
              <w:t>административно-территориальное устройство……………………………………</w:t>
            </w:r>
          </w:p>
        </w:tc>
        <w:tc>
          <w:tcPr>
            <w:tcW w:w="1349" w:type="dxa"/>
            <w:tcBorders/>
          </w:tcPr>
          <w:p>
            <w:pPr>
              <w:pStyle w:val="Normal"/>
              <w:snapToGrid w:val="false"/>
              <w:spacing w:lineRule="auto" w:line="360"/>
              <w:rPr/>
            </w:pPr>
            <w:r>
              <w:rPr/>
            </w:r>
          </w:p>
          <w:p>
            <w:pPr>
              <w:pStyle w:val="Normal"/>
              <w:spacing w:lineRule="auto" w:line="360"/>
              <w:rPr/>
            </w:pPr>
            <w:r>
              <w:rPr/>
              <w:t>61</w:t>
            </w:r>
          </w:p>
        </w:tc>
      </w:tr>
      <w:tr>
        <w:trPr/>
        <w:tc>
          <w:tcPr>
            <w:tcW w:w="8479" w:type="dxa"/>
            <w:tcBorders/>
          </w:tcPr>
          <w:p>
            <w:pPr>
              <w:pStyle w:val="Normal"/>
              <w:spacing w:lineRule="auto" w:line="360"/>
              <w:jc w:val="both"/>
              <w:rPr/>
            </w:pPr>
            <w:r>
              <w:rPr>
                <w:b/>
              </w:rPr>
              <w:t>Глава 4</w:t>
            </w:r>
            <w:r>
              <w:rPr/>
              <w:t xml:space="preserve">. Государственное Собрание (Ил Тумэн) </w:t>
            </w:r>
          </w:p>
          <w:p>
            <w:pPr>
              <w:pStyle w:val="Normal"/>
              <w:spacing w:lineRule="auto" w:line="360"/>
              <w:jc w:val="both"/>
              <w:rPr/>
            </w:pPr>
            <w:r>
              <w:rPr/>
              <w:t>Республики Саха (Якутия)……………………………………………...…………….</w:t>
            </w:r>
          </w:p>
        </w:tc>
        <w:tc>
          <w:tcPr>
            <w:tcW w:w="1349" w:type="dxa"/>
            <w:tcBorders/>
          </w:tcPr>
          <w:p>
            <w:pPr>
              <w:pStyle w:val="Normal"/>
              <w:snapToGrid w:val="false"/>
              <w:spacing w:lineRule="auto" w:line="360"/>
              <w:rPr/>
            </w:pPr>
            <w:r>
              <w:rPr/>
            </w:r>
          </w:p>
          <w:p>
            <w:pPr>
              <w:pStyle w:val="Normal"/>
              <w:spacing w:lineRule="auto" w:line="360"/>
              <w:rPr/>
            </w:pPr>
            <w:r>
              <w:rPr/>
              <w:t>89</w:t>
            </w:r>
          </w:p>
        </w:tc>
      </w:tr>
      <w:tr>
        <w:trPr/>
        <w:tc>
          <w:tcPr>
            <w:tcW w:w="8479" w:type="dxa"/>
            <w:tcBorders/>
          </w:tcPr>
          <w:p>
            <w:pPr>
              <w:pStyle w:val="Normal"/>
              <w:spacing w:lineRule="auto" w:line="360"/>
              <w:jc w:val="both"/>
              <w:rPr/>
            </w:pPr>
            <w:r>
              <w:rPr>
                <w:b/>
              </w:rPr>
              <w:t>Глава 5</w:t>
            </w:r>
            <w:r>
              <w:rPr/>
              <w:t xml:space="preserve">. Президент Республики Саха (Якутия)…………………………………… </w:t>
            </w:r>
          </w:p>
        </w:tc>
        <w:tc>
          <w:tcPr>
            <w:tcW w:w="1349" w:type="dxa"/>
            <w:tcBorders/>
          </w:tcPr>
          <w:p>
            <w:pPr>
              <w:pStyle w:val="Normal"/>
              <w:spacing w:lineRule="auto" w:line="360"/>
              <w:rPr/>
            </w:pPr>
            <w:r>
              <w:rPr/>
              <w:t>127</w:t>
            </w:r>
          </w:p>
        </w:tc>
      </w:tr>
      <w:tr>
        <w:trPr/>
        <w:tc>
          <w:tcPr>
            <w:tcW w:w="8479" w:type="dxa"/>
            <w:tcBorders/>
          </w:tcPr>
          <w:p>
            <w:pPr>
              <w:pStyle w:val="Normal"/>
              <w:spacing w:lineRule="auto" w:line="360"/>
              <w:jc w:val="both"/>
              <w:rPr/>
            </w:pPr>
            <w:r>
              <w:rPr>
                <w:b/>
              </w:rPr>
              <w:t>Глава 6</w:t>
            </w:r>
            <w:r>
              <w:rPr/>
              <w:t>. Судебная власть, охрана законности и правопорядка…………………...</w:t>
            </w:r>
          </w:p>
        </w:tc>
        <w:tc>
          <w:tcPr>
            <w:tcW w:w="1349" w:type="dxa"/>
            <w:tcBorders/>
          </w:tcPr>
          <w:p>
            <w:pPr>
              <w:pStyle w:val="Normal"/>
              <w:spacing w:lineRule="auto" w:line="360"/>
              <w:rPr/>
            </w:pPr>
            <w:r>
              <w:rPr/>
              <w:t>159</w:t>
            </w:r>
          </w:p>
        </w:tc>
      </w:tr>
      <w:tr>
        <w:trPr/>
        <w:tc>
          <w:tcPr>
            <w:tcW w:w="8479" w:type="dxa"/>
            <w:tcBorders/>
          </w:tcPr>
          <w:p>
            <w:pPr>
              <w:pStyle w:val="Normal"/>
              <w:spacing w:lineRule="auto" w:line="360"/>
              <w:jc w:val="both"/>
              <w:rPr/>
            </w:pPr>
            <w:r>
              <w:rPr>
                <w:b/>
              </w:rPr>
              <w:t>Глава 7</w:t>
            </w:r>
            <w:r>
              <w:rPr/>
              <w:t>. Избирательная система…………………………………………………….</w:t>
            </w:r>
          </w:p>
        </w:tc>
        <w:tc>
          <w:tcPr>
            <w:tcW w:w="1349" w:type="dxa"/>
            <w:tcBorders/>
          </w:tcPr>
          <w:p>
            <w:pPr>
              <w:pStyle w:val="Normal"/>
              <w:spacing w:lineRule="auto" w:line="360"/>
              <w:rPr/>
            </w:pPr>
            <w:r>
              <w:rPr/>
              <w:t>172</w:t>
            </w:r>
          </w:p>
        </w:tc>
      </w:tr>
      <w:tr>
        <w:trPr/>
        <w:tc>
          <w:tcPr>
            <w:tcW w:w="8479" w:type="dxa"/>
            <w:tcBorders/>
          </w:tcPr>
          <w:p>
            <w:pPr>
              <w:pStyle w:val="Normal"/>
              <w:spacing w:lineRule="auto" w:line="360"/>
              <w:jc w:val="both"/>
              <w:rPr/>
            </w:pPr>
            <w:r>
              <w:rPr>
                <w:b/>
              </w:rPr>
              <w:t>Глава 8</w:t>
            </w:r>
            <w:r>
              <w:rPr/>
              <w:t>. Местное самоуправление………………………………………………….</w:t>
            </w:r>
          </w:p>
        </w:tc>
        <w:tc>
          <w:tcPr>
            <w:tcW w:w="1349" w:type="dxa"/>
            <w:tcBorders/>
          </w:tcPr>
          <w:p>
            <w:pPr>
              <w:pStyle w:val="Normal"/>
              <w:spacing w:lineRule="auto" w:line="360"/>
              <w:rPr/>
            </w:pPr>
            <w:r>
              <w:rPr/>
              <w:t>181</w:t>
            </w:r>
          </w:p>
        </w:tc>
      </w:tr>
      <w:tr>
        <w:trPr/>
        <w:tc>
          <w:tcPr>
            <w:tcW w:w="8479" w:type="dxa"/>
            <w:tcBorders/>
          </w:tcPr>
          <w:p>
            <w:pPr>
              <w:pStyle w:val="Normal"/>
              <w:spacing w:lineRule="auto" w:line="360"/>
              <w:jc w:val="both"/>
              <w:rPr/>
            </w:pPr>
            <w:r>
              <w:rPr>
                <w:b/>
              </w:rPr>
              <w:t>Глава 9</w:t>
            </w:r>
            <w:r>
              <w:rPr/>
              <w:t>. Экономические основы……………………………………………………</w:t>
            </w:r>
          </w:p>
        </w:tc>
        <w:tc>
          <w:tcPr>
            <w:tcW w:w="1349" w:type="dxa"/>
            <w:tcBorders/>
          </w:tcPr>
          <w:p>
            <w:pPr>
              <w:pStyle w:val="Normal"/>
              <w:spacing w:lineRule="auto" w:line="360"/>
              <w:rPr/>
            </w:pPr>
            <w:r>
              <w:rPr/>
              <w:t>189</w:t>
            </w:r>
          </w:p>
        </w:tc>
      </w:tr>
      <w:tr>
        <w:trPr/>
        <w:tc>
          <w:tcPr>
            <w:tcW w:w="8479" w:type="dxa"/>
            <w:tcBorders/>
          </w:tcPr>
          <w:p>
            <w:pPr>
              <w:pStyle w:val="Normal"/>
              <w:spacing w:lineRule="auto" w:line="360"/>
              <w:jc w:val="both"/>
              <w:rPr/>
            </w:pPr>
            <w:r>
              <w:rPr>
                <w:b/>
              </w:rPr>
              <w:t>Глава 10</w:t>
            </w:r>
            <w:r>
              <w:rPr/>
              <w:t>. Внешние связи…………………………………………………………….</w:t>
            </w:r>
          </w:p>
        </w:tc>
        <w:tc>
          <w:tcPr>
            <w:tcW w:w="1349" w:type="dxa"/>
            <w:tcBorders/>
          </w:tcPr>
          <w:p>
            <w:pPr>
              <w:pStyle w:val="Normal"/>
              <w:spacing w:lineRule="auto" w:line="360"/>
              <w:rPr/>
            </w:pPr>
            <w:r>
              <w:rPr/>
              <w:t>205</w:t>
            </w:r>
          </w:p>
        </w:tc>
      </w:tr>
      <w:tr>
        <w:trPr/>
        <w:tc>
          <w:tcPr>
            <w:tcW w:w="8479" w:type="dxa"/>
            <w:tcBorders/>
          </w:tcPr>
          <w:p>
            <w:pPr>
              <w:pStyle w:val="Normal"/>
              <w:spacing w:lineRule="auto" w:line="360"/>
              <w:jc w:val="both"/>
              <w:rPr/>
            </w:pPr>
            <w:r>
              <w:rPr>
                <w:b/>
              </w:rPr>
              <w:t>Глава 11</w:t>
            </w:r>
            <w:r>
              <w:rPr/>
              <w:t>. Принятие Конституции Республики Саха (Якутия)</w:t>
            </w:r>
          </w:p>
          <w:p>
            <w:pPr>
              <w:pStyle w:val="Normal"/>
              <w:spacing w:lineRule="auto" w:line="360"/>
              <w:jc w:val="both"/>
              <w:rPr/>
            </w:pPr>
            <w:r>
              <w:rPr/>
              <w:t>и порядок ее изменения………………………………………………………………</w:t>
            </w:r>
          </w:p>
        </w:tc>
        <w:tc>
          <w:tcPr>
            <w:tcW w:w="1349" w:type="dxa"/>
            <w:tcBorders/>
          </w:tcPr>
          <w:p>
            <w:pPr>
              <w:pStyle w:val="Normal"/>
              <w:snapToGrid w:val="false"/>
              <w:spacing w:lineRule="auto" w:line="360"/>
              <w:rPr/>
            </w:pPr>
            <w:r>
              <w:rPr/>
            </w:r>
          </w:p>
          <w:p>
            <w:pPr>
              <w:pStyle w:val="Normal"/>
              <w:spacing w:lineRule="auto" w:line="360"/>
              <w:rPr/>
            </w:pPr>
            <w:r>
              <w:rPr/>
              <w:t>212</w:t>
            </w:r>
          </w:p>
        </w:tc>
      </w:tr>
      <w:tr>
        <w:trPr/>
        <w:tc>
          <w:tcPr>
            <w:tcW w:w="8479" w:type="dxa"/>
            <w:tcBorders/>
          </w:tcPr>
          <w:p>
            <w:pPr>
              <w:pStyle w:val="Normal"/>
              <w:spacing w:lineRule="auto" w:line="360"/>
              <w:jc w:val="both"/>
              <w:rPr/>
            </w:pPr>
            <w:r>
              <w:rPr>
                <w:b/>
              </w:rPr>
              <w:t>Раздел второй. Переходные положения</w:t>
            </w:r>
            <w:r>
              <w:rPr/>
              <w:t>…………………………………………..</w:t>
            </w:r>
          </w:p>
        </w:tc>
        <w:tc>
          <w:tcPr>
            <w:tcW w:w="1349" w:type="dxa"/>
            <w:tcBorders/>
          </w:tcPr>
          <w:p>
            <w:pPr>
              <w:pStyle w:val="Normal"/>
              <w:spacing w:lineRule="auto" w:line="360"/>
              <w:rPr/>
            </w:pPr>
            <w:r>
              <w:rPr/>
              <w:t>217</w:t>
            </w:r>
          </w:p>
        </w:tc>
      </w:tr>
    </w:tbl>
    <w:p>
      <w:pPr>
        <w:pStyle w:val="Normal"/>
        <w:tabs>
          <w:tab w:val="clear" w:pos="708"/>
          <w:tab w:val="left" w:pos="9355" w:leader="none"/>
        </w:tabs>
        <w:spacing w:lineRule="auto" w:line="360"/>
        <w:ind w:firstLine="709"/>
        <w:rPr>
          <w:b/>
          <w:b/>
        </w:rPr>
      </w:pPr>
      <w:r>
        <w:rPr>
          <w:b/>
        </w:rPr>
      </w:r>
    </w:p>
    <w:p>
      <w:pPr>
        <w:pStyle w:val="Normal"/>
        <w:tabs>
          <w:tab w:val="clear" w:pos="708"/>
          <w:tab w:val="left" w:pos="9355" w:leader="none"/>
        </w:tabs>
        <w:spacing w:lineRule="auto" w:line="360"/>
        <w:ind w:firstLine="709"/>
        <w:rPr>
          <w:b/>
          <w:b/>
        </w:rPr>
      </w:pPr>
      <w:r>
        <w:rPr>
          <w:b/>
        </w:rPr>
      </w:r>
    </w:p>
    <w:p>
      <w:pPr>
        <w:pStyle w:val="Normal"/>
        <w:tabs>
          <w:tab w:val="clear" w:pos="708"/>
          <w:tab w:val="left" w:pos="9355" w:leader="none"/>
        </w:tabs>
        <w:spacing w:lineRule="auto" w:line="360"/>
        <w:ind w:firstLine="709"/>
        <w:rPr>
          <w:b/>
          <w:b/>
        </w:rPr>
      </w:pPr>
      <w:r>
        <w:rPr>
          <w:b/>
        </w:rPr>
      </w:r>
    </w:p>
    <w:p>
      <w:pPr>
        <w:pStyle w:val="Normal"/>
        <w:tabs>
          <w:tab w:val="clear" w:pos="708"/>
          <w:tab w:val="left" w:pos="9355" w:leader="none"/>
        </w:tabs>
        <w:spacing w:lineRule="auto" w:line="360"/>
        <w:ind w:firstLine="709"/>
        <w:rPr>
          <w:b/>
          <w:b/>
        </w:rPr>
      </w:pPr>
      <w:r>
        <w:rPr>
          <w:b/>
        </w:rPr>
      </w:r>
    </w:p>
    <w:p>
      <w:pPr>
        <w:pStyle w:val="Normal"/>
        <w:tabs>
          <w:tab w:val="clear" w:pos="708"/>
          <w:tab w:val="left" w:pos="9355" w:leader="none"/>
        </w:tabs>
        <w:spacing w:lineRule="auto" w:line="360"/>
        <w:ind w:firstLine="709"/>
        <w:rPr>
          <w:b/>
          <w:b/>
        </w:rPr>
      </w:pPr>
      <w:r>
        <w:rPr>
          <w:b/>
        </w:rPr>
      </w:r>
    </w:p>
    <w:p>
      <w:pPr>
        <w:pStyle w:val="Normal"/>
        <w:tabs>
          <w:tab w:val="clear" w:pos="708"/>
          <w:tab w:val="left" w:pos="9355" w:leader="none"/>
        </w:tabs>
        <w:spacing w:lineRule="auto" w:line="360"/>
        <w:ind w:firstLine="709"/>
        <w:rPr>
          <w:b/>
          <w:b/>
        </w:rPr>
      </w:pPr>
      <w:r>
        <w:rPr>
          <w:b/>
        </w:rPr>
      </w:r>
    </w:p>
    <w:sectPr>
      <w:headerReference w:type="default" r:id="rId3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180"/>
      <w:jc w:val="both"/>
      <w:rPr>
        <w:lang w:val="en-US"/>
      </w:rPr>
    </w:pPr>
    <w:r>
      <w:rPr>
        <w:lang w:val="en-US"/>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spacing w:lineRule="auto" w:line="240"/>
      <w:ind w:right="360" w:firstLine="18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 Знак Знак"/>
    <w:basedOn w:val="Style13"/>
    <w:qFormat/>
    <w:rPr>
      <w:rFonts w:ascii="Calibri" w:hAnsi="Calibri" w:cs="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tyle>
  <w:style w:type="paragraph" w:styleId="2">
    <w:name w:val="Основной текст 2"/>
    <w:basedOn w:val="Normal"/>
    <w:qFormat/>
    <w:pPr>
      <w:jc w:val="center"/>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360"/>
      <w:ind w:firstLine="72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spacing w:lineRule="auto" w:line="276" w:before="0" w:after="200"/>
      <w:ind w:left="566" w:hanging="283"/>
    </w:pPr>
    <w:rPr>
      <w:rFonts w:ascii="Calibri" w:hAnsi="Calibri" w:eastAsia="Calibri" w:cs="Calibri"/>
      <w:sz w:val="22"/>
      <w:szCs w:val="22"/>
    </w:rPr>
  </w:style>
  <w:style w:type="paragraph" w:styleId="3">
    <w:name w:val="Список 3"/>
    <w:basedOn w:val="Normal"/>
    <w:qFormat/>
    <w:pPr>
      <w:spacing w:lineRule="auto" w:line="276" w:before="0" w:after="200"/>
      <w:ind w:left="849" w:hanging="283"/>
    </w:pPr>
    <w:rPr>
      <w:rFonts w:ascii="Calibri" w:hAnsi="Calibri" w:eastAsia="Calibri" w:cs="Calibri"/>
      <w:sz w:val="22"/>
      <w:szCs w:val="22"/>
    </w:rPr>
  </w:style>
  <w:style w:type="paragraph" w:styleId="Style1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rPr>
      <w:color w:val="000040"/>
    </w:rPr>
  </w:style>
  <w:style w:type="paragraph" w:styleId="TextBodyIndent">
    <w:name w:val="Body Text Indent"/>
    <w:basedOn w:val="Normal"/>
    <w:pPr>
      <w:ind w:right="175" w:firstLine="540"/>
      <w:jc w:val="both"/>
    </w:pPr>
    <w:rPr>
      <w:sz w:val="28"/>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36:00Z</dcterms:created>
  <dc:creator>Vinnichuk_AA</dc:creator>
  <dc:description/>
  <cp:keywords/>
  <dc:language>en-US</dc:language>
  <cp:lastModifiedBy>Vinnichuk_AA</cp:lastModifiedBy>
  <cp:lastPrinted>2011-03-05T10:27:00Z</cp:lastPrinted>
  <dcterms:modified xsi:type="dcterms:W3CDTF">2011-03-31T02:16:00Z</dcterms:modified>
  <cp:revision>238</cp:revision>
  <dc:subject/>
  <dc:title>К О М М Е Н Т А Р И Й</dc:title>
</cp:coreProperties>
</file>