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НОЙ ЛИС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дставления к награждению Почетной грамотой Государственного Собр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л Тумэн) Республики Саха (Якутия) и Благодарностью Председател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Собрания (Ил Тумэн) Республики Саха (Якут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ConsPlusNonformat"/>
        <w:widowControl/>
        <w:ind w:left="3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ConsPlusNonformat"/>
        <w:widowControl/>
        <w:ind w:left="3960" w:hanging="0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наименование награды)</w:t>
      </w:r>
    </w:p>
    <w:p>
      <w:pPr>
        <w:pStyle w:val="ConsPlusNonformat"/>
        <w:widowControl/>
        <w:ind w:left="3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амилия 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мя отчество 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лжность, место работы 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точное наименование предприятия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объединения,  учреждения, организации, министерства, ведомства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наименование воинской част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л ______ 4. Национальность ____________. 5. Дата рождения 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число, месяц, год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Место рождения 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республика, край, область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округ, город, улус, поселок, село, деревн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бразование 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специальность по образованию, наименова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учебного заведения, год оконча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Ученая степень, ученое звание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акими   государственными   наградами   награжден(а)   и   даты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граждений 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Домашний адрес 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бщий стаж работы ___________ Стаж работы в отрасли 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аж работы в данном коллективе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Характеристика с указанием конкретных заслуг представляемого к награждению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АЯ ДЕЯТЕЛЬН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ключая учебу в высших и средних специаль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х заведениях, военную служб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2160"/>
        <w:gridCol w:w="4680"/>
      </w:tblGrid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с указанием предприят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нахождение предприятия, учреждения, организации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Сведения о трудовой деятельности соответствуют данным трудовой книжк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М.П. 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должность, подпись, фамилия, инициал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Кандидатура 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ована собранием или его советом, местной администрацией 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наименование предприятия, объединения, учреждения, организаци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местной администрации, дата обсуждения, N протокол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Руководитель предприятия,                                                                                       Председатель собр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объединения, учреждения,                                                                                       коллектива или его совет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и, местной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                                                                                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                                                                                 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фамилия, инициалы)                                                                                        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____" _________________ 20_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седатель улусного (районного) собрания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наименование улуса, райо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             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_____ 20 __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постоянного комитета, комиссии Государственного Собрания (Ил Тумэн) Республики Саха (Якутия) о поддержке ходатайства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ддержать ходатайство о награждении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Почетной грамотой Государственного Собрания (Ил Тумэн) Республики Саха (Якутия)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ностью Председателя Государственного Собрания (Ил Тумэн) Республики Саха (Якутия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седатель постоянного комитета, комиссии Государственного Собрания (Ил Тумэн) 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Саха (Якутия)</w:t>
      </w:r>
    </w:p>
    <w:p>
      <w:pPr>
        <w:pStyle w:val="ConsPlusNonformat"/>
        <w:widowControl/>
        <w:pBdr>
          <w:bottom w:val="single" w:sz="12" w:space="2" w:color="000000"/>
        </w:pBd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Наименование постоянного комитета, комиссии 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              ________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                                     (Ф.И.О.)       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______ 20 ___ года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pBdr>
          <w:top w:val="single" w:sz="6" w:space="0" w:color="000000"/>
        </w:pBdr>
        <w:spacing w:lineRule="auto" w:line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25:00Z</dcterms:created>
  <dc:creator>Slepcova_NA</dc:creator>
  <dc:description/>
  <dc:language>en-US</dc:language>
  <cp:lastModifiedBy>Golikova_MI</cp:lastModifiedBy>
  <cp:lastPrinted>2009-01-13T10:57:00Z</cp:lastPrinted>
  <dcterms:modified xsi:type="dcterms:W3CDTF">2014-04-10T01:27:00Z</dcterms:modified>
  <cp:revision>3</cp:revision>
  <dc:subject/>
  <dc:title>Форма</dc:title>
</cp:coreProperties>
</file>