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к постановлению Государственного Собрания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(Ил Тумэн) Республики Саха (Якутия)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от 29 марта 2012 года ГС № 1300-IV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smallCaps/>
          <w:sz w:val="24"/>
          <w:szCs w:val="24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Calibri" w:cs="Times New Roman"/>
          <w:bCs w:val="false"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mallCaps/>
          <w:sz w:val="24"/>
          <w:szCs w:val="24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Times New Roman" w:ascii="Times New Roman" w:hAnsi="Times New Roman"/>
          <w:bCs w:val="false"/>
          <w:smallCaps/>
          <w:sz w:val="24"/>
          <w:szCs w:val="24"/>
          <w:lang w:eastAsia="en-US"/>
        </w:rPr>
        <w:t>Положение об официальном сайте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Calibri" w:cs="Times New Roman"/>
          <w:bCs w:val="false"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mallCaps/>
          <w:sz w:val="24"/>
          <w:szCs w:val="24"/>
          <w:lang w:eastAsia="en-US"/>
        </w:rPr>
        <w:t>Государственного Собрания (Ил Тумэн) Республики Саха (Якутия)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Calibri" w:cs="Times New Roman"/>
          <w:bCs w:val="false"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mallCaps/>
          <w:sz w:val="24"/>
          <w:szCs w:val="24"/>
          <w:lang w:eastAsia="en-US"/>
        </w:rPr>
        <w:t>в информационно-телекоммуникационной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eastAsia="Calibri" w:cs="Times New Roman"/>
          <w:bCs/>
          <w:small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mallCaps/>
          <w:sz w:val="24"/>
          <w:szCs w:val="24"/>
          <w:lang w:eastAsia="en-US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Федеральным законом                  от 9 февраля 2009 года № 8-ФЗ «Об обеспечении доступа к информации о деятельности государственных органов и органов местного самоуправления» и Законом Республики Саха (Якутия) от 14 апреля 2010 года 812-З № 507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О порядке утверждения перечней информации о деятельности государственных органов Республики Саха (Якутия), размещаемой в информационно-телекоммуникационной сети 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ложение определяет цели и задачи создания и функционирования официального сайта Государственного Собрания (Ил Тумэн) Республики Саха (Якутия) в информационно-телекоммуникационной сети Интернет (далее – официальный сайт), основные принципы обеспечения доступа к инфор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 деятельности Государственного Собрания (Ил Тумэн) Республики Саха (Якутия), а также порядок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о-технического сопровождения и информационного обеспечения официального сай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Официальный сайт созд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ях обеспечения прав граждан и организаций на доступ к информации о деятельности Государственного Собрания (Ил Тумэн) Республики Саха (Якут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Функционирование официального сайта направлено на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еспечение доступа граждан и организаций к инфор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 деятельности Государственного Собрания (Ил Тумэн) Республики Саха (Якути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еспечение оперативного и объективного информир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 деятельности Государственного Собрания (Ил Тумэн) Республики Саха (Якутия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сширение информационного взаимо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ого Собрания </w:t>
        <w:br/>
        <w:t>(Ил Тумэн) Республики Саха (Якутия) с гражданами, государственными органами, органами местного самоуправления и организац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орматизации в Республике Саха (Якут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правовой культуры населения в Республике Саха (Якут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нижение объема бумажного документооб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ными принципами обеспечения доступа к инфор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 деятельности Государственного Собрания (Ил Тумэн) Республики Саха (Якутия)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ткрытость и доступность информации о деятельности Государственного Собрания (Ил Тумэн) Республики Саха (Якутия), за исключением случаев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остоверность информации о деятельности Государственного Собрания </w:t>
        <w:br/>
        <w:t>(Ил Тумэн) Республики Саха (Якутия) и своевременность ее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обода поиска, получения, передачи и распространения информации о деятельности Государственного Собрания (Ил Тумэн) Республики Саха (Якутия) любым законным способ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 Официальный сайт является официальным электронным представительством Государственного Собрания (Ил Тумэн) Республики Саха (Якутия) в информационно-телекоммуникационной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Электронный адрес официального сайт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iltumen.ru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ава на доменное имя официального сайта принадлежат аппарату Государственного Собрания (Ил Тумэн) Республики Саха (Якути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использовании материалов официального сайта ссылка на источник информации обязатель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фициальный сайт не является средством массовой информации.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ень информации о деятельности Государственного Собрания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Ил Тумэн) Республики Саха (Якутия), размещаемой на официальном сайт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еречень информации о деятельности Государственного Собрания (Ил Тумэн) Республики Саха (Якутия), размещаемой на официальном сайте, утвержден постановлением Государственного Собрания (Ил Тумэн) Республики Саха (Якутия) от 27 мая 2010 года ГС № 752-IV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 п</w:t>
      </w:r>
      <w:r>
        <w:rPr>
          <w:rFonts w:cs="Times New Roman" w:ascii="Times New Roman" w:hAnsi="Times New Roman"/>
          <w:sz w:val="24"/>
          <w:szCs w:val="24"/>
        </w:rPr>
        <w:t xml:space="preserve">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и о деятельности Государственного Собрания (Ил Тумэн) Республики Саха (Якутия), размещаемой на официальном сайт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гут быть внесены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делы официального сайта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наименований раздел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сайта с указанием их содержания утверждается приказом руководителя аппарата Государственного Собрания (Ил Тумэн) Республики Саха (Якут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еречень наименований раздел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сайта могут быть внесены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онно-техническое сопровождение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формационное обеспечение официального сай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правление информационно-технологического обеспечения аппарата </w:t>
      </w:r>
      <w:r>
        <w:rPr>
          <w:rFonts w:cs="Times New Roman" w:ascii="Times New Roman" w:hAnsi="Times New Roman"/>
          <w:sz w:val="24"/>
          <w:szCs w:val="24"/>
        </w:rPr>
        <w:t>Государственного Собрания (Ил Тумэн) Республики Саха (Якутия) осуществляет о</w:t>
      </w:r>
      <w:r>
        <w:rPr>
          <w:rFonts w:cs="Times New Roman" w:ascii="Times New Roman" w:hAnsi="Times New Roman"/>
          <w:sz w:val="24"/>
          <w:szCs w:val="24"/>
          <w:lang w:eastAsia="ru-RU"/>
        </w:rPr>
        <w:t>рганизационно-техническое сопровождение официального сайта, в том числе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аботоспособность и развитие комплексных технических, программных, информационных и телекоммуникационных ресурсов официального сай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защиту информации, размещенной на официальном сай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оведение регламентных работ на сервере, ведение постоянного мониторинга состояния системы безопасности сервисов, необходимых для корректной работы официального сай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ыполнения сложных или специализированных задач по сопровождению официального сайта и защиты размещенной на нем информации могут привлекаться на договорной основе специалисты сторонн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налитическое управление аппарата Государственного Собрания (Ил Тумэн) Республики Саха (Якутия) координирует работу по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ированию и сопровождению официального сай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ю со сторонними организациями, обеспечивающими сопровождение официального сайта в рамках заключенных соглашений и договоров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т контроль за размещением информации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сайт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ечень наименований структурных подразделений аппарата Государственного Собрания (Ил Тумэн) Республики Саха (Якутия), ответственных за размещение информации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сайте, утверждается приказом руководителя аппарата Государственного Собрания (Ил Тумэн) Республики Саха (Якут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Размещение информации на официальном сайте осуществляется в соответствии с законодательством Российской Федерации об охране авторских пра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Запрещается размещение на официальном сайте следующей информ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нформации, доступ к которой ограничен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информации, являющейся коммерческой рекламо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нформации, не связанной с деятельностью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Собрания </w:t>
        <w:br/>
        <w:t>(Ил Тумэн) Республики Саха (Якут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прещается использ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сайта в предвыборной агитации, размещение на  нем любых предвыборных агитационных материал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Руководители структурных подразделений аппарата </w:t>
      </w:r>
      <w:r>
        <w:rPr>
          <w:rFonts w:cs="Times New Roman" w:ascii="Times New Roman" w:hAnsi="Times New Roman"/>
          <w:sz w:val="24"/>
          <w:szCs w:val="24"/>
        </w:rPr>
        <w:t>Государственного Собрания (Ил Тумэн) Республики Саха (Якутия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готовивших информацию для размещения на официальном сайте, несут ответственность за ее содержание, актуальность и достовер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Р</w:t>
      </w:r>
      <w:r>
        <w:rPr>
          <w:rFonts w:cs="Times New Roman" w:ascii="Times New Roman" w:hAnsi="Times New Roman"/>
          <w:sz w:val="24"/>
          <w:szCs w:val="24"/>
        </w:rPr>
        <w:t>уководитель аппарата Государственного Собрания (Ил Тумэн) Республики Саха (Якутия) осущест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функционированием официального сай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Финансовое обеспечение функцио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модернизации официального сай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на финансирование расходов, связанных с функционированием и модернизацией официального сайта, предусматриваются в смете расходов Государственного Собрания (Ил Тумэн) Республики Саха (Якутия)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0:15:00Z</dcterms:created>
  <dc:creator>Golikova_MI</dc:creator>
  <dc:description/>
  <dc:language>en-US</dc:language>
  <cp:lastModifiedBy>Golikova_MI</cp:lastModifiedBy>
  <cp:lastPrinted>2012-04-03T11:16:00Z</cp:lastPrinted>
  <dcterms:modified xsi:type="dcterms:W3CDTF">2012-04-04T00:15:00Z</dcterms:modified>
  <cp:revision>2</cp:revision>
  <dc:subject/>
  <dc:title>ПОЛОЖЕНИЕ ОБ ОФИЦИАЛЬНОМ САЙТЕ</dc:title>
</cp:coreProperties>
</file>