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15 декабря 2010 года</w:t>
            </w:r>
          </w:p>
        </w:tc>
        <w:tc>
          <w:tcPr>
            <w:tcW w:w="4678" w:type="dxa"/>
            <w:tcBorders/>
          </w:tcPr>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880-З N 669-IV</w:t>
            </w:r>
          </w:p>
        </w:tc>
      </w:tr>
    </w:tbl>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К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ред. Законов Р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30.04.2014 1310-З N 177-V, от 28.02.2017 1818-З N 1193-V,</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21.02.2018 1953-З N 1465-V, от 26.04.2018 1991-З N 1541-V,</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08.06.2018 2014-З N 1589-V, от 19.12.2018 2071-З N 69-VI,</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от 21.11.2019 2193-З N 297-VI)</w:t>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 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5.12.2010 З N 670-IV</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устанавливает перечень наград Государственного Собрания (Ил Тумэн) Республики Саха (Якутия), порядок рассмотрения ходатайств о награждении наградами Государственного Собрания (Ил Тумэн) Республики Саха (Якутия), полномочия комиссии по наградам Государственного Собрания (Ил Тумэн) Республики Саха (Якутия), а также регулирует другие вопросы функционирования наградной системы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 Понятие о наградах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рады Государственного Собрания (Ил Тумэн) Республики Саха (Якутия) являются высшей формой поощрения Государственным Собранием (Ил Тумэн) Республики Саха (Якутия) граждан Российской Федерации, иностранных граждан и лиц без гражданства за особый вклад в развитие парламентаризма в Республике Саха (Якутия), в государственное строительство, социально-экономическое развитие, науку, культуру, искусство, воспитание, просвещение, охрану здоровья, жизни и прав граждан, благотворительную деятельность и за иные заслуги перед Республикой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Принципы учреждения и присвоения наград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реждение и присвоение наград Государственного Собрания (Ил Тумэн) Республики Саха (Якутия) осуществляются на принципах открытости, гласности и общедоступ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 Виды наград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 наградам Государственного Собрания (Ил Тумэн) Республики Саха (Якутия) относя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четная грамота Государственного Собрания (Ил Тумэн) Республики Саха (Якутия) (приложение 1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благодарность Председателя Государственного Собрания (Ил Тумэн) Республики Саха (Якутия) (приложение 2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нагрудный знак "За вклад в развитие парламентаризма в Республике Саха (Якутия)" (приложение 2.1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мия Государственного Собрания (Ил Тумэн) Республики Саха (Якутия) имени Афанасия Петровича Илларионова в области журналистики (приложение 3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емия Государственного Собрания (Ил Тумэн) Республики Саха (Якутия) имени Владимира Петровича Ларионова для молодых ученых за работы в области науки и техники (приложение 4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типендия Государственного Собрания (Ил Тумэн) Республики Саха (Якутия) имени Афанасия Петровича Илларионова (приложение 5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1) стипендия Государственного Собрания (Ил Тумэн) Республики Саха (Якутия) имени Ньургуна Семеновича Тимофеева (приложение 5.1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четная грамота постоянного комитета, комиссии Государственного Собрания (Ил Тумэн) Республики Саха (Якутия) (приложение 6 к настоящему Зако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грады Государственного Собрания (Ил Тумэн) Республики Саха (Якутия) присуждаются в порядке, установленном соответствующим Положением о награде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 Повторное награждение одноименными наградами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ное награждение одноименными наградами Государственного Собрания (Ил Тумэн) Республики Саха (Якутия) не производи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Должностные лица, полномочные вручать награды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рады Государственного Собрания (Ил Тумэн) Республики Саха (Якутия) вручает Председатель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поручению Председателя Государственного Собрания (Ил Тумэн) Республики Саха (Якутия) награду Государственного Собрания (Ил Тумэн) Республики Саха (Якутия) могут вруч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вый заместитель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Закон РС(Я) от 28.02.2017 1818-З N 1193-V;</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постоян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родный депутат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 Порядок вручения награды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града Государственного Собрания (Ил Тумэн) Республики Саха (Якутия) вручается в торжественной обстановке лично награжденному не позднее чем в месячный срок со дня подписания распоряжения о его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о награждении наградой Государственного Собрания (Ил Тумэн) Республики Саха (Якутия) являются бессрочными и не подлежат замене. О вручении награды Государственного Собрания (Ил Тумэн) Республики Саха (Якутия) составляется протокол, подписанный вручившим награду лиц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 Порядок выдачи дубликатов документов к наградам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убликаты документов к наградам Государственного Собрания (Ил Тумэн) Республики Саха (Якутия) взамен утраченных выдаются награжденным по решению комиссии по наградам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 Порядок образования комиссии по наградам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миссия по наградам Государственного Собрания (Ил Тумэн) Республики Саха (Якутия) (далее - комиссия) является постоянно действующим органом Государственного Собрания (Ил Тумэн) Республики Саха (Якутия), работающим на общественных началах, и образуется для предварительного рассмотрения вопросов, связанных с представлением к наградам Государственного Собрания (Ил Тумэн) Республики Саха (Якутия), а также для предварительного рассмотрения ходатайств о награждении государственными наградами Российской Федерации, государственными наградами Республики Саха (Якутия), наградами органов государственной власти Российской Федерации, наградами органов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ерсональный состав комиссии утверждается Государственным Собранием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миссия действует на основе Конституции Российской Федерации, федеральных законов, иных нормативных правовых актов Российской Федерации, Конституции (Основного закона) Республики Саха (Якутия), законов и иных нормативных правовых актов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9. Полномочия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в пределах своих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решения по внесенным на имя Председателя Государственного Собрания (Ил Тумэн) Республики Саха (Якутия) ходатайствам о награждении наградам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т соответствующие решения по ходатайствам о награждении государственными наградами Российской Федерации, государственными наградами Республики Саха (Якутия), наградами органов государственной власти Российской Федерации, наградами органов государственной власт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носит на рассмотрение Председателя Государственного Собрания (Ил Тумэн) Республики Саха (Якутия) проект распоряжения об установлении ежегодных квот на награждение Почетной грамотой Государственного Собрания (Ил Тумэн) Республики Саха (Якутия), нагрудным знаком "За вклад в развитие парламентаризма в Республике Саха (Якутия)" и объявление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казанной квоты может быть принято Председателем Государственного Собрания (Ил Тумэн) Республики Саха (Якутия) в исключительны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вносит на рассмотрение Председателя Государственного Собрания (Ил Тумэн) Республики Саха (Якутия) предложения об учреждении и упразднении наград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запрашивает у государственных органов, общественных и иных организаций, должностных лиц необходимые для ее деятельности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ассматривает предложения и жалобы, связанные с награждением наградам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ивлекает в случае необходимости экспертов для подготовки заключения на поступившие наградные матер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0. Ответственный секретарь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секретарь комиссии осуществляет контроль 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ой материалов заседаний комиссии и проектов распоряжений Председателя Государственного Собрания о награждении наградам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етом и регистрацией лиц, награжденных наградами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1. Заседание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седания комиссии проводятся не реже одного раза в месяц. Заседание проводит председатель комиссии, а в случае его отсутствия - заместитель председателя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седание комиссии правомочно, если на нем присутствует две трети членов комиссии. В случае невозможности присутствовать на заседании комиссии по уважительной причине член комиссии имеет право предварительно проголосовать путем использования электронных средств связи (электронной почты, факса) или письменно по форме, утвержденной Председателе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 заседаниях комиссии по усмотрению комиссии могут принимать участие представители государственных органов, органов местного самоуправления, общественных организаций, трудовых коллективов, ученые и специалисты, имеющие отношение к рассматриваемому вопрос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2. Решение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е комиссии принимается простым большинством голосов от числа присутствующих на заседании членов комиссии и оформляется протоколом, который подписывается председателем комиссии, а в случае его отсутствия - заместителем председателя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 основании решения комиссии председатель комиссии, а в случае его отсутствия - заместитель председателя комиссии визирует проект соответствующего распоряжения Председателя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Рассмотрение решени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результатам рассмотрения представленных комиссией решений Председатель Государственного Собрания (Ил Тумэн) Республики Саха (Якутия) издает распоряжение о награждении либо отказывает в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Распоряжение Председателя Государственного Собрания (Ил Тумэн) Республики Саха (Якутия) о награждении наградой Государственного Собрания (Ил Тумэн) Республики Саха (Якутия) публикуется в средствах массов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Финансирование расходов на реализацию настояще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ходы на реализацию настоящего Закона предусматриваются в смете расходов Государственного Собрания (Ил Тумэн) Республики Саха (Якутия)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Прием, оформление материалов и документов, связанных с награждением, хранение, учет и выдача золотых часов, памятных и нагрудных знаков к наградам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оформление материалов и документов, связанных с награждением, хранение, учет и выдача золотых часов, памятных и нагрудных знаков к наградам Государственного Собрания (Ил Тумэн) Республики Саха (Якутия) осуществляются отделом государственной службы и кадров аппарата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Вступление в силу настояще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со дня его официального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Е.БОРИ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Якутск</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15 декабря 2010 года</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880-З N 669-IV</w:t>
      </w:r>
      <w:r>
        <w:br w:type="page"/>
      </w:r>
    </w:p>
    <w:p>
      <w:pPr>
        <w:pStyle w:val="ConsPlusNormal"/>
        <w:spacing w:before="22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30"/>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ЧЕТНОЙ ГРАМОТЕ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четная грамота Государственного Собрания (Ил Тумэн) Республики Саха (Якутия) (далее - Почетная грамота Государственного Собрания) учреждена для награждения граждан Российской Федерации за значительный вклад в развитие государственности, развитие парламентаризма в Республике Саха (Якутия), обеспечение прав и свобод человека и гражданина, укрепление демократии и местного самоуправления, за заслуги в области социально-экономического, научно-технического и культурного развития Республики Саха (Якутия), за плодотворную деятельность в области науки, литературы, искусства, здравоохранения, образования, молодежной полити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очетной грамотой Государственного Собрания могут быть награждены также иностранные граждане и лица без гражданства за значительный вклад в развитие парламентаризма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Ходатайство о награждении Почетной грамотой Государственного Собрания и наградной лист оформляются на основании решения трудового коллектива организации, в которой гражданин, представляемый к награждению, проработал в течение последних десяти лет, решения общественной организации, а также решения регионального отделения политической партии, зарегистрированной на территории Республики Саха (Якутия). Наградной лист оформляется по форме, утвержденной распоряжением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Ходатайство о награждении Почетной грамотой Государственного Собрания иностранных граждан и лиц без гражданства, проживающих за пределами Российской Федерации, вносится Министерством по внешним связям и делам народов Республики Саха (Якутия) по согласованию с Министерством иностранных дел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Ходатайство о награждении Почетной грамотой Государственного Собрания иностранных граждан и лиц без гражданства, проживающих на территории Российской Федерации, вносится на общих основан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Ходатайство о награждении Почетной грамотой Государственного Собрания и наградной лист направляются Председателю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 поручению Председателя Государственного Собрания (Ил Тумэн) Республики Саха (Якутия) комиссия по наградам Государственного Собрания (Ил Тумэн) Республики Саха (Якутия) направляет ходатайство о награждении Почетной грамотой Государственного Собрания на рассмотрение профиль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офильный комитет, комиссия Государственного Собрания (Ил Тумэн) Республики Саха (Якутия) рассматривает вопрос о поддержке ходатайства о награждении Почетной грамотой Государственного Собрания в пределах установленной кв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профильного комитета, комиссии Государственного Собрания (Ил Тумэн) Республики Саха (Якутия) вносится в комиссию по награда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Комиссия по наградам Государственного Собрания (Ил Тумэн) Республики Саха (Якутия) на своем заседании рассматривает поступившие документы и выноси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Лицу, награждаемому Почетной грамотой Государственного Собрания, вручаются Почетная грамота Государственного Собрания установленного образца и золотые час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В случае смерти награжденного Почетная грамота Государственного Собрания и золотые часы к ней передаются его наследникам в порядке, установленно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ЧЕТНОЙ ГРАМОТЫ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етная грамота Государственного Собрания (Ил Тумэн) Республики Саха (Якутия) (далее - Почетная грамота Государственного Собрания) представляет собой глянцевый лист форматом 350 x 238 мм, сложенный вдво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левой половине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шняя сторона - светло-зеленого цвета с темно-зелеными вкраплениями. В нижней правой ее части изображены контуры лавровой ветви золото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сторона - светло-зеленого цвета с темно-зелеными вкраплениями, по краям - серо-зеленого цвета, по центру расположено фоновое изображение Государственного герб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равой половине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сторона - светло-зеленого цвета с темно-зелеными вкраплениями, по краям - темно-зеленого цвета, по центру расположено фоновое изображение Государственного герб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шняя сторона - светло-зеленого цвета с темно-зелеными вкрапл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четная грамота Государственного Собрания оформляется на государственных языках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внутренней стороне левой половины листа - текст на языке сах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внутренней стороне правой половины листа - текст на русском язы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евой и правой половинах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периметру расположена рамка, представляющая собой три линии светло-зеленого, золотого и темно-зеленого цве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ерхней части по центру в рамке овальной формы золотой краской расположены изображения здания Государственного Собрания (Ил Тумэн) Республики Саха (Якутия) и памятника В.В. Никифорову-Кюлюмню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золотой краской изображен якутский национальный орна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евой половине листа ниже рамки овальной формы помещена в две строки надпись прописными буквами темно-серого цвета "САХА ОРОСПYYБYЛYКЭТИН ИЛ ТYМЭНЭ". Ниже предыдущей строки помещена в две строки надпись прописными буквами золотого цвета "БОЧУОТУНАЙ ГРАМОТА". Ниже расположены шесть строк для текста о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следней строки для текста о награждении слева помещена в две строки надпись прописными и строчными буквами черного цвета "Саха Ороспyyбyлyкэтин Ил Тyмэнин Бэрэссэдээтэлэ", справа - инициалы и фамилия Председателя Государственного Собрания (Ил Тумэн) Республики Саха (Якутия). Ниже слева в две строки расположены дата и номер распоряжения Председателя Государственного Собрания (Ил Тумэн) Республики Саха (Якутия) о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правой половине листа ниже рамки овальной формы помещена в две строки надпись прописными буквами темно-серого цвета "ГОСУДАРСТВЕННОЕ СОБРАНИЕ (ИЛ ТУМЭН) РЕСПУБЛИКИ САХА (ЯКУТИЯ)". Ниже помещена в две строки надпись прописными буквами золотого цвета "ПОЧЕТНАЯ ГРАМОТА". Ниже расположены шесть строк для текста о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следней строки для текста о награждении слева помещена в три строки надпись прописными и строчными буквами черного цвета "Председатель Государственного Собрания (Ил Тумэн) Республики Саха (Якутия)", справа - инициалы и фамилия Председателя Государственного Собрания (Ил Тумэн) Республики Саха (Якутия). Ниже слева в две строки расположены дата и номер распоряжения Председателя Государственного Собрания (Ил Тумэн) Республики Саха (Якутия) о награ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четная грамота Государственного Собрания помещена в папку размером в развороте 364 x 248 мм. На углах папки - металлические декоративные уголки. Внешняя сторона папки цельнокроеная, выполнена из высококачественной искусственной кожи цвета бордо. Выклейка внутренней стороны папки - поливелюр, на правой внутренней стороне папки по внутреннему краю - крепление для грамоты в виде ленты из искусственной кожи цвета борд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папки по периметру расположена рамка. В верхней части папки по центру расположено изображение Государственного герба Республики Саха (Якутия). Ниже изображения Государственного герба Республики Саха (Якутия) расположена надпись прописными и строчными буквами "ПОЧЕТНАЯ ГРАМОТА Государственного Собрания (Ил Тумэн) Республики Саха (Якутия)". Надпись "ПОЧЕТНАЯ ГРАМОТА" располагается в две строки. Ниже предыдущей строки помещена в две строки надпись строчными и прописными буквами "Государственное Собрание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зображение Государственного герба Республики Саха (Якутия), надписи и рамка выполнены золотым тисн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ОЛОТЫХ ЧАСОВ К ПОЧЕТНОЙ ГРАМОТЕ ГОСУДАРСТВЕННОГО СОБР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жские и женские золотые часы к Почетной грамоте Государственного Собрания (Ил Тумэн) Республики Саха (Якутия) выполнены из золота 585 пробы, стекло минеральное. Средний вес золота в мужских часах составляет не менее 14 граммов, в женских часах - не менее 5,5 грам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часов - надпись: "Государственное Собрание (Ил Тумэн) Республика Саха (Якутия)" и изображение Государственного герба Республики Саха (Якутия). На крышке часов - надпись: "От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 w:name="P189"/>
      <w:bookmarkEnd w:id="1"/>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БЛАГОДАРНОСТИ ПРЕДСЕДАТЕЛЯ ГОСУДАРСТВЕННОГО СОБР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лагодарность Председателя Государственного Собрания (Ил Тумэн) Республики Саха (Якутия) является поощрением за вклад в укрепление государственности Республики Саха (Якутия), за многолетнюю плодотворную работу в отраслях материального производства, социальной сферы и за активную общественную деятельн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Ходатайство об объявлении благодарности Председателя Государственного Собрания (Ил Тумэн) Республики Саха (Якутия) и наградной лист оформляются на основании решения трудового коллектива организации, в которой гражданин, представляемый к награждению, проработал в течение последних пяти лет, решения общественной организации, а также решения регионального отделения политической партии, зарегистрированной на территории Республики Саха (Якутия). Наградной лист оформляется по форме, утвержденной распоряжением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Ходатайство об объявлении благодарности Председателя Государственного Собрания (Ил Тумэн) Республики Саха (Якутия) и наградной лист направляются Председателю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 поручению Председателя Государственного Собрания (Ил Тумэн) Республики Саха (Якутия) комиссия по наградам Государственного Собрания (Ил Тумэн) Республики Саха (Якутия) направляет ходатайство об объявлении благодарности Председателя Государственного Собрания (Ил Тумэн) Республики Саха (Якутия) на рассмотрение профиль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офильный комитет, комиссия Государственного Собрания (Ил Тумэн) Республики Саха (Якутия) рассматривает вопрос о поддержке ходатайства об объявлении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профильного комитета, комиссии Государственного Собрания (Ил Тумэн) Республики Саха (Якутия) вносится в комиссию по награда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Комиссия по наградам Государственного Собрания (Ил Тумэн) Республики Саха (Якутия) на своем заседании рассматривает поступившие документы и выноси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Лицу, удостоенному благодарности Председателя Государственного Собрания (Ил Тумэн) Республики Саха (Якутия), вручаются благодарность Председателя Государственного Собрания (Ил Тумэн) Республики Саха (Якутия) и памятный зна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АГОДАРНОСТИ ПРЕДСЕДАТЕ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дарность Председателя Государственного Собрания (Ил Тумэн) Республики Саха (Якутия) представляет собой глянцевый лист форматом 350 x 238 мм, сложенный вдво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шняя сторона листа светло-бежевого цвета с темно-бежевыми вкраплениями. В центрах внешних правой и левой половин листа изображен национальный символ "Харысхал" в виде пяти квадратов, соединенных углами. Внутренняя сторона светло-бежевого цвета с темно-бежевыми вкраплениями, по краям правой и левой половин листа - темно-бежевого цвета, в центрах правой и левой половин листа - фоновое изображение Государственного герб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лагодарность Председателя Государственного Собрания Республики Саха (Якутия) оформляется на государственных языках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внутренней стороне левой половины листа - текст на языке сах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внутренней стороне правой половины листа - текст на русском язы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евой и правой половинах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периметру расположена рамка, состоящая из двух прямых линий золотого и темно-бордового цветов и орнамента золото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ерхней части по центру в рамке овальной формы золотой краской расположены изображения здания Государственного Собрания (Ил Тумэн) Республики Саха (Якутия) и памятника В.В. Никифорову-Кюлюмню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золотой краской изображен якутский национальный орна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евой половине листа ниже рамки овальной формы помещена надпись прописными буквами темно-бордового цвета "САХА ОРОСПYYБYЛYКЭТИН ИЛ ТYМЭНИН". Ниже помещена в две строки надпись прописными буквами темно-бордового цвета "БЭРЭССЭДЭЭТЭЛИН МАХТАЛА". Ниже расположены шесть строк для текста об объявлении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следней строки для текста об объявлении благодарности Председателя Государственного Собрания (Ил Тумэн) Республики Саха (Якутия) слева помещена в две строки надпись прописными и строчными буквами черного цвета "Саха Ороспyyбyлyкэтин Ил Тyмэнин Бэрэссэдээтэлэ", справа - инициалы и фамилия Председателя Государственного Собрания (Ил Тумэн) Республики Саха (Якутия). Ниже слева в две строки расположены дата и номер распоряжения Председателя Государственного Собрания (Ил Тумэн) Республики Саха (Якутия) об объявлении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правой половине листа ниже рамки овальной формы помещена в две строки надпись прописными буквами темно-бордового цвета "БЛАГОДАРНОСТЬ ПРЕДСЕДАТЕЛЯ". Ниже помещена в две строки надпись прописными буквами темно-бордового цвета "ГОСУДАРСТВЕННОГО СОБРАНИЯ (ИЛ ТУМЭН) РЕСПУБЛИКИ САХА (ЯКУТИЯ)". Ниже расположены шесть строк для текста об объявлении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следней строки для текста об объявлении благодарности Председателя Государственного Собрания (Ил Тумэн) Республики Саха (Якутия) слева помещена в три строки надпись прописными и строчными буквами черного цвета "Председатель Государственного Собрания (Ил Тумэн) Республики Саха (Якутия)", справа - инициалы и фамилия Председателя Государственного Собрания (Ил Тумэн) Республики Саха (Якутия). Ниже слева в две строки расположены дата и номер распоряжения Председателя Государственного Собрания (Ил Тумэн) Республики Саха (Якутия) об объявлении благодарности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лагодарность Председателя Государственного Собрания (Ил Тумэн) Республики Саха (Якутия) помещена в папку размером в развороте 364 x 248 мм. Внешняя сторона папки цельнокроеная, выполнена из высококачественной искусственной кожи цвета бордо. Выклейка внутренней стороны папки - поливелюр, на правой внутренней стороне папки по внутреннему краю - крепление для благодарности Председателя Государственного Собрания (Ил Тумэн) Республики Саха (Якутия) в виде ленты из искусственной кожи цвета борд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папки по периметру расположена рамка. В верхней части папки помещена в две строки надпись строчными и прописными буквами "Государственное Собрание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расположено изображение Государственного герба Республики Саха (Якутия). Ниже изображения Государственного герба Республики Саха (Якутия) помещена в две строки надпись прописными буквами "БЛАГОДАРНОСТЬ ПРЕДСЕДА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зображение Государственного герба Республики Саха (Якутия), надписи и рамка выполнены золотым тиснением.</w:t>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МЯТНОГО ЗНАКА К БЛАГОДАРНОСТИ ПРЕДСЕДАТЕ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мятный знак к благодарности Председателя Государственного Собрания (Ил Тумэн) Республики Саха (Якутия) (далее - памятный знак) изготовлен из серебра 925 пробы. Имеет форму круга диаметром 42 мм с выпуклым бортиком. Его толщина - 2 мм, вес - не менее 30 грамм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памятного знака изображены Государственный герб Республики Саха (Якутия), расположены изображения здания Государственного Собрания (Ил Тумэн) Республики Саха (Якутия) и памятника В.В. Никифорову-Кюлюмнюр. Все изображения на памятном знаке рельефные. Ниже помещена надпись прописными и строчными буквами "Государственное Собрание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памятного знака - надпись прописными и строчными буквами "Памятный знак к благодарности Председателя Государственного Собрания (Ил Тумэн) Республики Саха (Якутия).</w:t>
      </w:r>
      <w:r>
        <w:br w:type="page"/>
      </w:r>
    </w:p>
    <w:p>
      <w:pPr>
        <w:pStyle w:val="ConsPlusNormal"/>
        <w:spacing w:before="22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 w:name="P243"/>
      <w:bookmarkEnd w:id="2"/>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НАГРУДНОМ ЗНАКЕ "ЗА ВКЛАД В РАЗВИТ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РЛАМЕНТАРИЗМА В РЕСПУБЛИКЕ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грудным знаком "За вклад в развитие парламентаризма в Республике Саха (Якутия)" (далее - нагрудный знак) награждаются граждане Российской Федерации за существенный вклад в развитие законодательства, парламентаризма и межпарламентских связей в Республике Саха (Якутия). Нагрудным знаком награждаются лица, награжденные Почетной грамотой Государственного Собрания, со дня награждения которой прошло не менее двух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грудным знаком могут быть награждены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ющие или осуществлявшие полномочия народного депутата Республики Саха (Якутия) не менее двух сро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мещающие или замещавшие государственную должность не менее десяти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замещающие или замещавшие должности государственной гражданской службы или муниципальной службы не менее пятнадцати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яющие или осуществлявшие полномочия помощника народного депутата Республики Саха (Якутия) не менее десяти л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граждение нагрудным знаком может быть приурочено к праздникам и памятным дням, юбилейным и другим дат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 награждении нагрудным знаком принимается Председателем Государственного Собрания (Ил Тумэн) Республики Саха (Якутия) по представлению наградной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bookmarkStart w:id="3" w:name="P255"/>
      <w:bookmarkEnd w:id="3"/>
      <w:r>
        <w:rPr>
          <w:rFonts w:cs="Times New Roman" w:ascii="Times New Roman" w:hAnsi="Times New Roman"/>
          <w:sz w:val="24"/>
          <w:szCs w:val="24"/>
        </w:rPr>
        <w:t>4. С ходатайством о награждении гражданина нагрудным знаком, содержащим конкретные сведения о его значительном вкладе в развитие законодательства, парламентаризма и межпарламентских отношений в Республике Саха (Якутия) (далее - ходатайство), на имя Председателя Государственного Собрания (Ил Тумэн) Республики Саха (Якутия) могут обращаться народные депутаты Республики Саха (Якутия), постоянные комитеты, комиссии Государственного Собрания (Ил Тумэн) Республики Саха (Якутия) и представительные органы муниципальных образований.</w:t>
      </w:r>
    </w:p>
    <w:p>
      <w:pPr>
        <w:pStyle w:val="ConsPlusNormal"/>
        <w:spacing w:before="220" w:after="0"/>
        <w:ind w:firstLine="540"/>
        <w:jc w:val="both"/>
        <w:rPr>
          <w:rFonts w:ascii="Times New Roman" w:hAnsi="Times New Roman" w:cs="Times New Roman"/>
          <w:sz w:val="24"/>
          <w:szCs w:val="24"/>
        </w:rPr>
      </w:pPr>
      <w:bookmarkStart w:id="4" w:name="P256"/>
      <w:bookmarkEnd w:id="4"/>
      <w:r>
        <w:rPr>
          <w:rFonts w:cs="Times New Roman" w:ascii="Times New Roman" w:hAnsi="Times New Roman"/>
          <w:sz w:val="24"/>
          <w:szCs w:val="24"/>
        </w:rPr>
        <w:t>5. При внесении ходатайств постоянным комитетом, комиссией Государственного Собрания (Ил Тумэн) Республики Саха (Якутия), представительным органом муниципального образования помимо ходатайства представляется также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Наградная комиссия Государственного Собрания (Ил Тумэн) Республики Саха (Якутия) рассматривает представленные документы, указанные в пунктах 4 и 5 настоящего Положения, и принимае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Вручение нагрудного знака производится в торжественной обстановке Председателем Государственного Собрания (Ил Тумэн) Республики Саха (Якутия) или по его поручению заместителем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дновременно с нагрудным знаком вручается соответствующее удостоверение, которое подписывается Председателем Государственного Собрания (Ил Тумэн) Республики Саха (Якутия) и заверяется гербовой печа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Нагрудный знак носится на левой стороне груди и при наличии орденов и медалей располагается ниже 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формление документов о награждении нагрудным знаком, учет и регистрация награжденных осуществляются наградной комиссией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ГРУДНОГО ЗНАКА "ЗА ВКЛАД В РАЗВИТИЕ ПАРЛАМЕНТАРИЗ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ЕСПУБЛИКЕ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рудный знак "За вклад в развитие парламентаризма в Республике Саха (Якутия)" (далее - нагрудный знак) изготовлен из цинкового сплава под цвет металла "серебро" и "золото", имеет радиальную форму. Его диаметр - 30 мм, вес - не менее 10 грамм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нагрудного знака - медальон, покрытый синей полупрозрачной эмалью, обрамленный девятиконечной звездой цвета золота. В центре медальона - рельефные изображения здания Государственного Собрания (Ил Тумэн) Республики Саха (Якутия) и памятника В.В. Никифорову-Кюлюмнюр. По окружности на темно-синем фоне расположена надпись "Государственное Собрание (Ил Тумэн) Республики Саха (Якутия)". В нижней части нагрудного знака на золотом фоне - прозрачный фианит. Диаметр камня не менее 2 м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нагрудного знака в центре помещена надпись: "За вклад в развитие парламентаризма в Республике Саха (Якутия)". Нагрудный знак при помощи ушка и дужки крепится к планке размером 26 x 19 м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ицевая сторона планки покрыта эмалью в соответствии с расцветкой Государственного флага Республики Саха (Якутия) и обрамлена серебристой рамкой. Снизу на планке расположены позолоченные рельефные лавровые листь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планки - булавка для крепления нагрудного знака к одеж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НАЧКА К НАГРУДНОМУ ЗНА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ВКЛАД В РАЗВИТИЕ ПАРЛАМЕНТАРИЗ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ЕСПУБЛИКЕ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грудному знаку "За вклад в развитие парламентаризма в Республике Саха (Якутия)" прилагается значок из цинкового сплава под цвет металла "золото". Имеет форму овала размером 20 x 15 мм. На лицевой стороне значка - рельефные изображения здания Государственного Собрания (Ил Тумэн) Республики Саха (Якутия) и памятника В.В. Никифорову-Кюлюмнюр. На оборотной стороне значка имеется безопасная булавка для крепления к одеж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ДОСТОВЕРЕНИЯ К НАГРУДНОМУ ЗНА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ВКЛАД В РАЗВИТИЕ ПАРЛАМЕНТАРИЗ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ЕСПУБЛИКЕ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ение к нагрудному знаку "За вклад в развитие парламентаризма в Республике Саха (Якутия)" (далее - удостоверение) представляет собой книжку в развернутом виде размером 160 x 110 мм темно-вишнево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ложке в центре расположено изображение Государственного герба Республики Саха (Якутия), под ним - надпись прописными буквами "УДОСТОВЕР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сторона удостоверения имеет две вклейки (на левой и правой сторонах) в цветном исполнении с расположенным по центру водяным зна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евой стороне внутренней вклейки удостоверения в центре расположено цветное изображение нагрудного знака. Ниже помещена надпись с указанием номера и даты распоряжения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правой стороне внутренней вклейки удостоверения помещена надпись: "Удостоверение N (номер) вручается (фамилия, имя, отчество) за вклад в развитие парламентаризма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ижнем левом углу - надпись "Председатель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ижнем правом углу - имя и фамилия Председателя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чать Государственного Собрания (Ил Тумэн) Республики Саха (Якутия) располагается в нижнем левом угл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5" w:name="P303"/>
      <w:bookmarkEnd w:id="5"/>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М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МЕНИ АФАНАСИЯ ПЕТРОВИЧ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ЛАРИОНОВА В ОБЛАСТИ ЖУРНАЛИСТ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мия Государственного Собрания (Ил Тумэн) Республики Саха (Якутия) имени Афанасия Петровича Илларионова в области журналистики (далее - премия имени Афанасия Петровича Илларионова) присуждается ежегодно работникам средств массовой информации Республики Саха (Якутия) и другим авторам за ряд опубликованных в печати, переданных по телевидению и радио статей, интервью, репортажей, очерков и других материалов по укреплению государственности, развитию парламентаризма в Республике Саха (Якутия), отличающихся актуальностью содерж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ыдвижение работ и кандидатур на соискание премии имени Афанасия Петровича Илларионова производится первичными организациями Союза журналистов Республики Саха (Якутия) и редакциями средств массовой информац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боты и кандидатуры, выдвигаемые на соискание премии имени Афанасия Петровича Илларионова, представляются первичными организациями Союза журналистов Республики Саха (Якутия) и редакциями средств массовой информации Республики Саха (Якутия) в комиссию по награда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 представлению прилагаются данные об авторе, материалы (в публикации) или ксерокопии авторских произведений (теле- и радиопередачи в видео- и аудиозаписи). Указанные документы направляются в комиссию по наградам Государственного Собрания (Ил Тумэн) Республики Саха (Якутия) не позднее 1 дека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миссия по наградам Государственного Собрания (Ил Тумэн) Республики Саха (Якутия) рассматривает поступившие документы и выноси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Лицу, удостоенному премии имени Афанасия Петровича Илларионова, присваивается звание "Лауреат премии Государственного Собрания (Ил Тумэн) Республики Саха (Якутия) имени Афанасия Петровича Илларионова в области журналистики", вручаются диплом, удостоверяющий присуждение указанной премии, нагрудный знак и удостоверение к нему, денежное вознаграждение в размере 20 тысяч руб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емия имени Афанасия Петровича Илларионова вручается в День российской печа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Список лиц, удостоенных премии имени Афанасия Петровича Илларионова, публикуется в республиканских газетах "Ил Тумэн", "Саха сирэ",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 НАГРУДНОГО ЗНА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ПРЕМ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МЕНИ АФАНАСИЯ ПЕТРОВИЧ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ЛАРИОНОВА В ОБЛАСТИ ЖУРНАЛИСТ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рудный знак к премии Государственного Собрания (Ил Тумэн) Республики Саха (Якутия) имени Афанасия Петровича Илларионова в области журналистики - из серебра с позолотой, имеет форму круга диаметром 27 мм. Его вес - 22 грам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нагрудного знака, в центре, - барельеф Афанасия Петровича Илларионова, обрамленный ободком. В правой нижней части - выпуклая золотая лавровая ветв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нагрудного знака, в центре, - рельефная надпись: "Лауреат премии им. А.П. Илларионова в области журналистики", обрамленная ободком. На ободке рельефная надпись: "Государственное Собрание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грудный знак при помощи ушка и дужки крепится к планке размером 25 х 15 м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ицевая сторона планки покрыта эмалью в соответствии с расцветкой Государственного флага Республики Саха (Якутия) и обрамлена золотой рамк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планки - булавка для крепления нагрудного знака к одеж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 w:name="P338"/>
      <w:bookmarkEnd w:id="6"/>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М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МЕНИ ВЛАДИМИРА ПЕТРОВИЧА ЛАРИОНО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МОЛОДЫХ УЧЕНЫХ ЗА РАБОТЫ В ОБЛАСТИ НАУКИ И ТЕХН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мия Государственного Собрания (Ил Тумэн) Республики Саха (Якутия) имени Владимира Петровича Ларионова для молодых ученых за работы в области науки и техники (далее - премия имени Владимира Петровича Ларионова) является средством поощрения молодых ученых и ежегодно присуждается за лучшие научные работы по трем номинациям в следующих област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стественные нау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ехнические нау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уманитарные нау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конкурсе работ на соискание премии имени Владимира Петровича Ларионова могут принимать участие молодые научные работники, профессора и преподаватели образовательных организаций, аспиранты, докторанты, а также специалисты, работающие в различных отраслях экономики Республики Саха (Якутия), как индивидуально, так и в составе авторского коллектива молодых учены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вторский коллектив молодых ученых, выдвигаемый на соискание премии имени Владимира Петровича Ларионова, может состоять не более чем из пяти человек, включая научного руковод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озраст соискателей, кроме научного руководителя авторского коллектива молодых ученых, не должен превышать 35 лет на дату выдвижения на соискание премии имени Владимира Петровича Ларионо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включение в число соискателей лиц, осуществлявших в процессе выполнения работы только административные или организационные фун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снованием для выдвижения работ на соискание премии имени Владимира Петровича Ларионова являются ходатайства администраций учебных и научных учреждений, ученых советов высших учебных заведений, творческих, профессиональных союзов, научно-технических обществ, расположенных или действующих на территор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миссия по наградам Государственного Собрания (Ил Тумэн) Республики Саха (Якутия) ежегодно (в январе) публикует в парламентской газете "Ил Тумэн" информацию об очередном конкурсе работ на соискание премии Владимира Петровича Ларионова (далее - конкур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Работы, выдвигаемые на соискание премии имени Владимира Петровича Ларионова, представляются в комиссию по наградам Государственного Собрания (Ил Тумэн) Республики Саха (Якутия) не позднее 1 декабр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аботы, выдвигаемые на соискание премии имени Владимира Петровича Ларионова, принимаются к рассмотрению при условии, что их результаты реализованы на практике не менее чем за год до дня представления работ в комиссию по награда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е допускается выдвижение на соискание премии имени Владимира Петровича Ларионова работ, за которые их исполнители уже были удостоены премий государственного знач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еречень допущенных комиссией по наградам Государственного Собрания (Ил Тумэн) Республики Саха (Якутия) к участию в конкурсе работ (с указанием соискателей) публикуется в парламентской газете "Ил Тумэн" не позднее чем за три месяца до представления предложений по присуждению премии имени Владимира Петровича Ларионо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Работа, не прошедшая по конкурсу, может быть выдвинута на соискание премии имени Владимира Петровича Ларионова еще один раз. При этом оформление документов производится зано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Работы, выдвигаемые на соискание премии имени Владимира Петровича Ларионова, рассматриваются для дачи заключения экспертным советом, организуемым комиссией по наградам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остав экспертного совета входят ведущие ученые и специалисты по основным направлениям в области естественных, технических и гуманитарных наук, работающие в научных учреждениях и высших учебных заведениях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кспертный совет имеет право запросить более подробную информацию о рассматриваемой работе, провести ее очный анализ, проводить консультации с автор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Рассмотрение комиссией по наградам Государственного Собрания (Ил Тумэн) Республики Саха (Якутия) поступивших работ, заключений экспертного совета, подготовка предложений по присуждению премии имени Владимира Петровича Ларионова осуществляются до 31 декабр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В случае принятия комиссией по наградам Государственного Собрания (Ил Тумэн) Республики Саха (Якутия) решения о присуждении премии имени Владимира Петровича Ларионова Председатель Государственного Собрания (Ил Тумэн) Республики Саха (Якутия) издает распоряжение и подписывает удостоверение к нагрудному знак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Лицу, удостоенному премии имени Владимира Петровича Ларионова, присваивается звание "Лауреат премии Государственного Собрания (Ил Тумэн) Республики Саха (Якутия) имени Владимира Петровича Ларионова для молодых ученых за работы в области науки и техники", вручаются диплом, удостоверяющий присуждение указанной премии, нагрудный знак и удостоверение к нему, денежное вознаграждение в размере 20 тысяч руб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премия имени Владимира Петровича Ларионова присуждается авторскому коллективу молодых ученых, то в этом случае диплом, удостоверяющий присуждение премии имени Владимира Петровича Ларионова, нагрудный знак и удостоверение к нему вручаются каждому из лауреатов премии Государственного Собрания (Ил Тумэн) Республики Саха (Якутия) имени Владимира Петровича Ларионова за работы в области науки и техники, а денежное вознаграждение распределяется между лауреатами в равных дол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емия имени Владимира Петровича Ларионова вручается в День российской нау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Список лиц, удостоенных премии имени Владимира Петровича Ларионова, публикуется в республиканских газетах "Ил Тумэн", "Саха сирэ",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 НАГРУДНОГО ЗНА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ПРЕМ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МЕНИ ВЛАДИМИРА ПЕТРОВИЧА ЛАРИОНО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МОЛОДЫХ УЧЕНЫХ ЗА РАБОТЫ В ОБЛАСТИ НАУКИ И ТЕХН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грудный знак к премии Государственного Собрания (Ил Тумэн) Республики Саха (Якутия) имени Владимира Петровича Ларионова для молодых ученых за работы в области науки и техники - из серебра с позолотой, имеет форму круга диаметром 27 мм. Его вес - 22 грам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нагрудного знака, в центре, - барельеф Владимира Петровича Ларионова, обрамленный ободком. В правой нижней части - выпуклая золотая лавровая ветв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нагрудного знака, в центре, - рельефная надпись: "Лауреат премии им. В.П. Ларионова в области науки и техники", обрамленная ободком. На ободке рельефная надпись: "Государственное Собрание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грудный знак при помощи ушка и дужки крепится к планке размером 25 х 15 м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ицевая сторона планки покрыта эмалью в соответствии с расцветкой Государственного флага Республики Саха (Якутия) и обрамлена золотой рамк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боротной стороне планки булавка для крепления нагрудного знака к одеж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7" w:name="P389"/>
      <w:bookmarkEnd w:id="7"/>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СТИПЕНД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 ИМЕН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ФАНАСИЯ ПЕТРОВИЧА ИЛЛАРИОН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ипендия Государственного Собрания (Ил Тумэн) Республики Саха (Якутия) имени Афанасия Петровича Илларионова (далее - стипендия имени Афанасия Петровича Илларионова) присуждается ежегодно студентам, обучающимся в высших учебных заведениях, имеющих государственную аккредитацию и расположенных на территории Республики Саха (Якутия), по специальности "юриспруденц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андидатуры на присуждение стипендии имени Афанасия Петровича Илларионова представляются ректором (руководителем) высшего учебного заведения, имеющего государственную аккредитацию и расположенного на территор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 представлению прилагаются анкетные данные студента, сведения о его успеваемости, семейном и материальном положении. Указанные документы направляются в комиссию по наградам Государственного Собрания (Ил Тумэн) Республики Саха (Якутия) не позднее 1 дека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миссия по наградам Государственного Собрания (Ил Тумэн) Республики Саха (Якутия) рассматривает поступившие документы и выноси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Лицу, удостоенному стипендии имени Афанасия Петровича Илларионова, присваивается звание "Стипендиат Государственного Собрания (Ил Тумэн) Республики Саха (Якутия)", вручаются удостоверение, подтверждающее это звание, и единовременное денежное вознаграждение в размере 10 тысяч руб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типендия имени Афанасия Петровича Илларионова вручается в День российской нау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5.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рания (Ил Тумэ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8" w:name="P412"/>
      <w:bookmarkEnd w:id="8"/>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СТИПЕНДИИ ГОСУДАРСТВЕННОГО СОБРАНИЯ (ИЛ ТУМЭН) РЕСПУБЛИК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АХА (ЯКУТИЯ) ИМЕНИ НЬУРГУНА СЕМЕНОВИЧА ТИМОФЕЕ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ипендия Государственного Собрания (Ил Тумэн) Республики Саха (Якутия) имени Ньургуна Семеновича Тимофеева (далее - стипендия имени Ньургуна Семеновича Тимофеева) присуждается ежегодно студентам, обучающимся в высших учебных заведениях, имеющих государственную аккредитацию и расположенных на территории Республики Саха (Якутия), по техническим специальностям (направле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андидатуры на присуждение стипендии имени Ньургуна Семеновича Тимофеева представляются ректором (руководителем) высшего учебного заведения, имеющего государственную аккредитацию и расположенного на территории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 представлению прилагаются анкетные данные студента, сведения о его успеваемости, семейном и материальном положении. Указанные документы направляются в комиссию по наградам Государственного Собрания (Ил Тумэн) Республики Саха (Якутия) не позднее 1 дека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миссия по наградам Государственного Собрания (Ил Тумэн) Республики Саха (Якутия) рассматривает поступившие документы и выносит соответствующе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Лицу, удостоенному стипендии имени Ньургуна Семеновича Тимофеева, присваивается звание "Стипендиат Государственного Собрания (Ил Тумэн) Республики Саха (Якутия)", вручаются удостоверение, подтверждающее это звание, и единовременное денежное вознаграждение в размере 10 тысяч руб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типендия имени Ньургуна Семеновича Тимофеева вручается в День российской нау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Республики Саха (Яку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наградах Государствен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9" w:name="P432"/>
      <w:bookmarkEnd w:id="9"/>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ЧЕТНОЙ ГРАМОТЕ ПОСТОЯННОГО КОМИТ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МИССИИ 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четная грамота постоянного комитета, комиссии Государственного Собрания (Ил Тумэн) Республики Саха (Якутия) (далее - Почетная грамота постоянного комитета, комиссии) учреждена для награждения граждан Российской Федерации, внесших вклад в развитие государственности, обеспечение прав и свобод человека и гражданина, укрепление демократии и местного самоуправления, а также в формирование и реализацию социально-экономической политики Республики Саха (Якутия) в сфере деятельности соответствующего постоян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четной грамотой постоянного комитета, комиссии могут быть награждены также иностранные граждане и лица без гражданства за значительный вклад в развитие парламентаризма в Республике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 ходатайством о награждении Почетной грамотой постоянного комитета, комиссии в профильный комитет, комиссию Государственного Собрания (Ил Тумэн) Республики Саха (Якутия) могут обращаться органы государственной власти Республики Саха (Якутия), органы местного самоуправления, народные депутаты Республики Саха (Якутия), а также трудовые коллективы предприятий, организаций и учреждений, общественные, политические, профсоюзные организации и дви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Ходатайство о награждении Почетной грамотой постоянного комитета, комиссии иностранных граждан и лиц без гражданства, проживающих за пределами Российской Федерации, вносится Министерством по внешним связям и делам народов Республики Саха (Якутия) по согласованию с Министерством иностранных дел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Ходатайство о награждении Почетной грамотой постоянного комитета, комиссии иностранных граждан и лиц без гражданства, проживающих на территории Российской Федерации, вносится на общих основан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Ходатайство о награждении Почетной грамотой постоянного комитета, комиссии должно содержать биографические данные, сведения о трудовой деятельности, личном вкладе в социально-экономическое развитие Республики Саха (Якутия), совершенствование деятельности Государственного Собрания (Ил Тумэн) Республики Саха (Якутия) и органов местного самоуправления, сведения об иных социально значимых достижениях гражданина, представляемого к награждению Почетной грамотой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офильный комитет, комиссия Государственного Собрания (Ил Тумэн) Республики Саха (Якутия) на своем заседании рассматривает ходатайство о награждении Почетной грамотой постоянного комитета, комиссии и по результатам его рассмотрения принимает решение о награждении гражданина Почетной грамотой постоянного комитета, коми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дготовку материалов заседаний профильного комитета Государственного Собрания (Ил Тумэн) Республики Саха (Якутия) и проектов решений о награждении Почетной грамотой постоянного комитета, комиссии осуществляют специалисты профиль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четную грамоту постоянного комитета, комиссии Государственного Собрания могут вруч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профиль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местители председателя профиль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члены профильного комитета, комиссии Государственного Собрания (Ил Тумэн) 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ЧЕТНОЙ ГРАМОТЫ ПОСТОЯННОГО КОМИТЕТА, КОМИСС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ОГО СОБРАНИЯ (ИЛ ТУМЭ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СПУБЛИКИ САХА (ЯКУ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етная грамота постоянного комитета, комиссии Государственного Собрания (Ил Тумэн) Республики Саха (Якутия) (далее - Почетная грамота постоянного комитета, комиссии Государственного Собрания) представляет собой глянцевый лист форматом 297 x 420 мм, сложенный вдво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левой половине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шняя сторона - светло-бежевого цвета. В нижней правой ее части изображена лавровая ветвь золото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сторона - белого цвета с переходом в бежевый цвет по краям листа и по центру, в центре расположено цветное изображение Государственного герба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равой половине лис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сторона - белого цвета с переходом в бежевый цвет по краям листа, в нижней правой ее части - фоновые изображения здания Государственного Собрания (Ил Тумэн) Республики Саха (Якутия) и памятника В.В. Никифорову-Кюлюмню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шняя сторона - бело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периметру левой и правой половин листа расположена рамка в виде национального орн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правой половине листа, в верхней части почетной грамоты постоянного комитета, комиссии Государственного Собрания, помещена в две строки надпись прописными буквами темно-синего цвета "ГОСУДАРСТВЕННОЕ СОБРАНИЕ (ИЛ ТУМЭН) РЕСПУБЛИКИ САХА (ЯКУТИЯ)". Ниже помещено в две или более строки прописными буквами темно-синего цвета наименование постоянного комитета, комиссии Государственного Собрания (Ил Тумэн) Республики Саха (Яку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редыдущей строки помещена в две строки надпись прописными буквами темно-красного цвета "ПОЧЕТНАЯ ГРАМОТА". Ниже помещена надпись прописными буквами золотого цвета "НАГРАЖД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в две строки указываются фамилия, имя, отчество награждаемого: фамилия - прописными буквами, имя и отчество - прописными и строчными буквами темно-синего цвета. При указании должности награждаемого ее располагают ниже предыдущей строки, печатают прописными и строчными буквами темно-синего цвета. Ниже в две или более строки размещается текст о награждении, напечатанный прописными и строчными буквами темно-синего ц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слева прописными и строчными буквами темно-синего цвета указывается должность награждающего: "Председатель комитета", справа - его инициалы и фамилия, напечатанные прописными букв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четной грамоты постоянного комитета, комиссии Государственного Собрания по центру помещена в две строки надпись прописными и строчными буквами темно-синего цвета "г. Якутск", "месяц,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четная грамота постоянного комитета, комиссии Государственного Собрания помещена в папку размером в развороте 436 x 300 мм, выполненную из дизайнерского картона темно-синего цвета. На лицевой стороне папки по периметру расположена рамка в виде национального орнамента. В верхней части папки по центру в рамке овальной формы изображены здание Государственного Собрания (Ил Тумэн) Республики Саха (Якутия) и памятник В.В. Никифорову-Кюлюмню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иже помещена надпись "ПОЧЕТНАЯ ГРАМОТА постоянного комитета, комиссии Государственного Собрания (Ил Тумэн) Республики Саха (Якутия)". Слова "ПОЧЕТНАЯ ГРАМОТА" напечатаны прописными буквами, слова "постоянного комитета, комиссии Государственного Собрания (Ил Тумэн) Республики Саха (Якутия)" - прописными и строчными букв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зображения здания Государственного Собрания (Ил Тумэн) Республики Саха (Якутия) и памятника В.В. Никифорову-Кюлюмнюр, а также надписи выполнены золотым тиснением, рамка - методом шелкографии краской золотого ц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43:00Z</dcterms:created>
  <dc:creator>Санников Владимир Владимирович</dc:creator>
  <dc:description/>
  <dc:language>en-US</dc:language>
  <cp:lastModifiedBy>Санников Владимир Владимирович</cp:lastModifiedBy>
  <dcterms:modified xsi:type="dcterms:W3CDTF">2019-12-19T07:46:00Z</dcterms:modified>
  <cp:revision>1</cp:revision>
  <dc:subject/>
  <dc:title/>
</cp:coreProperties>
</file>