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spacing w:lineRule="auto" w:line="360"/>
        <w:jc w:val="center"/>
        <w:outlineLvl w:val="0"/>
        <w:rPr>
          <w:rFonts w:ascii="Times New Roman" w:hAnsi="Times New Roman" w:cs="Times New Roman"/>
          <w:sz w:val="24"/>
          <w:szCs w:val="24"/>
        </w:rPr>
      </w:pPr>
      <w:r>
        <w:rPr>
          <w:rFonts w:cs="Times New Roman" w:ascii="Times New Roman" w:hAnsi="Times New Roman"/>
          <w:sz w:val="24"/>
          <w:szCs w:val="24"/>
        </w:rPr>
        <w:t>ГОСУДАРСТВЕННОЕ СОБРАНИЕ (ИЛ ТУМЭН)</w:t>
      </w:r>
    </w:p>
    <w:p>
      <w:pPr>
        <w:pStyle w:val="ConsPlusTitle"/>
        <w:spacing w:lineRule="auto" w:line="360"/>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Titl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36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spacing w:lineRule="auto" w:line="360"/>
        <w:jc w:val="center"/>
        <w:rPr>
          <w:rFonts w:ascii="Times New Roman" w:hAnsi="Times New Roman" w:cs="Times New Roman"/>
          <w:sz w:val="24"/>
          <w:szCs w:val="24"/>
        </w:rPr>
      </w:pPr>
      <w:r>
        <w:rPr>
          <w:rFonts w:cs="Times New Roman" w:ascii="Times New Roman" w:hAnsi="Times New Roman"/>
          <w:sz w:val="24"/>
          <w:szCs w:val="24"/>
        </w:rPr>
        <w:t>от 17 апреля 2008 г. ГС N 17-IV</w:t>
      </w:r>
    </w:p>
    <w:p>
      <w:pPr>
        <w:pStyle w:val="ConsPlusTitl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360"/>
        <w:jc w:val="center"/>
        <w:rPr>
          <w:rFonts w:ascii="Times New Roman" w:hAnsi="Times New Roman" w:cs="Times New Roman"/>
          <w:sz w:val="24"/>
          <w:szCs w:val="24"/>
        </w:rPr>
      </w:pPr>
      <w:r>
        <w:rPr>
          <w:rFonts w:cs="Times New Roman" w:ascii="Times New Roman" w:hAnsi="Times New Roman"/>
          <w:sz w:val="24"/>
          <w:szCs w:val="24"/>
        </w:rPr>
        <w:t>О РЕГЛАМЕНТЕ ГОСУДАРСТВЕННОГО СОБРАНИЯ (ИЛ ТУМЭН)</w:t>
      </w:r>
    </w:p>
    <w:p>
      <w:pPr>
        <w:pStyle w:val="ConsPlusTitle"/>
        <w:spacing w:lineRule="auto" w:line="360"/>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ред. постановл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го Собрания (Ил Тумэн) РС(Я)</w:t>
            </w:r>
          </w:p>
          <w:p>
            <w:pPr>
              <w:pStyle w:val="ConsPlusNormal"/>
              <w:jc w:val="center"/>
              <w:rPr/>
            </w:pPr>
            <w:r>
              <w:rPr>
                <w:rFonts w:cs="Times New Roman" w:ascii="Times New Roman" w:hAnsi="Times New Roman"/>
                <w:sz w:val="24"/>
                <w:szCs w:val="24"/>
              </w:rPr>
              <w:t xml:space="preserve">от 26.11.2008 </w:t>
            </w:r>
            <w:hyperlink r:id="rId2">
              <w:r>
                <w:rPr>
                  <w:rStyle w:val="InternetLink"/>
                  <w:rFonts w:cs="Times New Roman" w:ascii="Times New Roman" w:hAnsi="Times New Roman"/>
                  <w:sz w:val="24"/>
                  <w:szCs w:val="24"/>
                </w:rPr>
                <w:t>ГС N 281-IV</w:t>
              </w:r>
            </w:hyperlink>
            <w:r>
              <w:rPr>
                <w:rFonts w:cs="Times New Roman" w:ascii="Times New Roman" w:hAnsi="Times New Roman"/>
                <w:sz w:val="24"/>
                <w:szCs w:val="24"/>
              </w:rPr>
              <w:t xml:space="preserve">, от 26.11.2008 </w:t>
            </w:r>
            <w:hyperlink r:id="rId3">
              <w:r>
                <w:rPr>
                  <w:rStyle w:val="InternetLink"/>
                  <w:rFonts w:cs="Times New Roman" w:ascii="Times New Roman" w:hAnsi="Times New Roman"/>
                  <w:sz w:val="24"/>
                  <w:szCs w:val="24"/>
                </w:rPr>
                <w:t>ГС N 282-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18.06.2009 </w:t>
            </w:r>
            <w:hyperlink r:id="rId4">
              <w:r>
                <w:rPr>
                  <w:rStyle w:val="InternetLink"/>
                  <w:rFonts w:cs="Times New Roman" w:ascii="Times New Roman" w:hAnsi="Times New Roman"/>
                  <w:sz w:val="24"/>
                  <w:szCs w:val="24"/>
                </w:rPr>
                <w:t>ГС N 477-IV</w:t>
              </w:r>
            </w:hyperlink>
            <w:r>
              <w:rPr>
                <w:rFonts w:cs="Times New Roman" w:ascii="Times New Roman" w:hAnsi="Times New Roman"/>
                <w:sz w:val="24"/>
                <w:szCs w:val="24"/>
              </w:rPr>
              <w:t xml:space="preserve">, от 18.02.2010 </w:t>
            </w:r>
            <w:hyperlink r:id="rId5">
              <w:r>
                <w:rPr>
                  <w:rStyle w:val="InternetLink"/>
                  <w:rFonts w:cs="Times New Roman" w:ascii="Times New Roman" w:hAnsi="Times New Roman"/>
                  <w:sz w:val="24"/>
                  <w:szCs w:val="24"/>
                </w:rPr>
                <w:t>ГС N 646-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18.02.2010 </w:t>
            </w:r>
            <w:hyperlink r:id="rId6">
              <w:r>
                <w:rPr>
                  <w:rStyle w:val="InternetLink"/>
                  <w:rFonts w:cs="Times New Roman" w:ascii="Times New Roman" w:hAnsi="Times New Roman"/>
                  <w:sz w:val="24"/>
                  <w:szCs w:val="24"/>
                </w:rPr>
                <w:t>ГС N 647-IV</w:t>
              </w:r>
            </w:hyperlink>
            <w:r>
              <w:rPr>
                <w:rFonts w:cs="Times New Roman" w:ascii="Times New Roman" w:hAnsi="Times New Roman"/>
                <w:sz w:val="24"/>
                <w:szCs w:val="24"/>
              </w:rPr>
              <w:t xml:space="preserve">, от 15.04.2010 </w:t>
            </w:r>
            <w:hyperlink r:id="rId7">
              <w:r>
                <w:rPr>
                  <w:rStyle w:val="InternetLink"/>
                  <w:rFonts w:cs="Times New Roman" w:ascii="Times New Roman" w:hAnsi="Times New Roman"/>
                  <w:sz w:val="24"/>
                  <w:szCs w:val="24"/>
                </w:rPr>
                <w:t>ГС N 698-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15.04.2010 </w:t>
            </w:r>
            <w:hyperlink r:id="rId8">
              <w:r>
                <w:rPr>
                  <w:rStyle w:val="InternetLink"/>
                  <w:rFonts w:cs="Times New Roman" w:ascii="Times New Roman" w:hAnsi="Times New Roman"/>
                  <w:sz w:val="24"/>
                  <w:szCs w:val="24"/>
                </w:rPr>
                <w:t>ГС N 699-IV</w:t>
              </w:r>
            </w:hyperlink>
            <w:r>
              <w:rPr>
                <w:rFonts w:cs="Times New Roman" w:ascii="Times New Roman" w:hAnsi="Times New Roman"/>
                <w:sz w:val="24"/>
                <w:szCs w:val="24"/>
              </w:rPr>
              <w:t xml:space="preserve">, от 15.04.2010 </w:t>
            </w:r>
            <w:hyperlink r:id="rId9">
              <w:r>
                <w:rPr>
                  <w:rStyle w:val="InternetLink"/>
                  <w:rFonts w:cs="Times New Roman" w:ascii="Times New Roman" w:hAnsi="Times New Roman"/>
                  <w:sz w:val="24"/>
                  <w:szCs w:val="24"/>
                </w:rPr>
                <w:t>ГС N 700-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07.10.2010 </w:t>
            </w:r>
            <w:hyperlink r:id="rId10">
              <w:r>
                <w:rPr>
                  <w:rStyle w:val="InternetLink"/>
                  <w:rFonts w:cs="Times New Roman" w:ascii="Times New Roman" w:hAnsi="Times New Roman"/>
                  <w:sz w:val="24"/>
                  <w:szCs w:val="24"/>
                </w:rPr>
                <w:t>ГС N 852-IV</w:t>
              </w:r>
            </w:hyperlink>
            <w:r>
              <w:rPr>
                <w:rFonts w:cs="Times New Roman" w:ascii="Times New Roman" w:hAnsi="Times New Roman"/>
                <w:sz w:val="24"/>
                <w:szCs w:val="24"/>
              </w:rPr>
              <w:t xml:space="preserve">, от 07.10.2010 </w:t>
            </w:r>
            <w:hyperlink r:id="rId11">
              <w:r>
                <w:rPr>
                  <w:rStyle w:val="InternetLink"/>
                  <w:rFonts w:cs="Times New Roman" w:ascii="Times New Roman" w:hAnsi="Times New Roman"/>
                  <w:sz w:val="24"/>
                  <w:szCs w:val="24"/>
                </w:rPr>
                <w:t>ГС N 853-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07.10.2010 </w:t>
            </w:r>
            <w:hyperlink r:id="rId12">
              <w:r>
                <w:rPr>
                  <w:rStyle w:val="InternetLink"/>
                  <w:rFonts w:cs="Times New Roman" w:ascii="Times New Roman" w:hAnsi="Times New Roman"/>
                  <w:sz w:val="24"/>
                  <w:szCs w:val="24"/>
                </w:rPr>
                <w:t>ГС N 854-IV</w:t>
              </w:r>
            </w:hyperlink>
            <w:r>
              <w:rPr>
                <w:rFonts w:cs="Times New Roman" w:ascii="Times New Roman" w:hAnsi="Times New Roman"/>
                <w:sz w:val="24"/>
                <w:szCs w:val="24"/>
              </w:rPr>
              <w:t xml:space="preserve">, от 16.12.2010 </w:t>
            </w:r>
            <w:hyperlink r:id="rId13">
              <w:r>
                <w:rPr>
                  <w:rStyle w:val="InternetLink"/>
                  <w:rFonts w:cs="Times New Roman" w:ascii="Times New Roman" w:hAnsi="Times New Roman"/>
                  <w:sz w:val="24"/>
                  <w:szCs w:val="24"/>
                </w:rPr>
                <w:t>ГС N 940-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17.05.2011 </w:t>
            </w:r>
            <w:hyperlink r:id="rId14">
              <w:r>
                <w:rPr>
                  <w:rStyle w:val="InternetLink"/>
                  <w:rFonts w:cs="Times New Roman" w:ascii="Times New Roman" w:hAnsi="Times New Roman"/>
                  <w:sz w:val="24"/>
                  <w:szCs w:val="24"/>
                </w:rPr>
                <w:t>ГС N 1059-IV</w:t>
              </w:r>
            </w:hyperlink>
            <w:r>
              <w:rPr>
                <w:rFonts w:cs="Times New Roman" w:ascii="Times New Roman" w:hAnsi="Times New Roman"/>
                <w:sz w:val="24"/>
                <w:szCs w:val="24"/>
              </w:rPr>
              <w:t xml:space="preserve">, от 16.06.2011 </w:t>
            </w:r>
            <w:hyperlink r:id="rId15">
              <w:r>
                <w:rPr>
                  <w:rStyle w:val="InternetLink"/>
                  <w:rFonts w:cs="Times New Roman" w:ascii="Times New Roman" w:hAnsi="Times New Roman"/>
                  <w:sz w:val="24"/>
                  <w:szCs w:val="24"/>
                </w:rPr>
                <w:t>ГС N 1108-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14.12.2011 </w:t>
            </w:r>
            <w:hyperlink r:id="rId16">
              <w:r>
                <w:rPr>
                  <w:rStyle w:val="InternetLink"/>
                  <w:rFonts w:cs="Times New Roman" w:ascii="Times New Roman" w:hAnsi="Times New Roman"/>
                  <w:sz w:val="24"/>
                  <w:szCs w:val="24"/>
                </w:rPr>
                <w:t>ГС N 1189-IV</w:t>
              </w:r>
            </w:hyperlink>
            <w:r>
              <w:rPr>
                <w:rFonts w:cs="Times New Roman" w:ascii="Times New Roman" w:hAnsi="Times New Roman"/>
                <w:sz w:val="24"/>
                <w:szCs w:val="24"/>
              </w:rPr>
              <w:t xml:space="preserve">, от 21.02.2012 </w:t>
            </w:r>
            <w:hyperlink r:id="rId17">
              <w:r>
                <w:rPr>
                  <w:rStyle w:val="InternetLink"/>
                  <w:rFonts w:cs="Times New Roman" w:ascii="Times New Roman" w:hAnsi="Times New Roman"/>
                  <w:sz w:val="24"/>
                  <w:szCs w:val="24"/>
                </w:rPr>
                <w:t>ГС N 1244-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29.03.2012 </w:t>
            </w:r>
            <w:hyperlink r:id="rId18">
              <w:r>
                <w:rPr>
                  <w:rStyle w:val="InternetLink"/>
                  <w:rFonts w:cs="Times New Roman" w:ascii="Times New Roman" w:hAnsi="Times New Roman"/>
                  <w:sz w:val="24"/>
                  <w:szCs w:val="24"/>
                </w:rPr>
                <w:t>ГС N 1303-IV</w:t>
              </w:r>
            </w:hyperlink>
            <w:r>
              <w:rPr>
                <w:rFonts w:cs="Times New Roman" w:ascii="Times New Roman" w:hAnsi="Times New Roman"/>
                <w:sz w:val="24"/>
                <w:szCs w:val="24"/>
              </w:rPr>
              <w:t xml:space="preserve">, от 25.04.2012 </w:t>
            </w:r>
            <w:hyperlink r:id="rId19">
              <w:r>
                <w:rPr>
                  <w:rStyle w:val="InternetLink"/>
                  <w:rFonts w:cs="Times New Roman" w:ascii="Times New Roman" w:hAnsi="Times New Roman"/>
                  <w:sz w:val="24"/>
                  <w:szCs w:val="24"/>
                </w:rPr>
                <w:t>ГС N 1330-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28.06.2012 </w:t>
            </w:r>
            <w:hyperlink r:id="rId20">
              <w:r>
                <w:rPr>
                  <w:rStyle w:val="InternetLink"/>
                  <w:rFonts w:cs="Times New Roman" w:ascii="Times New Roman" w:hAnsi="Times New Roman"/>
                  <w:sz w:val="24"/>
                  <w:szCs w:val="24"/>
                </w:rPr>
                <w:t>ГС N 1398-IV</w:t>
              </w:r>
            </w:hyperlink>
            <w:r>
              <w:rPr>
                <w:rFonts w:cs="Times New Roman" w:ascii="Times New Roman" w:hAnsi="Times New Roman"/>
                <w:sz w:val="24"/>
                <w:szCs w:val="24"/>
              </w:rPr>
              <w:t xml:space="preserve">, от 15.03.2013 </w:t>
            </w:r>
            <w:hyperlink r:id="rId21">
              <w:r>
                <w:rPr>
                  <w:rStyle w:val="InternetLink"/>
                  <w:rFonts w:cs="Times New Roman" w:ascii="Times New Roman" w:hAnsi="Times New Roman"/>
                  <w:sz w:val="24"/>
                  <w:szCs w:val="24"/>
                </w:rPr>
                <w:t>ГС N 1605-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31.05.2013 </w:t>
            </w:r>
            <w:hyperlink r:id="rId22">
              <w:r>
                <w:rPr>
                  <w:rStyle w:val="InternetLink"/>
                  <w:rFonts w:cs="Times New Roman" w:ascii="Times New Roman" w:hAnsi="Times New Roman"/>
                  <w:sz w:val="24"/>
                  <w:szCs w:val="24"/>
                </w:rPr>
                <w:t>ГС N 1657-IV</w:t>
              </w:r>
            </w:hyperlink>
            <w:r>
              <w:rPr>
                <w:rFonts w:cs="Times New Roman" w:ascii="Times New Roman" w:hAnsi="Times New Roman"/>
                <w:sz w:val="24"/>
                <w:szCs w:val="24"/>
              </w:rPr>
              <w:t xml:space="preserve">, от 05.12.2013 </w:t>
            </w:r>
            <w:hyperlink r:id="rId23">
              <w:r>
                <w:rPr>
                  <w:rStyle w:val="InternetLink"/>
                  <w:rFonts w:cs="Times New Roman" w:ascii="Times New Roman" w:hAnsi="Times New Roman"/>
                  <w:sz w:val="24"/>
                  <w:szCs w:val="24"/>
                </w:rPr>
                <w:t>ГС N 76-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10.06.2014 </w:t>
            </w:r>
            <w:hyperlink r:id="rId24">
              <w:r>
                <w:rPr>
                  <w:rStyle w:val="InternetLink"/>
                  <w:rFonts w:cs="Times New Roman" w:ascii="Times New Roman" w:hAnsi="Times New Roman"/>
                  <w:sz w:val="24"/>
                  <w:szCs w:val="24"/>
                </w:rPr>
                <w:t>ГС N 306-V</w:t>
              </w:r>
            </w:hyperlink>
            <w:r>
              <w:rPr>
                <w:rFonts w:cs="Times New Roman" w:ascii="Times New Roman" w:hAnsi="Times New Roman"/>
                <w:sz w:val="24"/>
                <w:szCs w:val="24"/>
              </w:rPr>
              <w:t xml:space="preserve">, от 27.11.2015 </w:t>
            </w:r>
            <w:hyperlink r:id="rId25">
              <w:r>
                <w:rPr>
                  <w:rStyle w:val="InternetLink"/>
                  <w:rFonts w:cs="Times New Roman" w:ascii="Times New Roman" w:hAnsi="Times New Roman"/>
                  <w:sz w:val="24"/>
                  <w:szCs w:val="24"/>
                </w:rPr>
                <w:t>ГС N 712-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18.12.2015 </w:t>
            </w:r>
            <w:hyperlink r:id="rId26">
              <w:r>
                <w:rPr>
                  <w:rStyle w:val="InternetLink"/>
                  <w:rFonts w:cs="Times New Roman" w:ascii="Times New Roman" w:hAnsi="Times New Roman"/>
                  <w:sz w:val="24"/>
                  <w:szCs w:val="24"/>
                </w:rPr>
                <w:t>ГС N 737-V</w:t>
              </w:r>
            </w:hyperlink>
            <w:r>
              <w:rPr>
                <w:rFonts w:cs="Times New Roman" w:ascii="Times New Roman" w:hAnsi="Times New Roman"/>
                <w:sz w:val="24"/>
                <w:szCs w:val="24"/>
              </w:rPr>
              <w:t xml:space="preserve">, от 14.03.2016 </w:t>
            </w:r>
            <w:hyperlink r:id="rId27">
              <w:r>
                <w:rPr>
                  <w:rStyle w:val="InternetLink"/>
                  <w:rFonts w:cs="Times New Roman" w:ascii="Times New Roman" w:hAnsi="Times New Roman"/>
                  <w:sz w:val="24"/>
                  <w:szCs w:val="24"/>
                </w:rPr>
                <w:t>ГС N 810-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24.11.2016 </w:t>
            </w:r>
            <w:hyperlink r:id="rId28">
              <w:r>
                <w:rPr>
                  <w:rStyle w:val="InternetLink"/>
                  <w:rFonts w:cs="Times New Roman" w:ascii="Times New Roman" w:hAnsi="Times New Roman"/>
                  <w:sz w:val="24"/>
                  <w:szCs w:val="24"/>
                </w:rPr>
                <w:t>ГС N 951-V</w:t>
              </w:r>
            </w:hyperlink>
            <w:r>
              <w:rPr>
                <w:rFonts w:cs="Times New Roman" w:ascii="Times New Roman" w:hAnsi="Times New Roman"/>
                <w:sz w:val="24"/>
                <w:szCs w:val="24"/>
              </w:rPr>
              <w:t xml:space="preserve">, от 28.02.2017 </w:t>
            </w:r>
            <w:hyperlink r:id="rId29">
              <w:r>
                <w:rPr>
                  <w:rStyle w:val="InternetLink"/>
                  <w:rFonts w:cs="Times New Roman" w:ascii="Times New Roman" w:hAnsi="Times New Roman"/>
                  <w:sz w:val="24"/>
                  <w:szCs w:val="24"/>
                </w:rPr>
                <w:t>ГС N 1034-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25.04.2017 </w:t>
            </w:r>
            <w:hyperlink r:id="rId30">
              <w:r>
                <w:rPr>
                  <w:rStyle w:val="InternetLink"/>
                  <w:rFonts w:cs="Times New Roman" w:ascii="Times New Roman" w:hAnsi="Times New Roman"/>
                  <w:sz w:val="24"/>
                  <w:szCs w:val="24"/>
                </w:rPr>
                <w:t>ГС N 1092-V</w:t>
              </w:r>
            </w:hyperlink>
            <w:r>
              <w:rPr>
                <w:rFonts w:cs="Times New Roman" w:ascii="Times New Roman" w:hAnsi="Times New Roman"/>
                <w:sz w:val="24"/>
                <w:szCs w:val="24"/>
              </w:rPr>
              <w:t xml:space="preserve">, от 04.07.2017 </w:t>
            </w:r>
            <w:hyperlink r:id="rId31">
              <w:r>
                <w:rPr>
                  <w:rStyle w:val="InternetLink"/>
                  <w:rFonts w:cs="Times New Roman" w:ascii="Times New Roman" w:hAnsi="Times New Roman"/>
                  <w:sz w:val="24"/>
                  <w:szCs w:val="24"/>
                </w:rPr>
                <w:t>ГС N 1161-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21.02.2018 </w:t>
            </w:r>
            <w:hyperlink r:id="rId32">
              <w:r>
                <w:rPr>
                  <w:rStyle w:val="InternetLink"/>
                  <w:rFonts w:cs="Times New Roman" w:ascii="Times New Roman" w:hAnsi="Times New Roman"/>
                  <w:sz w:val="24"/>
                  <w:szCs w:val="24"/>
                </w:rPr>
                <w:t>ГС N 1279-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с изм., внесенными </w:t>
            </w:r>
            <w:hyperlink r:id="rId33">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Верховного суда РС(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 13.04.2017 N 3а-9/17)</w:t>
            </w:r>
          </w:p>
        </w:tc>
      </w:tr>
    </w:tbl>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Собрание (Ил Тумэн) Республики Саха (Якутия) постановляет:</w:t>
      </w:r>
    </w:p>
    <w:p>
      <w:pPr>
        <w:pStyle w:val="ConsPlusNormal"/>
        <w:spacing w:lineRule="auto" w:line="360"/>
        <w:ind w:firstLine="540"/>
        <w:jc w:val="both"/>
        <w:rPr/>
      </w:pPr>
      <w:r>
        <w:rPr>
          <w:rFonts w:cs="Times New Roman" w:ascii="Times New Roman" w:hAnsi="Times New Roman"/>
          <w:sz w:val="24"/>
          <w:szCs w:val="24"/>
        </w:rPr>
        <w:t xml:space="preserve">1. Принять </w:t>
      </w:r>
      <w:hyperlink w:anchor="P50">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Государственного Собрания (Ил Тумэн) Республики Саха (Якутия) (прилагаетс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с момента его принят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right"/>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rmal"/>
        <w:spacing w:lineRule="auto" w:line="360"/>
        <w:jc w:val="right"/>
        <w:rPr>
          <w:rFonts w:ascii="Times New Roman" w:hAnsi="Times New Roman" w:cs="Times New Roman"/>
          <w:sz w:val="24"/>
          <w:szCs w:val="24"/>
        </w:rPr>
      </w:pPr>
      <w:r>
        <w:rPr>
          <w:rFonts w:cs="Times New Roman" w:ascii="Times New Roman" w:hAnsi="Times New Roman"/>
          <w:sz w:val="24"/>
          <w:szCs w:val="24"/>
        </w:rPr>
        <w:t>Государственного Собрания (Ил Тумэн)</w:t>
      </w:r>
    </w:p>
    <w:p>
      <w:pPr>
        <w:pStyle w:val="ConsPlusNormal"/>
        <w:spacing w:lineRule="auto" w:line="360"/>
        <w:jc w:val="right"/>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spacing w:lineRule="auto" w:line="360"/>
        <w:jc w:val="right"/>
        <w:rPr>
          <w:rFonts w:ascii="Times New Roman" w:hAnsi="Times New Roman" w:cs="Times New Roman"/>
          <w:sz w:val="24"/>
          <w:szCs w:val="24"/>
        </w:rPr>
      </w:pPr>
      <w:r>
        <w:rPr>
          <w:rFonts w:cs="Times New Roman" w:ascii="Times New Roman" w:hAnsi="Times New Roman"/>
          <w:sz w:val="24"/>
          <w:szCs w:val="24"/>
        </w:rPr>
        <w:t>В.БАСЫГЫС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spacing w:lineRule="auto" w:line="36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spacing w:lineRule="auto" w:line="360"/>
        <w:jc w:val="right"/>
        <w:rPr>
          <w:rFonts w:ascii="Times New Roman" w:hAnsi="Times New Roman" w:cs="Times New Roman"/>
          <w:sz w:val="24"/>
          <w:szCs w:val="24"/>
        </w:rPr>
      </w:pPr>
      <w:r>
        <w:rPr>
          <w:rFonts w:cs="Times New Roman" w:ascii="Times New Roman" w:hAnsi="Times New Roman"/>
          <w:sz w:val="24"/>
          <w:szCs w:val="24"/>
        </w:rPr>
        <w:t>Государственного Собрания (Ил Тумэн)</w:t>
      </w:r>
    </w:p>
    <w:p>
      <w:pPr>
        <w:pStyle w:val="ConsPlusNormal"/>
        <w:spacing w:lineRule="auto" w:line="360"/>
        <w:jc w:val="right"/>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spacing w:lineRule="auto" w:line="360"/>
        <w:jc w:val="right"/>
        <w:rPr>
          <w:rFonts w:ascii="Times New Roman" w:hAnsi="Times New Roman" w:cs="Times New Roman"/>
          <w:sz w:val="24"/>
          <w:szCs w:val="24"/>
        </w:rPr>
      </w:pPr>
      <w:r>
        <w:rPr>
          <w:rFonts w:cs="Times New Roman" w:ascii="Times New Roman" w:hAnsi="Times New Roman"/>
          <w:sz w:val="24"/>
          <w:szCs w:val="24"/>
        </w:rPr>
        <w:t>от 17 апреля 2008 г. ГС N 17-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360"/>
        <w:jc w:val="center"/>
        <w:rPr>
          <w:rFonts w:ascii="Times New Roman" w:hAnsi="Times New Roman" w:cs="Times New Roman"/>
          <w:sz w:val="24"/>
          <w:szCs w:val="24"/>
        </w:rPr>
      </w:pPr>
      <w:bookmarkStart w:id="0" w:name="P50"/>
      <w:bookmarkEnd w:id="0"/>
      <w:r>
        <w:rPr>
          <w:rFonts w:cs="Times New Roman" w:ascii="Times New Roman" w:hAnsi="Times New Roman"/>
          <w:sz w:val="24"/>
          <w:szCs w:val="24"/>
        </w:rPr>
        <w:t>РЕГЛАМЕНТ</w:t>
      </w:r>
    </w:p>
    <w:p>
      <w:pPr>
        <w:pStyle w:val="ConsPlusTitle"/>
        <w:spacing w:lineRule="auto" w:line="360"/>
        <w:jc w:val="center"/>
        <w:rPr>
          <w:rFonts w:ascii="Times New Roman" w:hAnsi="Times New Roman" w:cs="Times New Roman"/>
          <w:sz w:val="24"/>
          <w:szCs w:val="24"/>
        </w:rPr>
      </w:pPr>
      <w:r>
        <w:rPr>
          <w:rFonts w:cs="Times New Roman" w:ascii="Times New Roman" w:hAnsi="Times New Roman"/>
          <w:sz w:val="24"/>
          <w:szCs w:val="24"/>
        </w:rPr>
        <w:t>ГОСУДАРСТВЕННОГО СОБРАНИЯ (ИЛ ТУМЭН)</w:t>
      </w:r>
    </w:p>
    <w:p>
      <w:pPr>
        <w:pStyle w:val="ConsPlusTitle"/>
        <w:spacing w:lineRule="auto" w:line="360"/>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ред. постановл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го Собрания (Ил Тумэн) РС(Я)</w:t>
            </w:r>
          </w:p>
          <w:p>
            <w:pPr>
              <w:pStyle w:val="ConsPlusNormal"/>
              <w:jc w:val="center"/>
              <w:rPr/>
            </w:pPr>
            <w:r>
              <w:rPr>
                <w:rFonts w:cs="Times New Roman" w:ascii="Times New Roman" w:hAnsi="Times New Roman"/>
                <w:sz w:val="24"/>
                <w:szCs w:val="24"/>
              </w:rPr>
              <w:t xml:space="preserve">от 26.11.2008 </w:t>
            </w:r>
            <w:hyperlink r:id="rId34">
              <w:r>
                <w:rPr>
                  <w:rStyle w:val="InternetLink"/>
                  <w:rFonts w:cs="Times New Roman" w:ascii="Times New Roman" w:hAnsi="Times New Roman"/>
                  <w:sz w:val="24"/>
                  <w:szCs w:val="24"/>
                </w:rPr>
                <w:t>ГС N 281-IV</w:t>
              </w:r>
            </w:hyperlink>
            <w:r>
              <w:rPr>
                <w:rFonts w:cs="Times New Roman" w:ascii="Times New Roman" w:hAnsi="Times New Roman"/>
                <w:sz w:val="24"/>
                <w:szCs w:val="24"/>
              </w:rPr>
              <w:t xml:space="preserve">, от 26.11.2008 </w:t>
            </w:r>
            <w:hyperlink r:id="rId35">
              <w:r>
                <w:rPr>
                  <w:rStyle w:val="InternetLink"/>
                  <w:rFonts w:cs="Times New Roman" w:ascii="Times New Roman" w:hAnsi="Times New Roman"/>
                  <w:sz w:val="24"/>
                  <w:szCs w:val="24"/>
                </w:rPr>
                <w:t>ГС N 282-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18.06.2009 </w:t>
            </w:r>
            <w:hyperlink r:id="rId36">
              <w:r>
                <w:rPr>
                  <w:rStyle w:val="InternetLink"/>
                  <w:rFonts w:cs="Times New Roman" w:ascii="Times New Roman" w:hAnsi="Times New Roman"/>
                  <w:sz w:val="24"/>
                  <w:szCs w:val="24"/>
                </w:rPr>
                <w:t>ГС N 477-IV</w:t>
              </w:r>
            </w:hyperlink>
            <w:r>
              <w:rPr>
                <w:rFonts w:cs="Times New Roman" w:ascii="Times New Roman" w:hAnsi="Times New Roman"/>
                <w:sz w:val="24"/>
                <w:szCs w:val="24"/>
              </w:rPr>
              <w:t xml:space="preserve">, от 18.02.2010 </w:t>
            </w:r>
            <w:hyperlink r:id="rId37">
              <w:r>
                <w:rPr>
                  <w:rStyle w:val="InternetLink"/>
                  <w:rFonts w:cs="Times New Roman" w:ascii="Times New Roman" w:hAnsi="Times New Roman"/>
                  <w:sz w:val="24"/>
                  <w:szCs w:val="24"/>
                </w:rPr>
                <w:t>ГС N 646-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18.02.2010 </w:t>
            </w:r>
            <w:hyperlink r:id="rId38">
              <w:r>
                <w:rPr>
                  <w:rStyle w:val="InternetLink"/>
                  <w:rFonts w:cs="Times New Roman" w:ascii="Times New Roman" w:hAnsi="Times New Roman"/>
                  <w:sz w:val="24"/>
                  <w:szCs w:val="24"/>
                </w:rPr>
                <w:t>ГС N 647-IV</w:t>
              </w:r>
            </w:hyperlink>
            <w:r>
              <w:rPr>
                <w:rFonts w:cs="Times New Roman" w:ascii="Times New Roman" w:hAnsi="Times New Roman"/>
                <w:sz w:val="24"/>
                <w:szCs w:val="24"/>
              </w:rPr>
              <w:t xml:space="preserve">, от 15.04.2010 </w:t>
            </w:r>
            <w:hyperlink r:id="rId39">
              <w:r>
                <w:rPr>
                  <w:rStyle w:val="InternetLink"/>
                  <w:rFonts w:cs="Times New Roman" w:ascii="Times New Roman" w:hAnsi="Times New Roman"/>
                  <w:sz w:val="24"/>
                  <w:szCs w:val="24"/>
                </w:rPr>
                <w:t>ГС N 698-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15.04.2010 </w:t>
            </w:r>
            <w:hyperlink r:id="rId40">
              <w:r>
                <w:rPr>
                  <w:rStyle w:val="InternetLink"/>
                  <w:rFonts w:cs="Times New Roman" w:ascii="Times New Roman" w:hAnsi="Times New Roman"/>
                  <w:sz w:val="24"/>
                  <w:szCs w:val="24"/>
                </w:rPr>
                <w:t>ГС N 699-IV</w:t>
              </w:r>
            </w:hyperlink>
            <w:r>
              <w:rPr>
                <w:rFonts w:cs="Times New Roman" w:ascii="Times New Roman" w:hAnsi="Times New Roman"/>
                <w:sz w:val="24"/>
                <w:szCs w:val="24"/>
              </w:rPr>
              <w:t xml:space="preserve">, от 15.04.2010 </w:t>
            </w:r>
            <w:hyperlink r:id="rId41">
              <w:r>
                <w:rPr>
                  <w:rStyle w:val="InternetLink"/>
                  <w:rFonts w:cs="Times New Roman" w:ascii="Times New Roman" w:hAnsi="Times New Roman"/>
                  <w:sz w:val="24"/>
                  <w:szCs w:val="24"/>
                </w:rPr>
                <w:t>ГС N 700-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07.10.2010 </w:t>
            </w:r>
            <w:hyperlink r:id="rId42">
              <w:r>
                <w:rPr>
                  <w:rStyle w:val="InternetLink"/>
                  <w:rFonts w:cs="Times New Roman" w:ascii="Times New Roman" w:hAnsi="Times New Roman"/>
                  <w:sz w:val="24"/>
                  <w:szCs w:val="24"/>
                </w:rPr>
                <w:t>ГС N 852-IV</w:t>
              </w:r>
            </w:hyperlink>
            <w:r>
              <w:rPr>
                <w:rFonts w:cs="Times New Roman" w:ascii="Times New Roman" w:hAnsi="Times New Roman"/>
                <w:sz w:val="24"/>
                <w:szCs w:val="24"/>
              </w:rPr>
              <w:t xml:space="preserve">, от 07.10.2010 </w:t>
            </w:r>
            <w:hyperlink r:id="rId43">
              <w:r>
                <w:rPr>
                  <w:rStyle w:val="InternetLink"/>
                  <w:rFonts w:cs="Times New Roman" w:ascii="Times New Roman" w:hAnsi="Times New Roman"/>
                  <w:sz w:val="24"/>
                  <w:szCs w:val="24"/>
                </w:rPr>
                <w:t>ГС N 853-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07.10.2010 </w:t>
            </w:r>
            <w:hyperlink r:id="rId44">
              <w:r>
                <w:rPr>
                  <w:rStyle w:val="InternetLink"/>
                  <w:rFonts w:cs="Times New Roman" w:ascii="Times New Roman" w:hAnsi="Times New Roman"/>
                  <w:sz w:val="24"/>
                  <w:szCs w:val="24"/>
                </w:rPr>
                <w:t>ГС N 854-IV</w:t>
              </w:r>
            </w:hyperlink>
            <w:r>
              <w:rPr>
                <w:rFonts w:cs="Times New Roman" w:ascii="Times New Roman" w:hAnsi="Times New Roman"/>
                <w:sz w:val="24"/>
                <w:szCs w:val="24"/>
              </w:rPr>
              <w:t xml:space="preserve">, от 16.12.2010 </w:t>
            </w:r>
            <w:hyperlink r:id="rId45">
              <w:r>
                <w:rPr>
                  <w:rStyle w:val="InternetLink"/>
                  <w:rFonts w:cs="Times New Roman" w:ascii="Times New Roman" w:hAnsi="Times New Roman"/>
                  <w:sz w:val="24"/>
                  <w:szCs w:val="24"/>
                </w:rPr>
                <w:t>ГС N 940-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17.05.2011 </w:t>
            </w:r>
            <w:hyperlink r:id="rId46">
              <w:r>
                <w:rPr>
                  <w:rStyle w:val="InternetLink"/>
                  <w:rFonts w:cs="Times New Roman" w:ascii="Times New Roman" w:hAnsi="Times New Roman"/>
                  <w:sz w:val="24"/>
                  <w:szCs w:val="24"/>
                </w:rPr>
                <w:t>ГС N 1059-IV</w:t>
              </w:r>
            </w:hyperlink>
            <w:r>
              <w:rPr>
                <w:rFonts w:cs="Times New Roman" w:ascii="Times New Roman" w:hAnsi="Times New Roman"/>
                <w:sz w:val="24"/>
                <w:szCs w:val="24"/>
              </w:rPr>
              <w:t xml:space="preserve">, от 16.06.2011 </w:t>
            </w:r>
            <w:hyperlink r:id="rId47">
              <w:r>
                <w:rPr>
                  <w:rStyle w:val="InternetLink"/>
                  <w:rFonts w:cs="Times New Roman" w:ascii="Times New Roman" w:hAnsi="Times New Roman"/>
                  <w:sz w:val="24"/>
                  <w:szCs w:val="24"/>
                </w:rPr>
                <w:t>ГС N 1108-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14.12.2011 </w:t>
            </w:r>
            <w:hyperlink r:id="rId48">
              <w:r>
                <w:rPr>
                  <w:rStyle w:val="InternetLink"/>
                  <w:rFonts w:cs="Times New Roman" w:ascii="Times New Roman" w:hAnsi="Times New Roman"/>
                  <w:sz w:val="24"/>
                  <w:szCs w:val="24"/>
                </w:rPr>
                <w:t>ГС N 1189-IV</w:t>
              </w:r>
            </w:hyperlink>
            <w:r>
              <w:rPr>
                <w:rFonts w:cs="Times New Roman" w:ascii="Times New Roman" w:hAnsi="Times New Roman"/>
                <w:sz w:val="24"/>
                <w:szCs w:val="24"/>
              </w:rPr>
              <w:t xml:space="preserve">, от 21.02.2012 </w:t>
            </w:r>
            <w:hyperlink r:id="rId49">
              <w:r>
                <w:rPr>
                  <w:rStyle w:val="InternetLink"/>
                  <w:rFonts w:cs="Times New Roman" w:ascii="Times New Roman" w:hAnsi="Times New Roman"/>
                  <w:sz w:val="24"/>
                  <w:szCs w:val="24"/>
                </w:rPr>
                <w:t>ГС N 1244-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29.03.2012 </w:t>
            </w:r>
            <w:hyperlink r:id="rId50">
              <w:r>
                <w:rPr>
                  <w:rStyle w:val="InternetLink"/>
                  <w:rFonts w:cs="Times New Roman" w:ascii="Times New Roman" w:hAnsi="Times New Roman"/>
                  <w:sz w:val="24"/>
                  <w:szCs w:val="24"/>
                </w:rPr>
                <w:t>ГС N 1303-IV</w:t>
              </w:r>
            </w:hyperlink>
            <w:r>
              <w:rPr>
                <w:rFonts w:cs="Times New Roman" w:ascii="Times New Roman" w:hAnsi="Times New Roman"/>
                <w:sz w:val="24"/>
                <w:szCs w:val="24"/>
              </w:rPr>
              <w:t xml:space="preserve">, от 25.04.2012 </w:t>
            </w:r>
            <w:hyperlink r:id="rId51">
              <w:r>
                <w:rPr>
                  <w:rStyle w:val="InternetLink"/>
                  <w:rFonts w:cs="Times New Roman" w:ascii="Times New Roman" w:hAnsi="Times New Roman"/>
                  <w:sz w:val="24"/>
                  <w:szCs w:val="24"/>
                </w:rPr>
                <w:t>ГС N 1330-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28.06.2012 </w:t>
            </w:r>
            <w:hyperlink r:id="rId52">
              <w:r>
                <w:rPr>
                  <w:rStyle w:val="InternetLink"/>
                  <w:rFonts w:cs="Times New Roman" w:ascii="Times New Roman" w:hAnsi="Times New Roman"/>
                  <w:sz w:val="24"/>
                  <w:szCs w:val="24"/>
                </w:rPr>
                <w:t>ГС N 1398-IV</w:t>
              </w:r>
            </w:hyperlink>
            <w:r>
              <w:rPr>
                <w:rFonts w:cs="Times New Roman" w:ascii="Times New Roman" w:hAnsi="Times New Roman"/>
                <w:sz w:val="24"/>
                <w:szCs w:val="24"/>
              </w:rPr>
              <w:t xml:space="preserve">, от 15.03.2013 </w:t>
            </w:r>
            <w:hyperlink r:id="rId53">
              <w:r>
                <w:rPr>
                  <w:rStyle w:val="InternetLink"/>
                  <w:rFonts w:cs="Times New Roman" w:ascii="Times New Roman" w:hAnsi="Times New Roman"/>
                  <w:sz w:val="24"/>
                  <w:szCs w:val="24"/>
                </w:rPr>
                <w:t>ГС N 1605-I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31.05.2013 </w:t>
            </w:r>
            <w:hyperlink r:id="rId54">
              <w:r>
                <w:rPr>
                  <w:rStyle w:val="InternetLink"/>
                  <w:rFonts w:cs="Times New Roman" w:ascii="Times New Roman" w:hAnsi="Times New Roman"/>
                  <w:sz w:val="24"/>
                  <w:szCs w:val="24"/>
                </w:rPr>
                <w:t>ГС N 1657-IV</w:t>
              </w:r>
            </w:hyperlink>
            <w:r>
              <w:rPr>
                <w:rFonts w:cs="Times New Roman" w:ascii="Times New Roman" w:hAnsi="Times New Roman"/>
                <w:sz w:val="24"/>
                <w:szCs w:val="24"/>
              </w:rPr>
              <w:t xml:space="preserve">, от 05.12.2013 </w:t>
            </w:r>
            <w:hyperlink r:id="rId55">
              <w:r>
                <w:rPr>
                  <w:rStyle w:val="InternetLink"/>
                  <w:rFonts w:cs="Times New Roman" w:ascii="Times New Roman" w:hAnsi="Times New Roman"/>
                  <w:sz w:val="24"/>
                  <w:szCs w:val="24"/>
                </w:rPr>
                <w:t>ГС N 76-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10.06.2014 </w:t>
            </w:r>
            <w:hyperlink r:id="rId56">
              <w:r>
                <w:rPr>
                  <w:rStyle w:val="InternetLink"/>
                  <w:rFonts w:cs="Times New Roman" w:ascii="Times New Roman" w:hAnsi="Times New Roman"/>
                  <w:sz w:val="24"/>
                  <w:szCs w:val="24"/>
                </w:rPr>
                <w:t>ГС N 306-V</w:t>
              </w:r>
            </w:hyperlink>
            <w:r>
              <w:rPr>
                <w:rFonts w:cs="Times New Roman" w:ascii="Times New Roman" w:hAnsi="Times New Roman"/>
                <w:sz w:val="24"/>
                <w:szCs w:val="24"/>
              </w:rPr>
              <w:t xml:space="preserve">, от 27.11.2015 </w:t>
            </w:r>
            <w:hyperlink r:id="rId57">
              <w:r>
                <w:rPr>
                  <w:rStyle w:val="InternetLink"/>
                  <w:rFonts w:cs="Times New Roman" w:ascii="Times New Roman" w:hAnsi="Times New Roman"/>
                  <w:sz w:val="24"/>
                  <w:szCs w:val="24"/>
                </w:rPr>
                <w:t>ГС N 712-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18.12.2015 </w:t>
            </w:r>
            <w:hyperlink r:id="rId58">
              <w:r>
                <w:rPr>
                  <w:rStyle w:val="InternetLink"/>
                  <w:rFonts w:cs="Times New Roman" w:ascii="Times New Roman" w:hAnsi="Times New Roman"/>
                  <w:sz w:val="24"/>
                  <w:szCs w:val="24"/>
                </w:rPr>
                <w:t>ГС N 737-V</w:t>
              </w:r>
            </w:hyperlink>
            <w:r>
              <w:rPr>
                <w:rFonts w:cs="Times New Roman" w:ascii="Times New Roman" w:hAnsi="Times New Roman"/>
                <w:sz w:val="24"/>
                <w:szCs w:val="24"/>
              </w:rPr>
              <w:t xml:space="preserve">, от 14.03.2016 </w:t>
            </w:r>
            <w:hyperlink r:id="rId59">
              <w:r>
                <w:rPr>
                  <w:rStyle w:val="InternetLink"/>
                  <w:rFonts w:cs="Times New Roman" w:ascii="Times New Roman" w:hAnsi="Times New Roman"/>
                  <w:sz w:val="24"/>
                  <w:szCs w:val="24"/>
                </w:rPr>
                <w:t>ГС N 810-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24.11.2016 </w:t>
            </w:r>
            <w:hyperlink r:id="rId60">
              <w:r>
                <w:rPr>
                  <w:rStyle w:val="InternetLink"/>
                  <w:rFonts w:cs="Times New Roman" w:ascii="Times New Roman" w:hAnsi="Times New Roman"/>
                  <w:sz w:val="24"/>
                  <w:szCs w:val="24"/>
                </w:rPr>
                <w:t>ГС N 951-V</w:t>
              </w:r>
            </w:hyperlink>
            <w:r>
              <w:rPr>
                <w:rFonts w:cs="Times New Roman" w:ascii="Times New Roman" w:hAnsi="Times New Roman"/>
                <w:sz w:val="24"/>
                <w:szCs w:val="24"/>
              </w:rPr>
              <w:t xml:space="preserve">, от 28.02.2017 </w:t>
            </w:r>
            <w:hyperlink r:id="rId61">
              <w:r>
                <w:rPr>
                  <w:rStyle w:val="InternetLink"/>
                  <w:rFonts w:cs="Times New Roman" w:ascii="Times New Roman" w:hAnsi="Times New Roman"/>
                  <w:sz w:val="24"/>
                  <w:szCs w:val="24"/>
                </w:rPr>
                <w:t>ГС N 1034-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25.04.2017 </w:t>
            </w:r>
            <w:hyperlink r:id="rId62">
              <w:r>
                <w:rPr>
                  <w:rStyle w:val="InternetLink"/>
                  <w:rFonts w:cs="Times New Roman" w:ascii="Times New Roman" w:hAnsi="Times New Roman"/>
                  <w:sz w:val="24"/>
                  <w:szCs w:val="24"/>
                </w:rPr>
                <w:t>ГС N 1092-V</w:t>
              </w:r>
            </w:hyperlink>
            <w:r>
              <w:rPr>
                <w:rFonts w:cs="Times New Roman" w:ascii="Times New Roman" w:hAnsi="Times New Roman"/>
                <w:sz w:val="24"/>
                <w:szCs w:val="24"/>
              </w:rPr>
              <w:t xml:space="preserve">, от 04.07.2017 </w:t>
            </w:r>
            <w:hyperlink r:id="rId63">
              <w:r>
                <w:rPr>
                  <w:rStyle w:val="InternetLink"/>
                  <w:rFonts w:cs="Times New Roman" w:ascii="Times New Roman" w:hAnsi="Times New Roman"/>
                  <w:sz w:val="24"/>
                  <w:szCs w:val="24"/>
                </w:rPr>
                <w:t>ГС N 1161-V</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21.02.2018 </w:t>
            </w:r>
            <w:hyperlink r:id="rId64">
              <w:r>
                <w:rPr>
                  <w:rStyle w:val="InternetLink"/>
                  <w:rFonts w:cs="Times New Roman" w:ascii="Times New Roman" w:hAnsi="Times New Roman"/>
                  <w:sz w:val="24"/>
                  <w:szCs w:val="24"/>
                </w:rPr>
                <w:t>ГС N 1279-V</w:t>
              </w:r>
            </w:hyperlink>
            <w:r>
              <w:rPr>
                <w:rFonts w:cs="Times New Roman" w:ascii="Times New Roman" w:hAnsi="Times New Roman"/>
                <w:sz w:val="24"/>
                <w:szCs w:val="24"/>
              </w:rPr>
              <w:t>)</w:t>
            </w:r>
          </w:p>
        </w:tc>
      </w:tr>
    </w:tbl>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Настоящий Регламент в соответствии с </w:t>
      </w:r>
      <w:hyperlink r:id="rId65">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w:t>
      </w:r>
      <w:hyperlink r:id="rId6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hyperlink r:id="rId67">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Основным законом) Республики Саха (Якутия), Конституционным </w:t>
      </w:r>
      <w:hyperlink r:id="rId6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 Государственном Собрании (Ил Тумэн) Республики Саха (Якутия)" определяет порядок образования постоянных комитетов и комиссий, избрания должностных лиц, созыва и проведения пленарных заседаний Государственного Собрания (Ил Тумэн) Республики Саха (Якутия), процедуру принятия законов Республики Саха (Якутия) и иных нормативных правовых актов, а также регулирует иные вопросы деятельности Государственного Собрания (Ил Тумэн) Республики Саха (Якутия), постоянных комитетов, комиссий и должностных лиц Государственного Собрания (Ил Тумэн) Республики Саха (Якутия).</w:t>
      </w:r>
    </w:p>
    <w:p>
      <w:pPr>
        <w:pStyle w:val="ConsPlusNormal"/>
        <w:spacing w:lineRule="auto" w:line="360"/>
        <w:jc w:val="both"/>
        <w:rPr/>
      </w:pPr>
      <w:r>
        <w:rPr>
          <w:rFonts w:cs="Times New Roman" w:ascii="Times New Roman" w:hAnsi="Times New Roman"/>
          <w:sz w:val="24"/>
          <w:szCs w:val="24"/>
        </w:rPr>
        <w:t xml:space="preserve">(преамбула введена </w:t>
      </w:r>
      <w:hyperlink r:id="rId6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В соответствии с </w:t>
      </w:r>
      <w:hyperlink r:id="rId70">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Основным законом) Республики Саха (Якутия) Государственное Собрание (Ил Тумэн) Республики Саха (Якутия) (далее - Государственное Собрание) является представительным, законодательным и контрольным органом государственной власти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ое Собрание - парламент республики - постоянно действующий высший и единственный орган законодательной власти Республики Саха (Якутия).</w:t>
      </w:r>
    </w:p>
    <w:p>
      <w:pPr>
        <w:pStyle w:val="ConsPlusNormal"/>
        <w:spacing w:lineRule="auto" w:line="360"/>
        <w:ind w:firstLine="540"/>
        <w:jc w:val="both"/>
        <w:rPr/>
      </w:pPr>
      <w:r>
        <w:rPr>
          <w:rFonts w:cs="Times New Roman" w:ascii="Times New Roman" w:hAnsi="Times New Roman"/>
          <w:sz w:val="24"/>
          <w:szCs w:val="24"/>
        </w:rPr>
        <w:t xml:space="preserve">3. Образование, формирование и деятельность Государственного Собрания регулируются </w:t>
      </w:r>
      <w:hyperlink r:id="rId71">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законодательством, </w:t>
      </w:r>
      <w:hyperlink r:id="rId7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Основным законом) Республики Саха (Якутия), законодательством Республики Саха (Якутия), Конституционным </w:t>
      </w:r>
      <w:hyperlink r:id="rId7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 Государственном Собрании (Ил Тумэн) Республики Саха (Якутия)" и настоящим Регламентом.</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еятельность Государственного Собрания основывается на коллективном, свободном обсуждении и решении вопросов, гласности, учете мнений избирателей, привлечении граждан к управлению государственными и общественными делам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Государственное Собрание обеспечивает народному депутату Республики Саха (Якутия) (далее - депутат) условия для беспрепятственного и эффективного осуществления его прав и обязанностей, установленных </w:t>
      </w:r>
      <w:hyperlink r:id="rId74">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Основным законом) Республики Саха (Якутия) и законами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Депутаты работают на профессиональной постоянной основе и на непостоянной основе. Депутаты, работающие на непостоянной основе, освобождаются от основной работы (службы) на время проведения пленарных заседаний Государственного Собрания, заседаний Совета Государственного Собрания, заседаний постоянных комитетов, комиссий Государственного Собрания (далее - комитет, комиссия) и иных форм деятельности, установленных законодательств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 невозможности присутствовать на пленарном заседании Государственного Собрания или на заседании Совета Государственного Собрания депутат обязан за пять дней до начала пленарного заседания Государственного Собрания или заседания Совета Государственного Собрания сообщить в письменной форме Председателю Государственного Собрания, а в случае его отсутствия - заместителю Председателя Государственного Собрания, исполняющему обязанности Председател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едседатель мандатной и регламентной комиссии Государственного Собрания представляет Председателю Государственного Собрания, а в случае его отсутствия - заместителю Председателя Государственного Собрания, исполняющему обязанности Председателя Государственного Собрания, сведения о посещении депутатами пленарного заседания Государственного Собрания или заседания Совета Государственного Собрания с указанием причин отсутствия депутатов.</w:t>
      </w:r>
    </w:p>
    <w:p>
      <w:pPr>
        <w:pStyle w:val="ConsPlusNormal"/>
        <w:spacing w:lineRule="auto" w:line="360"/>
        <w:jc w:val="both"/>
        <w:rPr/>
      </w:pPr>
      <w:r>
        <w:rPr>
          <w:rFonts w:cs="Times New Roman" w:ascii="Times New Roman" w:hAnsi="Times New Roman"/>
          <w:sz w:val="24"/>
          <w:szCs w:val="24"/>
        </w:rPr>
        <w:t xml:space="preserve">(в ред. </w:t>
      </w:r>
      <w:hyperlink r:id="rId7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О невозможности присутствовать на заседании комитета, комиссии депутат обязан за три дня до начала заседания комитета, комиссии сообщить в письменной форме председателю комитета, комиссии, а в случае его отсутствия - заместителю председателя комитета, комисс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редседатель комитета, комиссии, а в случае его отсутствия - заместитель председателя комитета, комиссии представляет Председателю Государственного Собрания, а в случае его отсутствия - заместителю Председателя Государственного Собрания, исполняющему обязанности Председателя Государственного Собрания, сведения о посещении депутатами заседания комитета, комиссии с указанием причин отсутствия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Уважительными причинами отсутствия депутата на пленарном заседании Государственного Собрания, заседании Совета Государственного Собрания, заседании комитета, комиссии являются болезнь, командировка, отпуск, чрезвычайные обстоятельств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Систематическим неучастием депутата в пленарном заседании Государственного Собрания, заседании Совета Государственного Собрания, заседании комитета, комиссии считается отсутствие депутата на пленарном заседании Государственного Собрания, заседании Совета Государственного Собрания или заседании комитета, комиссии без уважительной причины два или более раз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За систематическое неучастие депутата в пленарном заседании Государственного Собрания, заседании Совета Государственного Собрания, заседании комитета, комиссии, а также за нарушение депутатской этики к депутату применяются следующие меры воздейств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исьменное замечание Председател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поведения депутата на заседании мандатной и регламентной комиссии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исьменное замечание председателя комитета, комисс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информирование избирателей через республиканские средства массовой информации и официальный сайт Государственного Собрания в информационно-телекоммуникационной сети Интернет (далее - сеть Интернет) о ненадлежащем исполнении депутатом своих обязанностей.</w:t>
      </w:r>
    </w:p>
    <w:p>
      <w:pPr>
        <w:pStyle w:val="ConsPlusNormal"/>
        <w:spacing w:lineRule="auto" w:line="360"/>
        <w:jc w:val="both"/>
        <w:rPr/>
      </w:pPr>
      <w:r>
        <w:rPr>
          <w:rFonts w:cs="Times New Roman" w:ascii="Times New Roman" w:hAnsi="Times New Roman"/>
          <w:sz w:val="24"/>
          <w:szCs w:val="24"/>
        </w:rPr>
        <w:t xml:space="preserve">(в ред. </w:t>
      </w:r>
      <w:hyperlink r:id="rId7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2.2010 ГС N 647-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Председатель Государственного Собрания по представленным сведениям информирует избирателей через республиканские средства массовой информации и официальный сайт Государственного Собрания в сети Интернет о посещении депутатами проводимых в период весенней или осенней сессии пленарных заседаний Государственного Собрания, заседаний Совета Государственного Собрания, заседаний комитетов, комиссий с указанием причин отсутствия депутатов.</w:t>
      </w:r>
    </w:p>
    <w:p>
      <w:pPr>
        <w:pStyle w:val="ConsPlusNormal"/>
        <w:spacing w:lineRule="auto" w:line="360"/>
        <w:jc w:val="both"/>
        <w:rPr/>
      </w:pPr>
      <w:r>
        <w:rPr>
          <w:rFonts w:cs="Times New Roman" w:ascii="Times New Roman" w:hAnsi="Times New Roman"/>
          <w:sz w:val="24"/>
          <w:szCs w:val="24"/>
        </w:rPr>
        <w:t xml:space="preserve">(в ред. </w:t>
      </w:r>
      <w:hyperlink r:id="rId7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2.2010 ГС N 647-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а первое заседание вновь избранное Государственное Собрание созывается Главой Республики Саха (Якутия) не позднее тридцати дней после установления итогов выборов депутатов.</w:t>
      </w:r>
    </w:p>
    <w:p>
      <w:pPr>
        <w:pStyle w:val="ConsPlusNormal"/>
        <w:spacing w:lineRule="auto" w:line="360"/>
        <w:jc w:val="both"/>
        <w:rPr/>
      </w:pPr>
      <w:r>
        <w:rPr>
          <w:rFonts w:cs="Times New Roman" w:ascii="Times New Roman" w:hAnsi="Times New Roman"/>
          <w:sz w:val="24"/>
          <w:szCs w:val="24"/>
        </w:rPr>
        <w:t xml:space="preserve">(в ред. </w:t>
      </w:r>
      <w:hyperlink r:id="rId7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е позднее чем за две недели до начала работы Государственного Собрания нового созыва распоряжением Председателя Государственного Собрания формируется организационный комитет по подготовке первого заседания Государственного Собрания нового созыва (далее - организационный комитет). Организационный комитет формируется из числа депутатов, избранных в Государственное Собрание нового созыва. Руководитель организационного комитета избирается путем открытого голосования большинством голосов от общего числа членов организационного комитета. При этом Председатель Государственного Собрания не вправе быть руководителем организационного комитета.</w:t>
      </w:r>
    </w:p>
    <w:p>
      <w:pPr>
        <w:pStyle w:val="ConsPlusNormal"/>
        <w:spacing w:lineRule="auto" w:line="360"/>
        <w:jc w:val="both"/>
        <w:rPr/>
      </w:pPr>
      <w:r>
        <w:rPr>
          <w:rFonts w:cs="Times New Roman" w:ascii="Times New Roman" w:hAnsi="Times New Roman"/>
          <w:sz w:val="24"/>
          <w:szCs w:val="24"/>
        </w:rPr>
        <w:t xml:space="preserve">(часть 2 в ред. </w:t>
      </w:r>
      <w:hyperlink r:id="rId7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рганизационный комит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формирует проект повестки первого заседания Государственного Собрания нового созыв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готовит предложения по составу секретариата первого заседания Государственного Собрания нового созыва, мандатной комиссии и счетной комиссии;</w:t>
      </w:r>
    </w:p>
    <w:p>
      <w:pPr>
        <w:pStyle w:val="ConsPlusNormal"/>
        <w:spacing w:lineRule="auto" w:line="360"/>
        <w:ind w:firstLine="540"/>
        <w:jc w:val="both"/>
        <w:rPr/>
      </w:pPr>
      <w:r>
        <w:rPr>
          <w:rFonts w:cs="Times New Roman" w:ascii="Times New Roman" w:hAnsi="Times New Roman"/>
          <w:sz w:val="24"/>
          <w:szCs w:val="24"/>
        </w:rPr>
        <w:t xml:space="preserve">3) осуществляет временную регистрацию депутатских объединений на основании документов, указанных в </w:t>
      </w:r>
      <w:hyperlink w:anchor="P448">
        <w:r>
          <w:rPr>
            <w:rStyle w:val="InternetLink"/>
            <w:rFonts w:cs="Times New Roman" w:ascii="Times New Roman" w:hAnsi="Times New Roman"/>
            <w:sz w:val="24"/>
            <w:szCs w:val="24"/>
          </w:rPr>
          <w:t>статье 29</w:t>
        </w:r>
      </w:hyperlink>
      <w:r>
        <w:rPr>
          <w:rFonts w:cs="Times New Roman" w:ascii="Times New Roman" w:hAnsi="Times New Roman"/>
          <w:sz w:val="24"/>
          <w:szCs w:val="24"/>
        </w:rPr>
        <w:t xml:space="preserve"> настоящего Регламен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утверждает перечень документов и материалов, подлежащих раздаче к первому заседанию Государственного Собрания нового созыв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решает иные вопросы организации первого заседания Государственного Собрания нового созыва.</w:t>
      </w:r>
    </w:p>
    <w:p>
      <w:pPr>
        <w:pStyle w:val="ConsPlusNormal"/>
        <w:spacing w:lineRule="auto" w:line="360"/>
        <w:jc w:val="both"/>
        <w:rPr/>
      </w:pPr>
      <w:r>
        <w:rPr>
          <w:rFonts w:cs="Times New Roman" w:ascii="Times New Roman" w:hAnsi="Times New Roman"/>
          <w:sz w:val="24"/>
          <w:szCs w:val="24"/>
        </w:rPr>
        <w:t xml:space="preserve">(часть 3 введена </w:t>
      </w:r>
      <w:hyperlink r:id="rId8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Заседание организационного комитета считается правомочным, если в нем принимают участие более половины от общего числа членов организационного комитета.</w:t>
      </w:r>
    </w:p>
    <w:p>
      <w:pPr>
        <w:pStyle w:val="ConsPlusNormal"/>
        <w:spacing w:lineRule="auto" w:line="360"/>
        <w:jc w:val="both"/>
        <w:rPr/>
      </w:pPr>
      <w:r>
        <w:rPr>
          <w:rFonts w:cs="Times New Roman" w:ascii="Times New Roman" w:hAnsi="Times New Roman"/>
          <w:sz w:val="24"/>
          <w:szCs w:val="24"/>
        </w:rPr>
        <w:t xml:space="preserve">(часть 4 введена </w:t>
      </w:r>
      <w:hyperlink r:id="rId81">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Решения организационного комитета принимаются большинством голосов от общего числа членов организационного комитета.</w:t>
      </w:r>
    </w:p>
    <w:p>
      <w:pPr>
        <w:pStyle w:val="ConsPlusNormal"/>
        <w:spacing w:lineRule="auto" w:line="360"/>
        <w:jc w:val="both"/>
        <w:rPr/>
      </w:pPr>
      <w:r>
        <w:rPr>
          <w:rFonts w:cs="Times New Roman" w:ascii="Times New Roman" w:hAnsi="Times New Roman"/>
          <w:sz w:val="24"/>
          <w:szCs w:val="24"/>
        </w:rPr>
        <w:t xml:space="preserve">(часть 5 введена </w:t>
      </w:r>
      <w:hyperlink r:id="rId8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1</w:t>
      </w:r>
    </w:p>
    <w:p>
      <w:pPr>
        <w:pStyle w:val="ConsPlusNormal"/>
        <w:spacing w:lineRule="auto" w:line="360"/>
        <w:ind w:firstLine="540"/>
        <w:jc w:val="both"/>
        <w:rPr/>
      </w:pPr>
      <w:r>
        <w:rPr>
          <w:rFonts w:cs="Times New Roman" w:ascii="Times New Roman" w:hAnsi="Times New Roman"/>
          <w:sz w:val="24"/>
          <w:szCs w:val="24"/>
        </w:rPr>
        <w:t xml:space="preserve">(введена </w:t>
      </w:r>
      <w:hyperlink r:id="rId8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еред открытием первого заседания Государственного Собрания нового созыва выступает Глава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8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ервое заседание Государственного Собрания нового созыва открывает и ведет до избрания Председателя Государственного Собрания старший по возрасту депута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Государственное Собрание заслушивает доклад председателя Центральной избирательной комиссии Республики Саха (Якутия) об итогах выборов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Государственное Собрание заслушивает доклад мандатной комиссии. Мандатная комисс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окладывает о результатах выборов депутатов, руководствуясь материалами Центральной избирательной комиссии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сообщает Государственному Собранию о письмах и жалобах о допущенных в избирательных округах нарушениях порядка проведения выборов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ставляет Государственному Собранию проект постановления Государственного Собрания о подтверждении полномочий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остановление Государственного Собрания о подтверждении полномочий депутатов принимается открытым голосованием большинством голосов от числа избранных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bookmarkStart w:id="1" w:name="P142"/>
      <w:bookmarkEnd w:id="1"/>
      <w:r>
        <w:rPr>
          <w:rFonts w:cs="Times New Roman" w:ascii="Times New Roman" w:hAnsi="Times New Roman"/>
          <w:sz w:val="24"/>
          <w:szCs w:val="24"/>
        </w:rPr>
        <w:t>Статья 5</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едседатель Государственного Собрания избирается из числа депутатов тайным голосованием с использованием бюллетен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аво выдвижения кандидата на должность Председателя Государственного Собрания принадлежит фракциям политических партий, представленных в Государственном Собрании (далее - фракция), и депутата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Кандидаты, выдвинутые на должность Председателя Государственного Собрания, имеют право выступить и ответить на вопросы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Каждому кандидату, выдвинутому на должность Председателя Государственного Собрания, на выступление отводится не более семи мину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 бюллетень для тайного голосования вносятся фамилии всех кандидатов, выдвинутых на должность Председателя Государственного Собрания и согласных участвовать в избрании. Решение о включении фамилий указанных кандидатов в бюллетень для тайного голосования принимается открытым голосованием большинством голосов от числа избранных депутатов.</w:t>
      </w:r>
    </w:p>
    <w:p>
      <w:pPr>
        <w:pStyle w:val="ConsPlusNormal"/>
        <w:spacing w:lineRule="auto" w:line="360"/>
        <w:jc w:val="both"/>
        <w:rPr/>
      </w:pPr>
      <w:r>
        <w:rPr>
          <w:rFonts w:cs="Times New Roman" w:ascii="Times New Roman" w:hAnsi="Times New Roman"/>
          <w:sz w:val="24"/>
          <w:szCs w:val="24"/>
        </w:rPr>
        <w:t xml:space="preserve">(в ред. </w:t>
      </w:r>
      <w:hyperlink r:id="rId8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Самоотвод принимается без голосов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6</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ля проведения тайного голосования по избранию Председателя Государственного Собрания, заместителей Председателя Государственного Собрания, члена Совета Федерации Федерального Собрания Российской Федерации - представителя от Государственного Собрания избирается счетная комиссия в составе пяти депутатов.</w:t>
      </w:r>
    </w:p>
    <w:p>
      <w:pPr>
        <w:pStyle w:val="ConsPlusNormal"/>
        <w:spacing w:lineRule="auto" w:line="360"/>
        <w:jc w:val="both"/>
        <w:rPr/>
      </w:pPr>
      <w:r>
        <w:rPr>
          <w:rFonts w:cs="Times New Roman" w:ascii="Times New Roman" w:hAnsi="Times New Roman"/>
          <w:sz w:val="24"/>
          <w:szCs w:val="24"/>
        </w:rPr>
        <w:t xml:space="preserve">(в ред. </w:t>
      </w:r>
      <w:hyperlink r:id="rId8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Счетная комиссия избирается открытым голосованием большинством голосов от числа избранных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bookmarkStart w:id="2" w:name="P160"/>
      <w:bookmarkEnd w:id="2"/>
      <w:r>
        <w:rPr>
          <w:rFonts w:cs="Times New Roman" w:ascii="Times New Roman" w:hAnsi="Times New Roman"/>
          <w:sz w:val="24"/>
          <w:szCs w:val="24"/>
        </w:rPr>
        <w:t>Статья 7</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Избранным на должность Председателя Государственного Собрания по результатам тайного голосования считается кандидат, за которого проголосовало более половины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 случае, если на должность Председателя Государственного Собрания был выдвинут один кандидат и он не набрал требуемого для избрания числа голосов депутатов, проводится повторное избрание Председател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на должность Председателя Государственного Собрания было выдвинуто два кандидата и ни один из них не набрал требуемого для избрания числа голосов депутатов, проводится второй тур голосования по одному кандидату, получившему наибольшее число голосов в первом туре голосования. При равенстве голосов кандидатов в бюллетень для тайного голосования вносится фамилия старшего по возрасту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на должность Председателя Государственного Собрания было выдвинуто более двух кандидатов и ни один из них не набрал требуемого для избрания числа голосов депутатов, проводится второй тур голосования по двум кандидатам, получившим наибольшее число голосов в первом туре голосования. При этом каждый депутат может голосовать только за одного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 бюллетень для тайного голосования вносятся фамилии двух кандидатов, получивших наибольшее число голосов в первом туре голосования. При равенстве голосов в бюллетень для тайного голосования вносятся фамилии старших по возрасту кандид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о результатам второго тура голосования избранным на должность Председателя Государственного Собрания считается кандидат, за которого проголосовало более половины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В случае, если по результатам второго тура голосования ни один из кандидатов не набрал требуемого для избрания числа голосов депутатов, проводится третий тур голосования по одному кандидату, получившему наибольшее число голосов во втором туре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Решение об избрании Председателя Государственного Собрания оформляется постановлением Государственного Собрания без дополнительного голосов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bookmarkStart w:id="3" w:name="P171"/>
      <w:bookmarkEnd w:id="3"/>
      <w:r>
        <w:rPr>
          <w:rFonts w:cs="Times New Roman" w:ascii="Times New Roman" w:hAnsi="Times New Roman"/>
          <w:sz w:val="24"/>
          <w:szCs w:val="24"/>
        </w:rPr>
        <w:t>Статья 8</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В случае, если в первом, втором и третьем турах голосования ни один из кандидатов не набрал требуемого для избрания числа голосов депутатов, Государственное Собрание проводит повторное избрание Председателя Государственного Собрания.</w:t>
      </w:r>
    </w:p>
    <w:p>
      <w:pPr>
        <w:pStyle w:val="ConsPlusNormal"/>
        <w:spacing w:lineRule="auto" w:line="360"/>
        <w:ind w:firstLine="540"/>
        <w:jc w:val="both"/>
        <w:rPr/>
      </w:pPr>
      <w:r>
        <w:rPr>
          <w:rFonts w:cs="Times New Roman" w:ascii="Times New Roman" w:hAnsi="Times New Roman"/>
          <w:sz w:val="24"/>
          <w:szCs w:val="24"/>
        </w:rPr>
        <w:t xml:space="preserve">2. Повторное избрание Председателя Государственного Собрания проводится в соответствии со </w:t>
      </w:r>
      <w:hyperlink w:anchor="P142">
        <w:r>
          <w:rPr>
            <w:rStyle w:val="InternetLink"/>
            <w:rFonts w:cs="Times New Roman" w:ascii="Times New Roman" w:hAnsi="Times New Roman"/>
            <w:sz w:val="24"/>
            <w:szCs w:val="24"/>
          </w:rPr>
          <w:t>статьями 5</w:t>
        </w:r>
      </w:hyperlink>
      <w:r>
        <w:rPr>
          <w:rFonts w:cs="Times New Roman" w:ascii="Times New Roman" w:hAnsi="Times New Roman"/>
          <w:sz w:val="24"/>
          <w:szCs w:val="24"/>
        </w:rPr>
        <w:t xml:space="preserve"> и </w:t>
      </w:r>
      <w:hyperlink w:anchor="P160">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настоящего Регламента. При этом допускается выдвижение кандидатов, которые выдвигались ранее.</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9</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избирает первого заместителя Председателя Государственного Собрания, двух заместителей Председателя Государственного Собрания, работающих на профессиональной постоянной основе.</w:t>
      </w:r>
    </w:p>
    <w:p>
      <w:pPr>
        <w:pStyle w:val="ConsPlusNormal"/>
        <w:spacing w:lineRule="auto" w:line="360"/>
        <w:jc w:val="both"/>
        <w:rPr/>
      </w:pPr>
      <w:r>
        <w:rPr>
          <w:rFonts w:cs="Times New Roman" w:ascii="Times New Roman" w:hAnsi="Times New Roman"/>
          <w:sz w:val="24"/>
          <w:szCs w:val="24"/>
        </w:rPr>
        <w:t xml:space="preserve">(в ред. </w:t>
      </w:r>
      <w:hyperlink r:id="rId8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pPr>
      <w:r>
        <w:rPr>
          <w:rFonts w:cs="Times New Roman" w:ascii="Times New Roman" w:hAnsi="Times New Roman"/>
          <w:sz w:val="24"/>
          <w:szCs w:val="24"/>
        </w:rPr>
        <w:t xml:space="preserve">2. Избрание заместителей Председателя Государственного Собрания проводится в порядке, установленном </w:t>
      </w:r>
      <w:hyperlink w:anchor="P142">
        <w:r>
          <w:rPr>
            <w:rStyle w:val="InternetLink"/>
            <w:rFonts w:cs="Times New Roman" w:ascii="Times New Roman" w:hAnsi="Times New Roman"/>
            <w:sz w:val="24"/>
            <w:szCs w:val="24"/>
          </w:rPr>
          <w:t>статьями 5</w:t>
        </w:r>
      </w:hyperlink>
      <w:r>
        <w:rPr>
          <w:rFonts w:cs="Times New Roman" w:ascii="Times New Roman" w:hAnsi="Times New Roman"/>
          <w:sz w:val="24"/>
          <w:szCs w:val="24"/>
        </w:rPr>
        <w:t xml:space="preserve"> - </w:t>
      </w:r>
      <w:hyperlink w:anchor="P171">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стоящего Регламента.</w:t>
      </w:r>
    </w:p>
    <w:p>
      <w:pPr>
        <w:pStyle w:val="ConsPlusNormal"/>
        <w:spacing w:lineRule="auto" w:line="360"/>
        <w:jc w:val="both"/>
        <w:rPr/>
      </w:pPr>
      <w:r>
        <w:rPr>
          <w:rFonts w:cs="Times New Roman" w:ascii="Times New Roman" w:hAnsi="Times New Roman"/>
          <w:sz w:val="24"/>
          <w:szCs w:val="24"/>
        </w:rPr>
        <w:t xml:space="preserve">(в ред. </w:t>
      </w:r>
      <w:hyperlink r:id="rId8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Избранными на должности заместителей Председателя Государственного Собрания считаются кандидаты, за каждого из которых в отдельности проголосовало более половины от установленного числа депутатов.</w:t>
      </w:r>
    </w:p>
    <w:p>
      <w:pPr>
        <w:pStyle w:val="ConsPlusNormal"/>
        <w:spacing w:lineRule="auto" w:line="360"/>
        <w:jc w:val="both"/>
        <w:rPr/>
      </w:pPr>
      <w:r>
        <w:rPr>
          <w:rFonts w:cs="Times New Roman" w:ascii="Times New Roman" w:hAnsi="Times New Roman"/>
          <w:sz w:val="24"/>
          <w:szCs w:val="24"/>
        </w:rPr>
        <w:t xml:space="preserve">(в ред. </w:t>
      </w:r>
      <w:hyperlink r:id="rId8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Решение об избрании заместителей Председателя Государственного Собрания оформляется постановлением Государственного Собрания без дополнительного голосования.</w:t>
      </w:r>
    </w:p>
    <w:p>
      <w:pPr>
        <w:pStyle w:val="ConsPlusNormal"/>
        <w:spacing w:lineRule="auto" w:line="360"/>
        <w:jc w:val="both"/>
        <w:rPr/>
      </w:pPr>
      <w:r>
        <w:rPr>
          <w:rFonts w:cs="Times New Roman" w:ascii="Times New Roman" w:hAnsi="Times New Roman"/>
          <w:sz w:val="24"/>
          <w:szCs w:val="24"/>
        </w:rPr>
        <w:t xml:space="preserve">(в ред. </w:t>
      </w:r>
      <w:hyperlink r:id="rId9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pPr>
      <w:r>
        <w:rPr>
          <w:rFonts w:cs="Times New Roman" w:ascii="Times New Roman" w:hAnsi="Times New Roman"/>
          <w:sz w:val="24"/>
          <w:szCs w:val="24"/>
        </w:rPr>
        <w:t xml:space="preserve">Статья 10. Утратила силу. - </w:t>
      </w:r>
      <w:hyperlink r:id="rId91">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Государственного Собрания (Ил Тумэн) РС(Я) от 05.12.2013 ГС N 7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bookmarkStart w:id="4" w:name="P191"/>
      <w:bookmarkEnd w:id="4"/>
      <w:r>
        <w:rPr>
          <w:rFonts w:cs="Times New Roman" w:ascii="Times New Roman" w:hAnsi="Times New Roman"/>
          <w:sz w:val="24"/>
          <w:szCs w:val="24"/>
        </w:rPr>
        <w:t>Статья 11</w:t>
      </w:r>
    </w:p>
    <w:p>
      <w:pPr>
        <w:pStyle w:val="ConsPlusNormal"/>
        <w:spacing w:lineRule="auto" w:line="360"/>
        <w:ind w:firstLine="540"/>
        <w:jc w:val="both"/>
        <w:rPr/>
      </w:pPr>
      <w:r>
        <w:rPr>
          <w:rFonts w:cs="Times New Roman" w:ascii="Times New Roman" w:hAnsi="Times New Roman"/>
          <w:sz w:val="24"/>
          <w:szCs w:val="24"/>
        </w:rPr>
        <w:t xml:space="preserve">(в ред. </w:t>
      </w:r>
      <w:hyperlink r:id="rId9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Решение о наделении полномочиями члена Совета Федерации должно быть принято в течение одного месяца со дня первого заседания в правомочном составе Государственного Собрания нового созыва, в том числе в случае досрочного прекращения полномочий Государственного Собрания предыдущего созыв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Кандидатуры для наделения полномочиями члена Совета Федерации вносятся на рассмотрение Государственного Собрания Председателем Государственного Собрания, фракцией или группой депутатов численностью не менее одной пятой от установленного числа депутатов. Председатель Государственного Собрания, фракция, группа депутатов вправе внести на рассмотрение Государственного Собрания не более одной кандидатуры для наделения полномочиями члена Совета Федера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ешение об избрании члена Совета Федерации принимается тайным голосованием с использованием бюллетен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Кандидаты, выдвинутые на должность члена Совета Федерации, имеют право выступить и ответить на вопросы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Каждому кандидату, выдвинутому на должность члена Совета Федерации, на выступление отводится не более семи мину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В бюллетень для тайного голосования вносятся фамилии всех кандидатов, выдвинутых на должность члена Совета Федерации и согласных участвовать в избран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Самоотвод принимается без голосов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bookmarkStart w:id="5" w:name="P202"/>
      <w:bookmarkEnd w:id="5"/>
      <w:r>
        <w:rPr>
          <w:rFonts w:cs="Times New Roman" w:ascii="Times New Roman" w:hAnsi="Times New Roman"/>
          <w:sz w:val="24"/>
          <w:szCs w:val="24"/>
        </w:rPr>
        <w:t>Статья 12</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Избранным на должность члена Совета Федерации по результатам тайного голосования считается кандидат, за которого проголосовало более половины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 случае, если на должность члена Совета Федерации был выдвинут один кандидат и он не набрал требуемого для избрания числа голосов депутатов, проводится повторное избрание члена Совета Федера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на должность члена Совета Федерации было выдвинуто два кандидата и ни один из них не набрал требуемого для избрания числа голосов депутатов, проводится второй тур голосования по одному кандидату, получившему наибольшее число голосов в первом туре голосования. При равенстве голосов кандидатов в бюллетень для тайного голосования вносится фамилия старшего по возрасту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на должность члена Совета Федерации было выдвинуто более двух кандидатов и ни один из них не набрал требуемого для избрания числа голосов депутатов, проводится второй тур голосования по двум кандидатам, получившим наибольшее число голосов в первом туре голосования. При этом каждый депутат может голосовать только за одного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 бюллетень для тайного голосования вносятся фамилии двух кандидатов, получивших наибольшее число голосов в первом туре голосования. При равенстве голосов в бюллетень для тайного голосования вносятся фамилии старших по возрасту кандид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о результатам второго тура голосования избранным на должность члена Совета Федерации считается кандидат, за которого проголосовало более половины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В случае, если по результатам второго тура голосования ни один из кандидатов не набрал требуемого для избрания числа голосов депутатов, проводится третий тур голосования по одному кандидату, получившему наибольшее число голосов во втором туре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Решение об избрании члена Совета Федерации оформляется постановлением Государственного Собрания без дополнительного голосов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3</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В случае, если в первом, втором и третьем турах голосования ни один из кандидатов не набрал требуемого для избрания числа голосов депутатов, Государственное Собрание проводит повторное избрание члена Совета Федерации.</w:t>
      </w:r>
    </w:p>
    <w:p>
      <w:pPr>
        <w:pStyle w:val="ConsPlusNormal"/>
        <w:spacing w:lineRule="auto" w:line="360"/>
        <w:ind w:firstLine="540"/>
        <w:jc w:val="both"/>
        <w:rPr/>
      </w:pPr>
      <w:r>
        <w:rPr>
          <w:rFonts w:cs="Times New Roman" w:ascii="Times New Roman" w:hAnsi="Times New Roman"/>
          <w:sz w:val="24"/>
          <w:szCs w:val="24"/>
        </w:rPr>
        <w:t xml:space="preserve">2. Повторное избрание члена Совета Федерации проводится в соответствии со </w:t>
      </w:r>
      <w:hyperlink w:anchor="P191">
        <w:r>
          <w:rPr>
            <w:rStyle w:val="InternetLink"/>
            <w:rFonts w:cs="Times New Roman" w:ascii="Times New Roman" w:hAnsi="Times New Roman"/>
            <w:sz w:val="24"/>
            <w:szCs w:val="24"/>
          </w:rPr>
          <w:t>статьями 11</w:t>
        </w:r>
      </w:hyperlink>
      <w:r>
        <w:rPr>
          <w:rFonts w:cs="Times New Roman" w:ascii="Times New Roman" w:hAnsi="Times New Roman"/>
          <w:sz w:val="24"/>
          <w:szCs w:val="24"/>
        </w:rPr>
        <w:t xml:space="preserve"> и </w:t>
      </w:r>
      <w:hyperlink w:anchor="P202">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настоящего Регламента. При этом допускается выдвижение кандидатов, которые выдвигались ранее.</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bookmarkStart w:id="6" w:name="P218"/>
      <w:bookmarkEnd w:id="6"/>
      <w:r>
        <w:rPr>
          <w:rFonts w:cs="Times New Roman" w:ascii="Times New Roman" w:hAnsi="Times New Roman"/>
          <w:sz w:val="24"/>
          <w:szCs w:val="24"/>
        </w:rPr>
        <w:t>Статья 14</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bookmarkStart w:id="7" w:name="P220"/>
      <w:bookmarkEnd w:id="7"/>
      <w:r>
        <w:rPr>
          <w:rFonts w:cs="Times New Roman" w:ascii="Times New Roman" w:hAnsi="Times New Roman"/>
          <w:sz w:val="24"/>
          <w:szCs w:val="24"/>
        </w:rPr>
        <w:t>1. Перечень наименований комитетов и комиссий определяется постановлением Государственного Собрания.</w:t>
      </w:r>
    </w:p>
    <w:p>
      <w:pPr>
        <w:pStyle w:val="ConsPlusNormal"/>
        <w:spacing w:lineRule="auto" w:line="360"/>
        <w:ind w:firstLine="540"/>
        <w:jc w:val="both"/>
        <w:rPr/>
      </w:pPr>
      <w:r>
        <w:rPr>
          <w:rFonts w:cs="Times New Roman" w:ascii="Times New Roman" w:hAnsi="Times New Roman"/>
          <w:sz w:val="24"/>
          <w:szCs w:val="24"/>
        </w:rPr>
        <w:t xml:space="preserve">2. Постановление Государственного Собрания, указанное в </w:t>
      </w:r>
      <w:hyperlink w:anchor="P220">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принимается открытым голосованием большинством голосов от числа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седатели комитетов и комиссий, их заместители, постоянный представитель Государственного Собрания в Федеральном Собрании Российской Федерации избираются большинством голосов от числа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Кандидатуры председателей комитетов и комиссий, их заместителей, членов комитетов и комиссий, постоянного представителя Государственного Собрания в Федеральном Собрании Российской Федерации предлагаются Председателем Государственного Собрания, а также депутатами. Количественный состав комитета, комиссии определяется Государственным Собранием, но не может быть, как правило, менее чем пять депутатов и более чем пятнадцать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Решение принимается открытым голосованием большинством голосов от числа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Решение об избрании председателей комитетов и комиссий, постоянного представителя Государственного Собрания в Федеральном Собрании Российской Федерации оформляется постановлением Государственного Собрания без дополнительного голос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Абзацы второй - третий исключены. - </w:t>
      </w:r>
      <w:hyperlink r:id="rId93">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4.1</w:t>
      </w:r>
    </w:p>
    <w:p>
      <w:pPr>
        <w:pStyle w:val="ConsPlusNormal"/>
        <w:spacing w:lineRule="auto" w:line="360"/>
        <w:jc w:val="both"/>
        <w:rPr/>
      </w:pPr>
      <w:r>
        <w:rPr>
          <w:rFonts w:cs="Times New Roman" w:ascii="Times New Roman" w:hAnsi="Times New Roman"/>
          <w:sz w:val="24"/>
          <w:szCs w:val="24"/>
        </w:rPr>
        <w:t xml:space="preserve">(введена </w:t>
      </w:r>
      <w:hyperlink r:id="rId9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4.03.2016 ГС N 810-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еятельность Государственного Собрания осуществляется в соответствии с примерной программой деятельности Государственного Собрания на очередную сессию, состоящей из двух раздел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ормотворческая деятельность;</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мероприят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седатели комитетов, комиссий информируют субъектов права законодательной инициативы о начале формирования примерной программы деятельности Государственного Собрания на очередную сессию.</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Субъекты права законодательной инициативы направляют в комитеты, комиссии предложения для включения их в примерную программу деятельности Государственного Собрания на очередную сессию не позднее чем за 60 дней до окончания текущей сессии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Комитеты, комиссии рассматривают предложения, поступившие от субъектов права законодательной инициативы, формируют на их основе планы работы комитетов, комиссий и утверждают их решениями комитетов, комисс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римерная программа деятельности Государственного Собрания на очередную сессию формируется на основании утвержденных планов работы комитетов, комиссий, поступивших на имя первого заместителя Председателя Государственного Собрания не позднее чем за 30 дней до открытия последнего пленарного заседания текущей сессии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остановление Государственного Собрания о примерной программе деятельности Государственного Собрания на очередную сессию принимается на последнем пленарном заседании текущей сессии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Контроль за исполнением примерной программы деятельности Государственного Собрания на очередную сессию осуществляется первым заместителем Председателя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rFonts w:ascii="Times New Roman" w:hAnsi="Times New Roman" w:cs="Times New Roman"/>
          <w:sz w:val="24"/>
          <w:szCs w:val="24"/>
        </w:rPr>
      </w:pPr>
      <w:r>
        <w:rPr>
          <w:rFonts w:cs="Times New Roman" w:ascii="Times New Roman" w:hAnsi="Times New Roman"/>
          <w:sz w:val="24"/>
          <w:szCs w:val="24"/>
        </w:rPr>
        <w:t>Глава 2. ПЛЕНАРНЫЕ ЗАСЕДАНИЯ И ДРУГИЕ ФОРМЫ РАБОТЫ</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5</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Формами работы Государственного Собрания являются пленарные заседания, заседания Совета Государственного Собрания, деятельность комитетов, комиссий, фракций, а также парламентские слушания, "правительственные часы", депутатские запросы, встречи, отчеты перед избирателями и другое.</w:t>
      </w:r>
    </w:p>
    <w:p>
      <w:pPr>
        <w:pStyle w:val="ConsPlusNormal"/>
        <w:spacing w:lineRule="auto" w:line="360"/>
        <w:ind w:firstLine="540"/>
        <w:jc w:val="both"/>
        <w:rPr/>
      </w:pPr>
      <w:r>
        <w:rPr>
          <w:rFonts w:cs="Times New Roman" w:ascii="Times New Roman" w:hAnsi="Times New Roman"/>
          <w:sz w:val="24"/>
          <w:szCs w:val="24"/>
        </w:rPr>
        <w:t xml:space="preserve">2. Пленарные заседания Государственного Собрания являются основной формой работы. Пленарные заседания Государственного Собрания являются открытыми, за исключением случаев, установленных федеральными законами, </w:t>
      </w:r>
      <w:hyperlink r:id="rId95">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Основным законом) Республики Саха (Якутия), законами Республики Саха (Якутия), а также настоящим Регламент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крытые пленарные заседания Государственного Собрания транслируются на официальном сайте Государственного Собрания в сети Интернет.</w:t>
      </w:r>
    </w:p>
    <w:p>
      <w:pPr>
        <w:pStyle w:val="ConsPlusNormal"/>
        <w:spacing w:lineRule="auto" w:line="360"/>
        <w:jc w:val="both"/>
        <w:rPr/>
      </w:pPr>
      <w:r>
        <w:rPr>
          <w:rFonts w:cs="Times New Roman" w:ascii="Times New Roman" w:hAnsi="Times New Roman"/>
          <w:sz w:val="24"/>
          <w:szCs w:val="24"/>
        </w:rPr>
        <w:t xml:space="preserve">(абзац введен </w:t>
      </w:r>
      <w:hyperlink r:id="rId9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07.10.2010 ГС N 853-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ленарное заседание Государственного Собрания правомочно, если на нем присутствует большинство от установленного числа депутатов.</w:t>
      </w:r>
    </w:p>
    <w:p>
      <w:pPr>
        <w:pStyle w:val="ConsPlusNormal"/>
        <w:spacing w:lineRule="auto" w:line="360"/>
        <w:jc w:val="both"/>
        <w:rPr/>
      </w:pPr>
      <w:r>
        <w:rPr>
          <w:rFonts w:cs="Times New Roman" w:ascii="Times New Roman" w:hAnsi="Times New Roman"/>
          <w:sz w:val="24"/>
          <w:szCs w:val="24"/>
        </w:rPr>
        <w:t xml:space="preserve">(в ред. </w:t>
      </w:r>
      <w:hyperlink r:id="rId9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pPr>
      <w:r>
        <w:rPr>
          <w:rFonts w:cs="Times New Roman" w:ascii="Times New Roman" w:hAnsi="Times New Roman"/>
          <w:sz w:val="24"/>
          <w:szCs w:val="24"/>
        </w:rPr>
        <w:t xml:space="preserve">4. При открытии и закрытии пленарных заседаний Государственного Собрания исполняются Государственный </w:t>
      </w:r>
      <w:hyperlink r:id="rId98">
        <w:r>
          <w:rPr>
            <w:rStyle w:val="InternetLink"/>
            <w:rFonts w:cs="Times New Roman" w:ascii="Times New Roman" w:hAnsi="Times New Roman"/>
            <w:sz w:val="24"/>
            <w:szCs w:val="24"/>
          </w:rPr>
          <w:t>гимн</w:t>
        </w:r>
      </w:hyperlink>
      <w:r>
        <w:rPr>
          <w:rFonts w:cs="Times New Roman" w:ascii="Times New Roman" w:hAnsi="Times New Roman"/>
          <w:sz w:val="24"/>
          <w:szCs w:val="24"/>
        </w:rPr>
        <w:t xml:space="preserve"> Российской Федерации и Государственный </w:t>
      </w:r>
      <w:hyperlink r:id="rId99">
        <w:r>
          <w:rPr>
            <w:rStyle w:val="InternetLink"/>
            <w:rFonts w:cs="Times New Roman" w:ascii="Times New Roman" w:hAnsi="Times New Roman"/>
            <w:sz w:val="24"/>
            <w:szCs w:val="24"/>
          </w:rPr>
          <w:t>гимн</w:t>
        </w:r>
      </w:hyperlink>
      <w:r>
        <w:rPr>
          <w:rFonts w:cs="Times New Roman" w:ascii="Times New Roman" w:hAnsi="Times New Roman"/>
          <w:sz w:val="24"/>
          <w:szCs w:val="24"/>
        </w:rPr>
        <w:t xml:space="preserve"> Республики Саха (Якут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6</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Сессия - это период времени в календарном году, в течение которого депутаты осуществляют депутатскую деятельность в предусмотренных законодательством формах.</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ленарные заседания Государственного Собрания проводятся в течение двух сессий в календарном год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весенней сессии - с 15 января по 30 июня;</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8.06.2009 </w:t>
      </w:r>
      <w:hyperlink r:id="rId100">
        <w:r>
          <w:rPr>
            <w:rStyle w:val="InternetLink"/>
            <w:rFonts w:cs="Times New Roman" w:ascii="Times New Roman" w:hAnsi="Times New Roman"/>
            <w:sz w:val="24"/>
            <w:szCs w:val="24"/>
          </w:rPr>
          <w:t>ГС N 477-IV</w:t>
        </w:r>
      </w:hyperlink>
      <w:r>
        <w:rPr>
          <w:rFonts w:cs="Times New Roman" w:ascii="Times New Roman" w:hAnsi="Times New Roman"/>
          <w:sz w:val="24"/>
          <w:szCs w:val="24"/>
        </w:rPr>
        <w:t xml:space="preserve">, от 15.04.2010 </w:t>
      </w:r>
      <w:hyperlink r:id="rId101">
        <w:r>
          <w:rPr>
            <w:rStyle w:val="InternetLink"/>
            <w:rFonts w:cs="Times New Roman" w:ascii="Times New Roman" w:hAnsi="Times New Roman"/>
            <w:sz w:val="24"/>
            <w:szCs w:val="24"/>
          </w:rPr>
          <w:t>ГС N 699-IV</w:t>
        </w:r>
      </w:hyperlink>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сенней сессии - с 10 сентября по 25 декабря.</w:t>
      </w:r>
    </w:p>
    <w:p>
      <w:pPr>
        <w:pStyle w:val="ConsPlusNormal"/>
        <w:spacing w:lineRule="auto" w:line="360"/>
        <w:jc w:val="both"/>
        <w:rPr/>
      </w:pPr>
      <w:r>
        <w:rPr>
          <w:rFonts w:cs="Times New Roman" w:ascii="Times New Roman" w:hAnsi="Times New Roman"/>
          <w:sz w:val="24"/>
          <w:szCs w:val="24"/>
        </w:rPr>
        <w:t xml:space="preserve">(в ред. </w:t>
      </w:r>
      <w:hyperlink r:id="rId10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6.2009 ГС N 477-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чередные пленарные заседания Государственного Собрания проводятся не реже одного раза в два месяца по распоряжению Председател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аспоряжение Председателя Государственного Собрания о проведении очередного пленарного заседания Государственного Собрания публикуется в средствах массовой информации и размещается на официальном сайте Государственного Собрания в сети Интернет не позднее чем за четырнадцать дней до открытия очередного пленарного заседания.</w:t>
      </w:r>
    </w:p>
    <w:p>
      <w:pPr>
        <w:pStyle w:val="ConsPlusNormal"/>
        <w:spacing w:lineRule="auto" w:line="360"/>
        <w:jc w:val="both"/>
        <w:rPr/>
      </w:pPr>
      <w:r>
        <w:rPr>
          <w:rFonts w:cs="Times New Roman" w:ascii="Times New Roman" w:hAnsi="Times New Roman"/>
          <w:sz w:val="24"/>
          <w:szCs w:val="24"/>
        </w:rPr>
        <w:t xml:space="preserve">(в ред. </w:t>
      </w:r>
      <w:hyperlink r:id="rId10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2.2010 ГС N 647-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оект повестки очередного пленарного заседания Государственного Собрания, тексты проектов законов Республики Саха (Якутия) и постановлений Государственного Собрания, а также другие материалы размещаются на официальном сайте Государственного Собрания в сети Интернет не позднее чем за десять дней до начала очередного пленарного заседания.</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8.02.2010 </w:t>
      </w:r>
      <w:hyperlink r:id="rId104">
        <w:r>
          <w:rPr>
            <w:rStyle w:val="InternetLink"/>
            <w:rFonts w:cs="Times New Roman" w:ascii="Times New Roman" w:hAnsi="Times New Roman"/>
            <w:sz w:val="24"/>
            <w:szCs w:val="24"/>
          </w:rPr>
          <w:t>ГС N 647-IV</w:t>
        </w:r>
      </w:hyperlink>
      <w:r>
        <w:rPr>
          <w:rFonts w:cs="Times New Roman" w:ascii="Times New Roman" w:hAnsi="Times New Roman"/>
          <w:sz w:val="24"/>
          <w:szCs w:val="24"/>
        </w:rPr>
        <w:t xml:space="preserve">, от 10.06.2014 </w:t>
      </w:r>
      <w:hyperlink r:id="rId105">
        <w:r>
          <w:rPr>
            <w:rStyle w:val="InternetLink"/>
            <w:rFonts w:cs="Times New Roman" w:ascii="Times New Roman" w:hAnsi="Times New Roman"/>
            <w:sz w:val="24"/>
            <w:szCs w:val="24"/>
          </w:rPr>
          <w:t>ГС N 306-V</w:t>
        </w:r>
      </w:hyperlink>
      <w:r>
        <w:rPr>
          <w:rFonts w:cs="Times New Roman" w:ascii="Times New Roman" w:hAnsi="Times New Roman"/>
          <w:sz w:val="24"/>
          <w:szCs w:val="24"/>
        </w:rPr>
        <w:t xml:space="preserve">, от 24.11.2016 </w:t>
      </w:r>
      <w:hyperlink r:id="rId106">
        <w:r>
          <w:rPr>
            <w:rStyle w:val="InternetLink"/>
            <w:rFonts w:cs="Times New Roman" w:ascii="Times New Roman" w:hAnsi="Times New Roman"/>
            <w:sz w:val="24"/>
            <w:szCs w:val="24"/>
          </w:rPr>
          <w:t>ГС N 951-V</w:t>
        </w:r>
      </w:hyperlink>
      <w:r>
        <w:rPr>
          <w:rFonts w:cs="Times New Roman" w:ascii="Times New Roman" w:hAnsi="Times New Roman"/>
          <w:sz w:val="24"/>
          <w:szCs w:val="24"/>
        </w:rPr>
        <w:t>)</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7</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Внеочередные пленарные заседания Государственного Собрания созываются по инициативе Председателя Государственного Собрания, Главы Республики Саха (Якутия), в случае невозможности исполнения обязанностей Председателем Государственного Собрания - по инициативе его заместителя, исполняющего обязанности Председателя Государственного Собрания, а также по инициативе депутатов в количестве не менее одной трети от числа избранных депутатов.</w:t>
      </w:r>
    </w:p>
    <w:p>
      <w:pPr>
        <w:pStyle w:val="ConsPlusNormal"/>
        <w:spacing w:lineRule="auto" w:line="360"/>
        <w:jc w:val="both"/>
        <w:rPr/>
      </w:pPr>
      <w:r>
        <w:rPr>
          <w:rFonts w:cs="Times New Roman" w:ascii="Times New Roman" w:hAnsi="Times New Roman"/>
          <w:sz w:val="24"/>
          <w:szCs w:val="24"/>
        </w:rPr>
        <w:t xml:space="preserve">(в ред. </w:t>
      </w:r>
      <w:hyperlink r:id="rId10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Государственного Собрания в срок не позднее семи дней со времени поступления предложения о созыве внеочередного пленарного заседания Государственного Собрания созывает его путем издания распоряжения.</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4.12.2011 </w:t>
      </w:r>
      <w:hyperlink r:id="rId108">
        <w:r>
          <w:rPr>
            <w:rStyle w:val="InternetLink"/>
            <w:rFonts w:cs="Times New Roman" w:ascii="Times New Roman" w:hAnsi="Times New Roman"/>
            <w:sz w:val="24"/>
            <w:szCs w:val="24"/>
          </w:rPr>
          <w:t>ГС N 1189-IV</w:t>
        </w:r>
      </w:hyperlink>
      <w:r>
        <w:rPr>
          <w:rFonts w:cs="Times New Roman" w:ascii="Times New Roman" w:hAnsi="Times New Roman"/>
          <w:sz w:val="24"/>
          <w:szCs w:val="24"/>
        </w:rPr>
        <w:t xml:space="preserve">, от 05.12.2013 </w:t>
      </w:r>
      <w:hyperlink r:id="rId109">
        <w:r>
          <w:rPr>
            <w:rStyle w:val="InternetLink"/>
            <w:rFonts w:cs="Times New Roman" w:ascii="Times New Roman" w:hAnsi="Times New Roman"/>
            <w:sz w:val="24"/>
            <w:szCs w:val="24"/>
          </w:rPr>
          <w:t>ГС N 76-V</w:t>
        </w:r>
      </w:hyperlink>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оект повестки внеочередного пленарного заседания Государственного Собрания, тексты проектов законов Республики Саха (Якутия) и постановлений Государственного Собрания, а также другие материалы предоставляются депутатам и размещаются на официальном сайте Государственного Собрания в сети Интернет в течение трех дней, предшествующих дню проведения внеочередного пленарного заседания, а в исключительных случаях - в день проведения указанного заседания.</w:t>
      </w:r>
    </w:p>
    <w:p>
      <w:pPr>
        <w:pStyle w:val="ConsPlusNormal"/>
        <w:spacing w:lineRule="auto" w:line="360"/>
        <w:jc w:val="both"/>
        <w:rPr/>
      </w:pPr>
      <w:r>
        <w:rPr>
          <w:rFonts w:cs="Times New Roman" w:ascii="Times New Roman" w:hAnsi="Times New Roman"/>
          <w:sz w:val="24"/>
          <w:szCs w:val="24"/>
        </w:rPr>
        <w:t xml:space="preserve">(часть 3 введена </w:t>
      </w:r>
      <w:hyperlink r:id="rId11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6.12.2010 ГС N 940-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8</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а время проведения пленарных заседаний Государственного Собрания большинством голосов от числа избранных депутатов образуется секретариат в составе трех депутатов. Государственное Собрание может принять решение об образовании постоянного секретариата на срок полномочий Государственного Собрания данного созыв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аботой секретариата руководит председатель мандатной и регламентной комиссии Государственного Собрания.</w:t>
      </w:r>
    </w:p>
    <w:p>
      <w:pPr>
        <w:pStyle w:val="ConsPlusNormal"/>
        <w:spacing w:lineRule="auto" w:line="360"/>
        <w:jc w:val="both"/>
        <w:rPr/>
      </w:pPr>
      <w:r>
        <w:rPr>
          <w:rFonts w:cs="Times New Roman" w:ascii="Times New Roman" w:hAnsi="Times New Roman"/>
          <w:sz w:val="24"/>
          <w:szCs w:val="24"/>
        </w:rPr>
        <w:t xml:space="preserve">(в ред. </w:t>
      </w:r>
      <w:hyperlink r:id="rId11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 решению Государственного Собрания, принятому большинством голосов от числа избранных депутатов, секретариату может быть поручено осуществление полномочий счетной комисс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Секретариат организует ведение стенограммы и протокола пленарного заседания Государственного Собрания, регистрирует депутатские запросы, вопросы, справки, сообщения, заявления, предложения и другие материалы депутатов в качестве документов, организует работу с обращениями граждан, поступающими в адрес пленарного заседания Государственного Собрания, дает разъяснения депутатам по вопросам работы пленарного заседания Государственного Собрания в соответствии с настоящим Регламент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тенограмма пленарного заседания Государственного Собрания размещается на официальном сайте Государственного Собрания в сети Интернет, за исключением случаев, установленных федеральными законами, законами Республики Саха (Якутия), а также настоящим Регламентом.</w:t>
      </w:r>
    </w:p>
    <w:p>
      <w:pPr>
        <w:pStyle w:val="ConsPlusNormal"/>
        <w:spacing w:lineRule="auto" w:line="360"/>
        <w:jc w:val="both"/>
        <w:rPr/>
      </w:pPr>
      <w:r>
        <w:rPr>
          <w:rFonts w:cs="Times New Roman" w:ascii="Times New Roman" w:hAnsi="Times New Roman"/>
          <w:sz w:val="24"/>
          <w:szCs w:val="24"/>
        </w:rPr>
        <w:t xml:space="preserve">(абзац введен </w:t>
      </w:r>
      <w:hyperlink r:id="rId11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5.04.2010 ГС N 698-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Секретариат из своего состава назначает ответственного за решение вопросов, связанных с использованием электронной системы и осуществлением контроля за ходом электронного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за использование электронной систем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о начала голосования проверяет правильность функционирования электронной систем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лучает информацию, необходимую для осуществления контроля за ходом электронного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ассматривает и проверяет обоснованность заявлений депутатов по результатам поименного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за использование электронной системы при исполнении установленных настоящей частью обязанностей может привлекать к своей работе специалистов-экспер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9</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еред каждым пленарным заседанием Государственного Собрания секретариат проводит регистрацию прибывших на пленарное заседание депутатов. Соответствующие данные председатель мандатной и регламентной комиссии Государственного Собрания представляет председательствующему на пленарном заседании Государственного Собрания.</w:t>
      </w:r>
    </w:p>
    <w:p>
      <w:pPr>
        <w:pStyle w:val="ConsPlusNormal"/>
        <w:spacing w:lineRule="auto" w:line="360"/>
        <w:jc w:val="both"/>
        <w:rPr/>
      </w:pPr>
      <w:r>
        <w:rPr>
          <w:rFonts w:cs="Times New Roman" w:ascii="Times New Roman" w:hAnsi="Times New Roman"/>
          <w:sz w:val="24"/>
          <w:szCs w:val="24"/>
        </w:rPr>
        <w:t xml:space="preserve">(в ред. </w:t>
      </w:r>
      <w:hyperlink r:id="rId11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Депутат вправе предлагать вопросы для включения их в повестку пленарного заседания Государственного Собрания, изложенные в письменном виде, не позднее чем за два дня до начала пленарного засед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седатель Государственного Собрания обобщает предложения по повестке, порядку работы пленарного заседания Государственного Собрания и передает их на рассмотрение Государственного Собрания. Проект повестки пленарного заседания Государственного Собрания согласовывается Председателем Государственного Собрания (заместителем Председателя Государственного Собрания) на совещании председателей комитетов и комисс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овестка и порядок работы пленарного заседания Государственного Собрания обсуждаются и утверждаются большинством голосов от числа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редседательствующий на пленарном заседании Государственного Собрания (далее - председательствующ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открывает и закрывает пленарное заседание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едет пленарное заседание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оставляет слово для выступления в порядке поступления заявок;</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следит за соблюдением порядка ведения пленарного заседа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 случае нарушения выступающим настоящего Регламента вправе прервать и предупредить ег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ри нарушении порядка ведения пленарного заседания Государственного Собрания удаляет нарушителя, не являющегося депутатом, из зала заседаний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организует голосовани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формулирует вопросы, выносимые на голосовани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организует подсчет голос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оглашает результаты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подписывает протокол пленарного заседа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2) выступает на пленарном заседании Государственного Собрания в любое врем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3) дает поручения секретариату, мандатной и регламентной комиссии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4) вносит предложения в повестку пленарного заседа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5) предлагает пути совершенствования порядка проведения пленарного заседа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ри отсутствии кворума председательствующий принимает меры, необходимые для обеспечения работы пленарного заседания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0</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едседательствующий не вправе комментировать выступления депутатов, давать оценочные характеристики выступающи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Если председательствующий сочтет необходимым принять участие в обсуждении какого-либо вопроса, он на время своего выступления передает заместителю Председателя Государственного Собрания функции председательствующего. Участвуя в открытом голосовании, осуществляемом без использования электронной системы, председательствующий голосует последни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Если председательствующий неоднократно нарушает положения настоящего Регламента, депутаты вправе поручить дальнейшее ведение пленарного заседания Государственного Собрания заместителю Председателя Государственного Собрания. Данное решение принимается большинством голосов от числа избранных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1</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 всем вопросам, рассматриваемым на пленарном заседании Государственного Собрания, депутат пользуется правом решающего голоса. Депутат имеет право избирать и быть избранным в органы Государственного Собрания; участвовать в прениях; вносить, как правило, в письменной форме предложения и поправки по существу вопросов, обсуждаемых на пленарном заседании Государственного Собрания; обращаться с запросами, предложениями по персональному составу создаваемых Государственным Собранием органов и кандидатурам должностных лиц, избираемых или назначаемых Государственным Собранием; обращаться с запросами; задавать вопросы, давать справки; знакомиться с протоколом пленарного заседа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Заявки о предоставлении слова подаются с помощью электронной системы или в письменном виде в секретариа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Депутат выступает на пленарном заседании Государственного Собрания после предоставления ему слова председательствующи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едседательствующий предоставляет депутатам слово согласно порядку поступления их заявок о выступлен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Депутат может выступать по обсуждаемому вопросу только после предоставления ему слова Председателем Государственного Собрания и не более двух раз. Переуступка права на выступление в пользу другого депутата не допускаетс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о процедурным вопросам депутату предоставляется слово вне очереди, но не ранее окончания очередного выступл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К процедурным относятся вопрос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о порядке ведения пленарного заседа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 даче справок и разъяснен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б открытии и о закрытии прен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о порядке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о переносе или прекращении прений по обсуждаемому вопрос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о голосовании без обсужд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о принятии за основу проекта повестки пленарного заседания Государственного Собрания и иных проектов правовых актов.</w:t>
      </w:r>
    </w:p>
    <w:p>
      <w:pPr>
        <w:pStyle w:val="ConsPlusNormal"/>
        <w:spacing w:lineRule="auto" w:line="360"/>
        <w:jc w:val="both"/>
        <w:rPr/>
      </w:pPr>
      <w:r>
        <w:rPr>
          <w:rFonts w:cs="Times New Roman" w:ascii="Times New Roman" w:hAnsi="Times New Roman"/>
          <w:sz w:val="24"/>
          <w:szCs w:val="24"/>
        </w:rPr>
        <w:t xml:space="preserve">(п. 7 введен </w:t>
      </w:r>
      <w:hyperlink r:id="rId11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процедурному вопросу, касающемуся обсуждаемого вопроса, депутат может выступить не более двух раз.</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Решение по процедурному вопросу принимается открытым голосованием большинством голосов от числа присутствующих на пленарном заседании депутатов, оформляется протокольно без принятия постановл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шение по процедурному вопросу может быть принято без голосования, если ни один из присутствующих на пленарном заседании депутатов не возражает против его принятия.</w:t>
      </w:r>
    </w:p>
    <w:p>
      <w:pPr>
        <w:pStyle w:val="ConsPlusNormal"/>
        <w:spacing w:lineRule="auto" w:line="360"/>
        <w:jc w:val="both"/>
        <w:rPr/>
      </w:pPr>
      <w:r>
        <w:rPr>
          <w:rFonts w:cs="Times New Roman" w:ascii="Times New Roman" w:hAnsi="Times New Roman"/>
          <w:sz w:val="24"/>
          <w:szCs w:val="24"/>
        </w:rPr>
        <w:t xml:space="preserve">(абзац введен </w:t>
      </w:r>
      <w:hyperlink r:id="rId11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Председательствующий вправе предупреждать депутата, выступающего по процедурному вопросу, об отклонении его от темы выступления, а при повторном нарушении лишать его слова. Депутат, допустивший грубые, оскорбительные выражения в адрес председательствующего, других депутатов, лишается слова без предупрежд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Выступающий не должен использовать в своей речи грубые и некорректные выражения, призывать к незаконным и насильственным действиям. В случае несоблюдения данного требования председательствующий предупреждает выступающего, а после второго предупреждения лишает его слов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Если выступающий взял слово без разрешения председательствующего, председательствующий призывает его к соблюдению требований настоящего Регламен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2. Если выступающий превысил определенное ему для выступления время или выступает не по обсуждаемому вопросу, председательствующий после одного предупреждения лишает его слов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3. Во время пленарного заседания Государственного Собрания перемещение по залу без необходимости ограниченн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4. Депутат не вправе покидать пленарное заседание Государственного Собрания без уважительной причин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5. Выйти из зала заседаний Государственного Собрания депутат может только с разрешения председательствующег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6. В случае, если беспорядок, возникший в зале заседаний Государственного Собрания, угрожает дальнейшей работе пленарного заседания, председательствующий может прервать данное заседание на определенное время или закрыть ег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7. Лишение депутата слова, закрытие пленарного заседания Государственного Собрания из-за беспорядков не подлежат обсуждению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1.1</w:t>
      </w:r>
    </w:p>
    <w:p>
      <w:pPr>
        <w:pStyle w:val="ConsPlusNormal"/>
        <w:spacing w:lineRule="auto" w:line="360"/>
        <w:ind w:firstLine="540"/>
        <w:jc w:val="both"/>
        <w:rPr/>
      </w:pPr>
      <w:r>
        <w:rPr>
          <w:rFonts w:cs="Times New Roman" w:ascii="Times New Roman" w:hAnsi="Times New Roman"/>
          <w:sz w:val="24"/>
          <w:szCs w:val="24"/>
        </w:rPr>
        <w:t xml:space="preserve">(введена </w:t>
      </w:r>
      <w:hyperlink r:id="rId11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28.02.2017 ГС N 1034-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В ходе пленарного заседания Государственного Собрания большинством голосов от числа присутствующих на пленарном заседании депутатов могут быть даны протокольные поручения комитету, комиссии, депутатским объединениям, депутатам, а также аппарату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отокольное поручение оформляется в виде выписки из протокола пленарного заседания Государственного Собрания и подписывается председательствующи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Выписка из протокола пленарного заседания Государственного Собрания в течение двух дней со дня ее подписания направляется документационным управлением аппарата Государственного Собрания исполнителю протокольного поручения, который в срок, установленный в протокольном поручении, информирует Председател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протокольных поручений осуществляется мандатной и регламентной комиссией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2</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если им не будет принято иное решение, проводит пленарное заседание в течение одного или двух дн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ервый день пленарного заседа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треннее - с 10 часов до 13 часов с перерывом с 11 часов 30 минут до 11 часов 45 мину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ечернее - с 14 часов 30 минут до 17 часов 45 минут с перерывом с 16 часов до 16 часов 15 мину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торой день пленарного заседа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треннее - с 9 часов до 12 часов 45 минут с перерывом с 10 часов 30 минут до 10 часов 45 минут;</w:t>
      </w:r>
    </w:p>
    <w:p>
      <w:pPr>
        <w:pStyle w:val="ConsPlusNormal"/>
        <w:spacing w:lineRule="auto" w:line="360"/>
        <w:jc w:val="both"/>
        <w:rPr/>
      </w:pPr>
      <w:r>
        <w:rPr>
          <w:rFonts w:cs="Times New Roman" w:ascii="Times New Roman" w:hAnsi="Times New Roman"/>
          <w:sz w:val="24"/>
          <w:szCs w:val="24"/>
        </w:rPr>
        <w:t xml:space="preserve">(в ред. </w:t>
      </w:r>
      <w:hyperlink r:id="rId11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4.2010 ГС N 699-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ечернее - с 14 часов до 17 часов 15 минут с перерывом с 15 часов 30 минут до 15 часов 45 минут.</w:t>
      </w:r>
    </w:p>
    <w:p>
      <w:pPr>
        <w:pStyle w:val="ConsPlusNormal"/>
        <w:spacing w:lineRule="auto" w:line="360"/>
        <w:jc w:val="both"/>
        <w:rPr/>
      </w:pPr>
      <w:r>
        <w:rPr>
          <w:rFonts w:cs="Times New Roman" w:ascii="Times New Roman" w:hAnsi="Times New Roman"/>
          <w:sz w:val="24"/>
          <w:szCs w:val="24"/>
        </w:rPr>
        <w:t xml:space="preserve">(в ред. </w:t>
      </w:r>
      <w:hyperlink r:id="rId11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4.2010 ГС N 699-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ствующий вправе с согласия Государственного Собрания продлить пленарное заседание до принятия окончательного решения по обсуждаемому вопросу или для завершения работы пленарного заседания. Данное решение принимается большинством голосов от числа присутствующих на пленарном заседании депутатов.</w:t>
      </w:r>
    </w:p>
    <w:p>
      <w:pPr>
        <w:pStyle w:val="ConsPlusNormal"/>
        <w:spacing w:lineRule="auto" w:line="360"/>
        <w:jc w:val="both"/>
        <w:rPr/>
      </w:pPr>
      <w:r>
        <w:rPr>
          <w:rFonts w:cs="Times New Roman" w:ascii="Times New Roman" w:hAnsi="Times New Roman"/>
          <w:sz w:val="24"/>
          <w:szCs w:val="24"/>
        </w:rPr>
        <w:t xml:space="preserve">(в ред. </w:t>
      </w:r>
      <w:hyperlink r:id="rId11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Закрытое пленарное заседание Государственного Собрания проводится по решению, принятому большинством голосов от числа присутствующих на пленарном заседании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 пленарных заседаниях Государственного Собрания могут участвовать с правом совещательного голоса депутаты Государственной Думы и члены Совета Федерации Федерального Собрания Российской Федерации, избранные от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На пленарных заседаниях Государственного Собрания вправе присутствовать Глава Республики Саха (Якутия), Председатель Правительства Республики Саха (Якутия), судьи Конституционного суда Республики Саха (Якутия).</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5.03.2013 </w:t>
      </w:r>
      <w:hyperlink r:id="rId120">
        <w:r>
          <w:rPr>
            <w:rStyle w:val="InternetLink"/>
            <w:rFonts w:cs="Times New Roman" w:ascii="Times New Roman" w:hAnsi="Times New Roman"/>
            <w:sz w:val="24"/>
            <w:szCs w:val="24"/>
          </w:rPr>
          <w:t>ГС N 1605-IV</w:t>
        </w:r>
      </w:hyperlink>
      <w:r>
        <w:rPr>
          <w:rFonts w:cs="Times New Roman" w:ascii="Times New Roman" w:hAnsi="Times New Roman"/>
          <w:sz w:val="24"/>
          <w:szCs w:val="24"/>
        </w:rPr>
        <w:t xml:space="preserve">, от 10.06.2014 </w:t>
      </w:r>
      <w:hyperlink r:id="rId121">
        <w:r>
          <w:rPr>
            <w:rStyle w:val="InternetLink"/>
            <w:rFonts w:cs="Times New Roman" w:ascii="Times New Roman" w:hAnsi="Times New Roman"/>
            <w:sz w:val="24"/>
            <w:szCs w:val="24"/>
          </w:rPr>
          <w:t>ГС N 306-V</w:t>
        </w:r>
      </w:hyperlink>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На пленарное заседание Государственного Собрания приглашаются члены Правительства Республики Саха (Якутия), руководитель Администрации Главы Республики Саха (Якутия) и Правительства Республики Саха (Якутия), Председатель Верховного суда Республики Саха (Якутия), Прокурор Республики Саха (Якутия), председатель Арбитражного суда Республики Саха (Якутия), главный федеральный инспектор по Республике Саха (Якутия), начальник Управления Министерства юстиции Российской Федерации по Республике Саха (Якутия), полномочный представитель Главы Республики Саха (Якутия) в Государственном Собрании. Приглашенным может быть предоставлено слово для выступления по вопросам, относящимся к их полномочиям.</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8.02.2010 </w:t>
      </w:r>
      <w:hyperlink r:id="rId122">
        <w:r>
          <w:rPr>
            <w:rStyle w:val="InternetLink"/>
            <w:rFonts w:cs="Times New Roman" w:ascii="Times New Roman" w:hAnsi="Times New Roman"/>
            <w:sz w:val="24"/>
            <w:szCs w:val="24"/>
          </w:rPr>
          <w:t>ГС N 647-IV</w:t>
        </w:r>
      </w:hyperlink>
      <w:r>
        <w:rPr>
          <w:rFonts w:cs="Times New Roman" w:ascii="Times New Roman" w:hAnsi="Times New Roman"/>
          <w:sz w:val="24"/>
          <w:szCs w:val="24"/>
        </w:rPr>
        <w:t xml:space="preserve">, от 10.06.2014 </w:t>
      </w:r>
      <w:hyperlink r:id="rId123">
        <w:r>
          <w:rPr>
            <w:rStyle w:val="InternetLink"/>
            <w:rFonts w:cs="Times New Roman" w:ascii="Times New Roman" w:hAnsi="Times New Roman"/>
            <w:sz w:val="24"/>
            <w:szCs w:val="24"/>
          </w:rPr>
          <w:t>ГС N 306-V</w:t>
        </w:r>
      </w:hyperlink>
      <w:r>
        <w:rPr>
          <w:rFonts w:cs="Times New Roman" w:ascii="Times New Roman" w:hAnsi="Times New Roman"/>
          <w:sz w:val="24"/>
          <w:szCs w:val="24"/>
        </w:rPr>
        <w:t xml:space="preserve">, от 04.07.2017 </w:t>
      </w:r>
      <w:hyperlink r:id="rId124">
        <w:r>
          <w:rPr>
            <w:rStyle w:val="InternetLink"/>
            <w:rFonts w:cs="Times New Roman" w:ascii="Times New Roman" w:hAnsi="Times New Roman"/>
            <w:sz w:val="24"/>
            <w:szCs w:val="24"/>
          </w:rPr>
          <w:t>ГС N 1161-V</w:t>
        </w:r>
      </w:hyperlink>
      <w:r>
        <w:rPr>
          <w:rFonts w:cs="Times New Roman" w:ascii="Times New Roman" w:hAnsi="Times New Roman"/>
          <w:sz w:val="24"/>
          <w:szCs w:val="24"/>
        </w:rPr>
        <w:t>)</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2.1</w:t>
      </w:r>
    </w:p>
    <w:p>
      <w:pPr>
        <w:pStyle w:val="ConsPlusNormal"/>
        <w:spacing w:lineRule="auto" w:line="360"/>
        <w:ind w:firstLine="540"/>
        <w:jc w:val="both"/>
        <w:rPr/>
      </w:pPr>
      <w:r>
        <w:rPr>
          <w:rFonts w:cs="Times New Roman" w:ascii="Times New Roman" w:hAnsi="Times New Roman"/>
          <w:sz w:val="24"/>
          <w:szCs w:val="24"/>
        </w:rPr>
        <w:t xml:space="preserve">(введена </w:t>
      </w:r>
      <w:hyperlink r:id="rId12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07.10.2010 ГС N 854-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В соответствии с требованиями Федерального </w:t>
      </w:r>
      <w:hyperlink r:id="rId12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политических партиях" политические партии, не представленные в Государственном Собрании, вправе не менее одного раза в год участвовать в пленарном заседании Государственного Собрания.</w:t>
      </w:r>
    </w:p>
    <w:p>
      <w:pPr>
        <w:pStyle w:val="ConsPlusNormal"/>
        <w:spacing w:lineRule="auto" w:line="360"/>
        <w:jc w:val="both"/>
        <w:rPr/>
      </w:pPr>
      <w:r>
        <w:rPr>
          <w:rFonts w:cs="Times New Roman" w:ascii="Times New Roman" w:hAnsi="Times New Roman"/>
          <w:sz w:val="24"/>
          <w:szCs w:val="24"/>
        </w:rPr>
        <w:t xml:space="preserve">(часть 1 в ред. </w:t>
      </w:r>
      <w:hyperlink r:id="rId12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Заслушивание сообщений и предложений политических партий, не представленных в Государственном Собрании, осуществляется на пленарном заседании Государственного Собрания, дата которого определяется в соответствии с настоящим Регламент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ешение об участии политической партии, не представленной в Государственном Собрании, в пленарном заседании Государственного Собрания, а также лиц, уполномоченных выступать от имени политической партии на соответствующем пленарном заседании Государственного Собрания, не позднее чем за три рабочих дня до проведения пленарного заседания Государственного Собрания направляется на имя Председателя Государственного Собрания.</w:t>
      </w:r>
    </w:p>
    <w:p>
      <w:pPr>
        <w:pStyle w:val="ConsPlusNormal"/>
        <w:spacing w:lineRule="auto" w:line="360"/>
        <w:jc w:val="both"/>
        <w:rPr/>
      </w:pPr>
      <w:r>
        <w:rPr>
          <w:rFonts w:cs="Times New Roman" w:ascii="Times New Roman" w:hAnsi="Times New Roman"/>
          <w:sz w:val="24"/>
          <w:szCs w:val="24"/>
        </w:rPr>
        <w:t xml:space="preserve">(часть 3 в ред. </w:t>
      </w:r>
      <w:hyperlink r:id="rId12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еречень вопросов, рассматриваемых на пленарном заседании Государственного Собрания с участием политических партий, не представленных в Государственном Собрании, формируется постоянным комитетом Государственного Собрания по государственному строительству и законодательству на основании предложений, представленных указанными партиями, а также депутатскими объединениями, депутатами.</w:t>
      </w:r>
    </w:p>
    <w:p>
      <w:pPr>
        <w:pStyle w:val="ConsPlusNormal"/>
        <w:spacing w:lineRule="auto" w:line="360"/>
        <w:jc w:val="both"/>
        <w:rPr/>
      </w:pPr>
      <w:r>
        <w:rPr>
          <w:rFonts w:cs="Times New Roman" w:ascii="Times New Roman" w:hAnsi="Times New Roman"/>
          <w:sz w:val="24"/>
          <w:szCs w:val="24"/>
        </w:rPr>
        <w:t xml:space="preserve">(часть 4 в ред. </w:t>
      </w:r>
      <w:hyperlink r:id="rId12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редставитель политической партии, не представленной в Государственном Собрании, вправе выступить по обсуждаемому вопросу в соответствии с настоящим Регламент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Сообщения и предложения, поступившие в Государственное Собрание от политических партий, не представленных в Государственном Собрании, используются в работе по подготовке проектов законов Республики Саха (Якутия) и проектов постановлений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3</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 рассмотрении на пленарном заседании Государственного Собрания проектов конституционных законов Республики Саха (Якутия), проектов законов Республики Саха (Якутия) о государственном бюджете Республики Саха (Якутия), о внесении изменений в закон Республики Саха (Якутия) о государственном бюджете Республики Саха (Якутия), об утверждении отчета об исполнении государственного бюджета Республики Саха (Якутия) для доклада предоставляется не более тридцати минут, для содоклада - не более двадцати минут, для выступления - не более семи минут, при повторном выступлении - не более пяти мину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на пленарном заседании Государственного Собрания проектов законов Республики Саха (Якутия), проектов постановлений Государственного Собрания для доклада предоставляется не более двадцати минут, для содоклада - не более десяти минут, для выступления - не более пяти минут, при повторном выступлении - не более трех минут.</w:t>
      </w:r>
    </w:p>
    <w:p>
      <w:pPr>
        <w:pStyle w:val="ConsPlusNormal"/>
        <w:spacing w:lineRule="auto" w:line="360"/>
        <w:jc w:val="both"/>
        <w:rPr/>
      </w:pPr>
      <w:r>
        <w:rPr>
          <w:rFonts w:cs="Times New Roman" w:ascii="Times New Roman" w:hAnsi="Times New Roman"/>
          <w:sz w:val="24"/>
          <w:szCs w:val="24"/>
        </w:rPr>
        <w:t xml:space="preserve">(часть первая в ред. </w:t>
      </w:r>
      <w:hyperlink r:id="rId13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6.2009 ГС N 477-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 отдельных случаях председательствующий вправе с согласия большинства присутствующих на пленарном заседании депутатов продлить время выступл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кладчик говорит с трибуны, выступающий - с трибуны или со своего мес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седательствующий устанавливает очередность выступлений депутатов в порядке поступления их заявок о выступлен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Если список депутатов, выступающих на пленарном заседании, исчерпан, председательствующий объявляет обсуждение вопроса закрыты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рения могут быть прекращены по решению Государственного Собрания большинством голосов от числа присутствующих на пленарном заседании депутатов. Перед прекращением прений председательствующий информирует депутатов о числе записавшихся для выступления и выступивших.</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Депутат вправе заявить о своем отказе участвовать в заключительном голосован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4</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едседательствующий формулирует вопросы таким образом, чтобы выяснить, одобряют депутаты предложение или нет. По поводу формулировки вопроса он может взять слово в порядке обсужд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Каждый депутат может просить о разделении вопроса, вынесенного на голосование. Решение о разделении вопроса, вынесенного на голосование, принимается большинством голосов от числа присутствующих на пленарном заседании депутатов. По просьбе депутатов указанный вопрос должен быть зачитан непосредственно перед голосова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ешения по рассматриваемым на пленарном заседании Государственного Собрания вопросам принимаются открытым голосованием, в случаях, предусмотренных законодательством, - тайным голосова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крытое голосование на пленарном заседании Государственного Собрания осуществляется с использованием электронной системы подсчета голосов или без использования указанной электронной систем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и проведении открытого голосования с использованием электронной системы подсчета голосов обеспечиваются результаты поименного голосования, формируются и распечатываются по установленной форме списки с результатами поименного голосования, которые доводятся до сведения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5</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ля проведения тайного голосования Государственное Собрание большинством голосов от числа избранных депутатов избирает счетную комиссию или поручает ведение соответствующей работы секретариат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 счетную комиссию не могут входить депутаты, чьи кандидатуры внесены в бюллетень для тайного голосования. Счетная комиссия избирает из своего состава председателя и секретаря счетной комиссии. Решение счетной комиссии принимается большинством голосов от числа ее член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рядок организации тайного голосования устанавливается счетной комиссией или секретариат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йное голосование проводится с использованием бюллетеней. До начала голосования счетная комиссия или секретариат разъясняет Государственному Собранию порядок заполнения бюллетеня, а также условия признания бюллетеня недействительны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Каждому депутату непосредственно перед входом в кабину для голосования выдается один бюллетень по рассматриваемому вопросу. Бюллетень для тайного голосования опускается в специальный ящик (урну), опечатанный (опечатанную) счетной комиссией или секретариат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О результатах тайного голосования по каждому вопросу счетная комиссия или секретариат составляет протокол, который подписывается всеми членами счетной комиссии или секретариатом и оглашается на пленарном заседании. По результатам тайного голосования Государственное Собрание принимает постановление.</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6</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епутат обязан лично участвовать в голосован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Голосование за другого депутата не допускается. Депутат, отсутствовавший на пленарном заседании Государственного Собрания, не вправе участвовать в голосовании по истечении времени, отведенного для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и выявлении существенных ошибок в порядке и технике проведения голосования по решению Государственного Собрания может быть проведено повторное голосование. Повторное голосование проводится, если за него проголосовало более половины от числа присутствующих на пленарном заседании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7</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Государственном Собрании используется электронная система, с помощью которой производятс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регистрация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запись депутатов на выступлени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дсчет голосов и определение результатов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накопление и оперативная выдача справочной и статистической информации о ходе пленарного заседа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другие операц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8</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ля предварительной подготовки и рассмотрения организационных вопросов деятельности Государственного Собрания, оперативного рассмотрения вопросов, входящих в компетенцию Государственного Собрания, координации деятельности комитетов, комиссий, а также для рассмотрения проектов федеральных законов, законодательных инициатив и обращений законодательных (представительных) органов государственной власти субъектов Российской Федерации создается Совет Государственного Собрания.</w:t>
      </w:r>
    </w:p>
    <w:p>
      <w:pPr>
        <w:pStyle w:val="ConsPlusNormal"/>
        <w:spacing w:lineRule="auto" w:line="360"/>
        <w:ind w:firstLine="540"/>
        <w:jc w:val="both"/>
        <w:rPr/>
      </w:pPr>
      <w:r>
        <w:rPr>
          <w:rFonts w:cs="Times New Roman" w:ascii="Times New Roman" w:hAnsi="Times New Roman"/>
          <w:sz w:val="24"/>
          <w:szCs w:val="24"/>
        </w:rPr>
        <w:t xml:space="preserve">2. Состав, полномочия, порядок деятельности Совета Государственного Собрания определяются </w:t>
      </w:r>
      <w:hyperlink r:id="rId131">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Совете Государственного Собрания (Ил Тумэн) Республики Саха (Якутия), утвержденным Государственным Собранием.</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bookmarkStart w:id="8" w:name="P448"/>
      <w:bookmarkEnd w:id="8"/>
      <w:r>
        <w:rPr>
          <w:rFonts w:cs="Times New Roman" w:ascii="Times New Roman" w:hAnsi="Times New Roman"/>
          <w:sz w:val="24"/>
          <w:szCs w:val="24"/>
        </w:rPr>
        <w:t>Статья 29</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епутаты вправе создавать депутатские объединения в виде фракций и депутатских групп.</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Фракция включает в себя всех депутатов (депутата), избранных (избранного) в составе соответствующего списка кандидатов, допущенного к распределению депутатских мандатов.</w:t>
      </w:r>
    </w:p>
    <w:p>
      <w:pPr>
        <w:pStyle w:val="ConsPlusNormal"/>
        <w:spacing w:lineRule="auto" w:line="360"/>
        <w:jc w:val="both"/>
        <w:rPr/>
      </w:pPr>
      <w:r>
        <w:rPr>
          <w:rFonts w:cs="Times New Roman" w:ascii="Times New Roman" w:hAnsi="Times New Roman"/>
          <w:sz w:val="24"/>
          <w:szCs w:val="24"/>
        </w:rPr>
        <w:t xml:space="preserve">(в ред. </w:t>
      </w:r>
      <w:hyperlink r:id="rId13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07.10.2010 ГС N 854-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епутат может быть членом одной фракции или одной депутатской групп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Фракция обязана уведомить о своем образовании Председател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егистрация фракции производится председателем мандатной и регламентной комиссии Государственного Собрания с вручением регистрационного удостоверения.</w:t>
      </w:r>
    </w:p>
    <w:p>
      <w:pPr>
        <w:pStyle w:val="ConsPlusNormal"/>
        <w:spacing w:lineRule="auto" w:line="360"/>
        <w:jc w:val="both"/>
        <w:rPr/>
      </w:pPr>
      <w:r>
        <w:rPr>
          <w:rFonts w:cs="Times New Roman" w:ascii="Times New Roman" w:hAnsi="Times New Roman"/>
          <w:sz w:val="24"/>
          <w:szCs w:val="24"/>
        </w:rPr>
        <w:t xml:space="preserve">(в ред. </w:t>
      </w:r>
      <w:hyperlink r:id="rId13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гистрация фракции производится на основании следующих документов, представленных на имя председателя мандатной и регламентной комиссии Государственного Собрания:</w:t>
      </w:r>
    </w:p>
    <w:p>
      <w:pPr>
        <w:pStyle w:val="ConsPlusNormal"/>
        <w:spacing w:lineRule="auto" w:line="360"/>
        <w:jc w:val="both"/>
        <w:rPr/>
      </w:pPr>
      <w:r>
        <w:rPr>
          <w:rFonts w:cs="Times New Roman" w:ascii="Times New Roman" w:hAnsi="Times New Roman"/>
          <w:sz w:val="24"/>
          <w:szCs w:val="24"/>
        </w:rPr>
        <w:t xml:space="preserve">(в ред. </w:t>
      </w:r>
      <w:hyperlink r:id="rId13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исьменного уведомления руководителя фракции об образовании фракции, которое должно содержать сведения о ее официальном названии, списочном составе, лицах, уполномоченных выступать от имени фракции и представлять фракцию на пленарных заседаниях Государственного Собрания, заседаниях комитетов, комиссий, а также в органах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отокола организационного собрания фрак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утвержденного положения о фрак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Фракция имеет прав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взаимодействовать с руководящими органами Государственного Собрания, Государственной Думы и Совета Федерации Федерального Собрания Российской Федерации, иными органами государственной власти Российской Федерации, органами государственной власти Республики Саха (Якутия), органами местного самоуправления, политическими партиями, представителями других фракций, иными общественными объединениям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быть представленной в Совете Государственного Собрания в лице своего руководителя или уполномоченног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участвовать во внесении изменений в персональный состав руководящих органов Государственного Собрания, комитетов, комиссий, обсуждать вопросы организации деятельности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Об изменениях в официальном названии фракции, ее списочном составе, перечне лиц, уполномоченных выступать от имени фракции и представлять ее на пленарных заседаниях Государственного Собрания, заседаниях комитетов, комиссий, а также в органах Государственного Собрания, руководитель фракции письменно уведомляет Председател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Информация о деятельности фракции публикуется в республиканских средствах массовой информации, помещается на информационном стенде и размещается на официальном сайте Государственного Собрания в сети Интернет.</w:t>
      </w:r>
    </w:p>
    <w:p>
      <w:pPr>
        <w:pStyle w:val="ConsPlusNormal"/>
        <w:spacing w:lineRule="auto" w:line="360"/>
        <w:jc w:val="both"/>
        <w:rPr/>
      </w:pPr>
      <w:r>
        <w:rPr>
          <w:rFonts w:cs="Times New Roman" w:ascii="Times New Roman" w:hAnsi="Times New Roman"/>
          <w:sz w:val="24"/>
          <w:szCs w:val="24"/>
        </w:rPr>
        <w:t xml:space="preserve">(часть 6 введена </w:t>
      </w:r>
      <w:hyperlink r:id="rId13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8.02.2010 ГС N 647-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9.1</w:t>
      </w:r>
    </w:p>
    <w:p>
      <w:pPr>
        <w:pStyle w:val="ConsPlusNormal"/>
        <w:spacing w:lineRule="auto" w:line="360"/>
        <w:ind w:firstLine="540"/>
        <w:jc w:val="both"/>
        <w:rPr/>
      </w:pPr>
      <w:r>
        <w:rPr>
          <w:rFonts w:cs="Times New Roman" w:ascii="Times New Roman" w:hAnsi="Times New Roman"/>
          <w:sz w:val="24"/>
          <w:szCs w:val="24"/>
        </w:rPr>
        <w:t xml:space="preserve">(введена </w:t>
      </w:r>
      <w:hyperlink r:id="rId13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28.02.2017 ГС N 1034-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епутаты могут быть включены в состав межведомственных комиссий и рабочих групп, создаваемых Главой Республики Саха (Якутия), Правительством Республики Саха (Якутия) и иными органами государственной власти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ключение депутатов в указанные межведомственные комиссии и рабочие группы осуществляется по согласованию с Председател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0</w:t>
      </w:r>
    </w:p>
    <w:p>
      <w:pPr>
        <w:pStyle w:val="ConsPlusNormal"/>
        <w:spacing w:lineRule="auto" w:line="360"/>
        <w:ind w:firstLine="540"/>
        <w:jc w:val="both"/>
        <w:rPr/>
      </w:pPr>
      <w:r>
        <w:rPr>
          <w:rFonts w:cs="Times New Roman" w:ascii="Times New Roman" w:hAnsi="Times New Roman"/>
          <w:sz w:val="24"/>
          <w:szCs w:val="24"/>
        </w:rPr>
        <w:t xml:space="preserve">(в ред. </w:t>
      </w:r>
      <w:hyperlink r:id="rId13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7.11.2015 ГС N 712-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арламентские слушания - организационная форма обсуждения Государственным Собранием отдельных вопросов экономической, социальной и культурной политики Республики Саха (Якутия) с привлечением должностных лиц, экспертов и общественности. Предметом парламентских слушаний могут быть законопроекты и их концепции, проект государственного бюджета Республики Саха (Якутия) и отчет о его исполнении, иные вопросы, находящиеся в ведении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арламентские слушания проводятся в соответствии с примерной программой деятельности Государственного Собрания, утвержденной Государственным Собранием.</w:t>
      </w:r>
    </w:p>
    <w:p>
      <w:pPr>
        <w:pStyle w:val="ConsPlusNormal"/>
        <w:spacing w:lineRule="auto" w:line="360"/>
        <w:jc w:val="both"/>
        <w:rPr/>
      </w:pPr>
      <w:r>
        <w:rPr>
          <w:rFonts w:cs="Times New Roman" w:ascii="Times New Roman" w:hAnsi="Times New Roman"/>
          <w:sz w:val="24"/>
          <w:szCs w:val="24"/>
        </w:rPr>
        <w:t xml:space="preserve">(в ред. </w:t>
      </w:r>
      <w:hyperlink r:id="rId13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4.03.2016 ГС N 810-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ешение о проведении парламентских слушаний принимается Председателем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оект распоряжения Председателя Государственного Собрания о проведении парламентских слушаний с указанием темы, даты, состава рабочей группы по подготовке парламентских слушаний вносится на рассмотрение Председателя Государственного Собрания заместителем Председателя Государственного Собрания, координирующим деятельность соответствующих комитета, комиссии, не позднее чем за тридцать дней до парламентских слушан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Комитет, комиссия на своем заседании рассматривает проект рекомендаций парламентских слушаний, разработанный рабочей группой по подготовке парламентских слушаний, и принимает одно из следующих решен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об одобрении проекта рекомендаций парламентских слушан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 доработке проекта рекомендаций парламентских слушан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редседатель Государственного Собрания (заместитель Председателя Государственного Собрания) может принять решение о проведении закрытых парламентских слушан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Комитет, комиссия обеспечивает публикацию информации о теме, дате, времени и месте проведения парламентских слушаний в республиканских средствах массовой информации и размещение указанной информации на официальном сайте Государственного Собрания в сети Интернет, а также осуществляет приглашение лиц, участвующих в парламентских слушаниях, не позднее чем за семь дней до парламентских слушан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Парламентские слушания ведет Председатель Государственного Собрания либо по его поручению заместитель Председателя Государственного Собрания или председатель комитета, комисс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Комитет, комиссия организует ведение протокола и стенограммы парламентских слушаний. Протокол парламентских слушаний подписывается председательствующим на парламентских слушаниях.</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По итогам парламентских слушаний могут приниматься рекомендации большинством голосов от числа лиц, присутствующих на парламентских слушаниях. По решению комитета, комиссии принятые на парламентских слушаниях рекомендации могут утверждаться Государственным Собранием на пленарном заседании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Контроль за ходом исполнения рекомендаций парламентских слушаний осуществляется комитетом, комисси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2. Материалы и рекомендации открытых парламентских слушаний могут быть опубликованы в республиканских средствах массовой информации и размещены на официальном сайте Государственного Собрания в сети Интернет по решению комитета, комисс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3. Материалы закрытых парламентских слушаний предназначаются только для депутатов, а также для государственных органов, представители которых принимали участие в парламентских слушаниях.</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0.1</w:t>
      </w:r>
    </w:p>
    <w:p>
      <w:pPr>
        <w:pStyle w:val="ConsPlusNormal"/>
        <w:spacing w:lineRule="auto" w:line="360"/>
        <w:ind w:firstLine="540"/>
        <w:jc w:val="both"/>
        <w:rPr/>
      </w:pPr>
      <w:r>
        <w:rPr>
          <w:rFonts w:cs="Times New Roman" w:ascii="Times New Roman" w:hAnsi="Times New Roman"/>
          <w:sz w:val="24"/>
          <w:szCs w:val="24"/>
        </w:rPr>
        <w:t xml:space="preserve">(в ред. </w:t>
      </w:r>
      <w:hyperlink r:id="rId13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7.11.2015 ГС N 712-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по вопросам своего ведения проводит "правительственные часы", "круглые столы" и иные мероприя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авительственные часы", "круглые столы" и иные мероприятия проводятся в соответствии с примерной программой деятельности Государственного Собрания, утвержденной Государственным Собранием.</w:t>
      </w:r>
    </w:p>
    <w:p>
      <w:pPr>
        <w:pStyle w:val="ConsPlusNormal"/>
        <w:spacing w:lineRule="auto" w:line="360"/>
        <w:jc w:val="both"/>
        <w:rPr/>
      </w:pPr>
      <w:r>
        <w:rPr>
          <w:rFonts w:cs="Times New Roman" w:ascii="Times New Roman" w:hAnsi="Times New Roman"/>
          <w:sz w:val="24"/>
          <w:szCs w:val="24"/>
        </w:rPr>
        <w:t xml:space="preserve">(в ред. </w:t>
      </w:r>
      <w:hyperlink r:id="rId14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4.03.2016 ГС N 810-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ешение о проведении "правительственного часа" принимается Председателем Государственного Собрания по представлению заместителя Председателя Государственного Собрания, координирующего деятельность соответствующих комитета, комисс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Решение о проведении "круглого стола" принимается заместителем Председателя Государственного Собрания, координирующим деятельность соответствующих комитета, комисс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проведение "правительственного часа", "круглого стола" осуществляется комитетом, комиссие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0.2</w:t>
      </w:r>
    </w:p>
    <w:p>
      <w:pPr>
        <w:pStyle w:val="ConsPlusNormal"/>
        <w:spacing w:lineRule="auto" w:line="360"/>
        <w:ind w:firstLine="540"/>
        <w:jc w:val="both"/>
        <w:rPr/>
      </w:pPr>
      <w:r>
        <w:rPr>
          <w:rFonts w:cs="Times New Roman" w:ascii="Times New Roman" w:hAnsi="Times New Roman"/>
          <w:sz w:val="24"/>
          <w:szCs w:val="24"/>
        </w:rPr>
        <w:t xml:space="preserve">(введена </w:t>
      </w:r>
      <w:hyperlink r:id="rId141">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25.04.2012 ГС N 1330-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может заключать с законодательными (представительными) органами субъектов Российской Федерации соглашения о межпарламентском сотрудничестве (далее в настоящей статье - соглаш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Государственного Собрания назначает комитет, ответственный за подготовку текста соглашения и проекта постановления Государственного Собрания (далее в настоящей статье - ответственный комит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Текст соглашения и проект постановления Государственного Собрания, завизированные в государственно-правовом управлении аппарата Государственного Собрания, направляются ответственным комитетом Председателю Государственного Собрания для внесения на рассмотрение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остановление Государственного Собрания принимается большинством голосов от числа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Контроль за реализацией соглашений осуществляется первым заместителем Председателя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rFonts w:ascii="Times New Roman" w:hAnsi="Times New Roman" w:cs="Times New Roman"/>
          <w:sz w:val="24"/>
          <w:szCs w:val="24"/>
        </w:rPr>
      </w:pPr>
      <w:r>
        <w:rPr>
          <w:rFonts w:cs="Times New Roman" w:ascii="Times New Roman" w:hAnsi="Times New Roman"/>
          <w:sz w:val="24"/>
          <w:szCs w:val="24"/>
        </w:rPr>
        <w:t>Глава 3. ДОЛЖНОСТНЫЕ ЛИЦА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1</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едседатель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руководит деятельностью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координирует работу комитетов, комисс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исполнение сметы расходов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осуществляет взаимодействие Государственного Собрания с Главой Республики Саха (Якутия), Правительством Республики Саха (Якутия), другими органами государственной власти, а также с органами местного самоуправления;</w:t>
      </w:r>
    </w:p>
    <w:p>
      <w:pPr>
        <w:pStyle w:val="ConsPlusNormal"/>
        <w:spacing w:lineRule="auto" w:line="360"/>
        <w:jc w:val="both"/>
        <w:rPr/>
      </w:pPr>
      <w:r>
        <w:rPr>
          <w:rFonts w:cs="Times New Roman" w:ascii="Times New Roman" w:hAnsi="Times New Roman"/>
          <w:sz w:val="24"/>
          <w:szCs w:val="24"/>
        </w:rPr>
        <w:t xml:space="preserve">(в ред. </w:t>
      </w:r>
      <w:hyperlink r:id="rId14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одписывает постановления, принятые Государственным Собра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редставляет Государственное Собрание по его поручению во взаимоотношениях Республики Саха (Якутия) с Российской Федерации, ее субъектами, а также с иностранными государствам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председательствует на пленарных заседаниях Государственного Собрания или поручает их ведение своему заместителю;</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обеспечивает выполнение депутатами своих обязанност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организует законотворческую и иную деятельность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с правом совещательного голоса участвует в работе комитетов, комисс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осуществляет контроль за деятельностью аппарата Государственного Собрания по исполнению сметы Государственного Собрания в пределах средств, предусмотренных законом Республики Саха (Якутия) о государственном бюджете Республики Саха (Якутия) на очередной финансовый год;</w:t>
      </w:r>
    </w:p>
    <w:p>
      <w:pPr>
        <w:pStyle w:val="ConsPlusNormal"/>
        <w:spacing w:lineRule="auto" w:line="360"/>
        <w:jc w:val="both"/>
        <w:rPr/>
      </w:pPr>
      <w:r>
        <w:rPr>
          <w:rFonts w:cs="Times New Roman" w:ascii="Times New Roman" w:hAnsi="Times New Roman"/>
          <w:sz w:val="24"/>
          <w:szCs w:val="24"/>
        </w:rPr>
        <w:t xml:space="preserve">(п. 11 в ред. </w:t>
      </w:r>
      <w:hyperlink r:id="rId14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4.2010 ГС N 700-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2) осуществляет руководство работой председателя мандатной и регламентной комиссии Государственного Собрания;</w:t>
      </w:r>
    </w:p>
    <w:p>
      <w:pPr>
        <w:pStyle w:val="ConsPlusNormal"/>
        <w:spacing w:lineRule="auto" w:line="360"/>
        <w:jc w:val="both"/>
        <w:rPr/>
      </w:pPr>
      <w:r>
        <w:rPr>
          <w:rFonts w:cs="Times New Roman" w:ascii="Times New Roman" w:hAnsi="Times New Roman"/>
          <w:sz w:val="24"/>
          <w:szCs w:val="24"/>
        </w:rPr>
        <w:t xml:space="preserve">(в ред. </w:t>
      </w:r>
      <w:hyperlink r:id="rId14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3) координирует работу аппарата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4) созывает пленарные заседа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5) контролирует работу комитетов, комисс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6) организует парламентские слуш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7) организует взаимодействие Государственного Собрания со средствами массовой информации, с общественностью и политическими партиям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8) выполняет иные функции, возложенные на него законодательством, настоящим Регламентом и Государственным Собра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 вопросам своей компетенции Председатель Государственного Собрания издает распоряжения и дает поруче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2</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едседатель Государственного Собрания и его заместители подотчетны Государственному Собранию. В случае неисполнения или ненадлежащего исполнения ими своих обязанностей может быть по инициативе не менее чем одной трети от установленного числа депутатов выражено недоверие Председателю Государственного Собрания, его заместителям двумя третями голосов от установленного числа депутатов тайным голосова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ешение о недоверии влечет за собой немедленное прекращение полномочий Председателя Государственного Собрания, его заместител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Государственное Собрание может отменить любое решение Председателя Государственного Собрания большинством голосов от числа избранных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3</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лномочия Председателя Государственного Собрания в его отсутствие, случае невозможности исполнения им своих обязанностей либо по его поручению осуществляют заместители Председател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аспределение обязанностей между заместителями Председателя Государственного Собрания осуществляется Председателем Государственного Собрания и оформляется распоряжением.</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pPr>
      <w:r>
        <w:rPr>
          <w:rFonts w:cs="Times New Roman" w:ascii="Times New Roman" w:hAnsi="Times New Roman"/>
          <w:sz w:val="24"/>
          <w:szCs w:val="24"/>
        </w:rPr>
        <w:t xml:space="preserve">Статья 34. Утратила силу. - </w:t>
      </w:r>
      <w:hyperlink r:id="rId145">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5</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Государственное Собрание в соответствии с </w:t>
      </w:r>
      <w:hyperlink r:id="rId14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Основным законом) Республики Саха (Якутия) и Конституционным </w:t>
      </w:r>
      <w:hyperlink r:id="rId14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 Государственном Собрании (Ил Тумэн) Республики Саха (Якутия)" определяет персональный состав депутатов, работающих на профессиональной постоянной основ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Кандидатуры депутатов, работающих на профессиональной постоянной основе, вносятся депутатам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ешение о персональном составе депутатов, работающих на профессиональной постоянной основе, принимается большинством голосов от числа избранных депутатов и оформляетс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rFonts w:ascii="Times New Roman" w:hAnsi="Times New Roman" w:cs="Times New Roman"/>
          <w:sz w:val="24"/>
          <w:szCs w:val="24"/>
        </w:rPr>
      </w:pPr>
      <w:r>
        <w:rPr>
          <w:rFonts w:cs="Times New Roman" w:ascii="Times New Roman" w:hAnsi="Times New Roman"/>
          <w:sz w:val="24"/>
          <w:szCs w:val="24"/>
        </w:rPr>
        <w:t>Глава 4. КОМИТЕТЫ И КОМИССИИ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6</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Государственное Собрание из числа депутатов образует комитеты, комиссии (далее - комитет) в соответствии со </w:t>
      </w:r>
      <w:hyperlink w:anchor="P218">
        <w:r>
          <w:rPr>
            <w:rStyle w:val="InternetLink"/>
            <w:rFonts w:cs="Times New Roman" w:ascii="Times New Roman" w:hAnsi="Times New Roman"/>
            <w:sz w:val="24"/>
            <w:szCs w:val="24"/>
          </w:rPr>
          <w:t>статьей 14</w:t>
        </w:r>
      </w:hyperlink>
      <w:r>
        <w:rPr>
          <w:rFonts w:cs="Times New Roman" w:ascii="Times New Roman" w:hAnsi="Times New Roman"/>
          <w:sz w:val="24"/>
          <w:szCs w:val="24"/>
        </w:rPr>
        <w:t xml:space="preserve"> настоящего Регламента. Персональный состав комитета утверждается Государственным Собранием большинством голосов от числа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Комите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осуществляют подготовку и предварительное рассмотрение законопроек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рганизуют парламентские слушания, "правительственные часы", "круглые столы" и иные мероприятия;</w:t>
      </w:r>
    </w:p>
    <w:p>
      <w:pPr>
        <w:pStyle w:val="ConsPlusNormal"/>
        <w:spacing w:lineRule="auto" w:line="360"/>
        <w:jc w:val="both"/>
        <w:rPr/>
      </w:pPr>
      <w:r>
        <w:rPr>
          <w:rFonts w:cs="Times New Roman" w:ascii="Times New Roman" w:hAnsi="Times New Roman"/>
          <w:sz w:val="24"/>
          <w:szCs w:val="24"/>
        </w:rPr>
        <w:t xml:space="preserve">(п. 2 в ред. </w:t>
      </w:r>
      <w:hyperlink r:id="rId14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6.2009 ГС N 477-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существляют контроль за соблюдением и исполнением закон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дают заключения на соответствующие разделы проекта закона Республики Саха (Якутия) о государственном бюджете Республики Саха (Якутия) и вносят к ним предлож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ыполняют поручения Государственного Собрания, Председателя Государственного Собрания, заместителей Председателя Государственного Собрания, связанные с подготовкой вопросов, выносимых на рассмотрение Государственного Собрания, а также с осуществлением Государственным Собранием контрольных функц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обращаются с предложениями в Государственное Собрание, к Председателю Государственного Собрания, заместителям Председателя Государственного Собрания о вынесении на обсуждение населения наиболее важных вопросов социально-экономической и культурной жизни республи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заслушивают сообщения государственных органов, органов местного самоуправления и организаций по вопросам, относящимся к ведению комите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решают вопросы организации своей деятельност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7</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в рамках своих полномочий по вопросам, поставленным в обращениях граждан, общественными объединениями, для проверки данных о событиях и должностных лицах, а также по собственной инициативе может создавать временные комисс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рядок деятельности временных комиссий регулируется Государственным Собранием. Временные комиссии Государственного Собрания могут привлекать к своей работе ученых, специалистов и практических работников, не являющихся депутатам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8</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епутат, за исключением Председателя Государственного Собрания, обязан состоять в одном из комитетов, но не может быть членом более трех комите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 заседании комитета могут принимать участие с правом совещательного голоса депутаты, не входящие в его соста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9</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седание комитета правомочно, если в его работе участвует большинство от числа избранных членов комитета. При этом учитываются члены комитета, проголосовавшие предварительно путем использования электронных средств связи (электронной почты, факса) или письменно по установленной форме.</w:t>
      </w:r>
    </w:p>
    <w:p>
      <w:pPr>
        <w:pStyle w:val="ConsPlusNormal"/>
        <w:spacing w:lineRule="auto" w:line="360"/>
        <w:jc w:val="both"/>
        <w:rPr/>
      </w:pPr>
      <w:r>
        <w:rPr>
          <w:rFonts w:cs="Times New Roman" w:ascii="Times New Roman" w:hAnsi="Times New Roman"/>
          <w:sz w:val="24"/>
          <w:szCs w:val="24"/>
        </w:rPr>
        <w:t xml:space="preserve">(часть первая в ред. </w:t>
      </w:r>
      <w:hyperlink r:id="rId14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6.2009 ГС N 477-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ешение комитета принимается большинством голосов от числа участвующих в заседании членов комитета.</w:t>
      </w:r>
    </w:p>
    <w:p>
      <w:pPr>
        <w:pStyle w:val="ConsPlusNormal"/>
        <w:spacing w:lineRule="auto" w:line="360"/>
        <w:jc w:val="both"/>
        <w:rPr/>
      </w:pPr>
      <w:r>
        <w:rPr>
          <w:rFonts w:cs="Times New Roman" w:ascii="Times New Roman" w:hAnsi="Times New Roman"/>
          <w:sz w:val="24"/>
          <w:szCs w:val="24"/>
        </w:rPr>
        <w:t xml:space="preserve">(в ред. </w:t>
      </w:r>
      <w:hyperlink r:id="rId15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6.2009 ГС N 477-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присутствовать лично на заседании комитета по уважительной причине член комитета имеет право принять участие в заседании комитета с использованием электронных средств связи (электронной почты, факса) или письменно по форме, утвержденной Председателем Государственного Собрания.</w:t>
      </w:r>
    </w:p>
    <w:p>
      <w:pPr>
        <w:pStyle w:val="ConsPlusNormal"/>
        <w:spacing w:lineRule="auto" w:line="360"/>
        <w:jc w:val="both"/>
        <w:rPr/>
      </w:pPr>
      <w:r>
        <w:rPr>
          <w:rFonts w:cs="Times New Roman" w:ascii="Times New Roman" w:hAnsi="Times New Roman"/>
          <w:sz w:val="24"/>
          <w:szCs w:val="24"/>
        </w:rPr>
        <w:t xml:space="preserve">(в ред. </w:t>
      </w:r>
      <w:hyperlink r:id="rId15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6.2009 ГС N 477-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отокол заседания и решение комитета подписываются председательствующим на заседании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Итоги электронного и письменного голосования и решение комитета, подписанные председательствующим на заседании комитета, в тот же день сдаются в документационное управление аппарата Государственного Собрания.</w:t>
      </w:r>
    </w:p>
    <w:p>
      <w:pPr>
        <w:pStyle w:val="ConsPlusNormal"/>
        <w:spacing w:lineRule="auto" w:line="360"/>
        <w:jc w:val="both"/>
        <w:rPr/>
      </w:pPr>
      <w:r>
        <w:rPr>
          <w:rFonts w:cs="Times New Roman" w:ascii="Times New Roman" w:hAnsi="Times New Roman"/>
          <w:sz w:val="24"/>
          <w:szCs w:val="24"/>
        </w:rPr>
        <w:t xml:space="preserve">(в ред. </w:t>
      </w:r>
      <w:hyperlink r:id="rId15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5.04.2017 ГС N 1092-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0</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митеты имеют право вносить предложения по повестке пленарного заседа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Комитеты назначают своих докладчиков или содокладчиков по вопросам, внесенным на рассмотрение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Комитеты в соответствии с направлением своей деятельности вправе проводить совместные заседания и парламентские слуш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Комитеты вправе запрашивать необходимые для их деятельности материалы и документы, привлекать к своей работе специалистов в качестве консультантов и экспер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1</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едседатель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организует работу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созывает заседания комитета и организует подготовку вопросов, выносимых на рассмотрение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седательствует на заседаниях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едставляет решения комитета на пленарном заседании Государственного Собрания или поручает представлять решение кому-либо из членов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направляет членам комитета материалы и документы, связанные с их деятельностью;</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риглашает для участия в работе заседаний комитета представителей государственных органов и органов местного самоуправления, должностных лиц предприятий и организаций, ученых, специалис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представляет комитет в отношениях с государственными и общественными органами, органами местного самоуправления, предприятиями и организациями, расположенными на территории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организует работу по исполнению решений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информирует членов комитета о выполнении решений комитета, результатах рассмотрения рекомендаций комитета, а также о деятельности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руководит работой специалистов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комитета обязан созвать внеплановое заседание комитета, если этого требуют не менее половины состава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седатель комитета несет персональную ответственность за работу комитета. В случае ненадлежащего исполнения своих обязанностей он может быть освобожден от обязанностей председателя комитета на пленарном заседании Государственного Собрания, если за это решение проголосовало более половины от установленного числа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rFonts w:ascii="Times New Roman" w:hAnsi="Times New Roman" w:cs="Times New Roman"/>
          <w:sz w:val="24"/>
          <w:szCs w:val="24"/>
        </w:rPr>
      </w:pPr>
      <w:bookmarkStart w:id="9" w:name="P627"/>
      <w:bookmarkEnd w:id="9"/>
      <w:r>
        <w:rPr>
          <w:rFonts w:cs="Times New Roman" w:ascii="Times New Roman" w:hAnsi="Times New Roman"/>
          <w:sz w:val="24"/>
          <w:szCs w:val="24"/>
        </w:rPr>
        <w:t>Глава 5. ПОРЯДОК РАССМОТРЕНИЯ И ПРИНЯТ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НОРМАТИВНЫХ ПРАВОВЫХ АК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2</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Собрание принимает законы и постановления по вопросам, отнесенным к его ведению.</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bookmarkStart w:id="10" w:name="P634"/>
      <w:bookmarkEnd w:id="10"/>
      <w:r>
        <w:rPr>
          <w:rFonts w:cs="Times New Roman" w:ascii="Times New Roman" w:hAnsi="Times New Roman"/>
          <w:sz w:val="24"/>
          <w:szCs w:val="24"/>
        </w:rPr>
        <w:t>Статья 43</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аво законодательной инициативы принадлежит Главе Республики Саха (Якутия), депутатам, Правительству Республики Саха (Якутия), региональным отделениям политических партий, представительным органам местного самоуправления. Право законодательной инициативы принадлежит также Конституционному суду Республики Саха (Якутия) и Федерации профсоюзов Республики Саха (Якутия) по вопросам их ведения.</w:t>
      </w:r>
    </w:p>
    <w:p>
      <w:pPr>
        <w:pStyle w:val="ConsPlusNormal"/>
        <w:spacing w:lineRule="auto" w:line="360"/>
        <w:jc w:val="both"/>
        <w:rPr/>
      </w:pPr>
      <w:r>
        <w:rPr>
          <w:rFonts w:cs="Times New Roman" w:ascii="Times New Roman" w:hAnsi="Times New Roman"/>
          <w:sz w:val="24"/>
          <w:szCs w:val="24"/>
        </w:rPr>
        <w:t xml:space="preserve">(в ред. </w:t>
      </w:r>
      <w:hyperlink r:id="rId15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Законодательная инициатива Главы Республики Саха (Якутия) по его предложению рассматривается в первоочередном порядке.</w:t>
      </w:r>
    </w:p>
    <w:p>
      <w:pPr>
        <w:pStyle w:val="ConsPlusNormal"/>
        <w:spacing w:lineRule="auto" w:line="360"/>
        <w:jc w:val="both"/>
        <w:rPr/>
      </w:pPr>
      <w:r>
        <w:rPr>
          <w:rFonts w:cs="Times New Roman" w:ascii="Times New Roman" w:hAnsi="Times New Roman"/>
          <w:sz w:val="24"/>
          <w:szCs w:val="24"/>
        </w:rPr>
        <w:t xml:space="preserve">(в ред. </w:t>
      </w:r>
      <w:hyperlink r:id="rId15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pPr>
      <w:r>
        <w:rPr>
          <w:rFonts w:cs="Times New Roman" w:ascii="Times New Roman" w:hAnsi="Times New Roman"/>
          <w:sz w:val="24"/>
          <w:szCs w:val="24"/>
        </w:rPr>
        <w:t xml:space="preserve">3. Реализация права конституционной инициативы, внесение изменений и дополнений в </w:t>
      </w:r>
      <w:hyperlink r:id="rId155">
        <w:r>
          <w:rPr>
            <w:rStyle w:val="InternetLink"/>
            <w:rFonts w:cs="Times New Roman" w:ascii="Times New Roman" w:hAnsi="Times New Roman"/>
            <w:sz w:val="24"/>
            <w:szCs w:val="24"/>
          </w:rPr>
          <w:t>Конституцию</w:t>
        </w:r>
      </w:hyperlink>
      <w:r>
        <w:rPr>
          <w:rFonts w:cs="Times New Roman" w:ascii="Times New Roman" w:hAnsi="Times New Roman"/>
          <w:sz w:val="24"/>
          <w:szCs w:val="24"/>
        </w:rPr>
        <w:t xml:space="preserve"> (Основной закон) Республики Саха (Якутия) осуществляются в соответствии с </w:t>
      </w:r>
      <w:hyperlink r:id="rId156">
        <w:r>
          <w:rPr>
            <w:rStyle w:val="InternetLink"/>
            <w:rFonts w:cs="Times New Roman" w:ascii="Times New Roman" w:hAnsi="Times New Roman"/>
            <w:sz w:val="24"/>
            <w:szCs w:val="24"/>
          </w:rPr>
          <w:t>главой 11</w:t>
        </w:r>
      </w:hyperlink>
      <w:r>
        <w:rPr>
          <w:rFonts w:cs="Times New Roman" w:ascii="Times New Roman" w:hAnsi="Times New Roman"/>
          <w:sz w:val="24"/>
          <w:szCs w:val="24"/>
        </w:rPr>
        <w:t xml:space="preserve"> Конституции (Основного закона) Республики Саха (Якутия) и Конституционным </w:t>
      </w:r>
      <w:hyperlink r:id="rId15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 порядке принятия Конституционного закона Республики Саха (Якутия) "О внесении изменений и дополнений в Конституцию (Основной закон) Республики Саха (Якут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4</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ализация права законодательной инициативы осуществляется в форме внесения проектов новых законов, проектов законов о внесении изменений в действующие законы, поправок к законопроектам, проектов постановлений по вопросам, отнесенным законодательством к ведению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bookmarkStart w:id="11" w:name="P646"/>
      <w:bookmarkEnd w:id="11"/>
      <w:r>
        <w:rPr>
          <w:rFonts w:cs="Times New Roman" w:ascii="Times New Roman" w:hAnsi="Times New Roman"/>
          <w:sz w:val="24"/>
          <w:szCs w:val="24"/>
        </w:rPr>
        <w:t>Статья 45</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еобходимым условием внесения в Государственное Собрание проекта закона Республики Саха (Якутия) в порядке реализации права законодательной инициативы является представлени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яснительной записки к законопроекту, содержащей предмет законодательного регулирования и изложение концепции предлагаемого законопро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текста законопроекта в машинописном и электронном виде с указанием на титульном листе субъекта права законодательной инициативы, внесшего данный законопроек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еречня актов законодательства Республики Саха (Якутия), подлежащих признанию утратившими силу, изменению или принятию в связи с принятием данного законопро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финансово-экономического обоснования (в случае внесения законопроекта, реализация которого потребует материальных затра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решения органа, внесшего данный законопроект, с указанием полномочного представителя субъекта права законодательной инициатив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оекты законов Республики Саха (Якутия) о государственном бюджете Республики Саха (Якутия), о внесении изменений в закон Республики Саха (Якутия) о государственном бюджете Республики Саха (Якутия), об утверждении отчета об исполнении государственного бюджета Республики Саха (Якутия) рассматриваются Государственным Собранием по представлению Главы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15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pPr>
      <w:r>
        <w:rPr>
          <w:rFonts w:cs="Times New Roman" w:ascii="Times New Roman" w:hAnsi="Times New Roman"/>
          <w:sz w:val="24"/>
          <w:szCs w:val="24"/>
        </w:rPr>
        <w:t xml:space="preserve">В соответствии с </w:t>
      </w:r>
      <w:hyperlink r:id="rId159">
        <w:r>
          <w:rPr>
            <w:rStyle w:val="InternetLink"/>
            <w:rFonts w:cs="Times New Roman" w:ascii="Times New Roman" w:hAnsi="Times New Roman"/>
            <w:sz w:val="24"/>
            <w:szCs w:val="24"/>
          </w:rPr>
          <w:t>частью 3 статьи 10</w:t>
        </w:r>
      </w:hyperlink>
      <w:r>
        <w:rPr>
          <w:rFonts w:cs="Times New Roman" w:ascii="Times New Roman" w:hAnsi="Times New Roman"/>
          <w:sz w:val="24"/>
          <w:szCs w:val="24"/>
        </w:rPr>
        <w:t xml:space="preserve"> Конституционного закона Республики Саха (Якутия) "О Главе Республики Саха (Якутия)" законопроекты о введении или об отмене налогов, об освобождении от их уплаты, об изменении финансовых обязательств Республики Саха (Якутия), другие законопроекты, предусматривающие расходы, покрываемые за счет средств государственного бюджета Республики Саха (Якутия), рассматриваются Государственным Собранием по представлению Главы Республики Саха (Якутия) либо при наличии его заключения. Данное заключение представляется в Государственное Собрание в течение двадцати дней с момента получения законопроекта.</w:t>
      </w:r>
    </w:p>
    <w:p>
      <w:pPr>
        <w:pStyle w:val="ConsPlusNormal"/>
        <w:spacing w:lineRule="auto" w:line="360"/>
        <w:jc w:val="both"/>
        <w:rPr/>
      </w:pPr>
      <w:r>
        <w:rPr>
          <w:rFonts w:cs="Times New Roman" w:ascii="Times New Roman" w:hAnsi="Times New Roman"/>
          <w:sz w:val="24"/>
          <w:szCs w:val="24"/>
        </w:rPr>
        <w:t xml:space="preserve">(в ред. </w:t>
      </w:r>
      <w:hyperlink r:id="rId16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представленный проект закона Республики Саха (Якутия) не отвечает требованиям, установленным настоящей статьей, он возвращается Председателем Государственного Собрания его инициатору для выполнения установленных требован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осле приведения проекта закона Республики Саха (Якутия) в соответствие с требованиями, установленными настоящей статьей, он может быть внесен в Государственное Собрание повторно.</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6</w:t>
      </w:r>
    </w:p>
    <w:p>
      <w:pPr>
        <w:pStyle w:val="ConsPlusNormal"/>
        <w:spacing w:lineRule="auto" w:line="360"/>
        <w:jc w:val="both"/>
        <w:rPr/>
      </w:pPr>
      <w:r>
        <w:rPr>
          <w:rFonts w:cs="Times New Roman" w:ascii="Times New Roman" w:hAnsi="Times New Roman"/>
          <w:sz w:val="24"/>
          <w:szCs w:val="24"/>
        </w:rPr>
        <w:t xml:space="preserve">(статья 46 в ред. </w:t>
      </w:r>
      <w:hyperlink r:id="rId16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5.04.2012 ГС N 1330-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убличные слушания проводятся в целях информирования жителей республики о фактах и мнениях, существующих по обсуждаемой проблеме, осуществления связи и диалога с общественностью республики, выявления общественного мнения по теме и вопросу, выносимым на публичные слушания, подготовки рекомендаций по обсуждаемым вопроса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ое Собрание проводит публичные слушания:</w:t>
      </w:r>
    </w:p>
    <w:p>
      <w:pPr>
        <w:pStyle w:val="ConsPlusNormal"/>
        <w:spacing w:lineRule="auto" w:line="360"/>
        <w:ind w:firstLine="540"/>
        <w:jc w:val="both"/>
        <w:rPr/>
      </w:pPr>
      <w:bookmarkStart w:id="12" w:name="P666"/>
      <w:bookmarkEnd w:id="12"/>
      <w:r>
        <w:rPr>
          <w:rFonts w:cs="Times New Roman" w:ascii="Times New Roman" w:hAnsi="Times New Roman"/>
          <w:sz w:val="24"/>
          <w:szCs w:val="24"/>
        </w:rPr>
        <w:t xml:space="preserve">1) по проектам конституционных законов Республики Саха (Якутия) о внесении изменений и дополнений в </w:t>
      </w:r>
      <w:hyperlink r:id="rId162">
        <w:r>
          <w:rPr>
            <w:rStyle w:val="InternetLink"/>
            <w:rFonts w:cs="Times New Roman" w:ascii="Times New Roman" w:hAnsi="Times New Roman"/>
            <w:sz w:val="24"/>
            <w:szCs w:val="24"/>
          </w:rPr>
          <w:t>Конституцию</w:t>
        </w:r>
      </w:hyperlink>
      <w:r>
        <w:rPr>
          <w:rFonts w:cs="Times New Roman" w:ascii="Times New Roman" w:hAnsi="Times New Roman"/>
          <w:sz w:val="24"/>
          <w:szCs w:val="24"/>
        </w:rPr>
        <w:t xml:space="preserve"> (Основной закон) Республики Саха (Якутия), о Главе Республики Саха (Якутия), о Государственном Собрании (Ил Тумэн) Республики Саха (Якутия), о Конституционном суде Республики Саха (Якутия) и конституционном судопроизводстве, о Правительстве Республики Саха (Якутия), о системе исполнительных органов государственной власти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16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bookmarkStart w:id="13" w:name="P668"/>
      <w:bookmarkEnd w:id="13"/>
      <w:r>
        <w:rPr>
          <w:rFonts w:cs="Times New Roman" w:ascii="Times New Roman" w:hAnsi="Times New Roman"/>
          <w:sz w:val="24"/>
          <w:szCs w:val="24"/>
        </w:rPr>
        <w:t>2) по проектам законов Республики Саха (Якутия) о государственном бюджете Республики Саха (Якутия), об утверждении отчета об исполнении государственного бюджета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Формами публичных слушаний являютс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авительственные час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асширенные заседания постоянного комитета Государственного Собрания по государственному строительству и законодательств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асширенные заседания постоянного комитета Государственного Собрания по бюджету, финансам, налоговой и ценовой политике, вопросам собственности и приватиза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телерадиовещательные программы с участием представителей муниципальных образований, общественности и профсоюзных организаций республики;</w:t>
      </w:r>
    </w:p>
    <w:p>
      <w:pPr>
        <w:pStyle w:val="ConsPlusNormal"/>
        <w:spacing w:lineRule="auto" w:line="360"/>
        <w:ind w:firstLine="540"/>
        <w:jc w:val="both"/>
        <w:rPr/>
      </w:pPr>
      <w:r>
        <w:rPr>
          <w:rFonts w:cs="Times New Roman" w:ascii="Times New Roman" w:hAnsi="Times New Roman"/>
          <w:sz w:val="24"/>
          <w:szCs w:val="24"/>
        </w:rPr>
        <w:t xml:space="preserve">5) обсуждение проектов конституционных законов Республики Саха (Якутия), указанных в </w:t>
      </w:r>
      <w:hyperlink w:anchor="P666">
        <w:r>
          <w:rPr>
            <w:rStyle w:val="InternetLink"/>
            <w:rFonts w:cs="Times New Roman" w:ascii="Times New Roman" w:hAnsi="Times New Roman"/>
            <w:sz w:val="24"/>
            <w:szCs w:val="24"/>
          </w:rPr>
          <w:t>пункте 1 части 2</w:t>
        </w:r>
      </w:hyperlink>
      <w:r>
        <w:rPr>
          <w:rFonts w:cs="Times New Roman" w:ascii="Times New Roman" w:hAnsi="Times New Roman"/>
          <w:sz w:val="24"/>
          <w:szCs w:val="24"/>
        </w:rPr>
        <w:t xml:space="preserve"> настоящей статьи, и проектов законов Республики Саха (Якутия), указанных в </w:t>
      </w:r>
      <w:hyperlink w:anchor="P668">
        <w:r>
          <w:rPr>
            <w:rStyle w:val="InternetLink"/>
            <w:rFonts w:cs="Times New Roman" w:ascii="Times New Roman" w:hAnsi="Times New Roman"/>
            <w:sz w:val="24"/>
            <w:szCs w:val="24"/>
          </w:rPr>
          <w:t>пункте 2 части 2</w:t>
        </w:r>
      </w:hyperlink>
      <w:r>
        <w:rPr>
          <w:rFonts w:cs="Times New Roman" w:ascii="Times New Roman" w:hAnsi="Times New Roman"/>
          <w:sz w:val="24"/>
          <w:szCs w:val="24"/>
        </w:rPr>
        <w:t xml:space="preserve"> настоящей статьи, на официальном сайте Государственного Собрания в сети Интерн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Информация о времени, дате и месте проведения публичных слушаний подлежит обязательному опубликованию в средствах массовой информации и размещению на официальном сайте Государственного Собрания в сети Интернет не позднее чем за десять дней до начала публичных слушан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Комитетами, ответственными за подготовку и проведение публичных слушаний, являются:</w:t>
      </w:r>
    </w:p>
    <w:p>
      <w:pPr>
        <w:pStyle w:val="ConsPlusNormal"/>
        <w:spacing w:lineRule="auto" w:line="360"/>
        <w:ind w:firstLine="540"/>
        <w:jc w:val="both"/>
        <w:rPr/>
      </w:pPr>
      <w:r>
        <w:rPr>
          <w:rFonts w:cs="Times New Roman" w:ascii="Times New Roman" w:hAnsi="Times New Roman"/>
          <w:sz w:val="24"/>
          <w:szCs w:val="24"/>
        </w:rPr>
        <w:t xml:space="preserve">1) постоянный комитет Государственного Собрания по государственному строительству и законодательству - публичных слушаний по проектам конституционных законов Республики Саха (Якутия), указанным в </w:t>
      </w:r>
      <w:hyperlink w:anchor="P666">
        <w:r>
          <w:rPr>
            <w:rStyle w:val="InternetLink"/>
            <w:rFonts w:cs="Times New Roman" w:ascii="Times New Roman" w:hAnsi="Times New Roman"/>
            <w:sz w:val="24"/>
            <w:szCs w:val="24"/>
          </w:rPr>
          <w:t>пункте 1 части 2</w:t>
        </w:r>
      </w:hyperlink>
      <w:r>
        <w:rPr>
          <w:rFonts w:cs="Times New Roman" w:ascii="Times New Roman" w:hAnsi="Times New Roman"/>
          <w:sz w:val="24"/>
          <w:szCs w:val="24"/>
        </w:rPr>
        <w:t xml:space="preserve"> настоящей статьи;</w:t>
      </w:r>
    </w:p>
    <w:p>
      <w:pPr>
        <w:pStyle w:val="ConsPlusNormal"/>
        <w:spacing w:lineRule="auto" w:line="360"/>
        <w:ind w:firstLine="540"/>
        <w:jc w:val="both"/>
        <w:rPr/>
      </w:pPr>
      <w:r>
        <w:rPr>
          <w:rFonts w:cs="Times New Roman" w:ascii="Times New Roman" w:hAnsi="Times New Roman"/>
          <w:sz w:val="24"/>
          <w:szCs w:val="24"/>
        </w:rPr>
        <w:t xml:space="preserve">2) постоянный комитет Государственного Собрания по бюджету, финансам, налоговой и ценовой политике, вопросам собственности и приватизации - публичных слушаний по проектам законов Республики Саха (Якутия), указанным в </w:t>
      </w:r>
      <w:hyperlink w:anchor="P668">
        <w:r>
          <w:rPr>
            <w:rStyle w:val="InternetLink"/>
            <w:rFonts w:cs="Times New Roman" w:ascii="Times New Roman" w:hAnsi="Times New Roman"/>
            <w:sz w:val="24"/>
            <w:szCs w:val="24"/>
          </w:rPr>
          <w:t>пункте 2 части 2</w:t>
        </w:r>
      </w:hyperlink>
      <w:r>
        <w:rPr>
          <w:rFonts w:cs="Times New Roman" w:ascii="Times New Roman" w:hAnsi="Times New Roman"/>
          <w:sz w:val="24"/>
          <w:szCs w:val="24"/>
        </w:rPr>
        <w:t xml:space="preserve"> настоящей стать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7</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оект закона Республики Саха (Якутия), а также проект постановления Государственного Собрания, носящего нормативный характер, включаются в повестку пленарного заседания Государственного Собрания, если они поступили в Государственное Собрание, как правило, не позднее чем за месяц до дня пленарного заседания, за исключением случая созыва внеочередного пленарного заседа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оект закона Республики Саха (Якутия), а также проект постановления Государственного Собрания, носящего нормативный характер, подлежащие рассмотрению Государственным Собранием, направляются депутатам, Главе Республики Саха (Якутия), в Правительство Республики Саха (Якутия), Прокурору Республики Саха (Якутия), в Управление Министерства юстиции Российской Федерации по Республике Саха (Якутия) после их регистрации в Государственном Собрании.</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8.02.2010 </w:t>
      </w:r>
      <w:hyperlink r:id="rId164">
        <w:r>
          <w:rPr>
            <w:rStyle w:val="InternetLink"/>
            <w:rFonts w:cs="Times New Roman" w:ascii="Times New Roman" w:hAnsi="Times New Roman"/>
            <w:sz w:val="24"/>
            <w:szCs w:val="24"/>
          </w:rPr>
          <w:t>ГС N 647-IV</w:t>
        </w:r>
      </w:hyperlink>
      <w:r>
        <w:rPr>
          <w:rFonts w:cs="Times New Roman" w:ascii="Times New Roman" w:hAnsi="Times New Roman"/>
          <w:sz w:val="24"/>
          <w:szCs w:val="24"/>
        </w:rPr>
        <w:t xml:space="preserve">, от 10.06.2014 </w:t>
      </w:r>
      <w:hyperlink r:id="rId165">
        <w:r>
          <w:rPr>
            <w:rStyle w:val="InternetLink"/>
            <w:rFonts w:cs="Times New Roman" w:ascii="Times New Roman" w:hAnsi="Times New Roman"/>
            <w:sz w:val="24"/>
            <w:szCs w:val="24"/>
          </w:rPr>
          <w:t>ГС N 306-V</w:t>
        </w:r>
      </w:hyperlink>
      <w:r>
        <w:rPr>
          <w:rFonts w:cs="Times New Roman" w:ascii="Times New Roman" w:hAnsi="Times New Roman"/>
          <w:sz w:val="24"/>
          <w:szCs w:val="24"/>
        </w:rPr>
        <w:t>)</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8</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Субъект права законодательной инициативы (кроме депутата), выступивший инициатором проекта закона Республики Саха (Якутия), вместе с текстом законопроекта вносит в Государственное Собрание предложение о своем полномочном представителе (докладчике) по данному законопроект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лномочным представителем субъекта права законодательной инициативы (докладчиком) по законопроекту при рассмотрении его в Государственном Собрании может быть лицо, являющееся руководителем органа, внесшего данный законопроект. В случае, если субъектом права законодательной инициативы является Правительство Республики Саха (Якутия), лицо, заменяющее полномочного представителя субъекта права законодательной инициативы (докладчика) по законопроекту, как правило, должно иметь статус члена Правительства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16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pPr>
      <w:hyperlink r:id="rId167">
        <w:r>
          <w:rPr>
            <w:rStyle w:val="InternetLink"/>
            <w:rFonts w:cs="Times New Roman" w:ascii="Times New Roman" w:hAnsi="Times New Roman"/>
            <w:sz w:val="24"/>
            <w:szCs w:val="24"/>
          </w:rPr>
          <w:t>3</w:t>
        </w:r>
      </w:hyperlink>
      <w:r>
        <w:rPr>
          <w:rFonts w:cs="Times New Roman" w:ascii="Times New Roman" w:hAnsi="Times New Roman"/>
          <w:sz w:val="24"/>
          <w:szCs w:val="24"/>
        </w:rPr>
        <w:t>. Субъект права законодательной инициативы вправе в любое время заменить своего полномочного представителя (докладчика) по законопроекту, письменно или устно уведомив об этом Государственное Собрание. Лицо, заменяющее полномочного представителя субъекта права законодательной инициативы (докладчика) по законопроекту, должно иметь статус не ниже заместителя руководителя органа, внесшего данный законопроект.</w:t>
      </w:r>
    </w:p>
    <w:p>
      <w:pPr>
        <w:pStyle w:val="ConsPlusNormal"/>
        <w:spacing w:lineRule="auto" w:line="360"/>
        <w:jc w:val="both"/>
        <w:rPr/>
      </w:pPr>
      <w:r>
        <w:rPr>
          <w:rFonts w:cs="Times New Roman" w:ascii="Times New Roman" w:hAnsi="Times New Roman"/>
          <w:sz w:val="24"/>
          <w:szCs w:val="24"/>
        </w:rPr>
        <w:t xml:space="preserve">(часть 3 в ред. </w:t>
      </w:r>
      <w:hyperlink r:id="rId16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pPr>
      <w:hyperlink r:id="rId169">
        <w:r>
          <w:rPr>
            <w:rStyle w:val="InternetLink"/>
            <w:rFonts w:cs="Times New Roman" w:ascii="Times New Roman" w:hAnsi="Times New Roman"/>
            <w:sz w:val="24"/>
            <w:szCs w:val="24"/>
          </w:rPr>
          <w:t>4</w:t>
        </w:r>
      </w:hyperlink>
      <w:r>
        <w:rPr>
          <w:rFonts w:cs="Times New Roman" w:ascii="Times New Roman" w:hAnsi="Times New Roman"/>
          <w:sz w:val="24"/>
          <w:szCs w:val="24"/>
        </w:rPr>
        <w:t>. Полномочный представитель субъекта права законодательной инициативы (докладчик) по законопроекту имеет право присутствовать и высказывать свои предложения как на заседании комитета, так и на пленарном заседании Государственного Собрания при обсуждении и принятии данного законопроекта.</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9</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конопроект, поступивший от субъекта права законодательной инициативы, регистрируется в аппарате Государственного Собрания и передается для рассмотрения Председателю Государственного Собрания. Законопроект считается внесенным в Государственное Собрание со дня его регистрации в документационном управлении аппарата Государственного Собрания.</w:t>
      </w:r>
    </w:p>
    <w:p>
      <w:pPr>
        <w:pStyle w:val="ConsPlusNormal"/>
        <w:spacing w:lineRule="auto" w:line="360"/>
        <w:jc w:val="both"/>
        <w:rPr/>
      </w:pPr>
      <w:r>
        <w:rPr>
          <w:rFonts w:cs="Times New Roman" w:ascii="Times New Roman" w:hAnsi="Times New Roman"/>
          <w:sz w:val="24"/>
          <w:szCs w:val="24"/>
        </w:rPr>
        <w:t xml:space="preserve">(в ред. </w:t>
      </w:r>
      <w:hyperlink r:id="rId17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5.04.2017 ГС N 1092-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Государственного Собрания передает законопроект для предварительного рассмотрения и подготовки заключения по нему в комитет, ответственный за рассмотрение законопроекта (далее - ответственный комитет), государственно-правовое управление и другие структурные подразделения аппарата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Законопроекты о введении или об отмене налогов, об освобождении от их уплаты, об изменении финансовых обязательств Республики Саха (Якутия), другие законопроекты, предусматривающие расходы, покрываемые за счет средств государственного бюджета Республики Саха (Якутия), направляются Председателем Государственного Собрания на заключение Главе Республики Саха (Якутия). Данное заключение представляется в Государственное Собрание в течение двадцати дней с момента получения законопроекта.</w:t>
      </w:r>
    </w:p>
    <w:p>
      <w:pPr>
        <w:pStyle w:val="ConsPlusNormal"/>
        <w:spacing w:lineRule="auto" w:line="360"/>
        <w:jc w:val="both"/>
        <w:rPr/>
      </w:pPr>
      <w:r>
        <w:rPr>
          <w:rFonts w:cs="Times New Roman" w:ascii="Times New Roman" w:hAnsi="Times New Roman"/>
          <w:sz w:val="24"/>
          <w:szCs w:val="24"/>
        </w:rPr>
        <w:t xml:space="preserve">(в ред. </w:t>
      </w:r>
      <w:hyperlink r:id="rId17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Для учета мнения специалистов законопроект может быть направлен по решению ответственного комитета в органы государственной власти, органы местного самоуправления, научные учреждения. Предложения и замечания к законопроекту в письменном виде представляются в ответственный комитет в срок, установленный ответственным комитетом.</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50</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рядок подготовки законопроекта к рассмотрению Государственным Собранием и срок представления заключений, отзывов, предложений и замечаний к законопроекту определяются ответственным комитетом самостоятельно, если иное не предусмотрено решением Государственного Собрания, принятым в соответствии с настоящим Регламентом, а также с примерной программой деятельности Государственного Собрания на очередную сессию.</w:t>
      </w:r>
    </w:p>
    <w:p>
      <w:pPr>
        <w:pStyle w:val="ConsPlusNormal"/>
        <w:spacing w:lineRule="auto" w:line="360"/>
        <w:jc w:val="both"/>
        <w:rPr/>
      </w:pPr>
      <w:r>
        <w:rPr>
          <w:rFonts w:cs="Times New Roman" w:ascii="Times New Roman" w:hAnsi="Times New Roman"/>
          <w:sz w:val="24"/>
          <w:szCs w:val="24"/>
        </w:rPr>
        <w:t xml:space="preserve">(в ред. </w:t>
      </w:r>
      <w:hyperlink r:id="rId17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4.03.2016 ГС N 810-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Срок подготовки к рассмотрению Государственным Собранием законопроекта, внесенного в Государственное Собрание субъектом права законодательной инициативы, определяется Председателем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Для работы над законопроектом ответственный комитет может создать рабочую группу из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 состав рабочей группы могут входить депутаты, не являющиеся членами ответственного комитета, представители депутатских объединений, представители соответствующего субъекта права законодательной инициативы, а также представители органов государственной власти, организаций, эксперты и специалис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Ответственный комитет, получив текст законопроекта (тексты законопроектов по одному и тому же вопросу), назначает докладчика из состава членов ответственного комитета. Докладчик координирует деятельность членов рабочей группы, заинтересованных организаций и лиц, докладывает на заседании ответственного комитета о результатах подготовительной работы над текстом законопроекта.</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51</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 решению ответственного комитета законопроект с сопроводительным письмом за подписью председателя ответственного комитета может быть направлен в государственные органы, организации для подготовки отзывов, предложений и замечаний, а также для проведения научной и юридической экспертизы.</w:t>
      </w:r>
    </w:p>
    <w:p>
      <w:pPr>
        <w:pStyle w:val="ConsPlusNormal"/>
        <w:spacing w:lineRule="auto" w:line="360"/>
        <w:ind w:firstLine="540"/>
        <w:jc w:val="both"/>
        <w:rPr/>
      </w:pPr>
      <w:r>
        <w:rPr>
          <w:rFonts w:cs="Times New Roman" w:ascii="Times New Roman" w:hAnsi="Times New Roman"/>
          <w:sz w:val="24"/>
          <w:szCs w:val="24"/>
        </w:rPr>
        <w:t xml:space="preserve">2. Государственно-правовое управление аппарата Государственного Собрания не позднее чем в десятидневный срок осуществляет правовую экспертизу законопроекта на соответствие </w:t>
      </w:r>
      <w:hyperlink r:id="rId173">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основным отраслевым законодательным актам, </w:t>
      </w:r>
      <w:hyperlink r:id="rId174">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Основному закону) Республики Саха (Якутия) и законам Республики Саха (Якутия), а также проверяет перечень актов законодательства Республики Саха (Якутия), подлежащих признанию утратившими силу, приостановлению, изменению или принятию в связи с принятием данного законопроекта. Государственно-правовое управление аппарата Государственного Собрания проводит также лингвистическую экспертизу законопроекта. В целях выявления коррупциогенных факторов государственно-правовое управление аппарата Государственного Собрания проводит антикоррупционную экспертизу законопроекта согласно методике, определенной Правительством Российской Федерации.</w:t>
      </w:r>
    </w:p>
    <w:p>
      <w:pPr>
        <w:pStyle w:val="ConsPlusNormal"/>
        <w:spacing w:lineRule="auto" w:line="360"/>
        <w:jc w:val="both"/>
        <w:rPr/>
      </w:pPr>
      <w:r>
        <w:rPr>
          <w:rFonts w:cs="Times New Roman" w:ascii="Times New Roman" w:hAnsi="Times New Roman"/>
          <w:sz w:val="24"/>
          <w:szCs w:val="24"/>
        </w:rPr>
        <w:t xml:space="preserve">(в ред. </w:t>
      </w:r>
      <w:hyperlink r:id="rId17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2.2010 ГС N 646-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Государственно-правовое управление аппарата Государственного Собрания на основании результатов правовой экспертизы законопроекта готовит заключение, в котором должны быть даны ответы на следующие вопросы:</w:t>
      </w:r>
    </w:p>
    <w:p>
      <w:pPr>
        <w:pStyle w:val="ConsPlusNormal"/>
        <w:spacing w:lineRule="auto" w:line="360"/>
        <w:ind w:firstLine="540"/>
        <w:jc w:val="both"/>
        <w:rPr/>
      </w:pPr>
      <w:r>
        <w:rPr>
          <w:rFonts w:cs="Times New Roman" w:ascii="Times New Roman" w:hAnsi="Times New Roman"/>
          <w:sz w:val="24"/>
          <w:szCs w:val="24"/>
        </w:rPr>
        <w:t xml:space="preserve">1) соответствует ли законопроект </w:t>
      </w:r>
      <w:hyperlink r:id="rId176">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основным отраслевым законодательным актам, </w:t>
      </w:r>
      <w:hyperlink r:id="rId177">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Основному закону) Республики Саха (Якутия) и законам Республики Саха (Якутия)? Если в заключении устанавливается несоответствие законопроекта </w:t>
      </w:r>
      <w:hyperlink r:id="rId178">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основным отраслевым законодательным актам, </w:t>
      </w:r>
      <w:hyperlink r:id="rId179">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Основному закону) Республики Саха (Якутия) и законам Республики Саха (Якутия), должно быть указано, какому акту не соответствует законопроект и в чем выражается это несоответстви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е нарушена ли внутренняя логика законопроекта, нет ли противоречий между разделами, главами, статьями, частями и пунктами законопроекта? Если такие противоречия есть, они должны быть названы конкретно, а также необходимо дать рекомендации, как можно устранить данные противореч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лностью ли приведен перечень актов законодательства Республики Саха (Якутия), подлежащих признанию утратившими силу, приостановлению, изменению или принятию в связи с принятием данного законопроекта? Если приведен неполный перечень актов, следует указать акты, которые в этом перечне не приведен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содержат ли положения законопроекта коррупциогенные факторы?</w:t>
      </w:r>
    </w:p>
    <w:p>
      <w:pPr>
        <w:pStyle w:val="ConsPlusNormal"/>
        <w:spacing w:lineRule="auto" w:line="360"/>
        <w:jc w:val="both"/>
        <w:rPr/>
      </w:pPr>
      <w:r>
        <w:rPr>
          <w:rFonts w:cs="Times New Roman" w:ascii="Times New Roman" w:hAnsi="Times New Roman"/>
          <w:sz w:val="24"/>
          <w:szCs w:val="24"/>
        </w:rPr>
        <w:t xml:space="preserve">(п. 4 введен </w:t>
      </w:r>
      <w:hyperlink r:id="rId18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8.02.2010 ГС N 646-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Заключение государственно-правового управления аппарата Государственного Собрания должно быть подписано начальником государственно-правового управления либо его заместителем с указанием фамилии и даты подписания. В случае, если дать заключение в десятидневный срок нет возможности, срок может быть продлен Председателем Государственного Собрания и председателем ответственного комитета по мотивированному предложению государственно-правового управления аппарата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Отзывы, предложения и замечания депутатов и других субъектов права законодательной инициативы по законопроекту рассматриваются на заседании ответственного комитета. Для участия в заседании могут быть приглашены работники государственно-правового управления аппарата Государственного Собрания, осуществлявшие правовую экспертизу, а также представители Управления Министерства юстиции Российской Федерации по Республике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18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2.2010 ГС N 647-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До принятия законопроекта в первом чтении субъект права законодательной инициативы, внесший законопроект, имеет прав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 предложению ответственного комитета изменить текст законопро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тозвать внесенный им законопроект на основании письменного заявле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52</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Обсуждение законопроекта в комитетах проходит открыто, с приглашением представителя субъекта права законодательной инициативы, внесшего законопроект, и может освещаться в средствах массовой информа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Депутаты, не являющиеся членами ответственного комитета, полномочный представитель Главы Республики Саха (Якутия) в Государственном Собрании, а также представители государственных органов, организаций, в которые законопроект направлялся для подготовки отзывов, предложений и замечаний, вправе присутствовать с правом совещательного голоса на заседаниях ответственного комитета при обсуждении законопроекта.</w:t>
      </w:r>
    </w:p>
    <w:p>
      <w:pPr>
        <w:pStyle w:val="ConsPlusNormal"/>
        <w:spacing w:lineRule="auto" w:line="360"/>
        <w:jc w:val="both"/>
        <w:rPr/>
      </w:pPr>
      <w:r>
        <w:rPr>
          <w:rFonts w:cs="Times New Roman" w:ascii="Times New Roman" w:hAnsi="Times New Roman"/>
          <w:sz w:val="24"/>
          <w:szCs w:val="24"/>
        </w:rPr>
        <w:t xml:space="preserve">(в ред. </w:t>
      </w:r>
      <w:hyperlink r:id="rId18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На заседание ответственного комитета приглашаются представители Прокурора Республики Саха (Якутия), Управления Министерства юстиции Российской Федерации по Республике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18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2.2010 ГС N 647-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53</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конопроект, подготовленный к рассмотрению Государственным Собранием в первом чтении, и материалы к нему направляются ответственным комитетом Председателю Государственного Собрания для внесения на рассмотрение Государственного Собрания.</w:t>
      </w:r>
    </w:p>
    <w:p>
      <w:pPr>
        <w:pStyle w:val="ConsPlusNormal"/>
        <w:spacing w:lineRule="auto" w:line="360"/>
        <w:ind w:firstLine="540"/>
        <w:jc w:val="both"/>
        <w:rPr/>
      </w:pPr>
      <w:r>
        <w:rPr>
          <w:rFonts w:cs="Times New Roman" w:ascii="Times New Roman" w:hAnsi="Times New Roman"/>
          <w:sz w:val="24"/>
          <w:szCs w:val="24"/>
        </w:rPr>
        <w:t xml:space="preserve">2. Дополнительно к материалам, внесенным субъектом права законодательной инициативы, указанным в </w:t>
      </w:r>
      <w:hyperlink w:anchor="P646">
        <w:r>
          <w:rPr>
            <w:rStyle w:val="InternetLink"/>
            <w:rFonts w:cs="Times New Roman" w:ascii="Times New Roman" w:hAnsi="Times New Roman"/>
            <w:sz w:val="24"/>
            <w:szCs w:val="24"/>
          </w:rPr>
          <w:t>статье 45</w:t>
        </w:r>
      </w:hyperlink>
      <w:r>
        <w:rPr>
          <w:rFonts w:cs="Times New Roman" w:ascii="Times New Roman" w:hAnsi="Times New Roman"/>
          <w:sz w:val="24"/>
          <w:szCs w:val="24"/>
        </w:rPr>
        <w:t xml:space="preserve"> настоящего Регламента, ответственный комитет представля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оект постановления Государственного Собрания о принятии законопроекта в первом чтен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заключение ответственного комитета с мотивированным обоснованием необходимости принятия данного законопроекта;</w:t>
      </w:r>
    </w:p>
    <w:p>
      <w:pPr>
        <w:pStyle w:val="ConsPlusNormal"/>
        <w:spacing w:lineRule="auto" w:line="360"/>
        <w:jc w:val="both"/>
        <w:rPr/>
      </w:pPr>
      <w:r>
        <w:rPr>
          <w:rFonts w:cs="Times New Roman" w:ascii="Times New Roman" w:hAnsi="Times New Roman"/>
          <w:sz w:val="24"/>
          <w:szCs w:val="24"/>
        </w:rPr>
        <w:t xml:space="preserve">(в ред. </w:t>
      </w:r>
      <w:hyperlink r:id="rId18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4.03.2016 ГС N 810-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заключение государственно-правового управления аппарата Государственного Собрания.</w:t>
      </w:r>
    </w:p>
    <w:p>
      <w:pPr>
        <w:pStyle w:val="ConsPlusNormal"/>
        <w:spacing w:lineRule="auto" w:line="360"/>
        <w:ind w:firstLine="540"/>
        <w:jc w:val="both"/>
        <w:rPr/>
      </w:pPr>
      <w:r>
        <w:rPr>
          <w:rFonts w:cs="Times New Roman" w:ascii="Times New Roman" w:hAnsi="Times New Roman"/>
          <w:sz w:val="24"/>
          <w:szCs w:val="24"/>
        </w:rPr>
        <w:t xml:space="preserve">2.1. В случае, если ответственный комитет вносит на рассмотрение Государственного Собрания предложение об отклонении законопроекта, дополнительно к материалам, внесенным субъектом права законодательной инициативы, указанным в </w:t>
      </w:r>
      <w:hyperlink w:anchor="P646">
        <w:r>
          <w:rPr>
            <w:rStyle w:val="InternetLink"/>
            <w:rFonts w:cs="Times New Roman" w:ascii="Times New Roman" w:hAnsi="Times New Roman"/>
            <w:sz w:val="24"/>
            <w:szCs w:val="24"/>
          </w:rPr>
          <w:t>статье 45</w:t>
        </w:r>
      </w:hyperlink>
      <w:r>
        <w:rPr>
          <w:rFonts w:cs="Times New Roman" w:ascii="Times New Roman" w:hAnsi="Times New Roman"/>
          <w:sz w:val="24"/>
          <w:szCs w:val="24"/>
        </w:rPr>
        <w:t xml:space="preserve"> настоящего Регламента, ответственный комитет представля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оект постановления Государственного Собрания об отклонении законопро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заключение ответственного комитета с мотивированным обоснованием необходимости отклонения данного законопро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заключение государственно-правового управления аппарата Государственного Собрания.</w:t>
      </w:r>
    </w:p>
    <w:p>
      <w:pPr>
        <w:pStyle w:val="ConsPlusNormal"/>
        <w:spacing w:lineRule="auto" w:line="360"/>
        <w:jc w:val="both"/>
        <w:rPr/>
      </w:pPr>
      <w:r>
        <w:rPr>
          <w:rFonts w:cs="Times New Roman" w:ascii="Times New Roman" w:hAnsi="Times New Roman"/>
          <w:sz w:val="24"/>
          <w:szCs w:val="24"/>
        </w:rPr>
        <w:t xml:space="preserve">(часть 2.1 введена </w:t>
      </w:r>
      <w:hyperlink r:id="rId18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4.03.2016 ГС N 810-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Законопроект направляется Председателю Государственного Собрания, как правило, не позднее чем за четырнадцать дней до внесения его на рассмотрение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54</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bookmarkStart w:id="14" w:name="P756"/>
      <w:bookmarkEnd w:id="14"/>
      <w:r>
        <w:rPr>
          <w:rFonts w:cs="Times New Roman" w:ascii="Times New Roman" w:hAnsi="Times New Roman"/>
          <w:sz w:val="24"/>
          <w:szCs w:val="24"/>
        </w:rPr>
        <w:t>1. Управление организационного обеспечения аппарата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ежеквартально информирует всех субъектов права законодательной инициативы, а также Управление Министерства юстиции Российской Федерации по Республике Саха (Якутия) о поступивших на рассмотрение Государственного Собрания законопроектах и стадиях их рассмотрения;</w:t>
      </w:r>
    </w:p>
    <w:p>
      <w:pPr>
        <w:pStyle w:val="ConsPlusNormal"/>
        <w:spacing w:lineRule="auto" w:line="360"/>
        <w:jc w:val="both"/>
        <w:rPr/>
      </w:pPr>
      <w:r>
        <w:rPr>
          <w:rFonts w:cs="Times New Roman" w:ascii="Times New Roman" w:hAnsi="Times New Roman"/>
          <w:sz w:val="24"/>
          <w:szCs w:val="24"/>
        </w:rPr>
        <w:t xml:space="preserve">(в ред. </w:t>
      </w:r>
      <w:hyperlink r:id="rId18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2.2010 ГС N 647-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существляет перспективное и текущее планирование законопроектной деятельности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ланирует и обеспечивает заседания комитетов и заблаговременно информирует об этом депутатов, подразделения аппарата Государственного Собрания и других лиц, приглашаемых на заседания комите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контролирует выполнение своих функций в законодательном процессе другими подразделениями аппарата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обеспечивает взаимодействие комите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организует подготовку пленарных заседаний Государственного Собрания.</w:t>
      </w:r>
    </w:p>
    <w:p>
      <w:pPr>
        <w:pStyle w:val="ConsPlusNormal"/>
        <w:spacing w:lineRule="auto" w:line="360"/>
        <w:ind w:firstLine="540"/>
        <w:jc w:val="both"/>
        <w:rPr/>
      </w:pPr>
      <w:r>
        <w:rPr>
          <w:rFonts w:cs="Times New Roman" w:ascii="Times New Roman" w:hAnsi="Times New Roman"/>
          <w:sz w:val="24"/>
          <w:szCs w:val="24"/>
        </w:rPr>
        <w:t xml:space="preserve">2. Законопроекты, проекты постановлений, заключения, решения комитетов и другие материалы, необходимые для осуществления функций, указанных в </w:t>
      </w:r>
      <w:hyperlink w:anchor="P756">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после их регистрации в установленном порядке поступают в управление организационного обеспечения аппарата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55</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Рассмотрение законопроекта осуществляется в трех чтениях. При рассмотрении законопроекта в первом чтении на пленарном заседании Государственного Собрания обсуждается его концепц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бсуждение начинается с доклада субъекта права законодательной инициативы, внесшего законопроект, или его полномочного представителя и содоклада председателя ответственного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 результатам обсуждения законопроекта в первом чтении Государственное Собрание может принять законопроект в первом чтении и продолжить работу над ним с учетом предложений и замечаний в виде поправок или отклонить законопроек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Рассмотрение законопроекта о государственном бюджете Республики Саха (Якутия) регламентируется бюджетным законодательством.</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56</w:t>
      </w:r>
    </w:p>
    <w:p>
      <w:pPr>
        <w:pStyle w:val="ConsPlusNormal"/>
        <w:spacing w:lineRule="auto" w:line="360"/>
        <w:jc w:val="both"/>
        <w:rPr/>
      </w:pPr>
      <w:r>
        <w:rPr>
          <w:rFonts w:cs="Times New Roman" w:ascii="Times New Roman" w:hAnsi="Times New Roman"/>
          <w:sz w:val="24"/>
          <w:szCs w:val="24"/>
        </w:rPr>
        <w:t xml:space="preserve">(в ред. </w:t>
      </w:r>
      <w:hyperlink r:id="rId18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4.03.2016 ГС N 810-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сле обсуждения законопроекта на голосование ставится предложение о принятии законопроекта в первом чтении. Если по итогам голосования предложение о принятии законопроекта в первом чтении не набрало большинства голосов от числа избранных депутатов, он считается отклоненным без дополнительного голосования. Решение об отклонении законопроекта оформляется постановлением Государственного Собрания. Отклоненный законопроект дальнейшему рассмотрению не подлежит и возвращается субъекту права законодательной инициатив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сле обсуждения законопроекта, рекомендованного ответственным комитетом к отклонению, на голосование ставится предложение об отклонении законопроекта. Если по итогам голосования предложение об отклонении законопроекта не набрало большинства голосов от числа избранных депутатов, ставится вопрос о принятии законопроекта в первом чтен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57</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 внесении альтернативных законопроектов Государственное Собрание рассматривает их одновременно. После обсуждения на голосование ставится предложение ответственного комитета о принятии одного из альтернативных законопроектов в первом чтении. В случае, если предложение ответственного комитета получило требуемое для принятия законопроекта большинство голосов, другие законопроекты считаются отклоненными без дополнительного голосования. Решение об отклонении законопроекта оформляется постановлением Государственного Собрания без дополнительного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Если предложение ответственного комитета не получило требуемого для принятия законопроекта большинства голосов от числа избранных депутатов, на голосование поочередно ставится вопрос о принятии в первом чтении всех представленных законопроектов. Принятым считается законопроект, получивший требуемое для принятия в первом чтении большинство голосов от числа избранных депутатов. Другие законопроекты считаются отклоненными без дополнительного голосования. Решение об отклонении законопроекта оформляется постановлением Государственного Собрания без дополнительного голосов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58</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В случае принятия законопроекта в первом чтении Государственное Собрание в постановлении о принятии законопроекта в первом чтении устанавливает срок представления поправок к законопроекту, который, как правило, не может быть менее пятнадцати дней. Постановление Государственного Собрания и законопроект, принятый в первом чтении, в течение пяти дней направляются субъекту права законодательной инициативы, Прокурору Республики Саха (Якутия), в Управление Министерства юстиции Российской Федерации по Республике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18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2.2010 ГС N 647-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сле принятия законопроекта в первом чтении по предложению ответственного комитета председательствующий может поставить на голосование вопрос о принятии закона. Если решение о принятии закона не будет принято, то работа над законопроектом продолжается в порядке, установленном настоящим Регламентом.</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07.10.2010 </w:t>
      </w:r>
      <w:hyperlink r:id="rId189">
        <w:r>
          <w:rPr>
            <w:rStyle w:val="InternetLink"/>
            <w:rFonts w:cs="Times New Roman" w:ascii="Times New Roman" w:hAnsi="Times New Roman"/>
            <w:sz w:val="24"/>
            <w:szCs w:val="24"/>
          </w:rPr>
          <w:t>ГС N 852-IV</w:t>
        </w:r>
      </w:hyperlink>
      <w:r>
        <w:rPr>
          <w:rFonts w:cs="Times New Roman" w:ascii="Times New Roman" w:hAnsi="Times New Roman"/>
          <w:sz w:val="24"/>
          <w:szCs w:val="24"/>
        </w:rPr>
        <w:t xml:space="preserve">, от 15.03.2013 </w:t>
      </w:r>
      <w:hyperlink r:id="rId190">
        <w:r>
          <w:rPr>
            <w:rStyle w:val="InternetLink"/>
            <w:rFonts w:cs="Times New Roman" w:ascii="Times New Roman" w:hAnsi="Times New Roman"/>
            <w:sz w:val="24"/>
            <w:szCs w:val="24"/>
          </w:rPr>
          <w:t>ГС N 1605-IV</w:t>
        </w:r>
      </w:hyperlink>
      <w:r>
        <w:rPr>
          <w:rFonts w:cs="Times New Roman" w:ascii="Times New Roman" w:hAnsi="Times New Roman"/>
          <w:sz w:val="24"/>
          <w:szCs w:val="24"/>
        </w:rPr>
        <w:t>)</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59</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правки к законопроекту, принятому в первом чтении, вносятся субъектами права законодательной инициативы в ответственный комитет в установленный Государственным Собранием срок в виде изменения редакции статей, предложений об исключении отдельных статей, частей, пунктов, подпунктов, слов или дополнений законопроекта конкретными статьями, частями, пунктами, подпунктами, словами. В случае невыполнения указанных требований ответственный комитет вправе не рассматривать поправку. Поправки, внесенные после установленного срока или в устной форме, не рассматриваютс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правки к законопроекту подлежат рассмотрению на заседании ответственного комитета, о времени заседания которого уведомляются субъекты права законодательной инициативы, внесшие поправк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60</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комитет изучает и обобщает внесенные поправки и направляет их в государственно-правовое управление аппарата Государственного Собрания для проведения экспертизы поправок на соответствие федеральному законодательству и законодательству Республики Саха (Якутия). В случае признания государственно-правовым управлением аппарата Государственного Собрания поправок противоречащими федеральному законодательству или законодательству Республики Саха (Якутия) ответственный комитет сообщает об этом авторам поправок. Автор поправок вправе уточнить их в ходе обсуждения в ответственном комитете до принятия решения ответственным комитетом.</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4.03.2016 </w:t>
      </w:r>
      <w:hyperlink r:id="rId191">
        <w:r>
          <w:rPr>
            <w:rStyle w:val="InternetLink"/>
            <w:rFonts w:cs="Times New Roman" w:ascii="Times New Roman" w:hAnsi="Times New Roman"/>
            <w:sz w:val="24"/>
            <w:szCs w:val="24"/>
          </w:rPr>
          <w:t>ГС N 810-V</w:t>
        </w:r>
      </w:hyperlink>
      <w:r>
        <w:rPr>
          <w:rFonts w:cs="Times New Roman" w:ascii="Times New Roman" w:hAnsi="Times New Roman"/>
          <w:sz w:val="24"/>
          <w:szCs w:val="24"/>
        </w:rPr>
        <w:t xml:space="preserve">, от 24.11.2016 </w:t>
      </w:r>
      <w:hyperlink r:id="rId192">
        <w:r>
          <w:rPr>
            <w:rStyle w:val="InternetLink"/>
            <w:rFonts w:cs="Times New Roman" w:ascii="Times New Roman" w:hAnsi="Times New Roman"/>
            <w:sz w:val="24"/>
            <w:szCs w:val="24"/>
          </w:rPr>
          <w:t>ГС N 951-V</w:t>
        </w:r>
      </w:hyperlink>
      <w:r>
        <w:rPr>
          <w:rFonts w:cs="Times New Roman" w:ascii="Times New Roman" w:hAnsi="Times New Roman"/>
          <w:sz w:val="24"/>
          <w:szCs w:val="24"/>
        </w:rPr>
        <w:t>)</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61</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Ответственный комитет готовит таблицу принятых и отклоненных им поправок, а также текст законопроекта, содержащий поправки, принятые ответственным комитетом, и направляет ее субъектам права законодательной инициативы, Прокурору Республики Саха (Якутия), в Управление Министерства юстиции Российской Федерации по Республике Саха (Якутия), государственно-правовое управление аппарата Государственного Собрания.</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8.02.2010 </w:t>
      </w:r>
      <w:hyperlink r:id="rId193">
        <w:r>
          <w:rPr>
            <w:rStyle w:val="InternetLink"/>
            <w:rFonts w:cs="Times New Roman" w:ascii="Times New Roman" w:hAnsi="Times New Roman"/>
            <w:sz w:val="24"/>
            <w:szCs w:val="24"/>
          </w:rPr>
          <w:t>ГС N 647-IV</w:t>
        </w:r>
      </w:hyperlink>
      <w:r>
        <w:rPr>
          <w:rFonts w:cs="Times New Roman" w:ascii="Times New Roman" w:hAnsi="Times New Roman"/>
          <w:sz w:val="24"/>
          <w:szCs w:val="24"/>
        </w:rPr>
        <w:t xml:space="preserve">, от 24.11.2016 </w:t>
      </w:r>
      <w:hyperlink r:id="rId194">
        <w:r>
          <w:rPr>
            <w:rStyle w:val="InternetLink"/>
            <w:rFonts w:cs="Times New Roman" w:ascii="Times New Roman" w:hAnsi="Times New Roman"/>
            <w:sz w:val="24"/>
            <w:szCs w:val="24"/>
          </w:rPr>
          <w:t>ГС N 951-V</w:t>
        </w:r>
      </w:hyperlink>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 поручению ответственного комитета в сроки, согласованные с ответственным комитетом, государственно-правовое управление аппарата Государственного Собрания осуществляет постатейную правовую и лингвистическую экспертизу законопроекта, текст которого содержит поправки, принятые ответственным комитетом, и подготавливает заключение. Ответственный комитет в случае несогласия с заключением государственно-правового управления аппарата Государственного Собрания вправе пригласить на свое заседание при рассмотрении законопроекта работников государственно-правового управления, подготовивших данное заключение, для разъяснения его содержания.</w:t>
      </w:r>
    </w:p>
    <w:p>
      <w:pPr>
        <w:pStyle w:val="ConsPlusNormal"/>
        <w:spacing w:lineRule="auto" w:line="360"/>
        <w:jc w:val="both"/>
        <w:rPr/>
      </w:pPr>
      <w:r>
        <w:rPr>
          <w:rFonts w:cs="Times New Roman" w:ascii="Times New Roman" w:hAnsi="Times New Roman"/>
          <w:sz w:val="24"/>
          <w:szCs w:val="24"/>
        </w:rPr>
        <w:t xml:space="preserve">(в ред. </w:t>
      </w:r>
      <w:hyperlink r:id="rId19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Лингвистическая экспертиза законопроекта заключается в оценке соответствия представленного текста нормам современного русского литературного языка с учетом функционально-стилистических особенностей текстов закон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62</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комитет направляет Председателю Государственного Собрания для последующего представления на рассмотрение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оект постановления Государственного Собрания по законопроект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таблицу поправок, принятых и отклоненных ответственным комитет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заключение государственно-правового управления аппарата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окончательный текст законопроекта, содержащий поправки, рекомендованные ответственным комитетом (далее - окончательный текст законопроекта).</w:t>
      </w:r>
    </w:p>
    <w:p>
      <w:pPr>
        <w:pStyle w:val="ConsPlusNormal"/>
        <w:spacing w:lineRule="auto" w:line="360"/>
        <w:jc w:val="both"/>
        <w:rPr/>
      </w:pPr>
      <w:r>
        <w:rPr>
          <w:rFonts w:cs="Times New Roman" w:ascii="Times New Roman" w:hAnsi="Times New Roman"/>
          <w:sz w:val="24"/>
          <w:szCs w:val="24"/>
        </w:rPr>
        <w:t xml:space="preserve">(п. 4 введен </w:t>
      </w:r>
      <w:hyperlink r:id="rId19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4.03.2016 ГС N 810-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63</w:t>
      </w:r>
    </w:p>
    <w:p>
      <w:pPr>
        <w:pStyle w:val="ConsPlusNormal"/>
        <w:spacing w:lineRule="auto" w:line="360"/>
        <w:ind w:firstLine="540"/>
        <w:jc w:val="both"/>
        <w:rPr/>
      </w:pPr>
      <w:r>
        <w:rPr>
          <w:rFonts w:cs="Times New Roman" w:ascii="Times New Roman" w:hAnsi="Times New Roman"/>
          <w:sz w:val="24"/>
          <w:szCs w:val="24"/>
        </w:rPr>
        <w:t xml:space="preserve">(в ред. </w:t>
      </w:r>
      <w:hyperlink r:id="rId19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6.2009 ГС N 477-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Обсуждение законопроекта во втором чтении начинается с рассмотрения таблицы поправок, принятых ответственным комитетом и рекомендованных для внесения в текст законопроекта. Председательствующий выясняет, имеются ли возражения депутатов против поправок, рекомендуемых ответственным комитетом для внесения в текст законопроекта. Если возражений не имеется, председательствующий ставит на голосование вопрос о принятии в целом поправок, рекомендуемых ответственным комитетом для внесения в текст данного законопро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Если у депутатов имеются возражения против внесения в текст законопроекта каких-либо поправок из числа рекомендуемых ответственным комитетом к принятию, то председательствующий ставит сначала на голосование вопрос о принятии поправок, рекомендуемых ответственным комитетом для внесения в текст законопроекта и против которых не имеется возражений субъектов права законодательной инициативы, а затем отдельно каждую поправку, по которой имеются возраж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Если таблица поправок, принятых ответственным комитетом и рекомендованных для внесения в текст законопроекта, не была принята, то на голосование ставятся отдельно поправки по каждой структурной единице (разделу, главе, статье, части, пункту, абзацу) законопроекта, включенной в таблицу поправок. Поправки принимаются большинством голосов от числа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и рассмотрении таблицы поправок, отклоненных ответственным комитетом, председательствующий выясняет, имеются ли у депутатов возражения против рекомендаций ответственного комитета. Если возражений не имеется, то все поправки, рекомендованные ответственным комитетом к отклонению, а если возражения имеются - те поправки, против отклонения которых нет возражений, ставятся на голосование для отклон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Если депутаты соглашаются с мнением ответственного комитета об отклонении поправок, председательствующий ставит на голосование поправки, против отклонения которых у авторов поправок были возражения. Автор поправки и представитель ответственного комитета могут обосновать свои позиции в выступлениях продолжительностью до трех минут. После этого на голосование ставится предложение о принятии поправ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Если при голосовании таблицы поправок, рекомендуемых ответственным комитетом к отклонению, депутаты не соглашаются с предложением ответственного комитета, то председательствующий ставит на голосование отдельно каждую из поправок. Автор поправки и представитель ответственного комитета могут обосновать свои позиции в выступлениях продолжительностью до трех минут. После этого на голосование ставится предложение о принятии поправк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1. В случае, если Государственным Собранием будут приняты поправки, рекомендованные ответственным комитетом к отклонению, законопроект принимается во втором чтении и предложение о принятии закона на голосование не ставится.</w:t>
      </w:r>
    </w:p>
    <w:p>
      <w:pPr>
        <w:pStyle w:val="ConsPlusNormal"/>
        <w:spacing w:lineRule="auto" w:line="360"/>
        <w:jc w:val="both"/>
        <w:rPr/>
      </w:pPr>
      <w:r>
        <w:rPr>
          <w:rFonts w:cs="Times New Roman" w:ascii="Times New Roman" w:hAnsi="Times New Roman"/>
          <w:sz w:val="24"/>
          <w:szCs w:val="24"/>
        </w:rPr>
        <w:t xml:space="preserve">(часть 6.1 введена </w:t>
      </w:r>
      <w:hyperlink r:id="rId19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4.03.2016 ГС N 810-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При отсутствии поправок на голосование ставится законопроект в цел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Решение по отдельным положениям, отдельным статьям законопроекта принимается большинством голосов от числа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Решение о принятии законопроекта во втором чтении принимается большинством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Постановление Государственного Собрания по законопроекту принимается большинством голосов от числа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В случае, если принятый во втором чтении законопроект не требует доработки, председательствующий может по предложению ответственного комитета либо депутата поставить на голосование вопрос о принятии закона. Если решение о принятии закона не будет принято, то работа над законопроектом продолжается в порядке, установленном настоящим Регламентом.</w:t>
      </w:r>
    </w:p>
    <w:p>
      <w:pPr>
        <w:pStyle w:val="ConsPlusNormal"/>
        <w:spacing w:lineRule="auto" w:line="360"/>
        <w:ind w:firstLine="540"/>
        <w:jc w:val="both"/>
        <w:rPr/>
      </w:pPr>
      <w:r>
        <w:rPr>
          <w:rFonts w:cs="Times New Roman" w:ascii="Times New Roman" w:hAnsi="Times New Roman"/>
          <w:sz w:val="24"/>
          <w:szCs w:val="24"/>
        </w:rPr>
        <w:t xml:space="preserve">12. Голосование по вопросу о принятии закона в день принятия законопроекта во втором чтении может быть проведено только при наличии окончательного текста законопроекта и при условии, что выполнены действия, указанные в </w:t>
      </w:r>
      <w:hyperlink w:anchor="P841">
        <w:r>
          <w:rPr>
            <w:rStyle w:val="InternetLink"/>
            <w:rFonts w:cs="Times New Roman" w:ascii="Times New Roman" w:hAnsi="Times New Roman"/>
            <w:sz w:val="24"/>
            <w:szCs w:val="24"/>
          </w:rPr>
          <w:t>части 2 статьи 64</w:t>
        </w:r>
      </w:hyperlink>
      <w:r>
        <w:rPr>
          <w:rFonts w:cs="Times New Roman" w:ascii="Times New Roman" w:hAnsi="Times New Roman"/>
          <w:sz w:val="24"/>
          <w:szCs w:val="24"/>
        </w:rPr>
        <w:t xml:space="preserve"> настоящего Регламента. Данная норма не применяется при рассмотрении законопроекта о государственном бюджете Республики Саха (Якутия).</w:t>
      </w:r>
    </w:p>
    <w:p>
      <w:pPr>
        <w:pStyle w:val="ConsPlusNormal"/>
        <w:spacing w:lineRule="auto" w:line="360"/>
        <w:jc w:val="both"/>
        <w:rPr/>
      </w:pPr>
      <w:r>
        <w:rPr>
          <w:rFonts w:cs="Times New Roman" w:ascii="Times New Roman" w:hAnsi="Times New Roman"/>
          <w:sz w:val="24"/>
          <w:szCs w:val="24"/>
        </w:rPr>
        <w:t xml:space="preserve">(часть 12 введена </w:t>
      </w:r>
      <w:hyperlink r:id="rId19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4.03.2016 ГС N 810-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64</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нятый во втором чтении законопроект направляется в ответственный комитет для подготовки к третьему чтению с участием государственно-правового управления аппарата Государственного Собрания, а также в Управление Министерства юстиции Российской Федерации по Республике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20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2.2010 ГС N 647-IV)</w:t>
      </w:r>
    </w:p>
    <w:p>
      <w:pPr>
        <w:pStyle w:val="ConsPlusNormal"/>
        <w:spacing w:lineRule="auto" w:line="360"/>
        <w:ind w:firstLine="540"/>
        <w:jc w:val="both"/>
        <w:rPr>
          <w:rFonts w:ascii="Times New Roman" w:hAnsi="Times New Roman" w:cs="Times New Roman"/>
          <w:sz w:val="24"/>
          <w:szCs w:val="24"/>
        </w:rPr>
      </w:pPr>
      <w:bookmarkStart w:id="15" w:name="P841"/>
      <w:bookmarkEnd w:id="15"/>
      <w:r>
        <w:rPr>
          <w:rFonts w:cs="Times New Roman" w:ascii="Times New Roman" w:hAnsi="Times New Roman"/>
          <w:sz w:val="24"/>
          <w:szCs w:val="24"/>
        </w:rPr>
        <w:t>2. При подготовке законопроекта к третьему чтению устраняются возможные внутренние противоречия, устанавливаются правильные взаимосвязи статей, делаются редакционные правки, необходимые в связи с изменениями, внесенными в текст законопроекта при рассмотрении его во втором чтен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дготовленный к третьему чтению законопроект включается Председателем Государственного Собрания в повестку очередного пленарного заседа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и рассмотрении законопроекта в третьем чтении не допускается внесение в него поправок и возвращение к обсуждению законопроекта в целом либо к обсуждению его отдельных разделов, глав, стате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65</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по предложению депутатов председательствующий обязан поставить на голосование вопрос о возвращении законопроекта к процедуре второго чтения. Такое решение принимается большинством голосов от числа присутствующих на пленарном заседании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66</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Если законопроект не принят Государственным Собранием в третьем чтении, он дальнейшему рассмотрению не подлежит.</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67</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w:t>
      </w:r>
      <w:hyperlink r:id="rId201">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Основной закон) Республики Саха (Якутия), конституционные законы Республики Саха (Якутия) о внесении изменений и дополнений в </w:t>
      </w:r>
      <w:hyperlink r:id="rId202">
        <w:r>
          <w:rPr>
            <w:rStyle w:val="InternetLink"/>
            <w:rFonts w:cs="Times New Roman" w:ascii="Times New Roman" w:hAnsi="Times New Roman"/>
            <w:sz w:val="24"/>
            <w:szCs w:val="24"/>
          </w:rPr>
          <w:t>Конституцию</w:t>
        </w:r>
      </w:hyperlink>
      <w:r>
        <w:rPr>
          <w:rFonts w:cs="Times New Roman" w:ascii="Times New Roman" w:hAnsi="Times New Roman"/>
          <w:sz w:val="24"/>
          <w:szCs w:val="24"/>
        </w:rPr>
        <w:t xml:space="preserve"> (Основной закон) Республики Саха (Якутия) принимаются большинством не менее двух третей голосов от установленного числа депутатов.</w:t>
      </w:r>
    </w:p>
    <w:p>
      <w:pPr>
        <w:pStyle w:val="ConsPlusNormal"/>
        <w:spacing w:lineRule="auto" w:line="360"/>
        <w:jc w:val="both"/>
        <w:rPr/>
      </w:pPr>
      <w:r>
        <w:rPr>
          <w:rFonts w:cs="Times New Roman" w:ascii="Times New Roman" w:hAnsi="Times New Roman"/>
          <w:sz w:val="24"/>
          <w:szCs w:val="24"/>
        </w:rPr>
        <w:t xml:space="preserve">(часть 1 в ред. </w:t>
      </w:r>
      <w:hyperlink r:id="rId20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8.06.2012 ГС N 1398-IV)</w:t>
      </w:r>
    </w:p>
    <w:p>
      <w:pPr>
        <w:pStyle w:val="ConsPlusNormal"/>
        <w:spacing w:lineRule="auto" w:line="360"/>
        <w:ind w:firstLine="540"/>
        <w:jc w:val="both"/>
        <w:rPr/>
      </w:pPr>
      <w:bookmarkStart w:id="16" w:name="P857"/>
      <w:bookmarkEnd w:id="16"/>
      <w:r>
        <w:rPr>
          <w:rFonts w:cs="Times New Roman" w:ascii="Times New Roman" w:hAnsi="Times New Roman"/>
          <w:sz w:val="24"/>
          <w:szCs w:val="24"/>
        </w:rPr>
        <w:t xml:space="preserve">2. Конституционными законами Республики Саха (Якутия) являются законы о порядке внесения изменений и дополнений в </w:t>
      </w:r>
      <w:hyperlink r:id="rId204">
        <w:r>
          <w:rPr>
            <w:rStyle w:val="InternetLink"/>
            <w:rFonts w:cs="Times New Roman" w:ascii="Times New Roman" w:hAnsi="Times New Roman"/>
            <w:sz w:val="24"/>
            <w:szCs w:val="24"/>
          </w:rPr>
          <w:t>Конституцию</w:t>
        </w:r>
      </w:hyperlink>
      <w:r>
        <w:rPr>
          <w:rFonts w:cs="Times New Roman" w:ascii="Times New Roman" w:hAnsi="Times New Roman"/>
          <w:sz w:val="24"/>
          <w:szCs w:val="24"/>
        </w:rPr>
        <w:t xml:space="preserve"> (Основной закон) Республики Саха (Якутия), о Главе Республики Саха (Якутия), о Государственном Собрании (Ил Тумэн) Республики Саха (Якутия), о Конституционном суде Республики Саха (Якутия) и конституционном судопроизводстве, о Правительстве Республики Саха (Якутия), о системе исполнительных органов государственной власти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20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pPr>
      <w:r>
        <w:rPr>
          <w:rFonts w:cs="Times New Roman" w:ascii="Times New Roman" w:hAnsi="Times New Roman"/>
          <w:sz w:val="24"/>
          <w:szCs w:val="24"/>
        </w:rPr>
        <w:t xml:space="preserve">3. Конституционные законы Республики Саха (Якутия), указанные в </w:t>
      </w:r>
      <w:hyperlink w:anchor="P857">
        <w:r>
          <w:rPr>
            <w:rStyle w:val="InternetLink"/>
            <w:rFonts w:cs="Times New Roman" w:ascii="Times New Roman" w:hAnsi="Times New Roman"/>
            <w:sz w:val="24"/>
            <w:szCs w:val="24"/>
          </w:rPr>
          <w:t>части 2</w:t>
        </w:r>
      </w:hyperlink>
      <w:r>
        <w:rPr>
          <w:rFonts w:cs="Times New Roman" w:ascii="Times New Roman" w:hAnsi="Times New Roman"/>
          <w:sz w:val="24"/>
          <w:szCs w:val="24"/>
        </w:rPr>
        <w:t xml:space="preserve"> настоящей статьи, и законы Республики Саха (Якутия) принимаются большинством голосов от установленного числа депутатов.</w:t>
      </w:r>
    </w:p>
    <w:p>
      <w:pPr>
        <w:pStyle w:val="ConsPlusNormal"/>
        <w:spacing w:lineRule="auto" w:line="360"/>
        <w:jc w:val="both"/>
        <w:rPr/>
      </w:pPr>
      <w:r>
        <w:rPr>
          <w:rFonts w:cs="Times New Roman" w:ascii="Times New Roman" w:hAnsi="Times New Roman"/>
          <w:sz w:val="24"/>
          <w:szCs w:val="24"/>
        </w:rPr>
        <w:t xml:space="preserve">(часть 3 введена </w:t>
      </w:r>
      <w:hyperlink r:id="rId20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28.06.2012 ГС N 1398-IV)</w:t>
      </w:r>
    </w:p>
    <w:p>
      <w:pPr>
        <w:pStyle w:val="ConsPlusNormal"/>
        <w:spacing w:lineRule="auto" w:line="360"/>
        <w:ind w:firstLine="540"/>
        <w:jc w:val="both"/>
        <w:rPr/>
      </w:pPr>
      <w:hyperlink r:id="rId207">
        <w:r>
          <w:rPr>
            <w:rStyle w:val="InternetLink"/>
            <w:rFonts w:cs="Times New Roman" w:ascii="Times New Roman" w:hAnsi="Times New Roman"/>
            <w:sz w:val="24"/>
            <w:szCs w:val="24"/>
          </w:rPr>
          <w:t>4</w:t>
        </w:r>
      </w:hyperlink>
      <w:r>
        <w:rPr>
          <w:rFonts w:cs="Times New Roman" w:ascii="Times New Roman" w:hAnsi="Times New Roman"/>
          <w:sz w:val="24"/>
          <w:szCs w:val="24"/>
        </w:rPr>
        <w:t>. Принятый закон Республики Саха (Якутия) в течение пяти дней направляется для подписания и обнародования Главе Республики Саха (Якутия). Если Главе Республики Саха (Якутия) в течение четырнадцати дней с момента поступления закона Республики Саха (Якутия) не отклонит его, то данный закон подлежит обнародованию Главой Республики Саха (Якутия) и вступает в силу со дня его официального опубликования. Если Глава Республики Саха (Якутия) в течение четырнадцати дней с момента поступления закона Республики Саха (Якутия) отклонит его, то данный закон может быть одобрен в ранее принятой редакции не менее чем двумя третями голосов от установленного числа депутатов. Закон Республики Саха (Якутия), одобренный в ранее принятой редакции, не может быть повторно отклонен Главой Республики Саха (Якутия) и подлежит обнародованию в течение трех дней.</w:t>
      </w:r>
    </w:p>
    <w:p>
      <w:pPr>
        <w:pStyle w:val="ConsPlusNormal"/>
        <w:spacing w:lineRule="auto" w:line="360"/>
        <w:jc w:val="both"/>
        <w:rPr/>
      </w:pPr>
      <w:r>
        <w:rPr>
          <w:rFonts w:cs="Times New Roman" w:ascii="Times New Roman" w:hAnsi="Times New Roman"/>
          <w:sz w:val="24"/>
          <w:szCs w:val="24"/>
        </w:rPr>
        <w:t xml:space="preserve">(в ред. </w:t>
      </w:r>
      <w:hyperlink r:id="rId20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68</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кон Республики Саха (Якутия), принятый Государственным Собранием и отклоненный Главой Республики Саха (Якутия), подлежит повторному рассмотрению Государственным Собранием.</w:t>
      </w:r>
    </w:p>
    <w:p>
      <w:pPr>
        <w:pStyle w:val="ConsPlusNormal"/>
        <w:spacing w:lineRule="auto" w:line="360"/>
        <w:jc w:val="both"/>
        <w:rPr/>
      </w:pPr>
      <w:r>
        <w:rPr>
          <w:rFonts w:cs="Times New Roman" w:ascii="Times New Roman" w:hAnsi="Times New Roman"/>
          <w:sz w:val="24"/>
          <w:szCs w:val="24"/>
        </w:rPr>
        <w:t xml:space="preserve">(в ред. </w:t>
      </w:r>
      <w:hyperlink r:id="rId20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Закон Республики Саха (Якутия), отклоненный Главой Республики Саха (Якутия), направляется Председателем Государственного Собрания на рассмотрение ответственного комитета. По итогам рассмотрения ответственный комитет вносит проект постановления Государственного Собрания, в котором может рекомендовать одно из следующих решений:</w:t>
      </w:r>
    </w:p>
    <w:p>
      <w:pPr>
        <w:pStyle w:val="ConsPlusNormal"/>
        <w:spacing w:lineRule="auto" w:line="360"/>
        <w:jc w:val="both"/>
        <w:rPr/>
      </w:pPr>
      <w:r>
        <w:rPr>
          <w:rFonts w:cs="Times New Roman" w:ascii="Times New Roman" w:hAnsi="Times New Roman"/>
          <w:sz w:val="24"/>
          <w:szCs w:val="24"/>
        </w:rPr>
        <w:t xml:space="preserve">(в ред. </w:t>
      </w:r>
      <w:hyperlink r:id="rId21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согласиться с решением Главы Республики Саха (Якутия) об отклонении закона Республики Саха (Якутия) и снять его с дальнейшего рассмотрения Государственным Собранием;</w:t>
      </w:r>
    </w:p>
    <w:p>
      <w:pPr>
        <w:pStyle w:val="ConsPlusNormal"/>
        <w:spacing w:lineRule="auto" w:line="360"/>
        <w:jc w:val="both"/>
        <w:rPr/>
      </w:pPr>
      <w:r>
        <w:rPr>
          <w:rFonts w:cs="Times New Roman" w:ascii="Times New Roman" w:hAnsi="Times New Roman"/>
          <w:sz w:val="24"/>
          <w:szCs w:val="24"/>
        </w:rPr>
        <w:t xml:space="preserve">(в ред. </w:t>
      </w:r>
      <w:hyperlink r:id="rId21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инять закон Республики Саха (Якутия) с учетом поправок, предложенных Главой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21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добрить закон Республики Саха (Якутия) в ранее принятой редакции двумя третями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вторное рассмотрение закона Республики Саха (Якутия), отклоненного Главой Республики Саха (Якутия), начинается с выступления представителя Главы Республики Саха (Якутия). Затем выступает представитель ответственного комитета. По решению Государственного Собрания перед голосованием может проводиться обсуждение.</w:t>
      </w:r>
    </w:p>
    <w:p>
      <w:pPr>
        <w:pStyle w:val="ConsPlusNormal"/>
        <w:spacing w:lineRule="auto" w:line="360"/>
        <w:jc w:val="both"/>
        <w:rPr/>
      </w:pPr>
      <w:r>
        <w:rPr>
          <w:rFonts w:cs="Times New Roman" w:ascii="Times New Roman" w:hAnsi="Times New Roman"/>
          <w:sz w:val="24"/>
          <w:szCs w:val="24"/>
        </w:rPr>
        <w:t xml:space="preserve">(в ред. </w:t>
      </w:r>
      <w:hyperlink r:id="rId21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Если ни один из рекомендованных вариантов не набирает необходимого для принятия числа голосов, законопроект считается снятым с дальнейшего рассмотрения. Данное решение оформляется постановлением Государственного Собрания без дополнительного голосов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69</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 подготовке проекта постановления Государственного Собрания должны учитываться следующие треб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действующему законодательств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исутствие ссылок на статью и наименование закона, дату, номер и наименование постановления высших органов государственной власти, актов Государственного Собрания, в соответствии с которыми или на основании которых принимается постановлени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тсутствие коррупциогенных факторов.</w:t>
      </w:r>
    </w:p>
    <w:p>
      <w:pPr>
        <w:pStyle w:val="ConsPlusNormal"/>
        <w:spacing w:lineRule="auto" w:line="360"/>
        <w:jc w:val="both"/>
        <w:rPr/>
      </w:pPr>
      <w:r>
        <w:rPr>
          <w:rFonts w:cs="Times New Roman" w:ascii="Times New Roman" w:hAnsi="Times New Roman"/>
          <w:sz w:val="24"/>
          <w:szCs w:val="24"/>
        </w:rPr>
        <w:t xml:space="preserve">(п. 3 введен </w:t>
      </w:r>
      <w:hyperlink r:id="rId21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8.02.2010 ГС N 646-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К проекту постановления Государственного Собрания, носящего нормативный характер, должна прилагаться пояснительная записка с указанием оснований для подготовки данного постановления с перечнем положенных в основу законодательных и других нормативных актов, иных источников. Пояснительная записка подписывается инициатором постановл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оект постановления Государственного Собрания, завизированный в государственно-правовом управлении аппарата Государственного Собрания, либо с его заключением рассматривается Председателем Государственного Собрания и включается в проект повестки очередного пленарного заседа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оект постановления Государственного Собрания, при подготовке которого не соблюдены указанные в настоящей статье требования, на рассмотрение Государственного Собрания не вносится или вносится лишь в исключительных случаях по решению Председателя Государственного Собрания или Государственного Собрания, принятому большинством голосов от числа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роекты постановлений Государственного Собрания доводятся до сведения депутатов не позднее чем за семь дней до дня пленарного заседания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70</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Обсуждение проекта постановления Государственного Собрания происходит в форме обоснования внесения поправок в рассматриваемый текст проекта постановл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 результате обсуждения и голосования Государственное Собрание принимает одно из следующих решен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нимает предложенный проект постановления за основ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инимает предложенный проект в качестве постановл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ручает доработку проекта постановления для повторного рассмотрения на очередном пленарном заседании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отклоняет предложенный проект постановления в связи с нецелесообразностью его принятия (за исключением проектов актов, принятие которых предусмотрено федеральным законом), незаконностью или по иным мотива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Не принятый в качестве постановления проект считается отклоненным и может быть вновь внесен на рассмотрение Государственного Собрания только после дополнительной доработки его профильным комитетом.</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71</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становления Государственного Собрания, если иное не предусмотрено настоящим Регламентом, принимаются большинством голосов от числа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 случае внесения поправок к проекту постановления на голосование ставятся письменные поправки в порядке их поступления в секретариат. Поправки к проекту постановления принимаются большинством голосов от числа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В текст постановления при необходимости может быть включен пункт о возложении контроля за исполнением постановления на комитет, инициатора (инициаторов) внесения данного проекта постановления или на заместителей Председателя Государственного Собрания.</w:t>
      </w:r>
    </w:p>
    <w:p>
      <w:pPr>
        <w:pStyle w:val="ConsPlusNormal"/>
        <w:spacing w:lineRule="auto" w:line="360"/>
        <w:ind w:firstLine="540"/>
        <w:jc w:val="both"/>
        <w:rPr>
          <w:rFonts w:ascii="Times New Roman" w:hAnsi="Times New Roman" w:cs="Times New Roman"/>
          <w:sz w:val="24"/>
          <w:szCs w:val="24"/>
        </w:rPr>
      </w:pPr>
      <w:bookmarkStart w:id="17" w:name="P906"/>
      <w:bookmarkEnd w:id="17"/>
      <w:r>
        <w:rPr>
          <w:rFonts w:cs="Times New Roman" w:ascii="Times New Roman" w:hAnsi="Times New Roman"/>
          <w:sz w:val="24"/>
          <w:szCs w:val="24"/>
        </w:rPr>
        <w:t>4. Принятые Государственным Собранием постановления подписываются Председателем Государственного Собрания в течение пяти дней с момента их принятия.</w:t>
      </w:r>
    </w:p>
    <w:p>
      <w:pPr>
        <w:pStyle w:val="ConsPlusNormal"/>
        <w:spacing w:lineRule="auto" w:line="360"/>
        <w:ind w:firstLine="540"/>
        <w:jc w:val="both"/>
        <w:rPr/>
      </w:pPr>
      <w:r>
        <w:rPr>
          <w:rFonts w:cs="Times New Roman" w:ascii="Times New Roman" w:hAnsi="Times New Roman"/>
          <w:sz w:val="24"/>
          <w:szCs w:val="24"/>
        </w:rPr>
        <w:t xml:space="preserve">5. В случае, если указанные в </w:t>
      </w:r>
      <w:hyperlink w:anchor="P906">
        <w:r>
          <w:rPr>
            <w:rStyle w:val="InternetLink"/>
            <w:rFonts w:cs="Times New Roman" w:ascii="Times New Roman" w:hAnsi="Times New Roman"/>
            <w:sz w:val="24"/>
            <w:szCs w:val="24"/>
          </w:rPr>
          <w:t>части 4</w:t>
        </w:r>
      </w:hyperlink>
      <w:r>
        <w:rPr>
          <w:rFonts w:cs="Times New Roman" w:ascii="Times New Roman" w:hAnsi="Times New Roman"/>
          <w:sz w:val="24"/>
          <w:szCs w:val="24"/>
        </w:rPr>
        <w:t xml:space="preserve"> настоящей статьи постановления содержат пункт о их опубликовании, такие постановления подлежат опубликованию в течение десяти дней с момента их принят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72</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В случае принятия Государственным Собранием нормативного правового акта, противоречащего действующему законодательству, государственно-правовое управление аппарата Государственного Собрания имеет право направить Председателю Государственного Собрания служебную записку с изложением причин, по которым необходимо пересмотреть принятый нормативный правовой ак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Государственного Собрания принимает необходимые меры по устранению допущенных нарушений и может принять решение о возврате к процедуре рассмотрения указанного нормативного правового акта на очередном пленарном заседании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73</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коны Республики Саха (Якутия) и постановления Государственного Собрания, затрагивающие вопросы защиты прав и свобод человека и гражданина, вступают в силу не ранее чем через десять дней после их официального опубликов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74</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В соответствии со </w:t>
      </w:r>
      <w:hyperlink r:id="rId215">
        <w:r>
          <w:rPr>
            <w:rStyle w:val="InternetLink"/>
            <w:rFonts w:cs="Times New Roman" w:ascii="Times New Roman" w:hAnsi="Times New Roman"/>
            <w:sz w:val="24"/>
            <w:szCs w:val="24"/>
          </w:rPr>
          <w:t>статьей 56</w:t>
        </w:r>
      </w:hyperlink>
      <w:r>
        <w:rPr>
          <w:rFonts w:cs="Times New Roman" w:ascii="Times New Roman" w:hAnsi="Times New Roman"/>
          <w:sz w:val="24"/>
          <w:szCs w:val="24"/>
        </w:rPr>
        <w:t xml:space="preserve"> Конституции (Основного закона) Республики Саха (Якутия) Государственное Собрание осуществляет толкование законов Республики Саха (Якутия).</w:t>
      </w:r>
    </w:p>
    <w:p>
      <w:pPr>
        <w:pStyle w:val="ConsPlusNormal"/>
        <w:spacing w:lineRule="auto" w:line="360"/>
        <w:ind w:firstLine="540"/>
        <w:jc w:val="both"/>
        <w:rPr/>
      </w:pPr>
      <w:r>
        <w:rPr>
          <w:rFonts w:cs="Times New Roman" w:ascii="Times New Roman" w:hAnsi="Times New Roman"/>
          <w:sz w:val="24"/>
          <w:szCs w:val="24"/>
        </w:rPr>
        <w:t xml:space="preserve">2. Проекты постановлений Государственного Собрания о толковании законов Республики Саха (Якутия) могут вноситься субъектами права законодательной инициативы, перечисленными в </w:t>
      </w:r>
      <w:hyperlink w:anchor="P634">
        <w:r>
          <w:rPr>
            <w:rStyle w:val="InternetLink"/>
            <w:rFonts w:cs="Times New Roman" w:ascii="Times New Roman" w:hAnsi="Times New Roman"/>
            <w:sz w:val="24"/>
            <w:szCs w:val="24"/>
          </w:rPr>
          <w:t>статье 43</w:t>
        </w:r>
      </w:hyperlink>
      <w:r>
        <w:rPr>
          <w:rFonts w:cs="Times New Roman" w:ascii="Times New Roman" w:hAnsi="Times New Roman"/>
          <w:sz w:val="24"/>
          <w:szCs w:val="24"/>
        </w:rPr>
        <w:t xml:space="preserve"> настоящего Регламента, по собственной инициативе или по результатам рассмотрения обращений граждан, предприятий, учреждений, организац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офильный комитет по поручению Председателя Государственного Собрания предварительно рассматривает внесенный проект постановления, организовывает юридическую экспертизу и вносит его на рассмотрение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остановление Государственного Собрания о толковании закона Республики Саха (Якутия) принимается большинством голосов от числа избранных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rFonts w:ascii="Times New Roman" w:hAnsi="Times New Roman" w:cs="Times New Roman"/>
          <w:sz w:val="24"/>
          <w:szCs w:val="24"/>
        </w:rPr>
      </w:pPr>
      <w:r>
        <w:rPr>
          <w:rFonts w:cs="Times New Roman" w:ascii="Times New Roman" w:hAnsi="Times New Roman"/>
          <w:sz w:val="24"/>
          <w:szCs w:val="24"/>
        </w:rPr>
        <w:t>Глава 6. ПОРЯДОК РАССМОТРЕНИЯ ПРОТЕСТА, ПРЕДСТАВЛЕН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ПРОКУРОРА РЕСПУБЛИКИ САХА (ЯКУТИЯ)</w:t>
      </w:r>
    </w:p>
    <w:p>
      <w:pPr>
        <w:pStyle w:val="ConsPlusNormal"/>
        <w:spacing w:lineRule="auto" w:line="360"/>
        <w:jc w:val="center"/>
        <w:rPr/>
      </w:pPr>
      <w:r>
        <w:rPr>
          <w:rFonts w:cs="Times New Roman" w:ascii="Times New Roman" w:hAnsi="Times New Roman"/>
          <w:sz w:val="24"/>
          <w:szCs w:val="24"/>
        </w:rPr>
        <w:t xml:space="preserve">(введена </w:t>
      </w:r>
      <w:hyperlink r:id="rId21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Ил Тумэн) РС(Я) от 14.12.2011 ГС N 1189-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75</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В соответствии с Федеральным </w:t>
      </w:r>
      <w:hyperlink r:id="rId2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рокуратуре Российской Федерации" протест Прокурора Республики Саха (Якутия) на нормативный правовой акт подлежит рассмотрению на ближайшем пленарном заседании Государственного Собрания.</w:t>
      </w:r>
    </w:p>
    <w:p>
      <w:pPr>
        <w:pStyle w:val="ConsPlusNormal"/>
        <w:spacing w:lineRule="auto" w:line="360"/>
        <w:jc w:val="both"/>
        <w:rPr/>
      </w:pPr>
      <w:r>
        <w:rPr>
          <w:rFonts w:cs="Times New Roman" w:ascii="Times New Roman" w:hAnsi="Times New Roman"/>
          <w:sz w:val="24"/>
          <w:szCs w:val="24"/>
        </w:rPr>
        <w:t xml:space="preserve">(в ред. </w:t>
      </w:r>
      <w:hyperlink r:id="rId21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Представление Прокурора Республики Саха (Якутия) подлежит безотлагательному рассмотрению профильным комитетом.</w:t>
      </w:r>
    </w:p>
    <w:p>
      <w:pPr>
        <w:pStyle w:val="ConsPlusNormal"/>
        <w:spacing w:lineRule="auto" w:line="360"/>
        <w:jc w:val="both"/>
        <w:rPr/>
      </w:pPr>
      <w:r>
        <w:rPr>
          <w:rFonts w:cs="Times New Roman" w:ascii="Times New Roman" w:hAnsi="Times New Roman"/>
          <w:sz w:val="24"/>
          <w:szCs w:val="24"/>
        </w:rPr>
        <w:t xml:space="preserve">(часть 1.1 в ред. </w:t>
      </w:r>
      <w:hyperlink r:id="rId21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1.02.2018 ГС N 1279-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отест и представление Прокурора Республики Саха (Якутия) регистрируются в аппарате Государственного Собрания и направляются Председателем Государственного Собрания в постоянный комитет Государственного Собрания по государственному строительству и законодательству, профильный комитет в соответствии с вопросами ведения комитета, а также в государственно-правовое управление аппарата Государственного Собрания.</w:t>
      </w:r>
    </w:p>
    <w:p>
      <w:pPr>
        <w:pStyle w:val="ConsPlusNormal"/>
        <w:spacing w:lineRule="auto" w:line="360"/>
        <w:jc w:val="both"/>
        <w:rPr/>
      </w:pPr>
      <w:r>
        <w:rPr>
          <w:rFonts w:cs="Times New Roman" w:ascii="Times New Roman" w:hAnsi="Times New Roman"/>
          <w:sz w:val="24"/>
          <w:szCs w:val="24"/>
        </w:rPr>
        <w:t xml:space="preserve">(в ред. </w:t>
      </w:r>
      <w:hyperlink r:id="rId22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Государственно-правовое управление аппарата Государственного Собрания готовит отзыв на протест, представление Прокурора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22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зыв государственно-правового управления аппарата Государственного Собрания подписывается начальником государственно-правового управления аппарата Государственного Собрания и направляется Председателю Государственного Собрания, в постоянный комитет Государственного Собрания по государственному строительству и законодательству и соответствующий профильный комитет.</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76</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офильный комитет на своем заседании рассматривает протест, представление Прокурора Республики Саха (Якутия), а также отзыв государственно-правового управления аппарата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а заседание профильного комитета приглашаются представители Прокуратуры Республики Саха (Якутия), председатель постоянного комитета Государственного Собрания по государственному строительству и законодательству или его заместитель.</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 результатам рассмотрения протеста Прокурора Республики Саха (Якутия) и отзыва государственно-правового управления аппарата Государственного Собрания профильный комитет принимает решение:</w:t>
      </w:r>
    </w:p>
    <w:p>
      <w:pPr>
        <w:pStyle w:val="ConsPlusNormal"/>
        <w:spacing w:lineRule="auto" w:line="360"/>
        <w:jc w:val="both"/>
        <w:rPr/>
      </w:pPr>
      <w:r>
        <w:rPr>
          <w:rFonts w:cs="Times New Roman" w:ascii="Times New Roman" w:hAnsi="Times New Roman"/>
          <w:sz w:val="24"/>
          <w:szCs w:val="24"/>
        </w:rPr>
        <w:t xml:space="preserve">(в ред. </w:t>
      </w:r>
      <w:hyperlink r:id="rId22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о согласии с протестом Прокурора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22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о согласии с протестом Прокурора Республики Саха (Якутия) в части;</w:t>
      </w:r>
    </w:p>
    <w:p>
      <w:pPr>
        <w:pStyle w:val="ConsPlusNormal"/>
        <w:spacing w:lineRule="auto" w:line="360"/>
        <w:jc w:val="both"/>
        <w:rPr/>
      </w:pPr>
      <w:r>
        <w:rPr>
          <w:rFonts w:cs="Times New Roman" w:ascii="Times New Roman" w:hAnsi="Times New Roman"/>
          <w:sz w:val="24"/>
          <w:szCs w:val="24"/>
        </w:rPr>
        <w:t xml:space="preserve">(п. 1.1 введен </w:t>
      </w:r>
      <w:hyperlink r:id="rId22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 несогласии с протестом Прокурора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22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pPr>
      <w:r>
        <w:rPr>
          <w:rFonts w:cs="Times New Roman" w:ascii="Times New Roman" w:hAnsi="Times New Roman"/>
          <w:sz w:val="24"/>
          <w:szCs w:val="24"/>
        </w:rPr>
        <w:t xml:space="preserve">Абзац утратил силу. - </w:t>
      </w:r>
      <w:hyperlink r:id="rId226">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pPr>
      <w:r>
        <w:rPr>
          <w:rFonts w:cs="Times New Roman" w:ascii="Times New Roman" w:hAnsi="Times New Roman"/>
          <w:sz w:val="24"/>
          <w:szCs w:val="24"/>
        </w:rPr>
        <w:t xml:space="preserve">Часть 4 утратила силу. - </w:t>
      </w:r>
      <w:hyperlink r:id="rId227">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Государственного Собрания (Ил Тумэн) РС(Я) от 21.02.2018 ГС N 1279-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77</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Рассмотрение протеста Прокурора Республики Саха (Якутия) на пленарном заседании Государственного Собрания начинается с доклада Прокурора Республики Саха (Якутия), внесшего протест, и содоклада председателя профильного комитета о принятом постоянным комитетом решении.</w:t>
      </w:r>
    </w:p>
    <w:p>
      <w:pPr>
        <w:pStyle w:val="ConsPlusNormal"/>
        <w:spacing w:lineRule="auto" w:line="360"/>
        <w:jc w:val="both"/>
        <w:rPr/>
      </w:pPr>
      <w:r>
        <w:rPr>
          <w:rFonts w:cs="Times New Roman" w:ascii="Times New Roman" w:hAnsi="Times New Roman"/>
          <w:sz w:val="24"/>
          <w:szCs w:val="24"/>
        </w:rPr>
        <w:t xml:space="preserve">(в ред. </w:t>
      </w:r>
      <w:hyperlink r:id="rId22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 результатам рассмотрения протеста Прокурора Республики Саха (Якутия) Государственное Собрание вправе принять одно из следующих решений:</w:t>
      </w:r>
    </w:p>
    <w:p>
      <w:pPr>
        <w:pStyle w:val="ConsPlusNormal"/>
        <w:spacing w:lineRule="auto" w:line="360"/>
        <w:jc w:val="both"/>
        <w:rPr/>
      </w:pPr>
      <w:r>
        <w:rPr>
          <w:rFonts w:cs="Times New Roman" w:ascii="Times New Roman" w:hAnsi="Times New Roman"/>
          <w:sz w:val="24"/>
          <w:szCs w:val="24"/>
        </w:rPr>
        <w:t xml:space="preserve">(в ред. </w:t>
      </w:r>
      <w:hyperlink r:id="rId22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согласиться с протестом Прокурора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23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согласиться с протестом Прокурора Республики Саха (Якутия) в части;</w:t>
      </w:r>
    </w:p>
    <w:p>
      <w:pPr>
        <w:pStyle w:val="ConsPlusNormal"/>
        <w:spacing w:lineRule="auto" w:line="360"/>
        <w:jc w:val="both"/>
        <w:rPr/>
      </w:pPr>
      <w:r>
        <w:rPr>
          <w:rFonts w:cs="Times New Roman" w:ascii="Times New Roman" w:hAnsi="Times New Roman"/>
          <w:sz w:val="24"/>
          <w:szCs w:val="24"/>
        </w:rPr>
        <w:t xml:space="preserve">(п. 1.1 введен </w:t>
      </w:r>
      <w:hyperlink r:id="rId231">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тклонить протест Прокурора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23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ешение по протесту Прокурора Республики Саха (Якутия) принимается большинством голосов от числа избранных депутатов, оформляется соответствующим постановлением Государственного Собрания и направляется Прокурору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23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 случае согласия с протестом Прокурора Республики Саха (Якутия) Государственное Собрание поручает профильному комитету подготовить проект закона Республики Саха (Якутия) или проект постановления Государственного Собрания о внесении изменений, устраняющих замечания, указанные в протесте Прокурора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23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pPr>
      <w:r>
        <w:rPr>
          <w:rFonts w:cs="Times New Roman" w:ascii="Times New Roman" w:hAnsi="Times New Roman"/>
          <w:sz w:val="24"/>
          <w:szCs w:val="24"/>
        </w:rPr>
        <w:t xml:space="preserve">5. Внесение проекта закона Республики Саха (Якутия) или проекта постановления Государственного Собрания, связанного с протестом Прокурора Республики Саха (Якутия), на рассмотрение Государственного Собрания осуществляется в </w:t>
      </w:r>
      <w:hyperlink w:anchor="P627">
        <w:r>
          <w:rPr>
            <w:rStyle w:val="InternetLink"/>
            <w:rFonts w:cs="Times New Roman" w:ascii="Times New Roman" w:hAnsi="Times New Roman"/>
            <w:sz w:val="24"/>
            <w:szCs w:val="24"/>
          </w:rPr>
          <w:t>порядке</w:t>
        </w:r>
      </w:hyperlink>
      <w:r>
        <w:rPr>
          <w:rFonts w:cs="Times New Roman" w:ascii="Times New Roman" w:hAnsi="Times New Roman"/>
          <w:sz w:val="24"/>
          <w:szCs w:val="24"/>
        </w:rPr>
        <w:t>, предусмотренном настоящим Регламентом.</w:t>
      </w:r>
    </w:p>
    <w:p>
      <w:pPr>
        <w:pStyle w:val="ConsPlusNormal"/>
        <w:spacing w:lineRule="auto" w:line="360"/>
        <w:jc w:val="both"/>
        <w:rPr/>
      </w:pPr>
      <w:r>
        <w:rPr>
          <w:rFonts w:cs="Times New Roman" w:ascii="Times New Roman" w:hAnsi="Times New Roman"/>
          <w:sz w:val="24"/>
          <w:szCs w:val="24"/>
        </w:rPr>
        <w:t xml:space="preserve">(в ред. </w:t>
      </w:r>
      <w:hyperlink r:id="rId23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rFonts w:ascii="Times New Roman" w:hAnsi="Times New Roman" w:cs="Times New Roman"/>
          <w:sz w:val="24"/>
          <w:szCs w:val="24"/>
        </w:rPr>
      </w:pPr>
      <w:r>
        <w:rPr>
          <w:rFonts w:cs="Times New Roman" w:ascii="Times New Roman" w:hAnsi="Times New Roman"/>
          <w:sz w:val="24"/>
          <w:szCs w:val="24"/>
        </w:rPr>
        <w:t>Глава 7. НАДЕЛЕНИЕ ГРАЖДАНИНА РОССИЙСКОЙ ФЕДЕРАЦИИ</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ПОЛНОМОЧИЯМИ ПРЕЗИДЕНТА РЕСПУБЛИКИ САХА (ЯКУТ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Утратила силу. - </w:t>
      </w:r>
      <w:hyperlink r:id="rId236">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237">
        <w:r>
          <w:rPr>
            <w:rStyle w:val="InternetLink"/>
            <w:rFonts w:cs="Times New Roman" w:ascii="Times New Roman" w:hAnsi="Times New Roman"/>
            <w:sz w:val="24"/>
            <w:szCs w:val="24"/>
          </w:rPr>
          <w:t>Глава 8</w:t>
        </w:r>
      </w:hyperlink>
      <w:r>
        <w:rPr>
          <w:rFonts w:cs="Times New Roman" w:ascii="Times New Roman" w:hAnsi="Times New Roman"/>
          <w:sz w:val="24"/>
          <w:szCs w:val="24"/>
        </w:rPr>
        <w:t>. ИЗБРАНИЕ НА ДОЛЖНОСТЬ ВИЦЕ-ПРЕЗИДЕНТА</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Утратила силу. - </w:t>
      </w:r>
      <w:hyperlink r:id="rId238">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239">
        <w:r>
          <w:rPr>
            <w:rStyle w:val="InternetLink"/>
            <w:rFonts w:cs="Times New Roman" w:ascii="Times New Roman" w:hAnsi="Times New Roman"/>
            <w:sz w:val="24"/>
            <w:szCs w:val="24"/>
          </w:rPr>
          <w:t>Глава 9</w:t>
        </w:r>
      </w:hyperlink>
      <w:r>
        <w:rPr>
          <w:rFonts w:cs="Times New Roman" w:ascii="Times New Roman" w:hAnsi="Times New Roman"/>
          <w:sz w:val="24"/>
          <w:szCs w:val="24"/>
        </w:rPr>
        <w:t>. УТВЕРЖДЕНИЕ СИСТЕМЫ ИСПОЛНИТЕЛЬНЫХ ОРГАНОВ</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ГОСУДАРСТВЕННОЙ ВЛАСТИ РЕСПУБЛИКИ САХА (ЯКУТ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ДАЧА СОГЛАСИЯ ГЛАВЕ РЕСПУБЛИКИ САХА (ЯКУТ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НА НАЗНАЧЕНИЕ НА ДОЛЖНОСТЬ ПРЕДСЕДАТЕЛЯ ПРАВИТЕЛЬСТВА</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РЕСПУБЛИКИ САХА (ЯКУТИЯ), ЕГО ЗАМЕСТИТЕЛЕЙ</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И ОТДЕЛЬНЫХ МИНИСТРОВ РЕСПУБЛИКИ САХА (ЯКУТИЯ)</w:t>
      </w:r>
    </w:p>
    <w:p>
      <w:pPr>
        <w:pStyle w:val="ConsPlusNormal"/>
        <w:spacing w:lineRule="auto" w:line="360"/>
        <w:jc w:val="center"/>
        <w:rPr/>
      </w:pPr>
      <w:r>
        <w:rPr>
          <w:rFonts w:cs="Times New Roman" w:ascii="Times New Roman" w:hAnsi="Times New Roman"/>
          <w:sz w:val="24"/>
          <w:szCs w:val="24"/>
        </w:rPr>
        <w:t xml:space="preserve">(в ред. </w:t>
      </w:r>
      <w:hyperlink r:id="rId24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Ил Тумэн) РС(Я) от 10.06.2014 ГС N 30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241">
        <w:r>
          <w:rPr>
            <w:rStyle w:val="InternetLink"/>
            <w:rFonts w:cs="Times New Roman" w:ascii="Times New Roman" w:hAnsi="Times New Roman"/>
            <w:sz w:val="24"/>
            <w:szCs w:val="24"/>
          </w:rPr>
          <w:t>Статья 84</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В соответствии со </w:t>
      </w:r>
      <w:hyperlink r:id="rId242">
        <w:r>
          <w:rPr>
            <w:rStyle w:val="InternetLink"/>
            <w:rFonts w:cs="Times New Roman" w:ascii="Times New Roman" w:hAnsi="Times New Roman"/>
            <w:sz w:val="24"/>
            <w:szCs w:val="24"/>
          </w:rPr>
          <w:t>статьей 56</w:t>
        </w:r>
      </w:hyperlink>
      <w:r>
        <w:rPr>
          <w:rFonts w:cs="Times New Roman" w:ascii="Times New Roman" w:hAnsi="Times New Roman"/>
          <w:sz w:val="24"/>
          <w:szCs w:val="24"/>
        </w:rPr>
        <w:t xml:space="preserve"> Конституции (Основного закона) Республики Саха (Якутия) Государственное Собрание утверждает систему исполнительных органов государственной власти Республики Саха (Якутия).</w:t>
      </w:r>
    </w:p>
    <w:p>
      <w:pPr>
        <w:pStyle w:val="ConsPlusNormal"/>
        <w:spacing w:lineRule="auto" w:line="360"/>
        <w:ind w:firstLine="540"/>
        <w:jc w:val="both"/>
        <w:rPr/>
      </w:pPr>
      <w:r>
        <w:rPr>
          <w:rFonts w:cs="Times New Roman" w:ascii="Times New Roman" w:hAnsi="Times New Roman"/>
          <w:sz w:val="24"/>
          <w:szCs w:val="24"/>
        </w:rPr>
        <w:t xml:space="preserve">2. В соответствии с </w:t>
      </w:r>
      <w:hyperlink r:id="rId24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Основным законом) Республики Саха (Якутия) и Конституционным </w:t>
      </w:r>
      <w:hyperlink r:id="rId24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 Правительстве Республики Саха (Якутия)" Государственное Собрание дает согласие Главе Республики Саха (Якутия) на назначение на должность Председателя Правительства Республики Саха (Якутия), его заместителей и отдельных министров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24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246">
        <w:r>
          <w:rPr>
            <w:rStyle w:val="InternetLink"/>
            <w:rFonts w:cs="Times New Roman" w:ascii="Times New Roman" w:hAnsi="Times New Roman"/>
            <w:sz w:val="24"/>
            <w:szCs w:val="24"/>
          </w:rPr>
          <w:t>Статья 85</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рассматривает вопрос о даче согласия Главе Республики Саха (Якутия) на назначение на должность Председателя Правительства Республики Саха (Якутия), его заместителей и отдельных министров Республики Саха (Якутия) на пленарном заседании не позднее двух недель после поступления представления Главы Республики Саха (Якутия) и необходимых материалов.</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6.12.2010 </w:t>
      </w:r>
      <w:hyperlink r:id="rId247">
        <w:r>
          <w:rPr>
            <w:rStyle w:val="InternetLink"/>
            <w:rFonts w:cs="Times New Roman" w:ascii="Times New Roman" w:hAnsi="Times New Roman"/>
            <w:sz w:val="24"/>
            <w:szCs w:val="24"/>
          </w:rPr>
          <w:t>ГС N 940-IV</w:t>
        </w:r>
      </w:hyperlink>
      <w:r>
        <w:rPr>
          <w:rFonts w:cs="Times New Roman" w:ascii="Times New Roman" w:hAnsi="Times New Roman"/>
          <w:sz w:val="24"/>
          <w:szCs w:val="24"/>
        </w:rPr>
        <w:t xml:space="preserve">, от 10.06.2014 </w:t>
      </w:r>
      <w:hyperlink r:id="rId248">
        <w:r>
          <w:rPr>
            <w:rStyle w:val="InternetLink"/>
            <w:rFonts w:cs="Times New Roman" w:ascii="Times New Roman" w:hAnsi="Times New Roman"/>
            <w:sz w:val="24"/>
            <w:szCs w:val="24"/>
          </w:rPr>
          <w:t>ГС N 306-V</w:t>
        </w:r>
      </w:hyperlink>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еобходимыми материалами для рассмотрения вопроса о даче согласия на назначение кандидата на должность являются следующие докумен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исьменное согласие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биографическая справк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копия листка по учету кадр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характеристика, отражающая оценку профессиональной деятельности, деловые и нравственные качества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сведения о доходах, об имуществе и обязательствах имущественного характера кандидата, а также о доходах, об имуществе и обязательствах имущественного характера его супруги (супруга) и несовершеннолетних детей.</w:t>
      </w:r>
    </w:p>
    <w:p>
      <w:pPr>
        <w:pStyle w:val="ConsPlusNormal"/>
        <w:spacing w:lineRule="auto" w:line="360"/>
        <w:jc w:val="both"/>
        <w:rPr/>
      </w:pPr>
      <w:r>
        <w:rPr>
          <w:rFonts w:cs="Times New Roman" w:ascii="Times New Roman" w:hAnsi="Times New Roman"/>
          <w:sz w:val="24"/>
          <w:szCs w:val="24"/>
        </w:rPr>
        <w:t xml:space="preserve">(п. 5 в ред. </w:t>
      </w:r>
      <w:hyperlink r:id="rId24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05.12.2013 ГС N 7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варительное рассмотрение поступивших материалов осуществляется профильным комитетом (комитетами). В заседании профильного комитета (комитетов) участвуют представитель Главы Республики Саха (Якутия), иные должностные лица и граждане, привлеченные по инициативе председателя профильного комитета.</w:t>
      </w:r>
    </w:p>
    <w:p>
      <w:pPr>
        <w:pStyle w:val="ConsPlusNormal"/>
        <w:spacing w:lineRule="auto" w:line="360"/>
        <w:jc w:val="both"/>
        <w:rPr/>
      </w:pPr>
      <w:r>
        <w:rPr>
          <w:rFonts w:cs="Times New Roman" w:ascii="Times New Roman" w:hAnsi="Times New Roman"/>
          <w:sz w:val="24"/>
          <w:szCs w:val="24"/>
        </w:rPr>
        <w:t xml:space="preserve">(в ред. </w:t>
      </w:r>
      <w:hyperlink r:id="rId25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офильный комитет (комитеты) рассматривает (рассматривают) материалы, готовит (готовят) заключение по кандидатуре и проект постановления Государственного Собрания. Подготовленный профильным комитетом (комитетами) проект постановления в установленном порядке вносится на рассмотрение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251">
        <w:r>
          <w:rPr>
            <w:rStyle w:val="InternetLink"/>
            <w:rFonts w:cs="Times New Roman" w:ascii="Times New Roman" w:hAnsi="Times New Roman"/>
            <w:sz w:val="24"/>
            <w:szCs w:val="24"/>
          </w:rPr>
          <w:t>Статья 86</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а пленарном заседании Государственного Собрания Глава Республики Саха (Якутия) представляет кандидатуру для дачи согласия на назначение на должность Председателя Правительства Республики Саха (Якутия). Глава Республики Саха (Якутия) или его представитель представляет кандидатуры для дачи согласия на назначение на должность заместителей Председателя Правительства Республики Саха (Якутия) и отдельных министров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25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Государственного Собрания или председатель профильного комитета знакомит депутатов с заключением профильного комитета (комите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Кандидат на должность знакомит депутатов с концепцией программы деятельности на предстоящий срок полномоч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Депутаты вправе задавать вопросы кандидату, высказывать свое мнение по представленной кандидатур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Обсуждение прекращается по решению Государственного Собрания, принятому большинством голосов от числа присутствующих на пленарном заседании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Вопрос о даче согласия на назначение на должность Председателя Правительства Республики Саха (Якутия), его заместителей и отдельных министров Республики Саха (Якутия) рассматривается в индивидуальном порядке. Решение о даче согласия на назначение на должность принимается тайным голосованием с использованием бюллетен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Решение о даче согласия на назначение на должность считается принятым, если за данную кандидатуру проголосовало большинство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Дача согласия на назначение на должность оформляется постановлением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каз в даче согласия на назначение на должность оформляется постановлением Государственного Собрания без дополнительного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Если кандидат не получил требуемого числа голосов, Глава Республики Саха (Якутия) в течение одного месяца вносит предложение о представленной ранее либо об иной кандидатуре.</w:t>
      </w:r>
    </w:p>
    <w:p>
      <w:pPr>
        <w:pStyle w:val="ConsPlusNormal"/>
        <w:spacing w:lineRule="auto" w:line="360"/>
        <w:jc w:val="both"/>
        <w:rPr/>
      </w:pPr>
      <w:r>
        <w:rPr>
          <w:rFonts w:cs="Times New Roman" w:ascii="Times New Roman" w:hAnsi="Times New Roman"/>
          <w:sz w:val="24"/>
          <w:szCs w:val="24"/>
        </w:rPr>
        <w:t xml:space="preserve">(в ред. </w:t>
      </w:r>
      <w:hyperlink r:id="rId25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Дача согласия на назначение на должность представленной ранее либо иной кандидатуры осуществляется в порядке, установленном настоящей главой Регламента.</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254">
        <w:r>
          <w:rPr>
            <w:rStyle w:val="InternetLink"/>
            <w:rFonts w:cs="Times New Roman" w:ascii="Times New Roman" w:hAnsi="Times New Roman"/>
            <w:sz w:val="24"/>
            <w:szCs w:val="24"/>
          </w:rPr>
          <w:t>Глава 10</w:t>
        </w:r>
      </w:hyperlink>
      <w:r>
        <w:rPr>
          <w:rFonts w:cs="Times New Roman" w:ascii="Times New Roman" w:hAnsi="Times New Roman"/>
          <w:sz w:val="24"/>
          <w:szCs w:val="24"/>
        </w:rPr>
        <w:t>. СОГЛАСОВАНИЕ НАЗНАЧЕН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НА ДОЛЖНОСТЬ РУКОВОДИТЕЛЯ ТЕРРИТОРИАЛЬНОГО ОРГАНА</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ФЕДЕРАЛЬНОГО ОРГАНА ИСПОЛНИТЕЛЬНОЙ ВЛАСТИ В СЛУЧАЯХ,</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ПРЕДУСМОТРЕННЫХ ФЕДЕРАЛЬНЫМ ЗАКОНОДАТЕЛЬСТВОМ</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255">
        <w:r>
          <w:rPr>
            <w:rStyle w:val="InternetLink"/>
            <w:rFonts w:cs="Times New Roman" w:ascii="Times New Roman" w:hAnsi="Times New Roman"/>
            <w:sz w:val="24"/>
            <w:szCs w:val="24"/>
          </w:rPr>
          <w:t>Статья 87</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Собрание принимает решение о согласовании назначения на должность руководителя территориального органа федерального органа исполнительной власти тайным голосованием большинством голосов от числа избранных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256">
        <w:r>
          <w:rPr>
            <w:rStyle w:val="InternetLink"/>
            <w:rFonts w:cs="Times New Roman" w:ascii="Times New Roman" w:hAnsi="Times New Roman"/>
            <w:sz w:val="24"/>
            <w:szCs w:val="24"/>
          </w:rPr>
          <w:t>Глава 11</w:t>
        </w:r>
      </w:hyperlink>
      <w:r>
        <w:rPr>
          <w:rFonts w:cs="Times New Roman" w:ascii="Times New Roman" w:hAnsi="Times New Roman"/>
          <w:sz w:val="24"/>
          <w:szCs w:val="24"/>
        </w:rPr>
        <w:t>. НАЗНАЧЕНИЕ НА ДОЛЖНОСТЬ</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СУДЕЙ КОНСТИТУЦИОННОГО СУДА РЕСПУБЛИКИ САХА (ЯКУТ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257">
        <w:r>
          <w:rPr>
            <w:rStyle w:val="InternetLink"/>
            <w:rFonts w:cs="Times New Roman" w:ascii="Times New Roman" w:hAnsi="Times New Roman"/>
            <w:sz w:val="24"/>
            <w:szCs w:val="24"/>
          </w:rPr>
          <w:t>Статья 88</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В соответствии с Конституционным </w:t>
      </w:r>
      <w:hyperlink r:id="rId25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 Конституционном суде Республики Саха (Якутия) и конституционном судопроизводстве" Государственное Собрание по представлению Главы Республики Саха (Якутия) назначает на должность Председателя Конституционного суда Республики Саха (Якутия), двух заместителей Председателя Конституционного суда Республики Саха (Якутия) сроком на пять лет из числа судей Конституционного суда Республики Саха (Якутия), а также судей Конституционного суда Республики Саха (Якутия), принимает решение о привлечении судьи Конституционного суда Республики Саха (Якутия), находящегося в отставке, к исполнению обязанностей судьи Конституционного суда Республики Саха (Якутия), решает вопрос о прекращении полномочий судьи Конституционного суда Республики Саха (Якутия).</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5.03.2013 </w:t>
      </w:r>
      <w:hyperlink r:id="rId259">
        <w:r>
          <w:rPr>
            <w:rStyle w:val="InternetLink"/>
            <w:rFonts w:cs="Times New Roman" w:ascii="Times New Roman" w:hAnsi="Times New Roman"/>
            <w:sz w:val="24"/>
            <w:szCs w:val="24"/>
          </w:rPr>
          <w:t>ГС N 1605-IV</w:t>
        </w:r>
      </w:hyperlink>
      <w:r>
        <w:rPr>
          <w:rFonts w:cs="Times New Roman" w:ascii="Times New Roman" w:hAnsi="Times New Roman"/>
          <w:sz w:val="24"/>
          <w:szCs w:val="24"/>
        </w:rPr>
        <w:t xml:space="preserve">, от 10.06.2014 </w:t>
      </w:r>
      <w:hyperlink r:id="rId260">
        <w:r>
          <w:rPr>
            <w:rStyle w:val="InternetLink"/>
            <w:rFonts w:cs="Times New Roman" w:ascii="Times New Roman" w:hAnsi="Times New Roman"/>
            <w:sz w:val="24"/>
            <w:szCs w:val="24"/>
          </w:rPr>
          <w:t>ГС N 306-V</w:t>
        </w:r>
      </w:hyperlink>
      <w:r>
        <w:rPr>
          <w:rFonts w:cs="Times New Roman" w:ascii="Times New Roman" w:hAnsi="Times New Roman"/>
          <w:sz w:val="24"/>
          <w:szCs w:val="24"/>
        </w:rPr>
        <w:t>)</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261">
        <w:bookmarkStart w:id="18" w:name="P1049"/>
        <w:bookmarkEnd w:id="18"/>
        <w:r>
          <w:rPr>
            <w:rStyle w:val="InternetLink"/>
            <w:rFonts w:cs="Times New Roman" w:ascii="Times New Roman" w:hAnsi="Times New Roman"/>
            <w:sz w:val="24"/>
            <w:szCs w:val="24"/>
          </w:rPr>
          <w:t>Статья 89</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рассматривает вопрос о назначении на должность Председателя Конституционного суда Республики Саха (Якутия), заместителя Председателя Конституционного суда Республики Саха (Якутия) или судьи Конституционного суда Республики Саха (Якутия) на очередном пленарном заседании после поступления представления Главы Республики Саха (Якутия) и необходимых материалов.</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5.03.2013 </w:t>
      </w:r>
      <w:hyperlink r:id="rId262">
        <w:r>
          <w:rPr>
            <w:rStyle w:val="InternetLink"/>
            <w:rFonts w:cs="Times New Roman" w:ascii="Times New Roman" w:hAnsi="Times New Roman"/>
            <w:sz w:val="24"/>
            <w:szCs w:val="24"/>
          </w:rPr>
          <w:t>ГС N 1605-IV</w:t>
        </w:r>
      </w:hyperlink>
      <w:r>
        <w:rPr>
          <w:rFonts w:cs="Times New Roman" w:ascii="Times New Roman" w:hAnsi="Times New Roman"/>
          <w:sz w:val="24"/>
          <w:szCs w:val="24"/>
        </w:rPr>
        <w:t xml:space="preserve">, от 10.06.2014 </w:t>
      </w:r>
      <w:hyperlink r:id="rId263">
        <w:r>
          <w:rPr>
            <w:rStyle w:val="InternetLink"/>
            <w:rFonts w:cs="Times New Roman" w:ascii="Times New Roman" w:hAnsi="Times New Roman"/>
            <w:sz w:val="24"/>
            <w:szCs w:val="24"/>
          </w:rPr>
          <w:t>ГС N 306-V</w:t>
        </w:r>
      </w:hyperlink>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еобходимыми материалами для рассмотрения вопроса о назначении кандидата на должность Председателя Конституционного суда Республики Саха (Якутия), заместителя Председателя Конституционного суда Республики Саха (Якутия) или судьи Конституционного суда Республики Саха (Якутия) являются следующие документы:</w:t>
      </w:r>
    </w:p>
    <w:p>
      <w:pPr>
        <w:pStyle w:val="ConsPlusNormal"/>
        <w:spacing w:lineRule="auto" w:line="360"/>
        <w:jc w:val="both"/>
        <w:rPr/>
      </w:pPr>
      <w:r>
        <w:rPr>
          <w:rFonts w:cs="Times New Roman" w:ascii="Times New Roman" w:hAnsi="Times New Roman"/>
          <w:sz w:val="24"/>
          <w:szCs w:val="24"/>
        </w:rPr>
        <w:t xml:space="preserve">(в ред. </w:t>
      </w:r>
      <w:hyperlink r:id="rId26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исьменное согласие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биографическая справк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копия листка по учету кадр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характеристика, отражающая оценку профессиональной деятельности по юридической профессии, деловые и нравственные качества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варительное рассмотрение поступивших материалов осуществляется профильным комитетом. В заседании профильного комитета участвуют руководители и должностные лица органов, рекомендующих кандидата на должность Председателя Конституционного суда Республики Саха (Якутия), заместителя Председателя Конституционного суда Республики Саха (Якутия) или судьи Конституционного суда Республики Саха (Якутия), кандидат на должность Председателя Конституционного суда Республики Саха (Якутия), заместителя Председателя Конституционного суда Республики Саха (Якутия) или судьи Конституционного суда Республики Саха (Якутия), представитель Главы Республики Саха (Якутия), иные должностные лица и граждане, привлеченные по инициативе председателя профильного комитета.</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5.03.2013 </w:t>
      </w:r>
      <w:hyperlink r:id="rId265">
        <w:r>
          <w:rPr>
            <w:rStyle w:val="InternetLink"/>
            <w:rFonts w:cs="Times New Roman" w:ascii="Times New Roman" w:hAnsi="Times New Roman"/>
            <w:sz w:val="24"/>
            <w:szCs w:val="24"/>
          </w:rPr>
          <w:t>ГС N 1605-IV</w:t>
        </w:r>
      </w:hyperlink>
      <w:r>
        <w:rPr>
          <w:rFonts w:cs="Times New Roman" w:ascii="Times New Roman" w:hAnsi="Times New Roman"/>
          <w:sz w:val="24"/>
          <w:szCs w:val="24"/>
        </w:rPr>
        <w:t xml:space="preserve">, от 10.06.2014 </w:t>
      </w:r>
      <w:hyperlink r:id="rId266">
        <w:r>
          <w:rPr>
            <w:rStyle w:val="InternetLink"/>
            <w:rFonts w:cs="Times New Roman" w:ascii="Times New Roman" w:hAnsi="Times New Roman"/>
            <w:sz w:val="24"/>
            <w:szCs w:val="24"/>
          </w:rPr>
          <w:t>ГС N 306-V</w:t>
        </w:r>
      </w:hyperlink>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офильный комитет рассматривает материалы, готовит заключение по кандидатуре и проект постановления Государственного Собрания. Подготовленный профильным комитетом проект постановления в установленном порядке вносится на рассмотрение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267">
        <w:r>
          <w:rPr>
            <w:rStyle w:val="InternetLink"/>
            <w:rFonts w:cs="Times New Roman" w:ascii="Times New Roman" w:hAnsi="Times New Roman"/>
            <w:sz w:val="24"/>
            <w:szCs w:val="24"/>
          </w:rPr>
          <w:t>Статья 90</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а пленарном заседании Государственного Собрания Глава Республики Саха (Якутия) или его представитель представляет кандидатуру для назначения на должность Председателя Конституционного суда Республики Саха (Якутия), заместителя Председателя Конституционного суда Республики Саха (Якутия) или судьи Конституционного суда Республики Саха (Якутия).</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5.03.2013 </w:t>
      </w:r>
      <w:hyperlink r:id="rId268">
        <w:r>
          <w:rPr>
            <w:rStyle w:val="InternetLink"/>
            <w:rFonts w:cs="Times New Roman" w:ascii="Times New Roman" w:hAnsi="Times New Roman"/>
            <w:sz w:val="24"/>
            <w:szCs w:val="24"/>
          </w:rPr>
          <w:t>ГС N 1605-IV</w:t>
        </w:r>
      </w:hyperlink>
      <w:r>
        <w:rPr>
          <w:rFonts w:cs="Times New Roman" w:ascii="Times New Roman" w:hAnsi="Times New Roman"/>
          <w:sz w:val="24"/>
          <w:szCs w:val="24"/>
        </w:rPr>
        <w:t xml:space="preserve">, от 10.06.2014 </w:t>
      </w:r>
      <w:hyperlink r:id="rId269">
        <w:r>
          <w:rPr>
            <w:rStyle w:val="InternetLink"/>
            <w:rFonts w:cs="Times New Roman" w:ascii="Times New Roman" w:hAnsi="Times New Roman"/>
            <w:sz w:val="24"/>
            <w:szCs w:val="24"/>
          </w:rPr>
          <w:t>ГС N 306-V</w:t>
        </w:r>
      </w:hyperlink>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Государственного Собрания или председатель профильного комитета знакомит депутатов с заключением профильного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Депутаты вправе задавать вопросы кандидату на должность Председателя Конституционного суда Республики Саха (Якутия), заместителя Председателя Конституционного суда Республики Саха (Якутия) или судьи Конституционного суда Республики Саха (Якутия), высказывать свое мнение по представленной кандидатуре.</w:t>
      </w:r>
    </w:p>
    <w:p>
      <w:pPr>
        <w:pStyle w:val="ConsPlusNormal"/>
        <w:spacing w:lineRule="auto" w:line="360"/>
        <w:jc w:val="both"/>
        <w:rPr/>
      </w:pPr>
      <w:r>
        <w:rPr>
          <w:rFonts w:cs="Times New Roman" w:ascii="Times New Roman" w:hAnsi="Times New Roman"/>
          <w:sz w:val="24"/>
          <w:szCs w:val="24"/>
        </w:rPr>
        <w:t xml:space="preserve">(в ред. </w:t>
      </w:r>
      <w:hyperlink r:id="rId27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Рассмотрение вопроса о назначении кандидата на должность Председателя Конституционного суда Республики Саха (Якутия), заместителя Председателя Конституционного суда Республики Саха (Якутия) или судьи Конституционного суда Республики Саха (Якутия) возможно в отсутствие кандидата, если он не может присутствовать на пленарном заседании Государственного Собрания по уважительной причине.</w:t>
      </w:r>
    </w:p>
    <w:p>
      <w:pPr>
        <w:pStyle w:val="ConsPlusNormal"/>
        <w:spacing w:lineRule="auto" w:line="360"/>
        <w:jc w:val="both"/>
        <w:rPr/>
      </w:pPr>
      <w:r>
        <w:rPr>
          <w:rFonts w:cs="Times New Roman" w:ascii="Times New Roman" w:hAnsi="Times New Roman"/>
          <w:sz w:val="24"/>
          <w:szCs w:val="24"/>
        </w:rPr>
        <w:t xml:space="preserve">(в ред. </w:t>
      </w:r>
      <w:hyperlink r:id="rId27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опрос о назначении на должность Председателя Конституционного суда Республики Саха (Якутия), заместителя Председателя Конституционного суда Республики Саха (Якутия) или судьи Конституционного суда Республики Саха (Якутия) рассматривается в индивидуальном порядке. Решение о назначении на должность Председателя Конституционного суда Республики Саха (Якутия), заместителя Председателя Конституционного суда Республики Саха (Якутия) или судьи Конституционного суда Республики Саха (Якутия) принимается тайным голосованием.</w:t>
      </w:r>
    </w:p>
    <w:p>
      <w:pPr>
        <w:pStyle w:val="ConsPlusNormal"/>
        <w:spacing w:lineRule="auto" w:line="360"/>
        <w:jc w:val="both"/>
        <w:rPr/>
      </w:pPr>
      <w:r>
        <w:rPr>
          <w:rFonts w:cs="Times New Roman" w:ascii="Times New Roman" w:hAnsi="Times New Roman"/>
          <w:sz w:val="24"/>
          <w:szCs w:val="24"/>
        </w:rPr>
        <w:t xml:space="preserve">(в ред. </w:t>
      </w:r>
      <w:hyperlink r:id="rId27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Назначенным на должность Председателя Конституционного суда Республики Саха (Якутия), заместителя Председателя Конституционного суда Республики Саха (Якутия) или судьи Конституционного суда Республики Саха (Якутия) считается лицо, получившее большинство голосов от установленного числа депутатов.</w:t>
      </w:r>
    </w:p>
    <w:p>
      <w:pPr>
        <w:pStyle w:val="ConsPlusNormal"/>
        <w:spacing w:lineRule="auto" w:line="360"/>
        <w:jc w:val="both"/>
        <w:rPr/>
      </w:pPr>
      <w:r>
        <w:rPr>
          <w:rFonts w:cs="Times New Roman" w:ascii="Times New Roman" w:hAnsi="Times New Roman"/>
          <w:sz w:val="24"/>
          <w:szCs w:val="24"/>
        </w:rPr>
        <w:t xml:space="preserve">(в ред. </w:t>
      </w:r>
      <w:hyperlink r:id="rId27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Назначение лица на должность Председателя Конституционного суда Республики Саха (Якутия), заместителя Председателя Конституционного суда Республики Саха (Якутия) или судьи Конституционного суда Республики Саха (Якутия) оформляется постановлением Государственного Собрания.</w:t>
      </w:r>
    </w:p>
    <w:p>
      <w:pPr>
        <w:pStyle w:val="ConsPlusNormal"/>
        <w:spacing w:lineRule="auto" w:line="360"/>
        <w:jc w:val="both"/>
        <w:rPr/>
      </w:pPr>
      <w:r>
        <w:rPr>
          <w:rFonts w:cs="Times New Roman" w:ascii="Times New Roman" w:hAnsi="Times New Roman"/>
          <w:sz w:val="24"/>
          <w:szCs w:val="24"/>
        </w:rPr>
        <w:t xml:space="preserve">(в ред. </w:t>
      </w:r>
      <w:hyperlink r:id="rId27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Если кандидат не получил требуемого числа голосов, Глава Республики Саха (Якутия) предлагает новую кандидатуру, по которой осуществляется назначение на должность Председателя Конституционного суда Республики Саха (Якутия), заместителя Председателя Конституционного суда Республики Саха (Якутия) или судьи Конституционного суда Республики Саха (Якутия) в порядке, установленном настоящей главой Регламента.</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5.03.2013 </w:t>
      </w:r>
      <w:hyperlink r:id="rId275">
        <w:r>
          <w:rPr>
            <w:rStyle w:val="InternetLink"/>
            <w:rFonts w:cs="Times New Roman" w:ascii="Times New Roman" w:hAnsi="Times New Roman"/>
            <w:sz w:val="24"/>
            <w:szCs w:val="24"/>
          </w:rPr>
          <w:t>ГС N 1605-IV</w:t>
        </w:r>
      </w:hyperlink>
      <w:r>
        <w:rPr>
          <w:rFonts w:cs="Times New Roman" w:ascii="Times New Roman" w:hAnsi="Times New Roman"/>
          <w:sz w:val="24"/>
          <w:szCs w:val="24"/>
        </w:rPr>
        <w:t xml:space="preserve">, от 10.06.2014 </w:t>
      </w:r>
      <w:hyperlink r:id="rId276">
        <w:r>
          <w:rPr>
            <w:rStyle w:val="InternetLink"/>
            <w:rFonts w:cs="Times New Roman" w:ascii="Times New Roman" w:hAnsi="Times New Roman"/>
            <w:sz w:val="24"/>
            <w:szCs w:val="24"/>
          </w:rPr>
          <w:t>ГС N 306-V</w:t>
        </w:r>
      </w:hyperlink>
      <w:r>
        <w:rPr>
          <w:rFonts w:cs="Times New Roman" w:ascii="Times New Roman" w:hAnsi="Times New Roman"/>
          <w:sz w:val="24"/>
          <w:szCs w:val="24"/>
        </w:rPr>
        <w:t>)</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277">
        <w:r>
          <w:rPr>
            <w:rStyle w:val="InternetLink"/>
            <w:rFonts w:cs="Times New Roman" w:ascii="Times New Roman" w:hAnsi="Times New Roman"/>
            <w:sz w:val="24"/>
            <w:szCs w:val="24"/>
          </w:rPr>
          <w:t>Статья 91</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сле оглашения результатов голосования по кандидатуре Председатель Государственного Собрания объявляет время приведения к присяге лица, назначенного на должность судьи Конституционного суда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иведение к присяге лица, назначенного на должность судьи Конституционного суда Республики Саха (Якутия), производится Председателем Государственного Собрания на пленарном заседании Государственного Собрания в торжественной обстановке при наличии в зале заседаний Государственного Собрания Государственного герба Республики Саха (Якутия) и Государственного флага Республики Саха (Якутия).</w:t>
      </w:r>
    </w:p>
    <w:p>
      <w:pPr>
        <w:pStyle w:val="ConsPlusNormal"/>
        <w:spacing w:lineRule="auto" w:line="360"/>
        <w:ind w:firstLine="540"/>
        <w:jc w:val="both"/>
        <w:rPr/>
      </w:pPr>
      <w:r>
        <w:rPr>
          <w:rFonts w:cs="Times New Roman" w:ascii="Times New Roman" w:hAnsi="Times New Roman"/>
          <w:sz w:val="24"/>
          <w:szCs w:val="24"/>
        </w:rPr>
        <w:t xml:space="preserve">3. Председатель Государственного Собрания приглашает на трибуну зала заседаний Государственного Собрания лицо, назначенное на должность судьи Конституционного суда Республики Саха (Якутия), для приведения его к присяге, текст которой изложен в </w:t>
      </w:r>
      <w:hyperlink r:id="rId278">
        <w:r>
          <w:rPr>
            <w:rStyle w:val="InternetLink"/>
            <w:rFonts w:cs="Times New Roman" w:ascii="Times New Roman" w:hAnsi="Times New Roman"/>
            <w:sz w:val="24"/>
            <w:szCs w:val="24"/>
          </w:rPr>
          <w:t>части 2 статьи 12</w:t>
        </w:r>
      </w:hyperlink>
      <w:r>
        <w:rPr>
          <w:rFonts w:cs="Times New Roman" w:ascii="Times New Roman" w:hAnsi="Times New Roman"/>
          <w:sz w:val="24"/>
          <w:szCs w:val="24"/>
        </w:rPr>
        <w:t xml:space="preserve"> Закона Республики Саха (Якутия) "О Конституционном суде Республики Саха (Якутия) и конституционном судопроизводстве".</w:t>
      </w:r>
    </w:p>
    <w:p>
      <w:pPr>
        <w:pStyle w:val="ConsPlusNormal"/>
        <w:spacing w:lineRule="auto" w:line="360"/>
        <w:ind w:firstLine="540"/>
        <w:jc w:val="both"/>
        <w:rPr/>
      </w:pPr>
      <w:r>
        <w:rPr>
          <w:rFonts w:cs="Times New Roman" w:ascii="Times New Roman" w:hAnsi="Times New Roman"/>
          <w:sz w:val="24"/>
          <w:szCs w:val="24"/>
        </w:rPr>
        <w:t xml:space="preserve">4. Лицо, назначенное на должность судьи Конституционного суда Республики Саха (Якутия), произносит текст присяги стоя, положив руку на текст </w:t>
      </w:r>
      <w:hyperlink r:id="rId279">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Основного закона) Республики Саха (Якутия). Принесение присяги удостоверяется личной подписью судьи Конституционного суда Республики Саха (Якутия), проставленной под текстом присяги, с указанием даты ее принес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кумент остается на хранении в Государственном Собран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280">
        <w:r>
          <w:rPr>
            <w:rStyle w:val="InternetLink"/>
            <w:rFonts w:cs="Times New Roman" w:ascii="Times New Roman" w:hAnsi="Times New Roman"/>
            <w:sz w:val="24"/>
            <w:szCs w:val="24"/>
          </w:rPr>
          <w:t>Статья 92</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В соответствии со </w:t>
      </w:r>
      <w:hyperlink r:id="rId281">
        <w:r>
          <w:rPr>
            <w:rStyle w:val="InternetLink"/>
            <w:rFonts w:cs="Times New Roman" w:ascii="Times New Roman" w:hAnsi="Times New Roman"/>
            <w:sz w:val="24"/>
            <w:szCs w:val="24"/>
          </w:rPr>
          <w:t>статьей 6</w:t>
        </w:r>
      </w:hyperlink>
      <w:r>
        <w:rPr>
          <w:rFonts w:cs="Times New Roman" w:ascii="Times New Roman" w:hAnsi="Times New Roman"/>
          <w:sz w:val="24"/>
          <w:szCs w:val="24"/>
        </w:rPr>
        <w:t xml:space="preserve"> Конституционного закона Республики Саха (Якутия) "О Конституционном суде Республики Саха (Якутия) и конституционном судопроизводстве" судья Конституционного суда Республики Саха (Якутия), находящийся в отставке, с его согласия может быть привлечен к исполнению обязанностей судьи Конституционного суда Республики Саха (Якутия).</w:t>
      </w:r>
    </w:p>
    <w:p>
      <w:pPr>
        <w:pStyle w:val="ConsPlusNormal"/>
        <w:spacing w:lineRule="auto" w:line="360"/>
        <w:ind w:firstLine="540"/>
        <w:jc w:val="both"/>
        <w:rPr/>
      </w:pPr>
      <w:r>
        <w:rPr>
          <w:rFonts w:cs="Times New Roman" w:ascii="Times New Roman" w:hAnsi="Times New Roman"/>
          <w:sz w:val="24"/>
          <w:szCs w:val="24"/>
        </w:rPr>
        <w:t xml:space="preserve">2. Решение о привлечении судьи Конституционного суда Республики Саха (Якутия), находящегося в отставке, к исполнению обязанностей судьи Конституционного суда Республики Саха (Якутия) принимается Государственным Собранием по представлению Конституционного суда Республики Саха (Якутия) после предварительного рассмотрения поступивших материалов профильным комитетом в порядке, установленном </w:t>
      </w:r>
      <w:hyperlink w:anchor="P1049">
        <w:r>
          <w:rPr>
            <w:rStyle w:val="InternetLink"/>
            <w:rFonts w:cs="Times New Roman" w:ascii="Times New Roman" w:hAnsi="Times New Roman"/>
            <w:sz w:val="24"/>
            <w:szCs w:val="24"/>
          </w:rPr>
          <w:t>статьей 89</w:t>
        </w:r>
      </w:hyperlink>
      <w:r>
        <w:rPr>
          <w:rFonts w:cs="Times New Roman" w:ascii="Times New Roman" w:hAnsi="Times New Roman"/>
          <w:sz w:val="24"/>
          <w:szCs w:val="24"/>
        </w:rPr>
        <w:t xml:space="preserve"> настоящего Регламента.</w:t>
      </w:r>
    </w:p>
    <w:p>
      <w:pPr>
        <w:pStyle w:val="ConsPlusNormal"/>
        <w:spacing w:lineRule="auto" w:line="360"/>
        <w:jc w:val="both"/>
        <w:rPr/>
      </w:pPr>
      <w:r>
        <w:rPr>
          <w:rFonts w:cs="Times New Roman" w:ascii="Times New Roman" w:hAnsi="Times New Roman"/>
          <w:sz w:val="24"/>
          <w:szCs w:val="24"/>
        </w:rPr>
        <w:t xml:space="preserve">(в ред. </w:t>
      </w:r>
      <w:hyperlink r:id="rId28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4.12.2011 ГС N 1189-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ешение о привлечении судьи Конституционного суда Республики Саха (Якутия), находящегося в отставке, к исполнению обязанностей судьи Конституционного суда Республики Саха (Якутия) принимается в индивидуальном порядке тайным голосова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Решение о привлечении судьи Конституционного суда Республики Саха (Якутия), находящегося в отставке, к исполнению обязанностей судьи Конституционного суда Республики Саха (Якутия) принимается большинством голосов от установленного числа депутатов и оформляетс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283">
        <w:r>
          <w:rPr>
            <w:rStyle w:val="InternetLink"/>
            <w:rFonts w:cs="Times New Roman" w:ascii="Times New Roman" w:hAnsi="Times New Roman"/>
            <w:sz w:val="24"/>
            <w:szCs w:val="24"/>
          </w:rPr>
          <w:t>Статья 93</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Если Председатель Конституционного суда Республики Саха (Якутия), заместитель Председателя Конституционного суда Республики Саха (Якутия) или судья Конституционного суда Республики Саха (Якутия) назначен на должность с нарушением порядка его назначения, предусмотренного </w:t>
      </w:r>
      <w:hyperlink r:id="rId284">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Основным законом) Республики Саха (Якутия) или Конституционным </w:t>
      </w:r>
      <w:hyperlink r:id="rId28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 Конституционном суде Республики Саха (Якутия) и конституционном судопроизводстве", Государственное Собрание по представлению Конституционного суда Республики Саха (Якутия) решает вопрос о прекращении его полномочий.</w:t>
      </w:r>
    </w:p>
    <w:p>
      <w:pPr>
        <w:pStyle w:val="ConsPlusNormal"/>
        <w:spacing w:lineRule="auto" w:line="360"/>
        <w:jc w:val="both"/>
        <w:rPr/>
      </w:pPr>
      <w:r>
        <w:rPr>
          <w:rFonts w:cs="Times New Roman" w:ascii="Times New Roman" w:hAnsi="Times New Roman"/>
          <w:sz w:val="24"/>
          <w:szCs w:val="24"/>
        </w:rPr>
        <w:t xml:space="preserve">(в ред. </w:t>
      </w:r>
      <w:hyperlink r:id="rId28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pPr>
      <w:r>
        <w:rPr>
          <w:rFonts w:cs="Times New Roman" w:ascii="Times New Roman" w:hAnsi="Times New Roman"/>
          <w:sz w:val="24"/>
          <w:szCs w:val="24"/>
        </w:rPr>
        <w:t xml:space="preserve">2. Вопрос о прекращении полномочий Председателя Конституционного суда Республики Саха (Якутия), заместителя Председателя Конституционного суда Республики Саха (Якутия) или судьи Конституционного суда Республики Саха (Якутия) рассматривается Государственным Собранием после предварительного рассмотрения поступивших материалов профильным комитетом в порядке, установленном </w:t>
      </w:r>
      <w:hyperlink w:anchor="P1049">
        <w:r>
          <w:rPr>
            <w:rStyle w:val="InternetLink"/>
            <w:rFonts w:cs="Times New Roman" w:ascii="Times New Roman" w:hAnsi="Times New Roman"/>
            <w:sz w:val="24"/>
            <w:szCs w:val="24"/>
          </w:rPr>
          <w:t>статьей 89</w:t>
        </w:r>
      </w:hyperlink>
      <w:r>
        <w:rPr>
          <w:rFonts w:cs="Times New Roman" w:ascii="Times New Roman" w:hAnsi="Times New Roman"/>
          <w:sz w:val="24"/>
          <w:szCs w:val="24"/>
        </w:rPr>
        <w:t xml:space="preserve"> настоящего Регламента.</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4.12.2011 </w:t>
      </w:r>
      <w:hyperlink r:id="rId287">
        <w:r>
          <w:rPr>
            <w:rStyle w:val="InternetLink"/>
            <w:rFonts w:cs="Times New Roman" w:ascii="Times New Roman" w:hAnsi="Times New Roman"/>
            <w:sz w:val="24"/>
            <w:szCs w:val="24"/>
          </w:rPr>
          <w:t>ГС N 1189-IV</w:t>
        </w:r>
      </w:hyperlink>
      <w:r>
        <w:rPr>
          <w:rFonts w:cs="Times New Roman" w:ascii="Times New Roman" w:hAnsi="Times New Roman"/>
          <w:sz w:val="24"/>
          <w:szCs w:val="24"/>
        </w:rPr>
        <w:t xml:space="preserve">, от 15.03.2013 </w:t>
      </w:r>
      <w:hyperlink r:id="rId288">
        <w:r>
          <w:rPr>
            <w:rStyle w:val="InternetLink"/>
            <w:rFonts w:cs="Times New Roman" w:ascii="Times New Roman" w:hAnsi="Times New Roman"/>
            <w:sz w:val="24"/>
            <w:szCs w:val="24"/>
          </w:rPr>
          <w:t>ГС N 1605-IV</w:t>
        </w:r>
      </w:hyperlink>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ешение о прекращении полномочий Председателя Конституционного суда Республики Саха (Якутия), заместителя Председателя Конституционного суда Республики Саха (Якутия) или судьи Конституционного суда Республики Саха (Якутия) принимается в индивидуальном порядке тайным голосованием.</w:t>
      </w:r>
    </w:p>
    <w:p>
      <w:pPr>
        <w:pStyle w:val="ConsPlusNormal"/>
        <w:spacing w:lineRule="auto" w:line="360"/>
        <w:jc w:val="both"/>
        <w:rPr/>
      </w:pPr>
      <w:r>
        <w:rPr>
          <w:rFonts w:cs="Times New Roman" w:ascii="Times New Roman" w:hAnsi="Times New Roman"/>
          <w:sz w:val="24"/>
          <w:szCs w:val="24"/>
        </w:rPr>
        <w:t xml:space="preserve">(в ред. </w:t>
      </w:r>
      <w:hyperlink r:id="rId28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Решение о прекращении полномочий Председателя Конституционного суда Республики Саха (Якутия), заместителя Председателя Конституционного суда Республики Саха (Якутия) или судьи Конституционного суда Республики Саха (Якутия) принимается большинством голосов от установленного числа депутатов и оформляется постановлением Государственного Собрания.</w:t>
      </w:r>
    </w:p>
    <w:p>
      <w:pPr>
        <w:pStyle w:val="ConsPlusNormal"/>
        <w:spacing w:lineRule="auto" w:line="360"/>
        <w:jc w:val="both"/>
        <w:rPr/>
      </w:pPr>
      <w:r>
        <w:rPr>
          <w:rFonts w:cs="Times New Roman" w:ascii="Times New Roman" w:hAnsi="Times New Roman"/>
          <w:sz w:val="24"/>
          <w:szCs w:val="24"/>
        </w:rPr>
        <w:t xml:space="preserve">(в ред. </w:t>
      </w:r>
      <w:hyperlink r:id="rId29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291">
        <w:r>
          <w:rPr>
            <w:rStyle w:val="InternetLink"/>
            <w:rFonts w:cs="Times New Roman" w:ascii="Times New Roman" w:hAnsi="Times New Roman"/>
            <w:sz w:val="24"/>
            <w:szCs w:val="24"/>
          </w:rPr>
          <w:t>Глава 12</w:t>
        </w:r>
      </w:hyperlink>
      <w:r>
        <w:rPr>
          <w:rFonts w:cs="Times New Roman" w:ascii="Times New Roman" w:hAnsi="Times New Roman"/>
          <w:sz w:val="24"/>
          <w:szCs w:val="24"/>
        </w:rPr>
        <w:t>. НАЗНАЧЕНИЕ НА ДОЛЖНОСТЬ И ОСВОБОЖДЕНИЕ</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ОТ ДОЛЖНОСТИ УПОЛНОМОЧЕННОГО ПО ПРАВАМ ЧЕЛОВЕКА</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В РЕСПУБЛИКЕ САХА (ЯКУТ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292">
        <w:r>
          <w:rPr>
            <w:rStyle w:val="InternetLink"/>
            <w:rFonts w:cs="Times New Roman" w:ascii="Times New Roman" w:hAnsi="Times New Roman"/>
            <w:sz w:val="24"/>
            <w:szCs w:val="24"/>
          </w:rPr>
          <w:t>Статья 94</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В соответствии с </w:t>
      </w:r>
      <w:hyperlink r:id="rId29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Основным законом) Республики Саха (Якутия) и </w:t>
      </w:r>
      <w:hyperlink r:id="rId29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б Уполномоченном по правам человека в Республике Саха (Якутия)" Государственное Собрание назначает на должность Уполномоченного по правам человека в Республике Саха (Якутия) (далее - Уполномоченный по правам человека) по представлению Главы Республики Саха (Якутия) и решает вопрос о досрочном освобождении его от должности в случаях, предусмотренных законом.</w:t>
      </w:r>
    </w:p>
    <w:p>
      <w:pPr>
        <w:pStyle w:val="ConsPlusNormal"/>
        <w:spacing w:lineRule="auto" w:line="360"/>
        <w:jc w:val="both"/>
        <w:rPr/>
      </w:pPr>
      <w:r>
        <w:rPr>
          <w:rFonts w:cs="Times New Roman" w:ascii="Times New Roman" w:hAnsi="Times New Roman"/>
          <w:sz w:val="24"/>
          <w:szCs w:val="24"/>
        </w:rPr>
        <w:t xml:space="preserve">(в ред. </w:t>
      </w:r>
      <w:hyperlink r:id="rId29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296">
        <w:r>
          <w:rPr>
            <w:rStyle w:val="InternetLink"/>
            <w:rFonts w:cs="Times New Roman" w:ascii="Times New Roman" w:hAnsi="Times New Roman"/>
            <w:sz w:val="24"/>
            <w:szCs w:val="24"/>
          </w:rPr>
          <w:t>Статья 95</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лава Республики Саха (Якутия) вносит предложение о кандидатуре для назначения на должность Уполномоченного по правам человека в Государственное Собрание в течение месяца до окончания срока полномочий предыдущего Уполномоченного по правам человека либо со дня досрочного освобождения от должности Уполномоченного по правам человека.</w:t>
      </w:r>
    </w:p>
    <w:p>
      <w:pPr>
        <w:pStyle w:val="ConsPlusNormal"/>
        <w:spacing w:lineRule="auto" w:line="360"/>
        <w:jc w:val="both"/>
        <w:rPr/>
      </w:pPr>
      <w:r>
        <w:rPr>
          <w:rFonts w:cs="Times New Roman" w:ascii="Times New Roman" w:hAnsi="Times New Roman"/>
          <w:sz w:val="24"/>
          <w:szCs w:val="24"/>
        </w:rPr>
        <w:t xml:space="preserve">(в ред. </w:t>
      </w:r>
      <w:hyperlink r:id="rId29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ое Собрание рассматривает вопрос о назначении Уполномоченного по правам человека на очередном пленарном заседании после поступления предложения Главы Республики Саха (Якутия) и необходимых материалов не позднее тридцати дней со дня истечения срока полномочий предыдущего Уполномоченного по правам человека.</w:t>
      </w:r>
    </w:p>
    <w:p>
      <w:pPr>
        <w:pStyle w:val="ConsPlusNormal"/>
        <w:spacing w:lineRule="auto" w:line="360"/>
        <w:jc w:val="both"/>
        <w:rPr/>
      </w:pPr>
      <w:r>
        <w:rPr>
          <w:rFonts w:cs="Times New Roman" w:ascii="Times New Roman" w:hAnsi="Times New Roman"/>
          <w:sz w:val="24"/>
          <w:szCs w:val="24"/>
        </w:rPr>
        <w:t xml:space="preserve">(в ред. </w:t>
      </w:r>
      <w:hyperlink r:id="rId29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Необходимыми материалами для рассмотрения вопроса о назначении кандидата на должность Уполномоченного по правам человека являются следующие докумен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явление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биографическая справк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копия листка по учету кадр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характеристика, отражающая оценку профессиональной деятельности, деловые и нравственные качества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сведения о доходах, об имуществе и обязательствах имущественного характера кандидата, а также о доходах, об имуществе и обязательствах имущественного характера его супруги (супруга) и несовершеннолетних детей.</w:t>
      </w:r>
    </w:p>
    <w:p>
      <w:pPr>
        <w:pStyle w:val="ConsPlusNormal"/>
        <w:spacing w:lineRule="auto" w:line="360"/>
        <w:jc w:val="both"/>
        <w:rPr/>
      </w:pPr>
      <w:r>
        <w:rPr>
          <w:rFonts w:cs="Times New Roman" w:ascii="Times New Roman" w:hAnsi="Times New Roman"/>
          <w:sz w:val="24"/>
          <w:szCs w:val="24"/>
        </w:rPr>
        <w:t xml:space="preserve">(п. 5 в ред. </w:t>
      </w:r>
      <w:hyperlink r:id="rId29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05.12.2013 ГС N 7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едварительное рассмотрение поступивших материалов осуществляется профильным комитетом. В заседании профильного комитета участвуют кандидат на должность Уполномоченного по правам человека, представитель Главы Республики Саха (Якутия), иные должностные лица и граждане, привлеченные по инициативе председателя профильного комитета.</w:t>
      </w:r>
    </w:p>
    <w:p>
      <w:pPr>
        <w:pStyle w:val="ConsPlusNormal"/>
        <w:spacing w:lineRule="auto" w:line="360"/>
        <w:jc w:val="both"/>
        <w:rPr/>
      </w:pPr>
      <w:r>
        <w:rPr>
          <w:rFonts w:cs="Times New Roman" w:ascii="Times New Roman" w:hAnsi="Times New Roman"/>
          <w:sz w:val="24"/>
          <w:szCs w:val="24"/>
        </w:rPr>
        <w:t xml:space="preserve">(в ред. </w:t>
      </w:r>
      <w:hyperlink r:id="rId30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 случае рассмотрения вопроса о досрочном освобождении Уполномоченного по правам человека от должности к необходимым материалам прилагаются документы, свидетельствующие о невозможности замещения указанной должности. В заключении профильного комитета должно быть указано основание, в соответствии с которым Уполномоченный по правам человека подлежит досрочному освобождению от должност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рофильный комитет рассматривает материалы, готовит заключение по кандидатуре и проект постановления Государственного Собрания. Подготовленный профильным комитетом проект постановления в установленном порядке вносится на рассмотрение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301">
        <w:r>
          <w:rPr>
            <w:rStyle w:val="InternetLink"/>
            <w:rFonts w:cs="Times New Roman" w:ascii="Times New Roman" w:hAnsi="Times New Roman"/>
            <w:sz w:val="24"/>
            <w:szCs w:val="24"/>
          </w:rPr>
          <w:t>Статья 96</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а пленарном заседании Государственного Собрания Глава Республики Саха (Якутия) или его представитель представляет кандидатуру для назначения на должность Уполномоченного по правам человека.</w:t>
      </w:r>
    </w:p>
    <w:p>
      <w:pPr>
        <w:pStyle w:val="ConsPlusNormal"/>
        <w:spacing w:lineRule="auto" w:line="360"/>
        <w:jc w:val="both"/>
        <w:rPr/>
      </w:pPr>
      <w:r>
        <w:rPr>
          <w:rFonts w:cs="Times New Roman" w:ascii="Times New Roman" w:hAnsi="Times New Roman"/>
          <w:sz w:val="24"/>
          <w:szCs w:val="24"/>
        </w:rPr>
        <w:t xml:space="preserve">(в ред. </w:t>
      </w:r>
      <w:hyperlink r:id="rId30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 случае представления нескольких кандидатур назначение на должность Уполномоченного по правам человека осуществляется в индивидуальном порядк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седатель Государственного Собрания или председатель профильного комитета знакомит депутатов с заключением профильного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Кандидат на должность Уполномоченного по правам человека выступает на пленарном заседании Государственного Собрания с краткой программой предстоящей деятельност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Депутаты вправе задавать вопросы кандидату на должность Уполномоченного по правам человека, высказывать свое мнение по представленной кандидатуре, выступать за или против не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Обсуждение прекращается по решению Государственного Собрания, принятому большинством голосов от числа присутствующих на пленарном заседании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Решение о назначении на должность Уполномоченного по правам человека принимается тайным голосованием большинством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Если кандидат на должность Уполномоченного по правам человека не получил требуемого числа голосов, Глава Республики Саха (Якутия) предлагает новую кандидатуру, по которой осуществляется назначение на должность в порядке, установленном настоящей главой Регламента.</w:t>
      </w:r>
    </w:p>
    <w:p>
      <w:pPr>
        <w:pStyle w:val="ConsPlusNormal"/>
        <w:spacing w:lineRule="auto" w:line="360"/>
        <w:jc w:val="both"/>
        <w:rPr/>
      </w:pPr>
      <w:r>
        <w:rPr>
          <w:rFonts w:cs="Times New Roman" w:ascii="Times New Roman" w:hAnsi="Times New Roman"/>
          <w:sz w:val="24"/>
          <w:szCs w:val="24"/>
        </w:rPr>
        <w:t xml:space="preserve">(в ред. </w:t>
      </w:r>
      <w:hyperlink r:id="rId30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Назначение лица на должность Уполномоченного по правам человека оформляетс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304">
        <w:r>
          <w:rPr>
            <w:rStyle w:val="InternetLink"/>
            <w:rFonts w:cs="Times New Roman" w:ascii="Times New Roman" w:hAnsi="Times New Roman"/>
            <w:sz w:val="24"/>
            <w:szCs w:val="24"/>
          </w:rPr>
          <w:t>Статья 97</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сле оглашения результатов голосования по кандидатуре Председатель Государственного Собрания объявляет время приведения к присяге лица, назначенного на должность Уполномоченного по правам человек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иведение к присяге лица, назначенного на должность Уполномоченного по правам человека, производится Председателем Государственного Собрания на пленарном заседании Государственного Собрания в торжественной обстановке при наличии в зале заседаний Государственного Собрания Государственного герба Республики Саха (Якутия) и Государственного флага Республики Саха (Якутия).</w:t>
      </w:r>
    </w:p>
    <w:p>
      <w:pPr>
        <w:pStyle w:val="ConsPlusNormal"/>
        <w:spacing w:lineRule="auto" w:line="360"/>
        <w:ind w:firstLine="540"/>
        <w:jc w:val="both"/>
        <w:rPr/>
      </w:pPr>
      <w:r>
        <w:rPr>
          <w:rFonts w:cs="Times New Roman" w:ascii="Times New Roman" w:hAnsi="Times New Roman"/>
          <w:sz w:val="24"/>
          <w:szCs w:val="24"/>
        </w:rPr>
        <w:t xml:space="preserve">3. При вступлении в должность Уполномоченный по правам человека приносит на обоих государственных языках присягу, текст которой изложен в </w:t>
      </w:r>
      <w:hyperlink r:id="rId305">
        <w:r>
          <w:rPr>
            <w:rStyle w:val="InternetLink"/>
            <w:rFonts w:cs="Times New Roman" w:ascii="Times New Roman" w:hAnsi="Times New Roman"/>
            <w:sz w:val="24"/>
            <w:szCs w:val="24"/>
          </w:rPr>
          <w:t>статье 9</w:t>
        </w:r>
      </w:hyperlink>
      <w:r>
        <w:rPr>
          <w:rFonts w:cs="Times New Roman" w:ascii="Times New Roman" w:hAnsi="Times New Roman"/>
          <w:sz w:val="24"/>
          <w:szCs w:val="24"/>
        </w:rPr>
        <w:t xml:space="preserve"> Закона Республики Саха (Якутия) "Об Уполномоченном по правам человека в Республике Саха (Якутия)".</w:t>
      </w:r>
    </w:p>
    <w:p>
      <w:pPr>
        <w:pStyle w:val="ConsPlusNormal"/>
        <w:spacing w:lineRule="auto" w:line="360"/>
        <w:ind w:firstLine="540"/>
        <w:jc w:val="both"/>
        <w:rPr/>
      </w:pPr>
      <w:r>
        <w:rPr>
          <w:rFonts w:cs="Times New Roman" w:ascii="Times New Roman" w:hAnsi="Times New Roman"/>
          <w:sz w:val="24"/>
          <w:szCs w:val="24"/>
        </w:rPr>
        <w:t xml:space="preserve">4. Председатель Государственного Собрания приглашает на трибуну зала заседаний Государственного Собрания лицо, назначенное на должность Уполномоченного по правам человека, которое произносит текст присяги стоя, положив руку на текст </w:t>
      </w:r>
      <w:hyperlink r:id="rId306">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Основного закона) Республики Саха (Якутия). Принесение присяги удостоверяется личной подписью Уполномоченного по правам человека, проставленной под текстом присяг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кумент остается на хранении в Государственном Собран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С момента принесения присяги Уполномоченный по правам человека считается вступившим в должность.</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307">
        <w:r>
          <w:rPr>
            <w:rStyle w:val="InternetLink"/>
            <w:rFonts w:cs="Times New Roman" w:ascii="Times New Roman" w:hAnsi="Times New Roman"/>
            <w:sz w:val="24"/>
            <w:szCs w:val="24"/>
          </w:rPr>
          <w:t>Статья 98</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 рассмотрении вопроса о досрочном освобождении Уполномоченного по правам человека от должности Председатель Государственного Собрания или председатель профильного комитета знакомит депутатов с заключением профильного комитета о невозможности замещения лицом должности Уполномоченного по правам человек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Депутаты вправе высказать мнение по обсуждаемому вопрос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ешение о досрочном освобождении от должности Уполномоченного по правам человека принимается тайным голосованием большинством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Освобождение лица от должности Уполномоченного по правам человека оформляетс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rFonts w:ascii="Times New Roman" w:hAnsi="Times New Roman" w:cs="Times New Roman"/>
          <w:sz w:val="24"/>
          <w:szCs w:val="24"/>
        </w:rPr>
      </w:pPr>
      <w:r>
        <w:rPr>
          <w:rFonts w:cs="Times New Roman" w:ascii="Times New Roman" w:hAnsi="Times New Roman"/>
          <w:sz w:val="24"/>
          <w:szCs w:val="24"/>
        </w:rPr>
        <w:t>Глава 12.1. НАЗНАЧЕНИЕ НА ДОЛЖНОСТЬ И ОСВОБОЖДЕНИЕ</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ОТ ДОЛЖНОСТИ УПОЛНОМОЧЕННОГО ПО ЗАЩИТЕ ПРАВ ПРЕДПРИНИМАТЕЛЕЙ</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В РЕСПУБЛИКЕ САХА (ЯКУТИЯ)</w:t>
      </w:r>
    </w:p>
    <w:p>
      <w:pPr>
        <w:pStyle w:val="ConsPlusNormal"/>
        <w:spacing w:lineRule="auto" w:line="360"/>
        <w:jc w:val="center"/>
        <w:rPr/>
      </w:pPr>
      <w:r>
        <w:rPr>
          <w:rFonts w:cs="Times New Roman" w:ascii="Times New Roman" w:hAnsi="Times New Roman"/>
          <w:sz w:val="24"/>
          <w:szCs w:val="24"/>
        </w:rPr>
        <w:t xml:space="preserve">(введена </w:t>
      </w:r>
      <w:hyperlink r:id="rId30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Ил Тумэн) РС(Я) от 05.12.2013 ГС N 7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98.1</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В соответствии с </w:t>
      </w:r>
      <w:hyperlink r:id="rId30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б Уполномоченном по защите прав предпринимателей в Республике Саха (Якутия)" Государственное Собрание назначает на должность Уполномоченного по защите прав предпринимателей в Республике Саха (Якутия) (далее - Уполномоченный по защите прав предпринимателей) по представлению Главы Республики Саха (Якутия), согласованному с Уполномоченным при Президенте Российской Федерации по защите прав предпринимателей, и решает вопрос о досрочном освобождении его от должности в случаях, предусмотренных законом.</w:t>
      </w:r>
    </w:p>
    <w:p>
      <w:pPr>
        <w:pStyle w:val="ConsPlusNormal"/>
        <w:spacing w:lineRule="auto" w:line="360"/>
        <w:jc w:val="both"/>
        <w:rPr/>
      </w:pPr>
      <w:r>
        <w:rPr>
          <w:rFonts w:cs="Times New Roman" w:ascii="Times New Roman" w:hAnsi="Times New Roman"/>
          <w:sz w:val="24"/>
          <w:szCs w:val="24"/>
        </w:rPr>
        <w:t xml:space="preserve">(в ред. </w:t>
      </w:r>
      <w:hyperlink r:id="rId31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98.2</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рассматривает вопрос о назначении на должность Уполномоченного по защите прав предпринимателей на очередном пленарном заседании после поступления представления Главы Республики Саха (Якутия), согласованного с Уполномоченным при Президенте Российской Федерации по защите прав предпринимателей, и необходимых материалов не позднее тридцати дней со дня истечения срока полномочий предыдущего Уполномоченного по защите прав предпринимателей.</w:t>
      </w:r>
    </w:p>
    <w:p>
      <w:pPr>
        <w:pStyle w:val="ConsPlusNormal"/>
        <w:spacing w:lineRule="auto" w:line="360"/>
        <w:jc w:val="both"/>
        <w:rPr/>
      </w:pPr>
      <w:r>
        <w:rPr>
          <w:rFonts w:cs="Times New Roman" w:ascii="Times New Roman" w:hAnsi="Times New Roman"/>
          <w:sz w:val="24"/>
          <w:szCs w:val="24"/>
        </w:rPr>
        <w:t xml:space="preserve">(в ред. </w:t>
      </w:r>
      <w:hyperlink r:id="rId31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еобходимыми материалами для рассмотрения вопроса о назначении кандидата на должность Уполномоченного по защите прав предпринимателей являются следующие докумен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явление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биографическая справк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копия листка по учету кадр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характеристика, отражающая оценку профессиональной деятельности, деловые и нравственные качества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сведения о доходах, об имуществе и обязательствах имущественного характера кандидата, а также о доходах, об имуществе и обязательствах имущественного характера его супруги (супруга) и несовершеннолетних дет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варительное рассмотрение поступивших материалов осуществляется профильным комитетом. В заседании профильного комитета участвуют кандидат на должность Уполномоченного по защите прав предпринимателей, представитель Главы Республики Саха (Якутия), иные должностные лица и граждане, привлеченные по инициативе председателя профильного комитета.</w:t>
      </w:r>
    </w:p>
    <w:p>
      <w:pPr>
        <w:pStyle w:val="ConsPlusNormal"/>
        <w:spacing w:lineRule="auto" w:line="360"/>
        <w:jc w:val="both"/>
        <w:rPr/>
      </w:pPr>
      <w:r>
        <w:rPr>
          <w:rFonts w:cs="Times New Roman" w:ascii="Times New Roman" w:hAnsi="Times New Roman"/>
          <w:sz w:val="24"/>
          <w:szCs w:val="24"/>
        </w:rPr>
        <w:t xml:space="preserve">(в ред. </w:t>
      </w:r>
      <w:hyperlink r:id="rId31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 случае рассмотрения вопроса о досрочном освобождении Уполномоченного по защите прав предпринимателей от должности к необходимым материалам прилагаются документы, свидетельствующие о невозможности замещения указанной должности. В заключении профильного комитета должно быть указано основание, в соответствии с которым Уполномоченный по защите прав предпринимателей подлежит досрочному освобождению от должност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рофильный комитет рассматривает материалы, готовит заключение по кандидатуре и проект постановления Государственного Собрания. Подготовленный профильным комитетом проект постановления в установленном порядке вносится на рассмотрение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98.3</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а пленарном заседании Государственного Собрания Глава Республики Саха (Якутия) или его представитель представляет кандидатуру для назначения на должность Уполномоченного по защите прав предпринимателей.</w:t>
      </w:r>
    </w:p>
    <w:p>
      <w:pPr>
        <w:pStyle w:val="ConsPlusNormal"/>
        <w:spacing w:lineRule="auto" w:line="360"/>
        <w:jc w:val="both"/>
        <w:rPr/>
      </w:pPr>
      <w:r>
        <w:rPr>
          <w:rFonts w:cs="Times New Roman" w:ascii="Times New Roman" w:hAnsi="Times New Roman"/>
          <w:sz w:val="24"/>
          <w:szCs w:val="24"/>
        </w:rPr>
        <w:t xml:space="preserve">(в ред. </w:t>
      </w:r>
      <w:hyperlink r:id="rId31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Государственного Собрания или председатель профильного комитета знакомит депутатов с заключением профильного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Депутаты вправе задавать вопросы кандидату на должность Уполномоченного по защите прав предпринимателей, высказывать свое мнение по представленной кандидатур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Обсуждение прекращается по решению Государственного Собрания, принятому большинством голосов от числа присутствующих на пленарном заседании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Решение о назначении на должность Уполномоченного по защите прав предпринимателей принимается тайным голосованием большинством голосов от установленного числа депутатов.</w:t>
      </w:r>
    </w:p>
    <w:p>
      <w:pPr>
        <w:pStyle w:val="ConsPlusNormal"/>
        <w:spacing w:lineRule="auto" w:line="360"/>
        <w:ind w:firstLine="540"/>
        <w:jc w:val="both"/>
        <w:rPr/>
      </w:pPr>
      <w:r>
        <w:rPr>
          <w:rFonts w:cs="Times New Roman" w:ascii="Times New Roman" w:hAnsi="Times New Roman"/>
          <w:sz w:val="24"/>
          <w:szCs w:val="24"/>
        </w:rPr>
        <w:t xml:space="preserve">6. Если кандидат на должность Уполномоченного по защите прав предпринимателей не получил требуемого числа голосов, в соответствии с </w:t>
      </w:r>
      <w:hyperlink r:id="rId3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б Уполномоченном по защите прав предпринимателей в Республике Саха (Якутия)" Глава Республики Саха (Якутия) вносит новую кандидатуру, по которой осуществляется назначение на должность в порядке, установленном настоящей главой Регламента.</w:t>
      </w:r>
    </w:p>
    <w:p>
      <w:pPr>
        <w:pStyle w:val="ConsPlusNormal"/>
        <w:spacing w:lineRule="auto" w:line="360"/>
        <w:jc w:val="both"/>
        <w:rPr/>
      </w:pPr>
      <w:r>
        <w:rPr>
          <w:rFonts w:cs="Times New Roman" w:ascii="Times New Roman" w:hAnsi="Times New Roman"/>
          <w:sz w:val="24"/>
          <w:szCs w:val="24"/>
        </w:rPr>
        <w:t xml:space="preserve">(в ред. </w:t>
      </w:r>
      <w:hyperlink r:id="rId31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Назначение лица на должность Уполномоченного по защите прав предпринимателей оформляетс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98.4</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сле оглашения результатов голосования по кандидатуре Председатель Государственного Собрания объявляет время приведения к присяге лица, назначенного на должность Уполномоченного по защите прав предпринимател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иведение к присяге лица, назначенного на должность Уполномоченного по защите прав предпринимателей, производится Председателем Государственного Собрания на пленарном заседании Государственного Собрания в торжественной обстановке при наличии в зале заседаний Государственного Собрания Государственного герба Республики Саха (Якутия) и Государственного флага Республики Саха (Якутия).</w:t>
      </w:r>
    </w:p>
    <w:p>
      <w:pPr>
        <w:pStyle w:val="ConsPlusNormal"/>
        <w:spacing w:lineRule="auto" w:line="360"/>
        <w:ind w:firstLine="540"/>
        <w:jc w:val="both"/>
        <w:rPr/>
      </w:pPr>
      <w:r>
        <w:rPr>
          <w:rFonts w:cs="Times New Roman" w:ascii="Times New Roman" w:hAnsi="Times New Roman"/>
          <w:sz w:val="24"/>
          <w:szCs w:val="24"/>
        </w:rPr>
        <w:t xml:space="preserve">3. При вступлении в должность Уполномоченный по защите прав предпринимателей приносит на обоих государственных языках присягу, текст которой изложен в </w:t>
      </w:r>
      <w:hyperlink r:id="rId316">
        <w:r>
          <w:rPr>
            <w:rStyle w:val="InternetLink"/>
            <w:rFonts w:cs="Times New Roman" w:ascii="Times New Roman" w:hAnsi="Times New Roman"/>
            <w:sz w:val="24"/>
            <w:szCs w:val="24"/>
          </w:rPr>
          <w:t>статье 6</w:t>
        </w:r>
      </w:hyperlink>
      <w:r>
        <w:rPr>
          <w:rFonts w:cs="Times New Roman" w:ascii="Times New Roman" w:hAnsi="Times New Roman"/>
          <w:sz w:val="24"/>
          <w:szCs w:val="24"/>
        </w:rPr>
        <w:t xml:space="preserve"> Закона Республики Саха (Якутия) "Об Уполномоченном по защите права предпринимателей в Республике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едседатель Государственного Собрания приглашает на трибуну зала заседаний Государственного Собрания лицо, назначенное на должность Уполномоченного по защите прав предпринимателей, которое произносит текст присяги стоя, положив руку на текст Конституции (Основного закона) Республики Саха (Якутия). Принесение присяги удостоверяется личной подписью Уполномоченного по защите прав предпринимателей, проставленной под текстом присяг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кумент остается на хранении в Государственном Собран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С момента принесения присяги Уполномоченный по защите прав предпринимателей считается вступившим в должность.</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98.5</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Решение о досрочном освобождении от должности Уполномоченного по защите прав предпринимателей осуществляется по представлению Уполномоченного при Президенте Российской Федерации по защите прав предпринимателей либо с его согласия не позднее месячного срока со дня получения такого представления (соглас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и рассмотрении вопроса о досрочном освобождении Уполномоченного по защите прав предпринимателей от должности Председатель Государственного Собрания или председатель профильного комитета знакомит депутатов с заключением профильного комитета о невозможности замещения лицом должности Уполномоченного по защите прав предпринимател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Депутаты вправе высказать мнение по обсуждаемому вопрос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Решение о досрочном освобождении от должности Уполномоченного по защите прав предпринимателей принимается тайным голосованием большинством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Освобождение лица от должности Уполномоченного по защите прав предпринимателей оформляетс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rFonts w:ascii="Times New Roman" w:hAnsi="Times New Roman" w:cs="Times New Roman"/>
          <w:sz w:val="24"/>
          <w:szCs w:val="24"/>
        </w:rPr>
      </w:pPr>
      <w:r>
        <w:rPr>
          <w:rFonts w:cs="Times New Roman" w:ascii="Times New Roman" w:hAnsi="Times New Roman"/>
          <w:sz w:val="24"/>
          <w:szCs w:val="24"/>
        </w:rPr>
        <w:t>Глава 12.2. СОГЛАСОВАНИЕ НАЗНАЧЕНИЯ НА ДОЛЖНОСТЬ</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УПОЛНОМОЧЕННОГО ПО ПРАВАМ КОРЕННЫХ МАЛОЧИСЛЕННЫХ НАРОДОВ</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СЕВЕРА В РЕСПУБЛИКЕ САХА (ЯКУТИЯ)</w:t>
      </w:r>
    </w:p>
    <w:p>
      <w:pPr>
        <w:pStyle w:val="ConsPlusNormal"/>
        <w:spacing w:lineRule="auto" w:line="360"/>
        <w:jc w:val="center"/>
        <w:rPr/>
      </w:pPr>
      <w:r>
        <w:rPr>
          <w:rFonts w:cs="Times New Roman" w:ascii="Times New Roman" w:hAnsi="Times New Roman"/>
          <w:sz w:val="24"/>
          <w:szCs w:val="24"/>
        </w:rPr>
        <w:t xml:space="preserve">(введена </w:t>
      </w:r>
      <w:hyperlink r:id="rId31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Ил Тумэн) РС(Я) от 05.12.2013 ГС N 7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98.6</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В соответствии с </w:t>
      </w:r>
      <w:hyperlink r:id="rId3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б Уполномоченном по правам коренных малочисленных народов Севера в Республике Саха (Якутия)" Государственное Собрание дает согласие Главе Республики Саха (Якутия) на назначение на должность Уполномоченного по правам коренных малочисленных народов Севера в Республике Саха (Якутия) (далее - Уполномоченный по правам коренных малочисленных народов Севера).</w:t>
      </w:r>
    </w:p>
    <w:p>
      <w:pPr>
        <w:pStyle w:val="ConsPlusNormal"/>
        <w:spacing w:lineRule="auto" w:line="360"/>
        <w:jc w:val="both"/>
        <w:rPr/>
      </w:pPr>
      <w:r>
        <w:rPr>
          <w:rFonts w:cs="Times New Roman" w:ascii="Times New Roman" w:hAnsi="Times New Roman"/>
          <w:sz w:val="24"/>
          <w:szCs w:val="24"/>
        </w:rPr>
        <w:t xml:space="preserve">(в ред. </w:t>
      </w:r>
      <w:hyperlink r:id="rId31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98.7</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рассматривает представленную кандидатуру на должность Уполномоченного по правам коренных малочисленных народов Севера на пленарном заседании не позднее двух недель после поступления представления Главы Республики Саха (Якутия) и необходимых материалов.</w:t>
      </w:r>
    </w:p>
    <w:p>
      <w:pPr>
        <w:pStyle w:val="ConsPlusNormal"/>
        <w:spacing w:lineRule="auto" w:line="360"/>
        <w:jc w:val="both"/>
        <w:rPr/>
      </w:pPr>
      <w:r>
        <w:rPr>
          <w:rFonts w:cs="Times New Roman" w:ascii="Times New Roman" w:hAnsi="Times New Roman"/>
          <w:sz w:val="24"/>
          <w:szCs w:val="24"/>
        </w:rPr>
        <w:t xml:space="preserve">(в ред. </w:t>
      </w:r>
      <w:hyperlink r:id="rId32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еобходимыми материалами для рассмотрения вопроса о даче согласия на назначение кандидата на должность Уполномоченного по правам коренных малочисленных народов Севера являются следующие докумен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исьменное согласие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биографическая справк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копия листка по учету кадр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характеристика, отражающая оценку профессиональной деятельности, деловые и нравственные качества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сведения о доходах, об имуществе и обязательствах имущественного характера кандидата, а также о доходах, об имуществе и обязательствах имущественного характера его супруги (супруга) и несовершеннолетних дет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варительное рассмотрение поступивших материалов осуществляется профильным комитетом. В заседании профильного комитета участвуют представитель Главы Республики Саха (Якутия), иные должностные лица и граждане, привлеченные по инициативе председателя профильного комитета.</w:t>
      </w:r>
    </w:p>
    <w:p>
      <w:pPr>
        <w:pStyle w:val="ConsPlusNormal"/>
        <w:spacing w:lineRule="auto" w:line="360"/>
        <w:jc w:val="both"/>
        <w:rPr/>
      </w:pPr>
      <w:r>
        <w:rPr>
          <w:rFonts w:cs="Times New Roman" w:ascii="Times New Roman" w:hAnsi="Times New Roman"/>
          <w:sz w:val="24"/>
          <w:szCs w:val="24"/>
        </w:rPr>
        <w:t xml:space="preserve">(в ред. </w:t>
      </w:r>
      <w:hyperlink r:id="rId32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офильный комитет рассматривает материалы, готовит заключение по кандидатуре и проект постановления Государственного Собрания. Подготовленный профильным комитетом проект постановления в установленном порядке вносится на рассмотрение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98.8</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а пленарном заседании Государственного Собрания Глава Республики Саха (Якутия) или его представитель представляет кандидатуру для дачи согласия на назначение на должность Уполномоченного по правам коренных малочисленных народов Севера.</w:t>
      </w:r>
    </w:p>
    <w:p>
      <w:pPr>
        <w:pStyle w:val="ConsPlusNormal"/>
        <w:spacing w:lineRule="auto" w:line="360"/>
        <w:jc w:val="both"/>
        <w:rPr/>
      </w:pPr>
      <w:r>
        <w:rPr>
          <w:rFonts w:cs="Times New Roman" w:ascii="Times New Roman" w:hAnsi="Times New Roman"/>
          <w:sz w:val="24"/>
          <w:szCs w:val="24"/>
        </w:rPr>
        <w:t xml:space="preserve">(в ред. </w:t>
      </w:r>
      <w:hyperlink r:id="rId32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Государственного Собрания или председатель профильного комитета знакомит депутатов с заключением профильного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Депутаты вправе задавать вопросы кандидату на должность Уполномоченного по правам коренных малочисленных народов Севера, высказывать свое мнение по представленной кандидатур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Обсуждение прекращается по решению Государственного Собрания, принятому большинством голосов от числа присутствующих на пленарном заседании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опрос о даче согласия на назначение на должность Уполномоченного по правам коренных малочисленных народов Севера рассматривается в индивидуальном порядке. Решение о даче согласия на назначение на должность Уполномоченного по правам коренных малочисленных народов Севера принимается тайным голосованием с использованием бюллетен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Решение о даче согласия на назначение на должность Уполномоченного по правам коренных малочисленных народов Севера считается принятым, если за данную кандидатуру проголосовало большинство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Дача согласия на назначение на должность Уполномоченного по правам коренных малочисленных народов Севера оформляется постановлением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каз в даче согласия на назначение на должность Уполномоченного по правам коренных малочисленных народов Севера оформляется постановлением Государственного Собрания без дополнительного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В случае отклонения Государственным Собранием представленной кандидатуры на должность Уполномоченного по правам коренных малочисленных народов Севера Глава Республики Саха (Якутия) вносит новую кандидатуру. Рассмотрение кандидатуры для назначения на должность Уполномоченного по правам коренных малочисленных народов Севера и дача согласия на назначение на должность Уполномоченного по правам коренных малочисленных народов Севера производятся в порядке, установленном настоящей статьей.</w:t>
      </w:r>
    </w:p>
    <w:p>
      <w:pPr>
        <w:pStyle w:val="ConsPlusNormal"/>
        <w:spacing w:lineRule="auto" w:line="360"/>
        <w:jc w:val="both"/>
        <w:rPr/>
      </w:pPr>
      <w:r>
        <w:rPr>
          <w:rFonts w:cs="Times New Roman" w:ascii="Times New Roman" w:hAnsi="Times New Roman"/>
          <w:sz w:val="24"/>
          <w:szCs w:val="24"/>
        </w:rPr>
        <w:t xml:space="preserve">(в ред. </w:t>
      </w:r>
      <w:hyperlink r:id="rId32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rFonts w:ascii="Times New Roman" w:hAnsi="Times New Roman" w:cs="Times New Roman"/>
          <w:sz w:val="24"/>
          <w:szCs w:val="24"/>
        </w:rPr>
      </w:pPr>
      <w:r>
        <w:rPr>
          <w:rFonts w:cs="Times New Roman" w:ascii="Times New Roman" w:hAnsi="Times New Roman"/>
          <w:sz w:val="24"/>
          <w:szCs w:val="24"/>
        </w:rPr>
        <w:t>Глава 12.3. СОГЛАСОВАНИЕ НАЗНАЧЕНИЯ НА ДОЛЖНОСТЬ</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УПОЛНОМОЧЕННОГО ПО ПРАВАМ РЕБЕНКА В РЕСПУБЛИКЕ САХА (ЯКУТИЯ)</w:t>
      </w:r>
    </w:p>
    <w:p>
      <w:pPr>
        <w:pStyle w:val="ConsPlusNormal"/>
        <w:spacing w:lineRule="auto" w:line="360"/>
        <w:jc w:val="center"/>
        <w:rPr/>
      </w:pPr>
      <w:r>
        <w:rPr>
          <w:rFonts w:cs="Times New Roman" w:ascii="Times New Roman" w:hAnsi="Times New Roman"/>
          <w:sz w:val="24"/>
          <w:szCs w:val="24"/>
        </w:rPr>
        <w:t xml:space="preserve">(введена </w:t>
      </w:r>
      <w:hyperlink r:id="rId32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Ил Тумэн) РС(Я) от 24.11.2016 ГС N 951-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98.9</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В соответствии с </w:t>
      </w:r>
      <w:hyperlink r:id="rId3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б Уполномоченном по правам ребенка в Республике Саха (Якутия)" Государственное Собрание дает согласие Главе Республики Саха (Якутия) на назначение на должность Уполномоченного по правам ребенка в Республике Саха (Якутия) (далее - Уполномоченный по правам ребенка).</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98.10</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рассматривает представленную кандидатуру на должность Уполномоченного по правам ребенка на пленарном заседании не позднее двух недель после поступления представления Главы Республики Саха (Якутия) и необходимых материал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еобходимыми материалами для рассмотрения вопроса о даче согласия на назначение кандидата на должность Уполномоченного по правам ребенка являются следующие докумен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исьменное согласие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биографическая справк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копия листка по учету кадр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характеристика, отражающая оценку профессиональной деятельности, деловые и нравственные качества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сведения о доходах, об имуществе и обязательствах имущественного характера кандидата, а также о доходах, об имуществе и обязательствах имущественного характера его супруги (супруга) и несовершеннолетних дет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варительное рассмотрение поступивших материалов осуществляется профильным комитетом. В заседании профильного комитета участвуют представитель Главы Республики Саха (Якутия), иные должностные лица и граждане, привлеченные по инициативе председателя профильного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офильный комитет рассматривает материалы, готовит заключение по кандидатуре и проект постановления Государственного Собрания. Подготовленный профильным комитетом проект постановления в установленном порядке вносится на рассмотрение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98.11</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а пленарном заседании Государственного Собрания Глава Республики Саха (Якутия) или его представитель представляет кандидатуру для дачи согласия на назначение на должность Уполномоченного по правам ребенк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профильного комитета знакомит депутатов с заключением профильного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Депутаты вправе задавать вопросы кандидату на должность Уполномоченного по правам ребенка, высказывать свое мнение по представленной кандидатур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Обсуждение прекращается по решению Государственного Собрания, принятому большинством голосов от числа присутствующих на пленарном заседании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опрос о даче согласия на назначение на должность Уполномоченного по правам ребенка рассматривается в индивидуальном порядке. Решение о даче согласия на назначение на должность Уполномоченного по правам ребенка принимается тайным голосованием с использованием бюллетен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Решение о даче согласия на назначение на должность Уполномоченного по правам ребенка считается принятым, если за данную кандидатуру проголосовало большинство от числа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Дача согласия на назначение на должность Уполномоченного по правам ребенка оформляется постановлением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каз в даче согласия на назначение на должность Уполномоченного по правам ребенка оформляется постановлением Государственного Собрания без дополнительного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В случае отклонения Государственным Собранием представленной кандидатуры на должность Уполномоченного по правам ребенка Глава Республики Саха (Якутия) вносит новую кандидатуру. Рассмотрение кандидатуры для назначения на должность Уполномоченного по правам ребенка и дача согласия на назначение на должность Уполномоченного по правам ребенка производятся в порядке, установленном настоящей статье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326">
        <w:r>
          <w:rPr>
            <w:rStyle w:val="InternetLink"/>
            <w:rFonts w:cs="Times New Roman" w:ascii="Times New Roman" w:hAnsi="Times New Roman"/>
            <w:sz w:val="24"/>
            <w:szCs w:val="24"/>
          </w:rPr>
          <w:t>Глава 13</w:t>
        </w:r>
      </w:hyperlink>
      <w:r>
        <w:rPr>
          <w:rFonts w:cs="Times New Roman" w:ascii="Times New Roman" w:hAnsi="Times New Roman"/>
          <w:sz w:val="24"/>
          <w:szCs w:val="24"/>
        </w:rPr>
        <w:t>. НАЗНАЧЕНИЕ ПОЛОВИНЫ СОСТАВА ЦЕНТРАЛЬНОЙ</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ИЗБИРАТЕЛЬНОЙ КОМИССИИ РЕСПУБЛИКИ САХА (ЯКУТ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327">
        <w:r>
          <w:rPr>
            <w:rStyle w:val="InternetLink"/>
            <w:rFonts w:cs="Times New Roman" w:ascii="Times New Roman" w:hAnsi="Times New Roman"/>
            <w:sz w:val="24"/>
            <w:szCs w:val="24"/>
          </w:rPr>
          <w:t>Статья 99</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В соответствии с </w:t>
      </w:r>
      <w:hyperlink r:id="rId328">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Основным законом) Республики Саха (Якутия) и </w:t>
      </w:r>
      <w:hyperlink r:id="rId32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 Центральной избирательной комиссии Республики Саха (Якутия)" Государственное Собрание назначает половину состава Центральной избирательной комиссии Республики Саха (Якутия) (далее - Центральная избирательная комисс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330">
        <w:r>
          <w:rPr>
            <w:rStyle w:val="InternetLink"/>
            <w:rFonts w:cs="Times New Roman" w:ascii="Times New Roman" w:hAnsi="Times New Roman"/>
            <w:sz w:val="24"/>
            <w:szCs w:val="24"/>
          </w:rPr>
          <w:t>Статья 100</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назначает половину состава Центральной избирательной комиссии нового состава не позднее чем за десять дней до дня истечения срока полномочий Центральной избирательной комиссии предыдущего состава, который исчисляется со дня ее первого заседания.</w:t>
      </w:r>
    </w:p>
    <w:p>
      <w:pPr>
        <w:pStyle w:val="ConsPlusNormal"/>
        <w:spacing w:lineRule="auto" w:line="360"/>
        <w:jc w:val="both"/>
        <w:rPr/>
      </w:pPr>
      <w:r>
        <w:rPr>
          <w:rFonts w:cs="Times New Roman" w:ascii="Times New Roman" w:hAnsi="Times New Roman"/>
          <w:sz w:val="24"/>
          <w:szCs w:val="24"/>
        </w:rPr>
        <w:t xml:space="preserve">(в ред. </w:t>
      </w:r>
      <w:hyperlink r:id="rId33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04.07.2017 ГС N 1161-V)</w:t>
      </w:r>
    </w:p>
    <w:p>
      <w:pPr>
        <w:pStyle w:val="ConsPlusNormal"/>
        <w:spacing w:lineRule="auto" w:line="360"/>
        <w:ind w:firstLine="540"/>
        <w:jc w:val="both"/>
        <w:rPr/>
      </w:pPr>
      <w:r>
        <w:rPr>
          <w:rFonts w:cs="Times New Roman" w:ascii="Times New Roman" w:hAnsi="Times New Roman"/>
          <w:sz w:val="24"/>
          <w:szCs w:val="24"/>
        </w:rPr>
        <w:t xml:space="preserve">2. Формирование половины состава Центральной избирательной комиссии осуществляется Государственным Собранием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Государственном Собрании, политических партий, выдвинувших списки кандидатов, которым переданы депутатские мандаты в соответствии с </w:t>
      </w:r>
      <w:hyperlink r:id="rId332">
        <w:r>
          <w:rPr>
            <w:rStyle w:val="InternetLink"/>
            <w:rFonts w:cs="Times New Roman" w:ascii="Times New Roman" w:hAnsi="Times New Roman"/>
            <w:sz w:val="24"/>
            <w:szCs w:val="24"/>
          </w:rPr>
          <w:t>частью 5.1 статьи 82</w:t>
        </w:r>
      </w:hyperlink>
      <w:r>
        <w:rPr>
          <w:rFonts w:cs="Times New Roman" w:ascii="Times New Roman" w:hAnsi="Times New Roman"/>
          <w:sz w:val="24"/>
          <w:szCs w:val="24"/>
        </w:rPr>
        <w:t xml:space="preserve"> Закона Республики Саха (Якутия) "О выборах народных депутатов Республики Саха (Якутия)", других политических партий, общественных объединений, представительных органов местного самоуправления, Центральной избирательной комиссии предыдущего состава, Центральной избирательной комиссии Российской Федерации. При этом государственные и муниципальные служащие не могут составлять более одной второй от общего числа членов Центральной избирательной комиссии.</w:t>
      </w:r>
    </w:p>
    <w:p>
      <w:pPr>
        <w:pStyle w:val="ConsPlusNormal"/>
        <w:spacing w:lineRule="auto" w:line="360"/>
        <w:jc w:val="both"/>
        <w:rPr/>
      </w:pPr>
      <w:r>
        <w:rPr>
          <w:rFonts w:cs="Times New Roman" w:ascii="Times New Roman" w:hAnsi="Times New Roman"/>
          <w:sz w:val="24"/>
          <w:szCs w:val="24"/>
        </w:rPr>
        <w:t xml:space="preserve">(в ред. </w:t>
      </w:r>
      <w:hyperlink r:id="rId33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04.07.2017 ГС N 1161-V)</w:t>
      </w:r>
    </w:p>
    <w:p>
      <w:pPr>
        <w:pStyle w:val="ConsPlusNormal"/>
        <w:spacing w:lineRule="auto" w:line="360"/>
        <w:ind w:firstLine="540"/>
        <w:jc w:val="both"/>
        <w:rPr/>
      </w:pPr>
      <w:r>
        <w:rPr>
          <w:rFonts w:cs="Times New Roman" w:ascii="Times New Roman" w:hAnsi="Times New Roman"/>
          <w:sz w:val="24"/>
          <w:szCs w:val="24"/>
        </w:rPr>
        <w:t xml:space="preserve">3. Государственное Собрание назначает не менее одной второй от назначаемого числа членов Центральной избирательной комиссии на основе поступивших предложений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политических партий, выдвинувших списки кандидатов, допущенные к распределению депутатских мандатов в Государственном Собрании, политических партий, выдвинувших списки кандидатов, которым переданы депутатские мандаты в соответствии с </w:t>
      </w:r>
      <w:hyperlink r:id="rId334">
        <w:r>
          <w:rPr>
            <w:rStyle w:val="InternetLink"/>
            <w:rFonts w:cs="Times New Roman" w:ascii="Times New Roman" w:hAnsi="Times New Roman"/>
            <w:sz w:val="24"/>
            <w:szCs w:val="24"/>
          </w:rPr>
          <w:t>частью 5.1 статьи 82</w:t>
        </w:r>
      </w:hyperlink>
      <w:r>
        <w:rPr>
          <w:rFonts w:cs="Times New Roman" w:ascii="Times New Roman" w:hAnsi="Times New Roman"/>
          <w:sz w:val="24"/>
          <w:szCs w:val="24"/>
        </w:rPr>
        <w:t xml:space="preserve"> Закона Республики Саха (Якутия) "О выборах народных депутатов Республики Саха (Якутия)". Государственное Собрание назначает в Центральную избирательную комиссию нового состава не менее одного члена Центральной избирательной комиссии на основе предложений, поступивших от Центральной избирательной комиссии предыдущего состава и Центральной избирательной комиссии Российской Федерации.</w:t>
      </w:r>
    </w:p>
    <w:p>
      <w:pPr>
        <w:pStyle w:val="ConsPlusNormal"/>
        <w:spacing w:lineRule="auto" w:line="360"/>
        <w:jc w:val="both"/>
        <w:rPr/>
      </w:pPr>
      <w:r>
        <w:rPr>
          <w:rFonts w:cs="Times New Roman" w:ascii="Times New Roman" w:hAnsi="Times New Roman"/>
          <w:sz w:val="24"/>
          <w:szCs w:val="24"/>
        </w:rPr>
        <w:t xml:space="preserve">(в ред. </w:t>
      </w:r>
      <w:hyperlink r:id="rId33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04.07.2017 ГС N 1161-V)</w:t>
      </w:r>
    </w:p>
    <w:p>
      <w:pPr>
        <w:pStyle w:val="ConsPlusNormal"/>
        <w:spacing w:lineRule="auto" w:line="360"/>
        <w:ind w:firstLine="540"/>
        <w:jc w:val="both"/>
        <w:rPr>
          <w:rFonts w:ascii="Times New Roman" w:hAnsi="Times New Roman" w:cs="Times New Roman"/>
          <w:sz w:val="24"/>
          <w:szCs w:val="24"/>
        </w:rPr>
      </w:pPr>
      <w:bookmarkStart w:id="19" w:name="P1307"/>
      <w:bookmarkEnd w:id="19"/>
      <w:r>
        <w:rPr>
          <w:rFonts w:cs="Times New Roman" w:ascii="Times New Roman" w:hAnsi="Times New Roman"/>
          <w:sz w:val="24"/>
          <w:szCs w:val="24"/>
        </w:rPr>
        <w:t>4. Государственное Собрание размещает на официальном сайте Государственного Собрания в сети Интернет информацию о начале формирования Центральной избирательной комиссии нового состава не позднее чем за сорок дней до истечения срока полномочий Центральной избирательной комиссии предыдущего состава.</w:t>
      </w:r>
    </w:p>
    <w:p>
      <w:pPr>
        <w:pStyle w:val="ConsPlusNormal"/>
        <w:spacing w:lineRule="auto" w:line="360"/>
        <w:jc w:val="both"/>
        <w:rPr/>
      </w:pPr>
      <w:r>
        <w:rPr>
          <w:rFonts w:cs="Times New Roman" w:ascii="Times New Roman" w:hAnsi="Times New Roman"/>
          <w:sz w:val="24"/>
          <w:szCs w:val="24"/>
        </w:rPr>
        <w:t xml:space="preserve">(часть 4 в ред. </w:t>
      </w:r>
      <w:hyperlink r:id="rId33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04.07.2017 ГС N 1161-V)</w:t>
      </w:r>
    </w:p>
    <w:p>
      <w:pPr>
        <w:pStyle w:val="ConsPlusNormal"/>
        <w:spacing w:lineRule="auto" w:line="360"/>
        <w:ind w:firstLine="540"/>
        <w:jc w:val="both"/>
        <w:rPr/>
      </w:pPr>
      <w:r>
        <w:rPr>
          <w:rFonts w:cs="Times New Roman" w:ascii="Times New Roman" w:hAnsi="Times New Roman"/>
          <w:sz w:val="24"/>
          <w:szCs w:val="24"/>
        </w:rPr>
        <w:t xml:space="preserve">5. После размещения на официальном сайте Государственного Собрания в сети Интернет информации, указанной в </w:t>
      </w:r>
      <w:hyperlink w:anchor="P1307">
        <w:r>
          <w:rPr>
            <w:rStyle w:val="InternetLink"/>
            <w:rFonts w:cs="Times New Roman" w:ascii="Times New Roman" w:hAnsi="Times New Roman"/>
            <w:sz w:val="24"/>
            <w:szCs w:val="24"/>
          </w:rPr>
          <w:t>части 4</w:t>
        </w:r>
      </w:hyperlink>
      <w:r>
        <w:rPr>
          <w:rFonts w:cs="Times New Roman" w:ascii="Times New Roman" w:hAnsi="Times New Roman"/>
          <w:sz w:val="24"/>
          <w:szCs w:val="24"/>
        </w:rPr>
        <w:t xml:space="preserve"> настоящей статьи, Государственное Собрание в течение тридцати дней принимает предложения и необходимые материалы.</w:t>
      </w:r>
    </w:p>
    <w:p>
      <w:pPr>
        <w:pStyle w:val="ConsPlusNormal"/>
        <w:spacing w:lineRule="auto" w:line="360"/>
        <w:jc w:val="both"/>
        <w:rPr/>
      </w:pPr>
      <w:r>
        <w:rPr>
          <w:rFonts w:cs="Times New Roman" w:ascii="Times New Roman" w:hAnsi="Times New Roman"/>
          <w:sz w:val="24"/>
          <w:szCs w:val="24"/>
        </w:rPr>
        <w:t xml:space="preserve">(часть 5 в ред. </w:t>
      </w:r>
      <w:hyperlink r:id="rId33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04.07.2017 ГС N 1161-V)</w:t>
      </w:r>
    </w:p>
    <w:p>
      <w:pPr>
        <w:pStyle w:val="ConsPlusNormal"/>
        <w:spacing w:lineRule="auto" w:line="360"/>
        <w:ind w:firstLine="540"/>
        <w:jc w:val="both"/>
        <w:rPr>
          <w:rFonts w:ascii="Times New Roman" w:hAnsi="Times New Roman" w:cs="Times New Roman"/>
          <w:sz w:val="24"/>
          <w:szCs w:val="24"/>
        </w:rPr>
      </w:pPr>
      <w:bookmarkStart w:id="20" w:name="P1311"/>
      <w:bookmarkEnd w:id="20"/>
      <w:r>
        <w:rPr>
          <w:rFonts w:cs="Times New Roman" w:ascii="Times New Roman" w:hAnsi="Times New Roman"/>
          <w:sz w:val="24"/>
          <w:szCs w:val="24"/>
        </w:rPr>
        <w:t>6. Необходимыми материалами для рассмотрения вопроса о назначении кандидата на должность члена Центральной избирательной комиссии являются следующие докумен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решение соответствующего органа о выдвижении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заявление кандидата;</w:t>
      </w:r>
    </w:p>
    <w:p>
      <w:pPr>
        <w:pStyle w:val="ConsPlusNormal"/>
        <w:spacing w:lineRule="auto" w:line="360"/>
        <w:ind w:firstLine="540"/>
        <w:jc w:val="both"/>
        <w:rPr/>
      </w:pPr>
      <w:r>
        <w:rPr>
          <w:rFonts w:cs="Times New Roman" w:ascii="Times New Roman" w:hAnsi="Times New Roman"/>
          <w:sz w:val="24"/>
          <w:szCs w:val="24"/>
        </w:rPr>
        <w:t xml:space="preserve">3) утратил силу. - </w:t>
      </w:r>
      <w:hyperlink r:id="rId338">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Государственного Собрания (Ил Тумэн) РС(Я) от 04.07.2017 ГС N 116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копия трудовой книжки;</w:t>
      </w:r>
    </w:p>
    <w:p>
      <w:pPr>
        <w:pStyle w:val="ConsPlusNormal"/>
        <w:spacing w:lineRule="auto" w:line="360"/>
        <w:jc w:val="both"/>
        <w:rPr/>
      </w:pPr>
      <w:r>
        <w:rPr>
          <w:rFonts w:cs="Times New Roman" w:ascii="Times New Roman" w:hAnsi="Times New Roman"/>
          <w:sz w:val="24"/>
          <w:szCs w:val="24"/>
        </w:rPr>
        <w:t xml:space="preserve">(п. 4 в ред. </w:t>
      </w:r>
      <w:hyperlink r:id="rId33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04.07.2017 ГС N 116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копия устава политической партии, общественного объединения, внесшей (внесшего) предложение о назначении кандидата в состав Центральной избирательной комиссии, и копия свидетельства о его регистра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Предварительное рассмотрение поступивших материалов осуществляется профильным комитетом. В заседании профильного комитета участвуют кандидат на должность члена Центральной избирательной комиссии, представитель Главы Республики Саха (Якутия), представители депутатских объединений, иные должностные лица и граждане, привлеченные по инициативе председателя профильного комитета.</w:t>
      </w:r>
    </w:p>
    <w:p>
      <w:pPr>
        <w:pStyle w:val="ConsPlusNormal"/>
        <w:spacing w:lineRule="auto" w:line="360"/>
        <w:jc w:val="both"/>
        <w:rPr/>
      </w:pPr>
      <w:r>
        <w:rPr>
          <w:rFonts w:cs="Times New Roman" w:ascii="Times New Roman" w:hAnsi="Times New Roman"/>
          <w:sz w:val="24"/>
          <w:szCs w:val="24"/>
        </w:rPr>
        <w:t xml:space="preserve">(в ред. </w:t>
      </w:r>
      <w:hyperlink r:id="rId34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pPr>
      <w:bookmarkStart w:id="21" w:name="P1320"/>
      <w:bookmarkEnd w:id="21"/>
      <w:r>
        <w:rPr>
          <w:rFonts w:cs="Times New Roman" w:ascii="Times New Roman" w:hAnsi="Times New Roman"/>
          <w:sz w:val="24"/>
          <w:szCs w:val="24"/>
        </w:rPr>
        <w:t xml:space="preserve">8. В случае, если в процессе проверки документов и содержащихся в них сведений установлена их недостоверность либо не представлен один из документов, указанных в </w:t>
      </w:r>
      <w:hyperlink w:anchor="P1311">
        <w:r>
          <w:rPr>
            <w:rStyle w:val="InternetLink"/>
            <w:rFonts w:cs="Times New Roman" w:ascii="Times New Roman" w:hAnsi="Times New Roman"/>
            <w:sz w:val="24"/>
            <w:szCs w:val="24"/>
          </w:rPr>
          <w:t>части 6</w:t>
        </w:r>
      </w:hyperlink>
      <w:r>
        <w:rPr>
          <w:rFonts w:cs="Times New Roman" w:ascii="Times New Roman" w:hAnsi="Times New Roman"/>
          <w:sz w:val="24"/>
          <w:szCs w:val="24"/>
        </w:rPr>
        <w:t xml:space="preserve"> настоящей статьи, профильный комитет принимает решение об отказе в рассмотрении вопроса о назначении кандидата на должность члена Центральной избирательной комисс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б отказе в рассмотрении вопроса о назначении кандидата на должность члена Центральной избирательной комиссии профильный комитет готовит заключение, в котором указываются причины отказа.</w:t>
      </w:r>
    </w:p>
    <w:p>
      <w:pPr>
        <w:pStyle w:val="ConsPlusNormal"/>
        <w:spacing w:lineRule="auto" w:line="360"/>
        <w:jc w:val="both"/>
        <w:rPr/>
      </w:pPr>
      <w:r>
        <w:rPr>
          <w:rFonts w:cs="Times New Roman" w:ascii="Times New Roman" w:hAnsi="Times New Roman"/>
          <w:sz w:val="24"/>
          <w:szCs w:val="24"/>
        </w:rPr>
        <w:t xml:space="preserve">(часть 8 в ред. </w:t>
      </w:r>
      <w:hyperlink r:id="rId34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04.07.2017 ГС N 116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Кандидатуры, в отношении которых принято решение о правомочности их выдвижения в состав Центральной избирательной комиссии, включаются в алфавитном порядке в список для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Подготовленный профильным комитетом проект постановления Государственного Собрания и список кандидатов на должности членов Центральной избирательной комиссии в установленном порядке вносятся на рассмотрение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342">
        <w:r>
          <w:rPr>
            <w:rStyle w:val="InternetLink"/>
            <w:rFonts w:cs="Times New Roman" w:ascii="Times New Roman" w:hAnsi="Times New Roman"/>
            <w:sz w:val="24"/>
            <w:szCs w:val="24"/>
          </w:rPr>
          <w:t>Статья 101</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а пленарном заседании Государственного Собрания Председатель Государственного Собрания представляет кандидатуру для назначения на должность члена Центральной избирательной комисс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опрос о назначении кандидата на должность члена Центральной избирательной комиссии рассматривается в индивидуальном порядке. Решение о назначении члена Центральной избирательной комиссии принимается тайным голосованием.</w:t>
      </w:r>
    </w:p>
    <w:p>
      <w:pPr>
        <w:pStyle w:val="ConsPlusNormal"/>
        <w:spacing w:lineRule="auto" w:line="360"/>
        <w:jc w:val="both"/>
        <w:rPr/>
      </w:pPr>
      <w:r>
        <w:rPr>
          <w:rFonts w:cs="Times New Roman" w:ascii="Times New Roman" w:hAnsi="Times New Roman"/>
          <w:sz w:val="24"/>
          <w:szCs w:val="24"/>
        </w:rPr>
        <w:t xml:space="preserve">(в ред. </w:t>
      </w:r>
      <w:hyperlink r:id="rId34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04.07.2017 ГС N 1161-V)</w:t>
      </w:r>
    </w:p>
    <w:p>
      <w:pPr>
        <w:pStyle w:val="ConsPlusNormal"/>
        <w:spacing w:lineRule="auto" w:line="360"/>
        <w:ind w:firstLine="540"/>
        <w:jc w:val="both"/>
        <w:rPr/>
      </w:pPr>
      <w:r>
        <w:rPr>
          <w:rFonts w:cs="Times New Roman" w:ascii="Times New Roman" w:hAnsi="Times New Roman"/>
          <w:sz w:val="24"/>
          <w:szCs w:val="24"/>
        </w:rPr>
        <w:t xml:space="preserve">3. Председатель профильного комитета знакомит депутатов с решением профильного комитета, а также заключением профильного комитета, указанным в абзаце втором </w:t>
      </w:r>
      <w:hyperlink w:anchor="P1320">
        <w:r>
          <w:rPr>
            <w:rStyle w:val="InternetLink"/>
            <w:rFonts w:cs="Times New Roman" w:ascii="Times New Roman" w:hAnsi="Times New Roman"/>
            <w:sz w:val="24"/>
            <w:szCs w:val="24"/>
          </w:rPr>
          <w:t>части 8 статьи 100</w:t>
        </w:r>
      </w:hyperlink>
      <w:r>
        <w:rPr>
          <w:rFonts w:cs="Times New Roman" w:ascii="Times New Roman" w:hAnsi="Times New Roman"/>
          <w:sz w:val="24"/>
          <w:szCs w:val="24"/>
        </w:rPr>
        <w:t xml:space="preserve"> настоящего Регламента.</w:t>
      </w:r>
    </w:p>
    <w:p>
      <w:pPr>
        <w:pStyle w:val="ConsPlusNormal"/>
        <w:spacing w:lineRule="auto" w:line="360"/>
        <w:jc w:val="both"/>
        <w:rPr/>
      </w:pPr>
      <w:r>
        <w:rPr>
          <w:rFonts w:cs="Times New Roman" w:ascii="Times New Roman" w:hAnsi="Times New Roman"/>
          <w:sz w:val="24"/>
          <w:szCs w:val="24"/>
        </w:rPr>
        <w:t xml:space="preserve">(в ред. </w:t>
      </w:r>
      <w:hyperlink r:id="rId34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04.07.2017 ГС N 116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Депутаты вправе задавать вопросы кандидату на должность члена Центральной избирательной комиссии, высказывать свое мнение по представленной кандидатур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Рассмотрение вопроса о назначении кандидата на должность члена Центральной избирательной комиссии возможно в отсутствие кандидата, если он не может присутствовать на пленарном заседании Государственного Собрания по уважительной причин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Депутат вправе проголосовать не более чем за семь кандидатур.</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Назначенным на должность члена Центральной избирательной комиссии считается лицо, получившее большинство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Если по итогам голосования остались вакантные места, то проводится второй тур голосования. При этом в список для голосования включаются ранее рассматривавшиеся кандидатуры, не набравшие необходимого для назначения числа голосов в первом туре голосования. В этом случае фамилии в список для голосования включаются в порядке убывания числа голосов, поданных за каждую кандидатуру в первом туре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Во втором туре голосования депутат вправе проголосовать за число кандидатур, не превышающее число вакантных мест для назначения членов Центральной избирательной комисс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Если по итогам голосования во втором туре остались вакантные места, то проводится третий тур голосования. При этом в список для голосования включаются кандидатуры, набравшие наибольшее число голосов во втором туре, в количестве, равном количеству вакантных мес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Если по итогам голосования в третьем туре остались вакантные места, Государственное Собрание большинством голосов от числа присутствующих на пленарном заседании депутатов принимает решение о необходимости внесения в Государственное Собрание новых кандидатур.</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2. Назначение кандидатур на должности членов Центральной избирательной комиссии оформляетс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rFonts w:ascii="Times New Roman" w:hAnsi="Times New Roman" w:cs="Times New Roman"/>
          <w:sz w:val="24"/>
          <w:szCs w:val="24"/>
        </w:rPr>
      </w:pPr>
      <w:r>
        <w:rPr>
          <w:rFonts w:cs="Times New Roman" w:ascii="Times New Roman" w:hAnsi="Times New Roman"/>
          <w:sz w:val="24"/>
          <w:szCs w:val="24"/>
        </w:rPr>
        <w:t>Глава 14. НАЗНАЧЕНИЕ НА ДОЛЖНОСТЬ</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И ОСВОБОЖДЕНИЕ ОТ ДОЛЖНОСТИ ПРЕДСЕДАТЕЛЯ СЧЕТНОЙ ПАЛАТЫ</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РЕСПУБЛИКИ САХА (ЯКУТИЯ), ЕГО ЗАМЕСТИТЕЛЯ И АУДИТОРОВ</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СЧЕТНОЙ ПАЛАТЫ РЕСПУБЛИКИ САХА (ЯКУТИЯ)</w:t>
      </w:r>
    </w:p>
    <w:p>
      <w:pPr>
        <w:pStyle w:val="ConsPlusNormal"/>
        <w:spacing w:lineRule="auto" w:line="360"/>
        <w:jc w:val="center"/>
        <w:rPr/>
      </w:pPr>
      <w:r>
        <w:rPr>
          <w:rFonts w:cs="Times New Roman" w:ascii="Times New Roman" w:hAnsi="Times New Roman"/>
          <w:sz w:val="24"/>
          <w:szCs w:val="24"/>
        </w:rPr>
        <w:t xml:space="preserve">(введена </w:t>
      </w:r>
      <w:hyperlink r:id="rId34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Ил Тумэн) РС(Я) от 14.12.2011 ГС N 1189-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02</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В соответствии с </w:t>
      </w:r>
      <w:hyperlink r:id="rId34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 Счетной палате Республики Саха (Якутия)" Государственное Собрание назначает на должность председателя Счетной палаты Республики Саха (Якутия) (далее - председатель Счетной палаты) и решает вопрос о досрочном освобождении его от должности в случаях, предусмотренных закон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 кандидатурах на должность председателя Счетной палаты вносятся в Государственное Собрани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едседателем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депутатами - не менее одной трети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Главой Республики Саха (Якутия).</w:t>
      </w:r>
    </w:p>
    <w:p>
      <w:pPr>
        <w:pStyle w:val="ConsPlusNormal"/>
        <w:spacing w:lineRule="auto" w:line="360"/>
        <w:jc w:val="both"/>
        <w:rPr/>
      </w:pPr>
      <w:r>
        <w:rPr>
          <w:rFonts w:cs="Times New Roman" w:ascii="Times New Roman" w:hAnsi="Times New Roman"/>
          <w:sz w:val="24"/>
          <w:szCs w:val="24"/>
        </w:rPr>
        <w:t xml:space="preserve">(п. 3 в ред. </w:t>
      </w:r>
      <w:hyperlink r:id="rId34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ложения о кандидатурах на должность председателя Счетной палаты вносятся в Государственное Собрание не позднее чем за три месяца до истечения полномочий действующего председателя Счетной палаты либо в двухнедельный срок со дня досрочного освобождения от должности председателя Счетной палаты.</w:t>
      </w:r>
    </w:p>
    <w:p>
      <w:pPr>
        <w:pStyle w:val="ConsPlusNormal"/>
        <w:spacing w:lineRule="auto" w:line="360"/>
        <w:ind w:firstLine="540"/>
        <w:jc w:val="both"/>
        <w:rPr/>
      </w:pPr>
      <w:r>
        <w:rPr>
          <w:rFonts w:cs="Times New Roman" w:ascii="Times New Roman" w:hAnsi="Times New Roman"/>
          <w:sz w:val="24"/>
          <w:szCs w:val="24"/>
        </w:rPr>
        <w:t xml:space="preserve">4. В соответствии с </w:t>
      </w:r>
      <w:hyperlink r:id="rId34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 Счетной палате Республики Саха (Якутия)" Государственное Собрание назначает на должность заместителя председателя Счетной палаты и аудиторов Счетной палаты Республики Саха (Якутия) (далее - аудитор Счетной палаты) по предложению председателя Счетной палаты и решает вопрос о досрочном освобождении их от должности в случаях, предусмотренных законом.</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03</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рассматривает вопрос о назначении председателя Счетной палаты на очередном пленарном заседании после внесения предложения о кандидатуре председателя Счетной пала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Кандидат на должность председателя Счетной палаты представляет в Государственное Собрание следующие докумен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явлени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биографическую справк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копию листка по учету кадр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характеристику, отражающую оценку профессиональной деятельности, деловые и нравственные качества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варительное рассмотрение поступивших документов осуществляется постоянным комитетом Государственного Собрания по государственному строительству и законодательству. В расширенном заседании постоянного комитета Государственного Собрания по государственному строительству и законодательству участвуют кандидаты на должность председателя Счетной палаты, Председатель Государственного Собрания, представитель Главы Республики Саха (Якутия), депутаты, внесшие предложение о кандидатуре на должность председателя Счетной палаты, иные должностные лица.</w:t>
      </w:r>
    </w:p>
    <w:p>
      <w:pPr>
        <w:pStyle w:val="ConsPlusNormal"/>
        <w:spacing w:lineRule="auto" w:line="360"/>
        <w:jc w:val="both"/>
        <w:rPr/>
      </w:pPr>
      <w:r>
        <w:rPr>
          <w:rFonts w:cs="Times New Roman" w:ascii="Times New Roman" w:hAnsi="Times New Roman"/>
          <w:sz w:val="24"/>
          <w:szCs w:val="24"/>
        </w:rPr>
        <w:t xml:space="preserve">(в ред. </w:t>
      </w:r>
      <w:hyperlink r:id="rId34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остоянный комитет Государственного Собрания по государственному строительству и законодательству рассматривает поступившие документы, готовит заключение по кандидатуре на должность председателя Счетной палаты и проект постановления Государственного Собрания. Подготовленный постоянным комитетом Государственного Собрания по государственному строительству и законодательству проект постановления Государственного Собрания в установленном порядке вносится на рассмотрение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04</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а очередном пленарном заседании Государственного Собрания Председатель Государственного Собрания представляет кандидатуру для назначения на должность председателя Счетной пала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постоянного комитета Государственного Собрания по государственному строительству и законодательству знакомит депутатов с заключением постоянного комитета Государственного Собрания по государственному строительству и законодательств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Депутаты вправе задавать вопросы кандидату на должность председателя Счетной палаты, высказывать свое мнение по представленной кандидатур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опрос о назначении на должность председателя Счетной палаты рассматривается в индивидуальном порядке. Решение о назначении на должность председателя Счетной палаты принимается тайным голосова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ри наличии двух и более кандидатов на должность председателя Счетной палаты назначение председателя Счетной палаты осуществляется на альтернативной основе тайным голосова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Назначенным на должность председателя Счетной палаты считается кандидат, получивший большинство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В случае, если ни один из кандидатов на должность председателя Счетной палаты не набрал требуемого для назначения числа голосов депутатов, проводится второй тур голосования. В бюллетень для тайного голосования вносятся фамилии двух кандидатов на должность председателя Счетной палаты, получивших наибольшее число голосов в первом туре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По результатам второго тура голосования назначенным на должность председателя Счетной палаты считается кандидат, получивший большинство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В случае, если по результатам второго тура голосования ни один из кандидатов на должность председателя Счетной палаты не набрал требуемого для назначения числа голосов депутатов, по решению Государственного Собрания проводится третий тур голосования. В бюллетень для тайного голосования вносится фамилия одного кандидата на должность председателя Счетной палаты, получившего наибольшее число голосов во втором туре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По результатам третьего тура голосования назначенным на должность председателя Счетной палаты считается кандидат, получивший большинство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Решение о назначении на должность председателя Счетной палаты оформляетс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05</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рассматривает вопрос о назначении на должность заместителя председателя Счетной палаты и аудиторов Счетной палаты на очередном пленарном заседании после внесения предложений о кандидатурах на должности заместителя председателя Счетной палаты и аудиторов Счетной палаты председателем Счетной пала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Кандидат на должность заместителя председателя Счетной палаты, аудитора Счетной палаты представляет в Государственное Собрание следующие докумен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явлени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биографическую справк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копию листка по учету кадр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характеристику, отражающую оценку профессиональной деятельности, деловые и нравственные качества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варительное рассмотрение поступивших документов осуществляется постоянным комитетом Государственного Собрания по государственному строительству и законодательству. В расширенном заседании постоянного комитета Государственного Собрания по государственному строительству и законодательству участвуют кандидаты на должность заместителя председателя Счетной палаты, аудитора Счетной палаты, председатель Счетной палаты, иные должностные лиц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остоянный комитет Государственного Собрания по государственному строительству и законодательству рассматривает поступившие документы, готовит заключение по кандидатуре на должность заместителя председателя Счетной палаты, аудитора Счетной палаты и проект постановления Государственного Собрания. Подготовленный постоянным комитетом Государственного Собрания по государственному строительству и законодательству проект постановления Государственного Собрания в установленном порядке вносится на рассмотрение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Назначение кандидата на должность заместителя председателя Счетной палаты, аудитора Счетной палаты проводится в порядке, установленном статьей 104 настоящего Регламен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Назначенным на должность заместителя председателя Счетной палаты, аудитора Счетной палаты считается кандидат, получивший большинство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Решение о назначении на должность заместителя председателя Счетной палаты, аудитора Счетной палаты оформляетс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06</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В случае досрочного освобождения председателя Счетной палаты, заместителя председателя Счетной палаты, аудитора Счетной палаты от должности к документам, указанным в части 2 статьи 103 и части 2 статьи 105 настоящего Регламента, прилагаются документы, свидетельствующие о невозможности замещения должности. В заключении постоянного комитета Государственного Собрания по государственному строительству и законодательству указывается основание досрочного освобождения от должности председателя Счетной палаты, заместителя председателя Счетной палаты, аудитора Счетной пала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и рассмотрении вопроса о досрочном освобождении председателя Счетной палаты, заместителя председателя Счетной палаты, аудитора Счетной палаты от должности Председатель Государственного Собрания или председатель постоянного комитета Государственного Собрания по государственному строительству и законодательству знакомит депутатов с заключением постоянного комитета Государственного Собрания по государственному строительству и законодательству о невозможности замещения лицом должности председателя Счетной палаты, заместителя председателя Счетной палаты, аудитора Счетной пала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Депутаты вправе высказать мнение по обсуждаемому вопрос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Решение о досрочном освобождении от должности председателя Счетной палаты, заместителя председателя Счетной палаты, аудитора Счетной палаты принимается тайным голосованием большинством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Освобождение лица от должности председателя Счетной палаты, заместителя председателя Счетной палаты, аудитора Счетной палаты оформляетс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350">
        <w:r>
          <w:rPr>
            <w:rStyle w:val="InternetLink"/>
            <w:rFonts w:cs="Times New Roman" w:ascii="Times New Roman" w:hAnsi="Times New Roman"/>
            <w:sz w:val="24"/>
            <w:szCs w:val="24"/>
          </w:rPr>
          <w:t>Глава 15</w:t>
        </w:r>
      </w:hyperlink>
      <w:r>
        <w:rPr>
          <w:rFonts w:cs="Times New Roman" w:ascii="Times New Roman" w:hAnsi="Times New Roman"/>
          <w:sz w:val="24"/>
          <w:szCs w:val="24"/>
        </w:rPr>
        <w:t>. ИЗБРАНИЕ МИРОВЫХ СУДЕ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351">
        <w:r>
          <w:rPr>
            <w:rStyle w:val="InternetLink"/>
            <w:rFonts w:cs="Times New Roman" w:ascii="Times New Roman" w:hAnsi="Times New Roman"/>
            <w:sz w:val="24"/>
            <w:szCs w:val="24"/>
          </w:rPr>
          <w:t>Статья 107</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В соответствии с </w:t>
      </w:r>
      <w:hyperlink r:id="rId35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Основным законом) Республики Саха (Якутия) и </w:t>
      </w:r>
      <w:hyperlink r:id="rId35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 мировых судьях в Республике Саха (Якутия)" Государственное Собрание избирает мировых суде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354">
        <w:r>
          <w:rPr>
            <w:rStyle w:val="InternetLink"/>
            <w:rFonts w:cs="Times New Roman" w:ascii="Times New Roman" w:hAnsi="Times New Roman"/>
            <w:sz w:val="24"/>
            <w:szCs w:val="24"/>
          </w:rPr>
          <w:t>Статья 108</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рассматривает вопрос об избрании мирового судьи на очередном пленарном заседании после поступления представления Председателя Верховного суда Республики Саха (Якутия) на основе заключения квалификационной коллегии судей Республики Саха (Якутия), а также необходимых материалов.</w:t>
      </w:r>
    </w:p>
    <w:p>
      <w:pPr>
        <w:pStyle w:val="ConsPlusNormal"/>
        <w:spacing w:lineRule="auto" w:line="360"/>
        <w:jc w:val="both"/>
        <w:rPr/>
      </w:pPr>
      <w:r>
        <w:rPr>
          <w:rFonts w:cs="Times New Roman" w:ascii="Times New Roman" w:hAnsi="Times New Roman"/>
          <w:sz w:val="24"/>
          <w:szCs w:val="24"/>
        </w:rPr>
        <w:t xml:space="preserve">(в ред. </w:t>
      </w:r>
      <w:hyperlink r:id="rId35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12.2015 ГС N 737-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еобходимыми материалами для рассмотрения вопроса об избрании кандидата на должность мирового судьи являются следующие докумен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явление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заключение квалификационной коллегии судей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биографическая справк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копия листка по учету кадр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характеристика, отражающая оценку профессиональной деятельности по юридической профессии, деловые и нравственные качества кандида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документ об отсутствии заболеваний, препятствующих назначению на должность мирового судь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варительное рассмотрение поступивших материалов осуществляется профильным комитетом. В заседании профильного комитета участвуют руководители и должностные лица органов, рекомендующих кандидата на должность мирового судьи, кандидат на должность мирового судьи, иные должностные лица и граждане, привлеченные по инициативе председателя профильного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офильный комитет рассматривает материалы, готовит заключение по кандидатуре и проект постановления Государственного Собрания. Подготовленный профильным комитетом проект постановления в установленном порядке вносится на рассмотрение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356">
        <w:r>
          <w:rPr>
            <w:rStyle w:val="InternetLink"/>
            <w:rFonts w:cs="Times New Roman" w:ascii="Times New Roman" w:hAnsi="Times New Roman"/>
            <w:sz w:val="24"/>
            <w:szCs w:val="24"/>
          </w:rPr>
          <w:t>Статья 109</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а пленарном заседании Государственного Собрания Председатель Государственного Собрания представляет кандидатуру для избрания на должность мирового судь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седатель профильного комитета знакомит депутатов с заключением профильного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Депутаты вправе задавать вопросы кандидату на должность мирового судьи, высказывать свое мнение по представленной кандидатур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Рассмотрение вопроса об избрании кандидата на должность мирового судьи возможно в отсутствие кандидата, если он не может присутствовать на пленарном заседании Государственного Собрания по уважительной причин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опрос об избрании на должность мирового судьи рассматривается в индивидуальном порядке. Решение об избрании на должность мирового судьи принимается тайным голосова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ри наличии на один судебный участок двух и более кандидатов на должность мирового судьи избрание мирового судьи осуществляется на альтернативной основе тайным голосова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Избранным на должность мирового судьи считается лицо, получившее большинство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1. В случае, если по результатам голосования по двум кандидатам на должность мирового судьи кандидаты набрали равное число голосов депутатов, проводится второй тур голосования. В бюллетень для тайного голосования вносится фамилия старшего по возрасту кандидата на должность мирового судьи.</w:t>
      </w:r>
    </w:p>
    <w:p>
      <w:pPr>
        <w:pStyle w:val="ConsPlusNormal"/>
        <w:spacing w:lineRule="auto" w:line="360"/>
        <w:jc w:val="both"/>
        <w:rPr/>
      </w:pPr>
      <w:r>
        <w:rPr>
          <w:rFonts w:cs="Times New Roman" w:ascii="Times New Roman" w:hAnsi="Times New Roman"/>
          <w:sz w:val="24"/>
          <w:szCs w:val="24"/>
        </w:rPr>
        <w:t xml:space="preserve">(часть 7.1 в ред. </w:t>
      </w:r>
      <w:hyperlink r:id="rId35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по результатам голосования по двум кандидатам на должность мирового судьи ни один из кандидатов не набрал требуемого для избрания числа голосов депутатов, проводится второй тур голосования. В бюллетень для тайного голосования вносится фамилия одного кандидата на должность мирового судьи, получившего наибольшее число голосов в первом туре голосования.</w:t>
      </w:r>
    </w:p>
    <w:p>
      <w:pPr>
        <w:pStyle w:val="ConsPlusNormal"/>
        <w:spacing w:lineRule="auto" w:line="360"/>
        <w:jc w:val="both"/>
        <w:rPr/>
      </w:pPr>
      <w:r>
        <w:rPr>
          <w:rFonts w:cs="Times New Roman" w:ascii="Times New Roman" w:hAnsi="Times New Roman"/>
          <w:sz w:val="24"/>
          <w:szCs w:val="24"/>
        </w:rPr>
        <w:t xml:space="preserve">(часть 7.2 введена </w:t>
      </w:r>
      <w:hyperlink r:id="rId35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3. По результатам второго тура голосования избранным на должность мирового судьи считается лицо, получившее большинство голосов от установленного числа депутатов.</w:t>
      </w:r>
    </w:p>
    <w:p>
      <w:pPr>
        <w:pStyle w:val="ConsPlusNormal"/>
        <w:spacing w:lineRule="auto" w:line="360"/>
        <w:jc w:val="both"/>
        <w:rPr/>
      </w:pPr>
      <w:r>
        <w:rPr>
          <w:rFonts w:cs="Times New Roman" w:ascii="Times New Roman" w:hAnsi="Times New Roman"/>
          <w:sz w:val="24"/>
          <w:szCs w:val="24"/>
        </w:rPr>
        <w:t xml:space="preserve">(часть 7.3 введена </w:t>
      </w:r>
      <w:hyperlink r:id="rId35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В случае, если по результатам голосования по трем и более кандидатам на должность мирового судьи ни один из кандидатов не набрал требуемого для избрания числа голосов депутатов, проводится второй тур голосования. В бюллетень для тайного голосования вносятся фамилии двух кандидатов на должность мирового судьи, получивших наибольшее число голосов в первом туре голосования.</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0.06.2014 </w:t>
      </w:r>
      <w:hyperlink r:id="rId360">
        <w:r>
          <w:rPr>
            <w:rStyle w:val="InternetLink"/>
            <w:rFonts w:cs="Times New Roman" w:ascii="Times New Roman" w:hAnsi="Times New Roman"/>
            <w:sz w:val="24"/>
            <w:szCs w:val="24"/>
          </w:rPr>
          <w:t>ГС N 306-V</w:t>
        </w:r>
      </w:hyperlink>
      <w:r>
        <w:rPr>
          <w:rFonts w:cs="Times New Roman" w:ascii="Times New Roman" w:hAnsi="Times New Roman"/>
          <w:sz w:val="24"/>
          <w:szCs w:val="24"/>
        </w:rPr>
        <w:t xml:space="preserve">, от 24.11.2016 </w:t>
      </w:r>
      <w:hyperlink r:id="rId361">
        <w:r>
          <w:rPr>
            <w:rStyle w:val="InternetLink"/>
            <w:rFonts w:cs="Times New Roman" w:ascii="Times New Roman" w:hAnsi="Times New Roman"/>
            <w:sz w:val="24"/>
            <w:szCs w:val="24"/>
          </w:rPr>
          <w:t>ГС N 951-V</w:t>
        </w:r>
      </w:hyperlink>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По результатам второго тура голосования избранным на должность мирового судьи считается лицо, получившее большинство голосов от установленного числа депутатов.</w:t>
      </w:r>
    </w:p>
    <w:p>
      <w:pPr>
        <w:pStyle w:val="ConsPlusNormal"/>
        <w:spacing w:lineRule="auto" w:line="360"/>
        <w:jc w:val="both"/>
        <w:rPr/>
      </w:pPr>
      <w:r>
        <w:rPr>
          <w:rFonts w:cs="Times New Roman" w:ascii="Times New Roman" w:hAnsi="Times New Roman"/>
          <w:sz w:val="24"/>
          <w:szCs w:val="24"/>
        </w:rPr>
        <w:t xml:space="preserve">(часть девятая введена </w:t>
      </w:r>
      <w:hyperlink r:id="rId36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26.11.2008 ГС N 282-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В случае, если по результатам второго тура голосования ни один из кандидатов на должность мирового судьи не набрал требуемого для избрания числа голосов депутатов, по решению Государственного Собрания проводится третий тур голосования. В бюллетень для тайного голосования вносится фамилия одного кандидата на должность мирового судьи, получившего наибольшее число голосов во втором туре голосования.</w:t>
      </w:r>
    </w:p>
    <w:p>
      <w:pPr>
        <w:pStyle w:val="ConsPlusNormal"/>
        <w:spacing w:lineRule="auto" w:line="360"/>
        <w:jc w:val="both"/>
        <w:rPr/>
      </w:pPr>
      <w:r>
        <w:rPr>
          <w:rFonts w:cs="Times New Roman" w:ascii="Times New Roman" w:hAnsi="Times New Roman"/>
          <w:sz w:val="24"/>
          <w:szCs w:val="24"/>
        </w:rPr>
        <w:t xml:space="preserve">(часть десятая введена </w:t>
      </w:r>
      <w:hyperlink r:id="rId36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26.11.2008 ГС N 282-IV)</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spacing w:lineRule="auto" w:line="360"/>
              <w:jc w:val="both"/>
              <w:rPr/>
            </w:pPr>
            <w:hyperlink r:id="rId36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Конституционного суда РС(Я) от 01.04.2010 N 3-П положение пункта 11 признано не противоречащим Конституции РС(Я).</w:t>
            </w:r>
          </w:p>
        </w:tc>
      </w:tr>
    </w:tbl>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По результатам третьего тура голосования избранным на должность мирового судьи считается лицо, получившее большинство голосов от установленного числа депутатов.</w:t>
      </w:r>
    </w:p>
    <w:p>
      <w:pPr>
        <w:pStyle w:val="ConsPlusNormal"/>
        <w:spacing w:lineRule="auto" w:line="360"/>
        <w:jc w:val="both"/>
        <w:rPr/>
      </w:pPr>
      <w:r>
        <w:rPr>
          <w:rFonts w:cs="Times New Roman" w:ascii="Times New Roman" w:hAnsi="Times New Roman"/>
          <w:sz w:val="24"/>
          <w:szCs w:val="24"/>
        </w:rPr>
        <w:t xml:space="preserve">(часть одиннадцатая введена </w:t>
      </w:r>
      <w:hyperlink r:id="rId36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26.11.2008 ГС N 282-IV)</w:t>
      </w:r>
    </w:p>
    <w:p>
      <w:pPr>
        <w:pStyle w:val="ConsPlusNormal"/>
        <w:spacing w:lineRule="auto" w:line="360"/>
        <w:ind w:firstLine="540"/>
        <w:jc w:val="both"/>
        <w:rPr/>
      </w:pPr>
      <w:hyperlink r:id="rId366">
        <w:r>
          <w:rPr>
            <w:rStyle w:val="InternetLink"/>
            <w:rFonts w:cs="Times New Roman" w:ascii="Times New Roman" w:hAnsi="Times New Roman"/>
            <w:sz w:val="24"/>
            <w:szCs w:val="24"/>
          </w:rPr>
          <w:t>12</w:t>
        </w:r>
      </w:hyperlink>
      <w:r>
        <w:rPr>
          <w:rFonts w:cs="Times New Roman" w:ascii="Times New Roman" w:hAnsi="Times New Roman"/>
          <w:sz w:val="24"/>
          <w:szCs w:val="24"/>
        </w:rPr>
        <w:t>. Избрание лица на должность мирового судьи оформляетс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09.1</w:t>
      </w:r>
    </w:p>
    <w:p>
      <w:pPr>
        <w:pStyle w:val="ConsPlusNormal"/>
        <w:spacing w:lineRule="auto" w:line="360"/>
        <w:ind w:firstLine="540"/>
        <w:jc w:val="both"/>
        <w:rPr/>
      </w:pPr>
      <w:r>
        <w:rPr>
          <w:rFonts w:cs="Times New Roman" w:ascii="Times New Roman" w:hAnsi="Times New Roman"/>
          <w:sz w:val="24"/>
          <w:szCs w:val="24"/>
        </w:rPr>
        <w:t xml:space="preserve">(введена </w:t>
      </w:r>
      <w:hyperlink r:id="rId36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31.05.2013 ГС N 1657-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В соответствии со </w:t>
      </w:r>
      <w:hyperlink r:id="rId368">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Закона Республики Саха (Якутия) "О мировых судьях в Республике Саха (Якутия)" мировой судья, находящийся в отставке, и судья федерального суда, находящийся в отставке, могут быть привлечены к исполнению обязанностей мирового судь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опрос о привлечении мирового судьи, находящегося в отставке, или судьи федерального суда, находящегося в отставке, к исполнению обязанностей мирового судьи рассматривается в индивидуальном порядк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ешение о привлечении мирового судьи, находящегося в отставке, или судьи федерального суда, находящегося в отставке, к исполнению обязанностей мирового судьи принимается Государственным Собранием по представлению Председателя Верховного суда Республики Саха (Якутия) при наличии положительного заключения квалификационной коллегии судей Республики Саха (Якутия) и документа, свидетельствующего об отсутствии у мирового судьи, находящегося в отставке, или судьи федерального суда, находящегося в отставке, заболеваний, препятствующих назначению на должность мирового судь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Решение о привлечении мирового судьи, находящегося в отставке, или судьи федерального суда, находящегося в отставке, к исполнению обязанностей мирового судьи принимается тайным голосованием большинством голосов от установленного числа депутатов и оформляетс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369">
        <w:r>
          <w:rPr>
            <w:rStyle w:val="InternetLink"/>
            <w:rFonts w:cs="Times New Roman" w:ascii="Times New Roman" w:hAnsi="Times New Roman"/>
            <w:sz w:val="24"/>
            <w:szCs w:val="24"/>
          </w:rPr>
          <w:t>Глава 16</w:t>
        </w:r>
      </w:hyperlink>
      <w:r>
        <w:rPr>
          <w:rFonts w:cs="Times New Roman" w:ascii="Times New Roman" w:hAnsi="Times New Roman"/>
          <w:sz w:val="24"/>
          <w:szCs w:val="24"/>
        </w:rPr>
        <w:t>. НАЗНАЧЕНИЕ ПРЕДСТАВИТЕЛЕЙ ОБЩЕСТВЕННОСТИ</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В КВАЛИФИКАЦИОННОЙ КОЛЛЕГИИ СУДЕЙ РЕСПУБЛИКИ САХА (ЯКУТ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ИЗБРАНИЕ ПРЕДСТАВИТЕЛЕЙ ГОСУДАРСТВЕННОГО СОБРАН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В КВАЛИФИКАЦИОННОЙ КОМИССИИ ПРИ АДВОКАТСКОЙ ПАЛАТЕ</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РЕСПУБЛИКИ САХА (ЯКУТИЯ) И РЕШЕНИЕ ВОПРОСА</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О ДОСРОЧНОМ ПРЕКРАЩЕНИИ ПОЛНОМОЧИЙ ПРЕДСТАВИТЕЛ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370">
        <w:r>
          <w:rPr>
            <w:rStyle w:val="InternetLink"/>
            <w:rFonts w:cs="Times New Roman" w:ascii="Times New Roman" w:hAnsi="Times New Roman"/>
            <w:sz w:val="24"/>
            <w:szCs w:val="24"/>
          </w:rPr>
          <w:t>Статья 110</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В соответствии с Федеральным </w:t>
      </w:r>
      <w:hyperlink r:id="rId37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рганах судейского сообщества в Российской Федерации" Государственное Собрание назначает представителей общественности в квалификационной коллегии судей Республики Саха (Якутия) и решает вопрос о досрочном прекращении полномочий представителя общественности в случаях, предусмотренных указанным законом.</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372">
        <w:bookmarkStart w:id="22" w:name="P1480"/>
        <w:bookmarkEnd w:id="22"/>
        <w:r>
          <w:rPr>
            <w:rStyle w:val="InternetLink"/>
            <w:rFonts w:cs="Times New Roman" w:ascii="Times New Roman" w:hAnsi="Times New Roman"/>
            <w:sz w:val="24"/>
            <w:szCs w:val="24"/>
          </w:rPr>
          <w:t>Статья 111</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опубликовывает в средствах массовой информации и размещает на официальном сайте Государственного Собрания в сети Интернет объявление о наличии вакантной должности представителя общественности в квалификационной коллегии судей Республики Саха (Якутия), месте и времени приема заявлений.</w:t>
      </w:r>
    </w:p>
    <w:p>
      <w:pPr>
        <w:pStyle w:val="ConsPlusNormal"/>
        <w:spacing w:lineRule="auto" w:line="360"/>
        <w:jc w:val="both"/>
        <w:rPr/>
      </w:pPr>
      <w:r>
        <w:rPr>
          <w:rFonts w:cs="Times New Roman" w:ascii="Times New Roman" w:hAnsi="Times New Roman"/>
          <w:sz w:val="24"/>
          <w:szCs w:val="24"/>
        </w:rPr>
        <w:t xml:space="preserve">(в ред. </w:t>
      </w:r>
      <w:hyperlink r:id="rId37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2.2010 ГС N 647-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ое Собрание рассматривает вопрос о назначении представителя общественности в квалификационной коллегии судей Республики Саха (Якутия) на очередном пленарном заседании после поступления заявлений кандидатов на должность представителя общественности в квалификационной коллегии судей Республики Саха (Якутия) и необходимых материал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Необходимыми материалами для рассмотрения вопроса о назначении кандидата на должность представителя общественности в квалификационной коллегии судей Республики Саха (Якутия) являются следующие докумен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явлени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екомендация общественного объедин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биографическая справк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копия листка по учету кадр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документ об образован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едварительное рассмотрение поступивших материалов осуществляется профильным комитетом. В заседании профильного комитета участвуют кандидат на должность представителя общественности в квалификационной коллегии судей Республики Саха (Якутия), должностные лица и граждане, привлеченные по инициативе председателя профильного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рофильный комитет рассматривает материалы, готовит заключение по кандидатуре и проект постановле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Кандидатуры, в отношении которых принято решение о правомочности их выдвижения в состав квалификационной коллегии судей Республики Саха (Якутия), включаются в алфавитном порядке в список для голос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Подготовленный профильным комитетом проект постановления Государственного Собрания и список кандидатов на должности представителей общественности в квалификационной коллегии судей Республики Саха (Якутия) вносятся на рассмотрение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374">
        <w:r>
          <w:rPr>
            <w:rStyle w:val="InternetLink"/>
            <w:rFonts w:cs="Times New Roman" w:ascii="Times New Roman" w:hAnsi="Times New Roman"/>
            <w:sz w:val="24"/>
            <w:szCs w:val="24"/>
          </w:rPr>
          <w:t>Статья 112</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а пленарном заседании Государственного Собрания Председатель Государственного Собрания представляет кандидатуру для назначения представителем общественности в квалификационной коллегии судей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 случае представления нескольких кандидатур рассмотрение осуществляется в индивидуальном порядк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седатель профильного комитета знакомит депутатов с заключением профильного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Депутаты вправе задавать вопросы кандидату на должность представителя общественности в квалификационной коллегии судей Республики Саха (Якутия), высказывать свое мнение по представленной кандидатуре, выступать за или против не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Обсуждение прекращается по решению Государственного Собрания, принятому большинством голосов от числа присутствующих на пленарном заседании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Назначение представителя общественности в квалификационной коллегии судей Республики Саха (Якутия) оформляется постановлением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По вопросу о назначении представителей общественности в квалификационной коллегии судей Республики Саха (Якутия) проводится тайное голосование бюллетенями в один тур.</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Назначенным на должность представителя общественности в квалификационной коллегии судей Республики Саха (Якутия) считается кандидат, получивший при голосовании наибольшее число голосов по отношению к другим кандидатам с учетом вакантных должностей представителей общественности в квалификационной коллегии судей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Если вследствие равенства голосов, полученных двумя и более кандидатами, оказывается невозможным замещение вакантной должности представителя общественности в квалификационной коллегии судей Республики Саха (Якутия), Государственное Собрание принимает решение о проведении второго тура голосов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375">
        <w:r>
          <w:rPr>
            <w:rStyle w:val="InternetLink"/>
            <w:rFonts w:cs="Times New Roman" w:ascii="Times New Roman" w:hAnsi="Times New Roman"/>
            <w:sz w:val="24"/>
            <w:szCs w:val="24"/>
          </w:rPr>
          <w:t>Статья 113</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Вопрос о досрочном прекращении полномочий представителя общественности в квалификационной коллегии судей Республики Саха (Якутия) решается Государственным Собранием по представлению начальника Управления Судебного департамента при Верховном Суде Российской Федерации в Республике Саха (Якутия) и председателя квалификационной коллегии судей Республики Саха (Якутия).</w:t>
      </w:r>
    </w:p>
    <w:p>
      <w:pPr>
        <w:pStyle w:val="ConsPlusNormal"/>
        <w:spacing w:lineRule="auto" w:line="360"/>
        <w:ind w:firstLine="540"/>
        <w:jc w:val="both"/>
        <w:rPr/>
      </w:pPr>
      <w:r>
        <w:rPr>
          <w:rFonts w:cs="Times New Roman" w:ascii="Times New Roman" w:hAnsi="Times New Roman"/>
          <w:sz w:val="24"/>
          <w:szCs w:val="24"/>
        </w:rPr>
        <w:t xml:space="preserve">2. Вопрос о досрочном прекращении полномочий представителя общественности в квалификационной коллегии судей Республики Саха (Якутия) рассматривается Государственным Собранием после предварительного рассмотрения материалов профильным комитетом в порядке, установленном </w:t>
      </w:r>
      <w:hyperlink w:anchor="P1480">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настоящего Регламента.</w:t>
      </w:r>
    </w:p>
    <w:p>
      <w:pPr>
        <w:pStyle w:val="ConsPlusNormal"/>
        <w:spacing w:lineRule="auto" w:line="360"/>
        <w:jc w:val="both"/>
        <w:rPr/>
      </w:pPr>
      <w:r>
        <w:rPr>
          <w:rFonts w:cs="Times New Roman" w:ascii="Times New Roman" w:hAnsi="Times New Roman"/>
          <w:sz w:val="24"/>
          <w:szCs w:val="24"/>
        </w:rPr>
        <w:t xml:space="preserve">(в ред. </w:t>
      </w:r>
      <w:hyperlink r:id="rId37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4.12.2011 ГС N 1189-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ешение о прекращении полномочий представителя общественности в квалификационной коллегии судей Республики Саха (Якутия) принимается в индивидуальном порядке тайным голосова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Решение о досрочном прекращении полномочий представителя общественности в квалификационной коллегии судей Республики Саха (Якутия) считается принятым, если за него проголосовало более половины от числа избранных депутатов, при условии, что в голосовании приняли участие (получили бюллетени для тайного голосования) не менее двух третей от числа избранных депутатов. Данное решение оформляется постановлением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рекращение полномочий представителя общественности в квалификационной коллегии судей Республики Саха (Якутия) является основанием для опубликования в средствах массовой информации и размещения на официальном сайте Государственного Собрания в сети Интернет объявления о наличии вакантной должности представителя общественности в квалификационной коллегии судей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37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2.2010 ГС N 647-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378">
        <w:r>
          <w:rPr>
            <w:rStyle w:val="InternetLink"/>
            <w:rFonts w:cs="Times New Roman" w:ascii="Times New Roman" w:hAnsi="Times New Roman"/>
            <w:sz w:val="24"/>
            <w:szCs w:val="24"/>
          </w:rPr>
          <w:t>Статья 114</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В соответствии с </w:t>
      </w:r>
      <w:hyperlink r:id="rId37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 представителях Государственного Собрания (Ил Тумэн) Республики Саха (Якутия) в квалификационной комиссии при Адвокатской палате Республики Саха (Якутия)" Государственное Собрание назначает двух представителей Государственного Собрания в квалификационной комиссии при Адвокатской палате Республики Саха (Якутия) сроком на два года, решает вопрос о досрочном прекращении полномочий представителя Государственного Собрания в случаях, предусмотренных указанным закон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Субъектами, обладающими правом представления кандидатов к избранию их представителями Государственного Собрания в квалификационной комиссии при Адвокатской палате Республики Саха (Якутия) (далее - субъекты представления), являются депута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Граждане, юридические лица, органы исполнительной власти Республики Саха (Якутия), органы местного самоуправления имеют право обратиться к субъектам представления с предложениями о кандидатах на должность представителя Государственного Собрания в квалификационной комиссии при Адвокатской палате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Субъекты представления готовят на кандидата на должность представителя Государственного Собрания в квалификационной комиссии при Адвокатской палате Республики Саха (Якутия) мотивированное представлени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Кандидат на должность представителя Государственного Собрания в квалификационной комиссии при Адвокатской палате Республики Саха (Якутия) представляет следующие докумен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автобиографию;</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копию диплома о высшем юридическом образован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дробную характеристику с места рабо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справку по форме согласно приложению, установленному законом.</w:t>
      </w:r>
    </w:p>
    <w:p>
      <w:pPr>
        <w:pStyle w:val="ConsPlusNormal"/>
        <w:spacing w:lineRule="auto" w:line="360"/>
        <w:ind w:firstLine="540"/>
        <w:jc w:val="both"/>
        <w:rPr/>
      </w:pPr>
      <w:r>
        <w:rPr>
          <w:rFonts w:cs="Times New Roman" w:ascii="Times New Roman" w:hAnsi="Times New Roman"/>
          <w:sz w:val="24"/>
          <w:szCs w:val="24"/>
        </w:rPr>
        <w:t xml:space="preserve">6. Предварительное рассмотрение материалов и подготовка их к пленарному заседанию Государственного Собрания по вопросу избрания представителя Государственного Собрания в квалификационной комиссии при Адвокатской палате Республики Саха (Якутия) осуществляются профильным комитетом в порядке, установленном </w:t>
      </w:r>
      <w:hyperlink w:anchor="P1480">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настоящего Регламента.</w:t>
      </w:r>
    </w:p>
    <w:p>
      <w:pPr>
        <w:pStyle w:val="ConsPlusNormal"/>
        <w:spacing w:lineRule="auto" w:line="360"/>
        <w:jc w:val="both"/>
        <w:rPr/>
      </w:pPr>
      <w:r>
        <w:rPr>
          <w:rFonts w:cs="Times New Roman" w:ascii="Times New Roman" w:hAnsi="Times New Roman"/>
          <w:sz w:val="24"/>
          <w:szCs w:val="24"/>
        </w:rPr>
        <w:t xml:space="preserve">(в ред. </w:t>
      </w:r>
      <w:hyperlink r:id="rId38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4.12.2011 ГС N 1189-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Избранным на должность представителя Государственного Собрания в квалификационной комиссии при Адвокатской палате Республики Саха (Якутия) считается кандидат, получивший при голосовании наибольшее число голосов по отношению к другим кандидатам, с учетом вакантной должности представителя.</w:t>
      </w:r>
    </w:p>
    <w:p>
      <w:pPr>
        <w:pStyle w:val="ConsPlusNormal"/>
        <w:spacing w:lineRule="auto" w:line="360"/>
        <w:jc w:val="both"/>
        <w:rPr/>
      </w:pPr>
      <w:r>
        <w:rPr>
          <w:rFonts w:cs="Times New Roman" w:ascii="Times New Roman" w:hAnsi="Times New Roman"/>
          <w:sz w:val="24"/>
          <w:szCs w:val="24"/>
        </w:rPr>
        <w:t xml:space="preserve">(часть седьмая в ред. </w:t>
      </w:r>
      <w:hyperlink r:id="rId38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6.2009 ГС N 477-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Постановление Государственного Собрания об избрании на должность представителя Государственного Собрания в квалификационной комиссии при Адвокатской палате Республики Саха (Якутия) принимается большинством голосов от числа избранных депутатов.</w:t>
      </w:r>
    </w:p>
    <w:p>
      <w:pPr>
        <w:pStyle w:val="ConsPlusNormal"/>
        <w:spacing w:lineRule="auto" w:line="360"/>
        <w:jc w:val="both"/>
        <w:rPr/>
      </w:pPr>
      <w:r>
        <w:rPr>
          <w:rFonts w:cs="Times New Roman" w:ascii="Times New Roman" w:hAnsi="Times New Roman"/>
          <w:sz w:val="24"/>
          <w:szCs w:val="24"/>
        </w:rPr>
        <w:t xml:space="preserve">(часть восьмая введена </w:t>
      </w:r>
      <w:hyperlink r:id="rId38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8.06.2009 ГС N 477-IV)</w:t>
      </w:r>
    </w:p>
    <w:p>
      <w:pPr>
        <w:pStyle w:val="ConsPlusNormal"/>
        <w:spacing w:lineRule="auto" w:line="360"/>
        <w:ind w:firstLine="540"/>
        <w:jc w:val="both"/>
        <w:rPr/>
      </w:pPr>
      <w:hyperlink r:id="rId383">
        <w:r>
          <w:rPr>
            <w:rStyle w:val="InternetLink"/>
            <w:rFonts w:cs="Times New Roman" w:ascii="Times New Roman" w:hAnsi="Times New Roman"/>
            <w:sz w:val="24"/>
            <w:szCs w:val="24"/>
          </w:rPr>
          <w:t>9</w:t>
        </w:r>
      </w:hyperlink>
      <w:r>
        <w:rPr>
          <w:rFonts w:cs="Times New Roman" w:ascii="Times New Roman" w:hAnsi="Times New Roman"/>
          <w:sz w:val="24"/>
          <w:szCs w:val="24"/>
        </w:rPr>
        <w:t>. Подготовка материалов к пленарному заседанию Государственного Собрания по вопросу о досрочном прекращении полномочий представителя Государственного Собрания в квалификационной комиссии при Адвокатской палате Республики Саха (Якутия) по основаниям, установленным законодательством, осуществляется профильным комитетом.</w:t>
      </w:r>
    </w:p>
    <w:p>
      <w:pPr>
        <w:pStyle w:val="ConsPlusNormal"/>
        <w:spacing w:lineRule="auto" w:line="360"/>
        <w:ind w:firstLine="540"/>
        <w:jc w:val="both"/>
        <w:rPr/>
      </w:pPr>
      <w:hyperlink r:id="rId384">
        <w:r>
          <w:rPr>
            <w:rStyle w:val="InternetLink"/>
            <w:rFonts w:cs="Times New Roman" w:ascii="Times New Roman" w:hAnsi="Times New Roman"/>
            <w:sz w:val="24"/>
            <w:szCs w:val="24"/>
          </w:rPr>
          <w:t>10</w:t>
        </w:r>
      </w:hyperlink>
      <w:r>
        <w:rPr>
          <w:rFonts w:cs="Times New Roman" w:ascii="Times New Roman" w:hAnsi="Times New Roman"/>
          <w:sz w:val="24"/>
          <w:szCs w:val="24"/>
        </w:rPr>
        <w:t>. Представитель Государственного Собрания в квалификационной комиссии при Адвокатской палате Республики Саха (Якутия), полномочия которого представлены к досрочному прекращению в соответствии с законодательством, должен быть в течение месяца уведомлен профильным комитетом о дате и времени заседания профильного комитета.</w:t>
      </w:r>
    </w:p>
    <w:p>
      <w:pPr>
        <w:pStyle w:val="ConsPlusNormal"/>
        <w:spacing w:lineRule="auto" w:line="360"/>
        <w:ind w:firstLine="540"/>
        <w:jc w:val="both"/>
        <w:rPr/>
      </w:pPr>
      <w:hyperlink r:id="rId385">
        <w:r>
          <w:rPr>
            <w:rStyle w:val="InternetLink"/>
            <w:rFonts w:cs="Times New Roman" w:ascii="Times New Roman" w:hAnsi="Times New Roman"/>
            <w:sz w:val="24"/>
            <w:szCs w:val="24"/>
          </w:rPr>
          <w:t>11</w:t>
        </w:r>
      </w:hyperlink>
      <w:r>
        <w:rPr>
          <w:rFonts w:cs="Times New Roman" w:ascii="Times New Roman" w:hAnsi="Times New Roman"/>
          <w:sz w:val="24"/>
          <w:szCs w:val="24"/>
        </w:rPr>
        <w:t>. Решение профильного комитета о досрочном прекращении полномочий представителя Государственного Собрания в квалификационной комиссии при Адвокатской палате Республики Саха (Якутия) вносится на рассмотрение Государственного Собрания в установленном порядке.</w:t>
      </w:r>
    </w:p>
    <w:p>
      <w:pPr>
        <w:pStyle w:val="ConsPlusNormal"/>
        <w:spacing w:lineRule="auto" w:line="360"/>
        <w:ind w:firstLine="540"/>
        <w:jc w:val="both"/>
        <w:rPr/>
      </w:pPr>
      <w:hyperlink r:id="rId386">
        <w:r>
          <w:rPr>
            <w:rStyle w:val="InternetLink"/>
            <w:rFonts w:cs="Times New Roman" w:ascii="Times New Roman" w:hAnsi="Times New Roman"/>
            <w:sz w:val="24"/>
            <w:szCs w:val="24"/>
          </w:rPr>
          <w:t>12</w:t>
        </w:r>
      </w:hyperlink>
      <w:r>
        <w:rPr>
          <w:rFonts w:cs="Times New Roman" w:ascii="Times New Roman" w:hAnsi="Times New Roman"/>
          <w:sz w:val="24"/>
          <w:szCs w:val="24"/>
        </w:rPr>
        <w:t>. Постановление Государственного Собрания о досрочном прекращении полномочий представителя Государственного Собрания в квалификационной комиссии при Адвокатской палате Республики Саха (Якутия) принимается большинством голосов от числа присутствующих на пленарном заседании депутатов.</w:t>
      </w:r>
    </w:p>
    <w:p>
      <w:pPr>
        <w:pStyle w:val="ConsPlusNormal"/>
        <w:spacing w:lineRule="auto" w:line="360"/>
        <w:ind w:firstLine="540"/>
        <w:jc w:val="both"/>
        <w:rPr/>
      </w:pPr>
      <w:hyperlink r:id="rId387">
        <w:r>
          <w:rPr>
            <w:rStyle w:val="InternetLink"/>
            <w:rFonts w:cs="Times New Roman" w:ascii="Times New Roman" w:hAnsi="Times New Roman"/>
            <w:sz w:val="24"/>
            <w:szCs w:val="24"/>
          </w:rPr>
          <w:t>13</w:t>
        </w:r>
      </w:hyperlink>
      <w:r>
        <w:rPr>
          <w:rFonts w:cs="Times New Roman" w:ascii="Times New Roman" w:hAnsi="Times New Roman"/>
          <w:sz w:val="24"/>
          <w:szCs w:val="24"/>
        </w:rPr>
        <w:t>. Постановление Государственного Собрания о досрочном прекращении полномочий представителя Государственного Собрания в квалификационной комиссии при Адвокатской палате Республики Саха (Якутия) подлежит обязательному официальному опубликованию.</w:t>
      </w:r>
    </w:p>
    <w:p>
      <w:pPr>
        <w:pStyle w:val="ConsPlusNormal"/>
        <w:spacing w:lineRule="auto" w:line="360"/>
        <w:ind w:firstLine="540"/>
        <w:jc w:val="both"/>
        <w:rPr/>
      </w:pPr>
      <w:hyperlink r:id="rId388">
        <w:r>
          <w:rPr>
            <w:rStyle w:val="InternetLink"/>
            <w:rFonts w:cs="Times New Roman" w:ascii="Times New Roman" w:hAnsi="Times New Roman"/>
            <w:sz w:val="24"/>
            <w:szCs w:val="24"/>
          </w:rPr>
          <w:t>14</w:t>
        </w:r>
      </w:hyperlink>
      <w:r>
        <w:rPr>
          <w:rFonts w:cs="Times New Roman" w:ascii="Times New Roman" w:hAnsi="Times New Roman"/>
          <w:sz w:val="24"/>
          <w:szCs w:val="24"/>
        </w:rPr>
        <w:t>. Досрочное прекращение полномочий представителя Государственного Собрания в квалификационной комиссии при Адвокатской палате Республики Саха (Якутия) является основанием для опубликования в средствах массовой информации и размещения на официальном сайте Государственного Собрания в сети Интернет объявления о наличии вакантной должности представителя Государственного Собрания в квалификационной комиссии при Адвокатской палате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38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2.2010 ГС N 647-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rFonts w:ascii="Times New Roman" w:hAnsi="Times New Roman" w:cs="Times New Roman"/>
          <w:sz w:val="24"/>
          <w:szCs w:val="24"/>
        </w:rPr>
      </w:pPr>
      <w:r>
        <w:rPr>
          <w:rFonts w:cs="Times New Roman" w:ascii="Times New Roman" w:hAnsi="Times New Roman"/>
          <w:sz w:val="24"/>
          <w:szCs w:val="24"/>
        </w:rPr>
        <w:t>Глава 16.1. УТВЕРЖДЕНИЕ ЧАСТИ СОСТАВА ОБЩЕСТВЕННОЙ ПАЛАТЫ</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spacing w:lineRule="auto" w:line="360"/>
        <w:jc w:val="center"/>
        <w:rPr/>
      </w:pPr>
      <w:r>
        <w:rPr>
          <w:rFonts w:cs="Times New Roman" w:ascii="Times New Roman" w:hAnsi="Times New Roman"/>
          <w:sz w:val="24"/>
          <w:szCs w:val="24"/>
        </w:rPr>
        <w:t xml:space="preserve">(введена </w:t>
      </w:r>
      <w:hyperlink r:id="rId39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Ил Тумэн) РС(Я) от 25.04.2017 ГС N 1092-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14.1</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bookmarkStart w:id="23" w:name="P1550"/>
      <w:bookmarkEnd w:id="23"/>
      <w:r>
        <w:rPr>
          <w:rFonts w:cs="Times New Roman" w:ascii="Times New Roman" w:hAnsi="Times New Roman"/>
          <w:sz w:val="24"/>
          <w:szCs w:val="24"/>
        </w:rPr>
        <w:t xml:space="preserve">1. В соответствии с </w:t>
      </w:r>
      <w:hyperlink r:id="rId39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б Общественной палате Республики Саха (Якутия)" Государственное Собрание не позднее шестидесяти календарных дней со дня начала процедуры формирования нового состава Общественной палаты Республики Саха (Якутия) (далее - Общественная палата) утверждает часть состава Общественной палаты в количестве двадцати двух человек по представлению зарегистрированных на территории Республики Саха (Якутия) некоммерческих организаций, деятельность которых в сфере представления и защиты прав и законных интересов профессиональных и социальных групп составляет не менее трех лет, в том числе региональных общественных объединений (далее - некоммерческие организации).</w:t>
      </w:r>
    </w:p>
    <w:p>
      <w:pPr>
        <w:pStyle w:val="ConsPlusNormal"/>
        <w:spacing w:lineRule="auto" w:line="360"/>
        <w:ind w:firstLine="540"/>
        <w:jc w:val="both"/>
        <w:rPr/>
      </w:pPr>
      <w:r>
        <w:rPr>
          <w:rFonts w:cs="Times New Roman" w:ascii="Times New Roman" w:hAnsi="Times New Roman"/>
          <w:sz w:val="24"/>
          <w:szCs w:val="24"/>
        </w:rPr>
        <w:t xml:space="preserve">2. К выдвижению кандидатов в члены Общественной палаты (далее в настоящей главе - кандидаты) не допускаются некоммерческие организации, которые в соответствии с Федеральным </w:t>
      </w:r>
      <w:hyperlink r:id="rId39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ественной палате Российской Федерации" не могут выдвигать кандид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bookmarkStart w:id="24" w:name="P1553"/>
      <w:bookmarkEnd w:id="24"/>
      <w:r>
        <w:rPr>
          <w:rFonts w:cs="Times New Roman" w:ascii="Times New Roman" w:hAnsi="Times New Roman"/>
          <w:sz w:val="24"/>
          <w:szCs w:val="24"/>
        </w:rPr>
        <w:t>Статья 114.2</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bookmarkStart w:id="25" w:name="P1555"/>
      <w:bookmarkEnd w:id="25"/>
      <w:r>
        <w:rPr>
          <w:rFonts w:cs="Times New Roman" w:ascii="Times New Roman" w:hAnsi="Times New Roman"/>
          <w:sz w:val="24"/>
          <w:szCs w:val="24"/>
        </w:rPr>
        <w:t>1. Предложения о кандидатах вносятся в Государственное Собрание в течение тридцати дней со дня начала процедуры формирования нового состава Общественной палаты. В случае, если последний день указанного срока приходится на выходной или нерабочий праздничный день, последним днем срока внесения предложений о кандидатах считается первый следующий за ним рабочий день. Предложения о кандидатах, внесенные после окончания указанного срока, не рассматриваются Государственным Собранием.</w:t>
      </w:r>
    </w:p>
    <w:p>
      <w:pPr>
        <w:pStyle w:val="ConsPlusNormal"/>
        <w:spacing w:lineRule="auto" w:line="360"/>
        <w:ind w:firstLine="540"/>
        <w:jc w:val="both"/>
        <w:rPr/>
      </w:pPr>
      <w:r>
        <w:rPr>
          <w:rFonts w:cs="Times New Roman" w:ascii="Times New Roman" w:hAnsi="Times New Roman"/>
          <w:sz w:val="24"/>
          <w:szCs w:val="24"/>
        </w:rPr>
        <w:t xml:space="preserve">2. В случае, если по окончании срока, указанного в </w:t>
      </w:r>
      <w:hyperlink w:anchor="P1555">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в Государственное Собрание внесено менее чем двадцать два предложения о кандидатах, то данный срок продлевается по решению Председателя Государственного Собрания.</w:t>
      </w:r>
    </w:p>
    <w:p>
      <w:pPr>
        <w:pStyle w:val="ConsPlusNormal"/>
        <w:spacing w:lineRule="auto" w:line="360"/>
        <w:ind w:firstLine="540"/>
        <w:jc w:val="both"/>
        <w:rPr/>
      </w:pPr>
      <w:r>
        <w:rPr>
          <w:rFonts w:cs="Times New Roman" w:ascii="Times New Roman" w:hAnsi="Times New Roman"/>
          <w:sz w:val="24"/>
          <w:szCs w:val="24"/>
        </w:rPr>
        <w:t xml:space="preserve">3. К предложениям о кандидатах должны быть приложены документы, указанные в </w:t>
      </w:r>
      <w:hyperlink r:id="rId393">
        <w:r>
          <w:rPr>
            <w:rStyle w:val="InternetLink"/>
            <w:rFonts w:cs="Times New Roman" w:ascii="Times New Roman" w:hAnsi="Times New Roman"/>
            <w:sz w:val="24"/>
            <w:szCs w:val="24"/>
          </w:rPr>
          <w:t>части 11 статьи 8</w:t>
        </w:r>
      </w:hyperlink>
      <w:r>
        <w:rPr>
          <w:rFonts w:cs="Times New Roman" w:ascii="Times New Roman" w:hAnsi="Times New Roman"/>
          <w:sz w:val="24"/>
          <w:szCs w:val="24"/>
        </w:rPr>
        <w:t xml:space="preserve"> Закона Республики Саха (Якутия) "Об Общественной палате Республики Саха (Якут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14.3</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едложения о кандидатах, внесенные в Государственное Собрание, направляются Председателем Государственного Собрания в постоянный комитет Государственного Собрания по государственному строительству и законодательству (далее в настоящей главе - профильный комитет) для предварительного рассмотр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офильный комитет организует проверку достоверности представленных документов и содержащихся в них сведений, в том числе путем направления запросов в соответствующие государственные органы и организации.</w:t>
      </w:r>
    </w:p>
    <w:p>
      <w:pPr>
        <w:pStyle w:val="ConsPlusNormal"/>
        <w:spacing w:lineRule="auto" w:line="360"/>
        <w:ind w:firstLine="540"/>
        <w:jc w:val="both"/>
        <w:rPr/>
      </w:pPr>
      <w:r>
        <w:rPr>
          <w:rFonts w:cs="Times New Roman" w:ascii="Times New Roman" w:hAnsi="Times New Roman"/>
          <w:sz w:val="24"/>
          <w:szCs w:val="24"/>
        </w:rPr>
        <w:t xml:space="preserve">3. Профильный комитет принимает решение об отказе в рассмотрении предложения о кандидате в случаях, если не представлены все необходимые документы, указанные в </w:t>
      </w:r>
      <w:hyperlink r:id="rId394">
        <w:r>
          <w:rPr>
            <w:rStyle w:val="InternetLink"/>
            <w:rFonts w:cs="Times New Roman" w:ascii="Times New Roman" w:hAnsi="Times New Roman"/>
            <w:sz w:val="24"/>
            <w:szCs w:val="24"/>
          </w:rPr>
          <w:t>части 11 статьи 8</w:t>
        </w:r>
      </w:hyperlink>
      <w:r>
        <w:rPr>
          <w:rFonts w:cs="Times New Roman" w:ascii="Times New Roman" w:hAnsi="Times New Roman"/>
          <w:sz w:val="24"/>
          <w:szCs w:val="24"/>
        </w:rPr>
        <w:t xml:space="preserve"> Закона Республики Саха (Якутия) "Об Общественной палате Республики Саха (Якутия)", либо при их рассмотрении обнаружено, что документы или содержащиеся в них сведения являются недостоверным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в рассмотрении предложения о кандидате профильный комитет готовит заключение, в котором указываются причины такого отказ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 заседании профильного комитета принимают участие кандидаты, представители некоммерческих организаций, выдвинувших кандидатов, и иные лица, привлеченные по инициативе председателя профильного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редставитель некоммерческой организации, выдвинувшей кандидата, представляет его на заседании профильного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рофильный комитет по итогам рассмотрения предложений о кандидатах принимает решение, в котором рекомендует Государственному Собранию утвердить кандидатов членами Общественной палаты и готовит проект постановле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Подготовленный профильным комитетом проект постановления Государственного Собрания и решение профильного комитета вносятся на рассмотрение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bookmarkStart w:id="26" w:name="P1570"/>
      <w:bookmarkEnd w:id="26"/>
      <w:r>
        <w:rPr>
          <w:rFonts w:cs="Times New Roman" w:ascii="Times New Roman" w:hAnsi="Times New Roman"/>
          <w:sz w:val="24"/>
          <w:szCs w:val="24"/>
        </w:rPr>
        <w:t>Статья 114.4</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Рассмотрение предложений о кандидатах на пленарном заседании Государственного Собрания начинается с краткой информации председателя профильного комит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предложения о кандидате возможно в отсутствие кандидата, если он не может присутствовать на пленарном заседании Государственного Собрания по уважительной причин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Депутаты вправе задавать вопросы кандидату, выступать за или против нег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Обсуждение прекращается по решению Государственного Собрания, принятому большинством голосов от числа присутствующих на пленарном заседании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Решение об утверждении кандидатов членами Общественной палаты принимается тайным голосова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В бюллетень для тайного голосования вносятся фамилии всех кандидатов, рекомендованных профильным комитетом для утверждения членами Общественной палаты, в алфавитном порядке, а также сведения о некоммерческих организациях, выдвинувших кандид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Депутат вправе проголосовать не более чем за двадцать два кандидата путем внесения в бюллетень для тайного голосования любого знака в квадрат, относящийся к кандидату, в пользу которого сделан выбор.</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Утвержденным считается кандидат, получивший при голосовании наибольшее число голосов по отношению к другим кандидатам.</w:t>
      </w:r>
    </w:p>
    <w:p>
      <w:pPr>
        <w:pStyle w:val="ConsPlusNormal"/>
        <w:spacing w:lineRule="auto" w:line="360"/>
        <w:ind w:firstLine="540"/>
        <w:jc w:val="both"/>
        <w:rPr/>
      </w:pPr>
      <w:bookmarkStart w:id="27" w:name="P1580"/>
      <w:bookmarkEnd w:id="27"/>
      <w:r>
        <w:rPr>
          <w:rFonts w:cs="Times New Roman" w:ascii="Times New Roman" w:hAnsi="Times New Roman"/>
          <w:sz w:val="24"/>
          <w:szCs w:val="24"/>
        </w:rPr>
        <w:t xml:space="preserve">9. В случае, если по результатам голосования несколько кандидатов получили равное число голосов, в результате чего число кандидатов, получивших наибольшее число голосов, превысило число членов Общественной палаты, указанное в </w:t>
      </w:r>
      <w:hyperlink w:anchor="P1550">
        <w:r>
          <w:rPr>
            <w:rStyle w:val="InternetLink"/>
            <w:rFonts w:cs="Times New Roman" w:ascii="Times New Roman" w:hAnsi="Times New Roman"/>
            <w:sz w:val="24"/>
            <w:szCs w:val="24"/>
          </w:rPr>
          <w:t>части 1 статьи 114.1</w:t>
        </w:r>
      </w:hyperlink>
      <w:r>
        <w:rPr>
          <w:rFonts w:cs="Times New Roman" w:ascii="Times New Roman" w:hAnsi="Times New Roman"/>
          <w:sz w:val="24"/>
          <w:szCs w:val="24"/>
        </w:rPr>
        <w:t xml:space="preserve"> настоящего Регламента, проводится второй тур голосования. В бюллетень для тайного голосования вносятся фамилии кандидатов, набравших равное число голосов в первом туре голосования.</w:t>
      </w:r>
    </w:p>
    <w:p>
      <w:pPr>
        <w:pStyle w:val="ConsPlusNormal"/>
        <w:spacing w:lineRule="auto" w:line="360"/>
        <w:ind w:firstLine="540"/>
        <w:jc w:val="both"/>
        <w:rPr>
          <w:rFonts w:ascii="Times New Roman" w:hAnsi="Times New Roman" w:cs="Times New Roman"/>
          <w:sz w:val="24"/>
          <w:szCs w:val="24"/>
        </w:rPr>
      </w:pPr>
      <w:bookmarkStart w:id="28" w:name="P1581"/>
      <w:bookmarkEnd w:id="28"/>
      <w:r>
        <w:rPr>
          <w:rFonts w:cs="Times New Roman" w:ascii="Times New Roman" w:hAnsi="Times New Roman"/>
          <w:sz w:val="24"/>
          <w:szCs w:val="24"/>
        </w:rPr>
        <w:t>10. По результатам второго тура голосования утвержденным считается кандидат, получивший при голосовании наибольшее число голосов по отношению к другим кандидатам.</w:t>
      </w:r>
    </w:p>
    <w:p>
      <w:pPr>
        <w:pStyle w:val="ConsPlusNormal"/>
        <w:spacing w:lineRule="auto" w:line="360"/>
        <w:ind w:firstLine="540"/>
        <w:jc w:val="both"/>
        <w:rPr/>
      </w:pPr>
      <w:r>
        <w:rPr>
          <w:rFonts w:cs="Times New Roman" w:ascii="Times New Roman" w:hAnsi="Times New Roman"/>
          <w:sz w:val="24"/>
          <w:szCs w:val="24"/>
        </w:rPr>
        <w:t xml:space="preserve">11. В случае, если по результатам второго тура голосования несколько кандидатов получили равное число голосов, в результате чего число кандидатов, получивших наибольшее число голосов, превысило число членов Общественной палаты, указанное в </w:t>
      </w:r>
      <w:hyperlink w:anchor="P1550">
        <w:r>
          <w:rPr>
            <w:rStyle w:val="InternetLink"/>
            <w:rFonts w:cs="Times New Roman" w:ascii="Times New Roman" w:hAnsi="Times New Roman"/>
            <w:sz w:val="24"/>
            <w:szCs w:val="24"/>
          </w:rPr>
          <w:t>части 1 статьи 114.1</w:t>
        </w:r>
      </w:hyperlink>
      <w:r>
        <w:rPr>
          <w:rFonts w:cs="Times New Roman" w:ascii="Times New Roman" w:hAnsi="Times New Roman"/>
          <w:sz w:val="24"/>
          <w:szCs w:val="24"/>
        </w:rPr>
        <w:t xml:space="preserve"> настоящего Регламента, проводится третий тур голосования в порядке, установленном </w:t>
      </w:r>
      <w:hyperlink w:anchor="P1580">
        <w:r>
          <w:rPr>
            <w:rStyle w:val="InternetLink"/>
            <w:rFonts w:cs="Times New Roman" w:ascii="Times New Roman" w:hAnsi="Times New Roman"/>
            <w:sz w:val="24"/>
            <w:szCs w:val="24"/>
          </w:rPr>
          <w:t>частями 9</w:t>
        </w:r>
      </w:hyperlink>
      <w:r>
        <w:rPr>
          <w:rFonts w:cs="Times New Roman" w:ascii="Times New Roman" w:hAnsi="Times New Roman"/>
          <w:sz w:val="24"/>
          <w:szCs w:val="24"/>
        </w:rPr>
        <w:t xml:space="preserve"> и </w:t>
      </w:r>
      <w:hyperlink w:anchor="P1581">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настоящей стать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2. Утверждение части состава Общественной палаты оформляетс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14.5</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В случае, если профильный комитет принимает решение, в котором рекомендует Государственному Собранию утвердить членами Общественной палаты двадцать два кандидата, проводится открытое голосование.</w:t>
      </w:r>
    </w:p>
    <w:p>
      <w:pPr>
        <w:pStyle w:val="ConsPlusNormal"/>
        <w:spacing w:lineRule="auto" w:line="360"/>
        <w:ind w:firstLine="540"/>
        <w:jc w:val="both"/>
        <w:rPr>
          <w:rFonts w:ascii="Times New Roman" w:hAnsi="Times New Roman" w:cs="Times New Roman"/>
          <w:sz w:val="24"/>
          <w:szCs w:val="24"/>
        </w:rPr>
      </w:pPr>
      <w:bookmarkStart w:id="29" w:name="P1588"/>
      <w:bookmarkEnd w:id="29"/>
      <w:r>
        <w:rPr>
          <w:rFonts w:cs="Times New Roman" w:ascii="Times New Roman" w:hAnsi="Times New Roman"/>
          <w:sz w:val="24"/>
          <w:szCs w:val="24"/>
        </w:rPr>
        <w:t>2. Решение об утверждении кандидатов членами Общественной палаты принимается большинством голосов от установленного числа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14.6</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bookmarkStart w:id="30" w:name="P1592"/>
      <w:bookmarkEnd w:id="30"/>
      <w:r>
        <w:rPr>
          <w:rFonts w:cs="Times New Roman" w:ascii="Times New Roman" w:hAnsi="Times New Roman"/>
          <w:sz w:val="24"/>
          <w:szCs w:val="24"/>
        </w:rPr>
        <w:t xml:space="preserve">1. В случае, если решение, указанное в </w:t>
      </w:r>
      <w:hyperlink w:anchor="P1588">
        <w:r>
          <w:rPr>
            <w:rStyle w:val="InternetLink"/>
            <w:rFonts w:cs="Times New Roman" w:ascii="Times New Roman" w:hAnsi="Times New Roman"/>
            <w:sz w:val="24"/>
            <w:szCs w:val="24"/>
          </w:rPr>
          <w:t>части 2 статьи 114.5</w:t>
        </w:r>
      </w:hyperlink>
      <w:r>
        <w:rPr>
          <w:rFonts w:cs="Times New Roman" w:ascii="Times New Roman" w:hAnsi="Times New Roman"/>
          <w:sz w:val="24"/>
          <w:szCs w:val="24"/>
        </w:rPr>
        <w:t xml:space="preserve"> настоящего Регламента, не будет принято, Государственное Собрание большинством голосов от числа присутствующих на пленарном заседании депутатов принимает решение о повторном формировании части состава Общественной пала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ешение о повторном формировании части состава Общественной палаты оформляется постановлением Государственного Собрания. Указанное постановление не позднее дня, следующего за днем его принятия, размещается на официальном сайте Государственного Собрания в сети Интернет.</w:t>
      </w:r>
    </w:p>
    <w:p>
      <w:pPr>
        <w:pStyle w:val="ConsPlusNormal"/>
        <w:spacing w:lineRule="auto" w:line="360"/>
        <w:ind w:firstLine="540"/>
        <w:jc w:val="both"/>
        <w:rPr/>
      </w:pPr>
      <w:r>
        <w:rPr>
          <w:rFonts w:cs="Times New Roman" w:ascii="Times New Roman" w:hAnsi="Times New Roman"/>
          <w:sz w:val="24"/>
          <w:szCs w:val="24"/>
        </w:rPr>
        <w:t xml:space="preserve">3. В случае принятия Государственным Собранием решения, указанного в </w:t>
      </w:r>
      <w:hyperlink w:anchor="P1592">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часть состава Общественной палаты утверждается на расширенном заседании Совета Государственного Собрания в порядке, установленном </w:t>
      </w:r>
      <w:hyperlink w:anchor="P1553">
        <w:r>
          <w:rPr>
            <w:rStyle w:val="InternetLink"/>
            <w:rFonts w:cs="Times New Roman" w:ascii="Times New Roman" w:hAnsi="Times New Roman"/>
            <w:sz w:val="24"/>
            <w:szCs w:val="24"/>
          </w:rPr>
          <w:t>статьями 114.2</w:t>
        </w:r>
      </w:hyperlink>
      <w:r>
        <w:rPr>
          <w:rFonts w:cs="Times New Roman" w:ascii="Times New Roman" w:hAnsi="Times New Roman"/>
          <w:sz w:val="24"/>
          <w:szCs w:val="24"/>
        </w:rPr>
        <w:t xml:space="preserve"> - </w:t>
      </w:r>
      <w:hyperlink w:anchor="P1570">
        <w:r>
          <w:rPr>
            <w:rStyle w:val="InternetLink"/>
            <w:rFonts w:cs="Times New Roman" w:ascii="Times New Roman" w:hAnsi="Times New Roman"/>
            <w:sz w:val="24"/>
            <w:szCs w:val="24"/>
          </w:rPr>
          <w:t>114.4</w:t>
        </w:r>
      </w:hyperlink>
      <w:r>
        <w:rPr>
          <w:rFonts w:cs="Times New Roman" w:ascii="Times New Roman" w:hAnsi="Times New Roman"/>
          <w:sz w:val="24"/>
          <w:szCs w:val="24"/>
        </w:rPr>
        <w:t xml:space="preserve"> настоящего Регламента, в течение тридцати дней со дня размещения на официальном сайте Государственного Собрания в сети Интернет постановления Государственного Собрания о повторном формировании части состава Общественной пала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и повторном формировании части состава Общественной палаты предложения о кандидатах вносятся в Государственное Собрание в течение пятнадцати дней со дня размещения на официальном сайте Государственного Собрания в сети Интернет постановления Государственного Собрания о повторном формировании части состава Общественной пала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Кандидаты, не утвержденные членами Общественной палаты, могут быть повторно выдвинуты некоммерческими организациям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14.7</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Вопрос о досрочном прекращении полномочий члена Общественной палаты, утвержденного Государственным Собранием, рассматривается Государственным Собранием по представлению Общественной пала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ешение о досрочном прекращении полномочий члена Общественной палаты принимается открытым голосованием большинством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ешение о досрочном прекращении полномочий члена Общественной палаты оформляется постановлением Государственного Собрания.</w:t>
      </w:r>
    </w:p>
    <w:p>
      <w:pPr>
        <w:pStyle w:val="ConsPlusNormal"/>
        <w:spacing w:lineRule="auto" w:line="360"/>
        <w:ind w:firstLine="540"/>
        <w:jc w:val="both"/>
        <w:rPr/>
      </w:pPr>
      <w:r>
        <w:rPr>
          <w:rFonts w:cs="Times New Roman" w:ascii="Times New Roman" w:hAnsi="Times New Roman"/>
          <w:sz w:val="24"/>
          <w:szCs w:val="24"/>
        </w:rPr>
        <w:t xml:space="preserve">4. В случае досрочного прекращения полномочий члена Общественной палаты, утвержденного Государственным Собранием, новый член Общественной палаты утверждается в порядке, установленном </w:t>
      </w:r>
      <w:hyperlink w:anchor="P1553">
        <w:r>
          <w:rPr>
            <w:rStyle w:val="InternetLink"/>
            <w:rFonts w:cs="Times New Roman" w:ascii="Times New Roman" w:hAnsi="Times New Roman"/>
            <w:sz w:val="24"/>
            <w:szCs w:val="24"/>
          </w:rPr>
          <w:t>статьями 114.2</w:t>
        </w:r>
      </w:hyperlink>
      <w:r>
        <w:rPr>
          <w:rFonts w:cs="Times New Roman" w:ascii="Times New Roman" w:hAnsi="Times New Roman"/>
          <w:sz w:val="24"/>
          <w:szCs w:val="24"/>
        </w:rPr>
        <w:t xml:space="preserve"> - </w:t>
      </w:r>
      <w:hyperlink w:anchor="P1570">
        <w:r>
          <w:rPr>
            <w:rStyle w:val="InternetLink"/>
            <w:rFonts w:cs="Times New Roman" w:ascii="Times New Roman" w:hAnsi="Times New Roman"/>
            <w:sz w:val="24"/>
            <w:szCs w:val="24"/>
          </w:rPr>
          <w:t>114.4</w:t>
        </w:r>
      </w:hyperlink>
      <w:r>
        <w:rPr>
          <w:rFonts w:cs="Times New Roman" w:ascii="Times New Roman" w:hAnsi="Times New Roman"/>
          <w:sz w:val="24"/>
          <w:szCs w:val="24"/>
        </w:rPr>
        <w:t xml:space="preserve"> настоящего Регламента, в течение шестидесяти дней со дня принятия Государственным Собранием решения о досрочном прекращении полномочий члена Общественной палаты.</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395">
        <w:r>
          <w:rPr>
            <w:rStyle w:val="InternetLink"/>
            <w:rFonts w:cs="Times New Roman" w:ascii="Times New Roman" w:hAnsi="Times New Roman"/>
            <w:sz w:val="24"/>
            <w:szCs w:val="24"/>
          </w:rPr>
          <w:t>Глава 17</w:t>
        </w:r>
      </w:hyperlink>
      <w:r>
        <w:rPr>
          <w:rFonts w:cs="Times New Roman" w:ascii="Times New Roman" w:hAnsi="Times New Roman"/>
          <w:sz w:val="24"/>
          <w:szCs w:val="24"/>
        </w:rPr>
        <w:t>. ВЫРАЖЕНИЕ НЕДОВЕРИЯ ГЛАВЕ</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spacing w:lineRule="auto" w:line="360"/>
        <w:jc w:val="center"/>
        <w:rPr/>
      </w:pPr>
      <w:r>
        <w:rPr>
          <w:rFonts w:cs="Times New Roman" w:ascii="Times New Roman" w:hAnsi="Times New Roman"/>
          <w:sz w:val="24"/>
          <w:szCs w:val="24"/>
        </w:rPr>
        <w:t xml:space="preserve">(в ред. </w:t>
      </w:r>
      <w:hyperlink r:id="rId39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Ил Тумэн) РС(Я) от 10.06.2014 ГС N 30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397">
        <w:r>
          <w:rPr>
            <w:rStyle w:val="InternetLink"/>
            <w:rFonts w:cs="Times New Roman" w:ascii="Times New Roman" w:hAnsi="Times New Roman"/>
            <w:sz w:val="24"/>
            <w:szCs w:val="24"/>
          </w:rPr>
          <w:t>Статья 115</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В соответствии с федеральным законом, </w:t>
      </w:r>
      <w:hyperlink r:id="rId398">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Основным законом) Республики Саха (Якутия) и Конституционным </w:t>
      </w:r>
      <w:hyperlink r:id="rId39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 Главе Республики Саха (Якутия)" Государственное Собрание может выразить недоверие Главе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40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01">
        <w:r>
          <w:rPr>
            <w:rStyle w:val="InternetLink"/>
            <w:rFonts w:cs="Times New Roman" w:ascii="Times New Roman" w:hAnsi="Times New Roman"/>
            <w:sz w:val="24"/>
            <w:szCs w:val="24"/>
          </w:rPr>
          <w:t>Статья 116</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едложение о выражении недоверия Главе Республики Саха (Якутия) для отрешения его от должности может быть внесено в Государственное Собрание по инициативе не менее одной трети от установленного числа депутатов.</w:t>
      </w:r>
    </w:p>
    <w:p>
      <w:pPr>
        <w:pStyle w:val="ConsPlusNormal"/>
        <w:spacing w:lineRule="auto" w:line="360"/>
        <w:jc w:val="both"/>
        <w:rPr/>
      </w:pPr>
      <w:r>
        <w:rPr>
          <w:rFonts w:cs="Times New Roman" w:ascii="Times New Roman" w:hAnsi="Times New Roman"/>
          <w:sz w:val="24"/>
          <w:szCs w:val="24"/>
        </w:rPr>
        <w:t xml:space="preserve">(в ред. </w:t>
      </w:r>
      <w:hyperlink r:id="rId40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pPr>
      <w:r>
        <w:rPr>
          <w:rFonts w:cs="Times New Roman" w:ascii="Times New Roman" w:hAnsi="Times New Roman"/>
          <w:sz w:val="24"/>
          <w:szCs w:val="24"/>
        </w:rPr>
        <w:t xml:space="preserve">2. Предложение о выражении недоверия Главе Республики Саха (Якутия) должно содержать указания на признаки нарушений, предусмотренных </w:t>
      </w:r>
      <w:hyperlink r:id="rId403">
        <w:r>
          <w:rPr>
            <w:rStyle w:val="InternetLink"/>
            <w:rFonts w:cs="Times New Roman" w:ascii="Times New Roman" w:hAnsi="Times New Roman"/>
            <w:sz w:val="24"/>
            <w:szCs w:val="24"/>
          </w:rPr>
          <w:t>статьей 19</w:t>
        </w:r>
      </w:hyperlink>
      <w:r>
        <w:rPr>
          <w:rFonts w:cs="Times New Roman" w:ascii="Times New Roman" w:hAnsi="Times New Roman"/>
          <w:sz w:val="24"/>
          <w:szCs w:val="24"/>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Конституционным </w:t>
      </w:r>
      <w:hyperlink r:id="rId40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 Главе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40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едложение о выражении недоверия Главе Республики Саха (Якутия) направляется Государственным Собранием на заключение специальной комиссии, образуемой из числа депутатов, для оценки соблюдения процедурных правил и фактической обоснованности обвинения в нарушениях.</w:t>
      </w:r>
    </w:p>
    <w:p>
      <w:pPr>
        <w:pStyle w:val="ConsPlusNormal"/>
        <w:spacing w:lineRule="auto" w:line="360"/>
        <w:jc w:val="both"/>
        <w:rPr/>
      </w:pPr>
      <w:r>
        <w:rPr>
          <w:rFonts w:cs="Times New Roman" w:ascii="Times New Roman" w:hAnsi="Times New Roman"/>
          <w:sz w:val="24"/>
          <w:szCs w:val="24"/>
        </w:rPr>
        <w:t xml:space="preserve">(в ред. </w:t>
      </w:r>
      <w:hyperlink r:id="rId40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Численный состав специальной комиссии определяется Государственным Собранием открытым голосованием большинством голосов от установленного числа депутатов. Члены специальной комиссии избираются большинством голосов от установленного числа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07">
        <w:r>
          <w:rPr>
            <w:rStyle w:val="InternetLink"/>
            <w:rFonts w:cs="Times New Roman" w:ascii="Times New Roman" w:hAnsi="Times New Roman"/>
            <w:sz w:val="24"/>
            <w:szCs w:val="24"/>
          </w:rPr>
          <w:t>Статья 117</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Специальная комиссия проверяет обоснованность выражения недоверия Главе Республики Саха (Якутия), соблюдение кворума, необходимого для выражения недоверия, правильность подсчета голосов, а также соблюдение других процедурных правил, установленных настоящим Регламентом, до принятия Государственным Собранием решения о выражении недоверия Главе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40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Специальная комиссия заслушивает на своих заседаниях лиц, которые могут сообщить о фактах, положенных в основу выражения недоверия Главе Республики Саха (Якутия), рассматривает соответствующие документы, заслушивает представителя Главы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40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Заключение специальной комиссии о наличии фактических обстоятельств, положенных в основу выражения недоверия Главе Республики Саха (Якутия), и о соблюдении процедуры выражения недоверия принимается большинством голосов членов специальной комиссии.</w:t>
      </w:r>
    </w:p>
    <w:p>
      <w:pPr>
        <w:pStyle w:val="ConsPlusNormal"/>
        <w:spacing w:lineRule="auto" w:line="360"/>
        <w:jc w:val="both"/>
        <w:rPr/>
      </w:pPr>
      <w:r>
        <w:rPr>
          <w:rFonts w:cs="Times New Roman" w:ascii="Times New Roman" w:hAnsi="Times New Roman"/>
          <w:sz w:val="24"/>
          <w:szCs w:val="24"/>
        </w:rPr>
        <w:t xml:space="preserve">(в ред. </w:t>
      </w:r>
      <w:hyperlink r:id="rId410">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Специальная комиссия вносит в Государственное Собрание предложения о процедуре обсуждения вопроса о выражении недоверия Главе Республики Саха (Якутия): о продолжительности доклада, содокладов, выступлений депутатов; о времени, отводимом на вопросы депутатов к докладчику, содокладчикам и членам специальной комиссии. Специальная комиссия составляет список приглашаемых экспертов и других лиц, вносит предложения о последовательности и продолжительности их выступлений.</w:t>
      </w:r>
    </w:p>
    <w:p>
      <w:pPr>
        <w:pStyle w:val="ConsPlusNormal"/>
        <w:spacing w:lineRule="auto" w:line="360"/>
        <w:jc w:val="both"/>
        <w:rPr/>
      </w:pPr>
      <w:r>
        <w:rPr>
          <w:rFonts w:cs="Times New Roman" w:ascii="Times New Roman" w:hAnsi="Times New Roman"/>
          <w:sz w:val="24"/>
          <w:szCs w:val="24"/>
        </w:rPr>
        <w:t xml:space="preserve">(в ред. </w:t>
      </w:r>
      <w:hyperlink r:id="rId41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шение о процедуре обсуждения предложения о выдвижении обвинения против Главы Республики Саха (Якутия) принимается большинством голосов членов специальной комиссии.</w:t>
      </w:r>
    </w:p>
    <w:p>
      <w:pPr>
        <w:pStyle w:val="ConsPlusNormal"/>
        <w:spacing w:lineRule="auto" w:line="360"/>
        <w:jc w:val="both"/>
        <w:rPr/>
      </w:pPr>
      <w:r>
        <w:rPr>
          <w:rFonts w:cs="Times New Roman" w:ascii="Times New Roman" w:hAnsi="Times New Roman"/>
          <w:sz w:val="24"/>
          <w:szCs w:val="24"/>
        </w:rPr>
        <w:t xml:space="preserve">(в ред. </w:t>
      </w:r>
      <w:hyperlink r:id="rId41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Специальная комиссия готовит проект постановления Государственного Собрания о выражении недоверия Главе Республики Саха (Якутия) и вносит его на рассмотрение Государственного Собрания.</w:t>
      </w:r>
    </w:p>
    <w:p>
      <w:pPr>
        <w:pStyle w:val="ConsPlusNormal"/>
        <w:spacing w:lineRule="auto" w:line="360"/>
        <w:jc w:val="both"/>
        <w:rPr/>
      </w:pPr>
      <w:r>
        <w:rPr>
          <w:rFonts w:cs="Times New Roman" w:ascii="Times New Roman" w:hAnsi="Times New Roman"/>
          <w:sz w:val="24"/>
          <w:szCs w:val="24"/>
        </w:rPr>
        <w:t xml:space="preserve">(в ред. </w:t>
      </w:r>
      <w:hyperlink r:id="rId41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редседатель Государственного Собрания направляет проект постановления Государственного Собрания о выражении недоверия Главе Республики Саха (Якутия) и материалы, представленные специальной комиссией, не позднее чем за семь дней до рассмотрения данного вопроса на пленарном заседании Государственного Собрания депутатам и Главе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41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15">
        <w:r>
          <w:rPr>
            <w:rStyle w:val="InternetLink"/>
            <w:rFonts w:cs="Times New Roman" w:ascii="Times New Roman" w:hAnsi="Times New Roman"/>
            <w:sz w:val="24"/>
            <w:szCs w:val="24"/>
          </w:rPr>
          <w:t>Статья 118</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едложение о выражении недоверия Главе Республики Саха (Якутия), заключение специальной комиссии и иные материалы, представленные специальной комиссией, рассматриваются на пленарном заседании Государственного Собрания. По решению большинства от установленного числа депутатов данное заседание может быть объявлено закрытым.</w:t>
      </w:r>
    </w:p>
    <w:p>
      <w:pPr>
        <w:pStyle w:val="ConsPlusNormal"/>
        <w:spacing w:lineRule="auto" w:line="360"/>
        <w:jc w:val="both"/>
        <w:rPr/>
      </w:pPr>
      <w:r>
        <w:rPr>
          <w:rFonts w:cs="Times New Roman" w:ascii="Times New Roman" w:hAnsi="Times New Roman"/>
          <w:sz w:val="24"/>
          <w:szCs w:val="24"/>
        </w:rPr>
        <w:t xml:space="preserve">(в ред. </w:t>
      </w:r>
      <w:hyperlink r:id="rId41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а пленарном заседании Государственного Собрания с докладом выступает председатель специальной комиссии, содоклады делают депутаты, внесшие предложение о выражении недоверия Главе Республики Саха (Якутия), а также Глава Республики Саха (Якутия) или его представитель.</w:t>
      </w:r>
    </w:p>
    <w:p>
      <w:pPr>
        <w:pStyle w:val="ConsPlusNormal"/>
        <w:spacing w:lineRule="auto" w:line="360"/>
        <w:jc w:val="both"/>
        <w:rPr/>
      </w:pPr>
      <w:r>
        <w:rPr>
          <w:rFonts w:cs="Times New Roman" w:ascii="Times New Roman" w:hAnsi="Times New Roman"/>
          <w:sz w:val="24"/>
          <w:szCs w:val="24"/>
        </w:rPr>
        <w:t xml:space="preserve">(в ред. </w:t>
      </w:r>
      <w:hyperlink r:id="rId41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Члены специальной комиссии, имеющие особое мнение по заключению специальной комиссии, вправе выступить с содокладами по вопросам, являющимся предметом их особого мн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о окончании доклада и содокладов депутаты вправе задать вопросы докладчику, содокладчикам и членам специальной комиссии в пределах отведенного времен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о итогам обсуждения Государственное Собрание двумя третями голосов от установленного числа депутатов принимает решение о выражении недоверия Главе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41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Решение о выражении недоверия Главе Республики Саха (Якутия) принимается тайным голосованием с использованием бюллетеней.</w:t>
      </w:r>
    </w:p>
    <w:p>
      <w:pPr>
        <w:pStyle w:val="ConsPlusNormal"/>
        <w:spacing w:lineRule="auto" w:line="360"/>
        <w:jc w:val="both"/>
        <w:rPr/>
      </w:pPr>
      <w:r>
        <w:rPr>
          <w:rFonts w:cs="Times New Roman" w:ascii="Times New Roman" w:hAnsi="Times New Roman"/>
          <w:sz w:val="24"/>
          <w:szCs w:val="24"/>
        </w:rPr>
        <w:t xml:space="preserve">(в ред. </w:t>
      </w:r>
      <w:hyperlink r:id="rId41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20">
        <w:r>
          <w:rPr>
            <w:rStyle w:val="InternetLink"/>
            <w:rFonts w:cs="Times New Roman" w:ascii="Times New Roman" w:hAnsi="Times New Roman"/>
            <w:sz w:val="24"/>
            <w:szCs w:val="24"/>
          </w:rPr>
          <w:t>Статья 119</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 проведении голосования подсчет голосов и контроль за порядком голосования осуществляет счетная комисс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Состав счетной комиссии и ее председатель избираются Государственным Собранием большинством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Форма бюллетеня для голосования по предложению счетной комиссии утверждается решением Государственного Собрания, принятым большинством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Бюллетени для голосования изготавливаются под контролем счетной комиссии. Число изготовленных бюллетеней должно соответствовать числу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Оставшиеся у счетной комиссии неиспользованные бюллетени после завершения голосования погашаются путем отрезания нижнего левого угл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осле подсчета голосов неиспользованные бюллетени опечатываются председателем счетной комиссии в присутствии ее членов и хранятся до окончания процедуры выражения недоверия Главе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42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Бюллетени для голосования выдаются депутатам счетной комиссией в соответствии со списком депутатов по предъявлении ими удостоверения депутата. При получении бюллетеня депутат расписывается против своей фамилии в указанном списк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После заполнения бюллетени для голосования опускаются в специальный ящик, опечатанный счетной комисси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Бюллетени неустановленной формы, а также бюллетени, по которым невозможно определить волеизъявление депутата, при подсчете голосов депутатов считаются недействительным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О результатах голосования счетная комиссия составляет протокол, который подписывается всеми ее членами. Доклад счетной комиссии о результатах голосования Государственное Собрание принимает к сведению.</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На основании принятого к сведению доклада счетной комиссии о результатах голосования председательствующий объявляет, какое решение принято ("за", положительное, или "против", отрицательное). Решение о выражении недоверия Главе Республики Саха (Якутия), за которое было подано две трети голосов от установленного числа депутатов, оформляется постановлением Государственного Собрания без дополнительного голосования.</w:t>
      </w:r>
    </w:p>
    <w:p>
      <w:pPr>
        <w:pStyle w:val="ConsPlusNormal"/>
        <w:spacing w:lineRule="auto" w:line="360"/>
        <w:jc w:val="both"/>
        <w:rPr/>
      </w:pPr>
      <w:r>
        <w:rPr>
          <w:rFonts w:cs="Times New Roman" w:ascii="Times New Roman" w:hAnsi="Times New Roman"/>
          <w:sz w:val="24"/>
          <w:szCs w:val="24"/>
        </w:rPr>
        <w:t xml:space="preserve">(в ред. </w:t>
      </w:r>
      <w:hyperlink r:id="rId42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23">
        <w:r>
          <w:rPr>
            <w:rStyle w:val="InternetLink"/>
            <w:rFonts w:cs="Times New Roman" w:ascii="Times New Roman" w:hAnsi="Times New Roman"/>
            <w:sz w:val="24"/>
            <w:szCs w:val="24"/>
          </w:rPr>
          <w:t>Статья 120</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Государственного Собрания о выражении недоверия Главе Республики Саха (Якутия) направляется на рассмотрение Главы Российской Федерации для решения вопроса об отрешении Главы Республики Саха (Якутия) от должности.</w:t>
      </w:r>
    </w:p>
    <w:p>
      <w:pPr>
        <w:pStyle w:val="ConsPlusNormal"/>
        <w:spacing w:lineRule="auto" w:line="360"/>
        <w:jc w:val="both"/>
        <w:rPr/>
      </w:pPr>
      <w:r>
        <w:rPr>
          <w:rFonts w:cs="Times New Roman" w:ascii="Times New Roman" w:hAnsi="Times New Roman"/>
          <w:sz w:val="24"/>
          <w:szCs w:val="24"/>
        </w:rPr>
        <w:t xml:space="preserve">(в ред. </w:t>
      </w:r>
      <w:hyperlink r:id="rId42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425">
        <w:r>
          <w:rPr>
            <w:rStyle w:val="InternetLink"/>
            <w:rFonts w:cs="Times New Roman" w:ascii="Times New Roman" w:hAnsi="Times New Roman"/>
            <w:sz w:val="24"/>
            <w:szCs w:val="24"/>
          </w:rPr>
          <w:t>Глава 18</w:t>
        </w:r>
      </w:hyperlink>
      <w:r>
        <w:rPr>
          <w:rFonts w:cs="Times New Roman" w:ascii="Times New Roman" w:hAnsi="Times New Roman"/>
          <w:sz w:val="24"/>
          <w:szCs w:val="24"/>
        </w:rPr>
        <w:t>. ВЫРАЖЕНИЕ НЕДОВЕРИЯ ПРАВИТЕЛЬСТВУ</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РЕСПУБЛИКИ САХА (ЯКУТИЯ), РУКОВОДИТЕЛЯМ ОРГАНОВ</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ИСПОЛНИТЕЛЬНОЙ ВЛАСТИ РЕСПУБЛИКИ САХА (ЯКУТ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В НАЗНАЧЕНИИ КОТОРЫХ НА ДОЛЖНОСТЬ ПРИНИМАЛ УЧАСТИЕ ПАРЛАМЕНТ</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26">
        <w:r>
          <w:rPr>
            <w:rStyle w:val="InternetLink"/>
            <w:rFonts w:cs="Times New Roman" w:ascii="Times New Roman" w:hAnsi="Times New Roman"/>
            <w:sz w:val="24"/>
            <w:szCs w:val="24"/>
          </w:rPr>
          <w:t>Статья 121</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законодательством, Государственное Собрание вправе выразить недоверие Правительству Республики Саха (Якутия) и руководителям органов исполнительной власти Республики Саха (Якутия), в назначении которых на должность принимал участие парламен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выражении недоверия указанным руководителям влечет немедленное освобождение их от должности или иные последствия, установленные законодательством.</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27">
        <w:r>
          <w:rPr>
            <w:rStyle w:val="InternetLink"/>
            <w:rFonts w:cs="Times New Roman" w:ascii="Times New Roman" w:hAnsi="Times New Roman"/>
            <w:sz w:val="24"/>
            <w:szCs w:val="24"/>
          </w:rPr>
          <w:t>Статья 122</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едложение о выражении недоверия Правительству Республики Саха (Якутия) в целях его отставки может быть внесено в Государственное Собрание по инициативе не менее одной трети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ложение о выражении недоверия Правительству Республики Саха (Якутия) направляется Государственным Собранием на заключение специальной комиссии, образуемой из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Численный состав специальной комиссии определяется Государственным Собранием открытым голосованием большинством голосов от установленного числа депутатов. Члены специальной комиссии избираются большинством голосов от установленного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Специальная комиссия проверяет обоснованность выражения недоверия Правительству Республики Саха (Якутия), соблюдение кворума, необходимого для выражения недоверия, правильность подсчета голосов, а также соблюдение других процедурных правил, установленных настоящим Регламентом, до принятия Государственным Собранием решения о выражении недоверия Правительству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Специальная комиссия заслушивает на своих заседаниях лиц, которые могут сообщить о фактах, положенных в основу выражения недоверия Правительству Республики Саха (Якутия), рассматривает соответствующие документы, заслушивает представителя Правительства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Заключение специальной комиссии о наличии фактических обстоятельств, положенных в основу выражения недоверия Правительству Республики Саха (Якутия), и о соблюдении процедуры выражения недоверия принимается большинством голосов членов специальной комисс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Специальная комиссия готовит проект постановления Государственного Собрания о выражении недоверия Правительству Республики Саха (Якутия) и вносит его на рассмотрение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28">
        <w:r>
          <w:rPr>
            <w:rStyle w:val="InternetLink"/>
            <w:rFonts w:cs="Times New Roman" w:ascii="Times New Roman" w:hAnsi="Times New Roman"/>
            <w:sz w:val="24"/>
            <w:szCs w:val="24"/>
          </w:rPr>
          <w:t>Статья 123</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 обсуждении вопроса о выражении недоверия Правительству Республики Саха (Якутия) с докладом выступает председатель специальной комиссии, содоклады делают депутаты, внесшие предложение о выражении недоверия Правительству Республики Саха (Якутия), а также представитель Правительства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Члены специальной комиссии, имеющие особое мнение по заключению специальной комиссии, вправе выступить с содокладами по вопросам, являющимся предметом их особого мн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 окончании доклада и содокладов депутаты вправе задать вопросы докладчику, содокладчикам и членам специальной комиссии в пределах отведенного времен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о итогам обсуждения Государственное Собрание двумя третями голосов от установленного числа депутатов принимает решение о выражении недоверия Правительству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Решение о выражении недоверия Правительству Республики Саха (Якутия) принимается тайным голосованием с использованием бюллетен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Голосование проводится в порядке, установленном для голосования при решении вопроса о выражении недоверия Главе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42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Решение о выражении недоверия Правительству Республики Саха (Якутия) оформляетс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30">
        <w:r>
          <w:rPr>
            <w:rStyle w:val="InternetLink"/>
            <w:rFonts w:cs="Times New Roman" w:ascii="Times New Roman" w:hAnsi="Times New Roman"/>
            <w:sz w:val="24"/>
            <w:szCs w:val="24"/>
          </w:rPr>
          <w:t>Статья 124</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а основании постановления Государственного Собрания о выражении недоверия Правительству Республики Саха (Якутия) Глава Республики Саха (Якутия) может объявить об отставке Правительства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43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Если Глава Республики Саха (Якутия) не согласится с решением Государственного Собрания, Государственное Собрание вправе повторно возбудить вопрос о выражении недоверия Правительству Республики Саха (Якутия) по истечении трех месяцев после первого рассмотрения данного вопроса.</w:t>
      </w:r>
    </w:p>
    <w:p>
      <w:pPr>
        <w:pStyle w:val="ConsPlusNormal"/>
        <w:spacing w:lineRule="auto" w:line="360"/>
        <w:jc w:val="both"/>
        <w:rPr/>
      </w:pPr>
      <w:r>
        <w:rPr>
          <w:rFonts w:cs="Times New Roman" w:ascii="Times New Roman" w:hAnsi="Times New Roman"/>
          <w:sz w:val="24"/>
          <w:szCs w:val="24"/>
        </w:rPr>
        <w:t xml:space="preserve">(в ред. </w:t>
      </w:r>
      <w:hyperlink r:id="rId43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и повторном выражении Государственным Собранием недоверия Правительству Республики Саха (Якутия) Глава Республики Саха (Якутия) объявляет об отставке Правительства Республики Саха (Якутия) в течение четырнадцати дней.</w:t>
      </w:r>
    </w:p>
    <w:p>
      <w:pPr>
        <w:pStyle w:val="ConsPlusNormal"/>
        <w:spacing w:lineRule="auto" w:line="360"/>
        <w:jc w:val="both"/>
        <w:rPr/>
      </w:pPr>
      <w:r>
        <w:rPr>
          <w:rFonts w:cs="Times New Roman" w:ascii="Times New Roman" w:hAnsi="Times New Roman"/>
          <w:sz w:val="24"/>
          <w:szCs w:val="24"/>
        </w:rPr>
        <w:t xml:space="preserve">(в ред. </w:t>
      </w:r>
      <w:hyperlink r:id="rId43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434">
        <w:r>
          <w:rPr>
            <w:rStyle w:val="InternetLink"/>
            <w:rFonts w:cs="Times New Roman" w:ascii="Times New Roman" w:hAnsi="Times New Roman"/>
            <w:sz w:val="24"/>
            <w:szCs w:val="24"/>
          </w:rPr>
          <w:t>Глава 19</w:t>
        </w:r>
      </w:hyperlink>
      <w:r>
        <w:rPr>
          <w:rFonts w:cs="Times New Roman" w:ascii="Times New Roman" w:hAnsi="Times New Roman"/>
          <w:sz w:val="24"/>
          <w:szCs w:val="24"/>
        </w:rPr>
        <w:t>. ОСУЩЕСТВЛЕНИЕ ГОСУДАРСТВЕННЫМ СОБРАНИЕМ</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КОНТРОЛЬНЫХ ФУНКЦИ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35">
        <w:r>
          <w:rPr>
            <w:rStyle w:val="InternetLink"/>
            <w:rFonts w:cs="Times New Roman" w:ascii="Times New Roman" w:hAnsi="Times New Roman"/>
            <w:sz w:val="24"/>
            <w:szCs w:val="24"/>
          </w:rPr>
          <w:t>Статья 125</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Собрание непосредственно и через создаваемые им органы осуществляет контроль за соблюдением и исполнением законов Республики Саха (Якутия), исполнением государственного бюджета Республики Саха (Якутия), соблюдением установленного порядка распоряжения государственной собственностью Республики Саха (Якутия), исполнением постановлений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36">
        <w:r>
          <w:rPr>
            <w:rStyle w:val="InternetLink"/>
            <w:rFonts w:cs="Times New Roman" w:ascii="Times New Roman" w:hAnsi="Times New Roman"/>
            <w:sz w:val="24"/>
            <w:szCs w:val="24"/>
          </w:rPr>
          <w:t>Статья 126</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формирует Контрольный комитет.</w:t>
      </w:r>
    </w:p>
    <w:p>
      <w:pPr>
        <w:pStyle w:val="ConsPlusNormal"/>
        <w:spacing w:lineRule="auto" w:line="360"/>
        <w:jc w:val="both"/>
        <w:rPr/>
      </w:pPr>
      <w:r>
        <w:rPr>
          <w:rFonts w:cs="Times New Roman" w:ascii="Times New Roman" w:hAnsi="Times New Roman"/>
          <w:sz w:val="24"/>
          <w:szCs w:val="24"/>
        </w:rPr>
        <w:t xml:space="preserve">(в ред. </w:t>
      </w:r>
      <w:hyperlink r:id="rId43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авовой статус, порядок организации и деятельности Контрольного комитета Государственного Собрания определяются законом Республики Саха (Якут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26.1</w:t>
      </w:r>
    </w:p>
    <w:p>
      <w:pPr>
        <w:pStyle w:val="ConsPlusNormal"/>
        <w:spacing w:lineRule="auto" w:line="360"/>
        <w:ind w:firstLine="540"/>
        <w:jc w:val="both"/>
        <w:rPr/>
      </w:pPr>
      <w:r>
        <w:rPr>
          <w:rFonts w:cs="Times New Roman" w:ascii="Times New Roman" w:hAnsi="Times New Roman"/>
          <w:sz w:val="24"/>
          <w:szCs w:val="24"/>
        </w:rPr>
        <w:t xml:space="preserve">(введена </w:t>
      </w:r>
      <w:hyperlink r:id="rId43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29.03.2012 ГС N 1303-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В соответствии со </w:t>
      </w:r>
      <w:hyperlink r:id="rId439">
        <w:r>
          <w:rPr>
            <w:rStyle w:val="InternetLink"/>
            <w:rFonts w:cs="Times New Roman" w:ascii="Times New Roman" w:hAnsi="Times New Roman"/>
            <w:sz w:val="24"/>
            <w:szCs w:val="24"/>
          </w:rPr>
          <w:t>статьями 5</w:t>
        </w:r>
      </w:hyperlink>
      <w:r>
        <w:rPr>
          <w:rFonts w:cs="Times New Roman" w:ascii="Times New Roman" w:hAnsi="Times New Roman"/>
          <w:sz w:val="24"/>
          <w:szCs w:val="24"/>
        </w:rPr>
        <w:t xml:space="preserve"> и </w:t>
      </w:r>
      <w:hyperlink r:id="rId440">
        <w:r>
          <w:rPr>
            <w:rStyle w:val="InternetLink"/>
            <w:rFonts w:cs="Times New Roman" w:ascii="Times New Roman" w:hAnsi="Times New Roman"/>
            <w:sz w:val="24"/>
            <w:szCs w:val="24"/>
          </w:rPr>
          <w:t>18</w:t>
        </w:r>
      </w:hyperlink>
      <w:r>
        <w:rPr>
          <w:rFonts w:cs="Times New Roman" w:ascii="Times New Roman" w:hAnsi="Times New Roman"/>
          <w:sz w:val="24"/>
          <w:szCs w:val="24"/>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 </w:t>
      </w:r>
      <w:hyperlink r:id="rId441">
        <w:r>
          <w:rPr>
            <w:rStyle w:val="InternetLink"/>
            <w:rFonts w:cs="Times New Roman" w:ascii="Times New Roman" w:hAnsi="Times New Roman"/>
            <w:sz w:val="24"/>
            <w:szCs w:val="24"/>
          </w:rPr>
          <w:t>пунктом 3.1 статьи 14</w:t>
        </w:r>
      </w:hyperlink>
      <w:r>
        <w:rPr>
          <w:rFonts w:cs="Times New Roman" w:ascii="Times New Roman" w:hAnsi="Times New Roman"/>
          <w:sz w:val="24"/>
          <w:szCs w:val="24"/>
        </w:rPr>
        <w:t xml:space="preserve"> Конституционного закона Республики Саха (Якутия) "О Государственном Собрании (Ил Тумэн) Республики Саха (Якутия)", </w:t>
      </w:r>
      <w:hyperlink r:id="rId442">
        <w:r>
          <w:rPr>
            <w:rStyle w:val="InternetLink"/>
            <w:rFonts w:cs="Times New Roman" w:ascii="Times New Roman" w:hAnsi="Times New Roman"/>
            <w:sz w:val="24"/>
            <w:szCs w:val="24"/>
          </w:rPr>
          <w:t>пунктом 4.1 части 1 статьи 8</w:t>
        </w:r>
      </w:hyperlink>
      <w:r>
        <w:rPr>
          <w:rFonts w:cs="Times New Roman" w:ascii="Times New Roman" w:hAnsi="Times New Roman"/>
          <w:sz w:val="24"/>
          <w:szCs w:val="24"/>
        </w:rPr>
        <w:t xml:space="preserve"> Конституционного закона Республики Саха (Якутия) "О Главе Республики Саха (Якутия)" Государственное Собрание заслушивает ежегодный отчет Главы Республики Саха (Якутия) о результатах деятельности исполнительных органов государственной власти Республики Саха (Якутия), в том числе по вопросам, поставленным Государственным Собранием (далее в настоящей статье - ежегодный отчет).</w:t>
      </w:r>
    </w:p>
    <w:p>
      <w:pPr>
        <w:pStyle w:val="ConsPlusNormal"/>
        <w:spacing w:lineRule="auto" w:line="360"/>
        <w:jc w:val="both"/>
        <w:rPr/>
      </w:pPr>
      <w:r>
        <w:rPr>
          <w:rFonts w:cs="Times New Roman" w:ascii="Times New Roman" w:hAnsi="Times New Roman"/>
          <w:sz w:val="24"/>
          <w:szCs w:val="24"/>
        </w:rPr>
        <w:t xml:space="preserve">(в ред. </w:t>
      </w:r>
      <w:hyperlink r:id="rId44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Комитеты, депутатские объединения направляют в постоянный комитет Государственного Собрания по государственному строительству и законодательству вопросы о деятельности исполнительных органов государственной власти Республики Саха (Якутия). Срок представления указанных вопросов устанавливается постоянным комитетом Государственного Собрания по государственному строительству и законодательств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стоянный комитет Государственного Собрания по государственному строительству и законодательству обобщает поступившие вопросы, формирует перечень вопросов о деятельности исполнительных органов государственной власти Республики Саха (Якутия) и направляет его Председателю Государственного Собрания для утвержд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Утвержденный Председателем Государственного Собрания перечень вопросов о деятельности исполнительных органов государственной власти Республики Саха (Якутия) направляется Главе Республики Саха (Якутия) не позднее трех дней со дня получения запроса о вопросах, ставящихся к ежегодному отчету.</w:t>
      </w:r>
    </w:p>
    <w:p>
      <w:pPr>
        <w:pStyle w:val="ConsPlusNormal"/>
        <w:spacing w:lineRule="auto" w:line="360"/>
        <w:jc w:val="both"/>
        <w:rPr/>
      </w:pPr>
      <w:r>
        <w:rPr>
          <w:rFonts w:cs="Times New Roman" w:ascii="Times New Roman" w:hAnsi="Times New Roman"/>
          <w:sz w:val="24"/>
          <w:szCs w:val="24"/>
        </w:rPr>
        <w:t xml:space="preserve">(в ред. </w:t>
      </w:r>
      <w:hyperlink r:id="rId44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Государственное Собрание рассматривает вопрос о ежегодном отчете в период весенней сессии. Дата рассмотрения вопроса о ежегодном отчете устанавливается Председателем Государственного Собрания по согласованию с Главой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44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ри рассмотрении ежегодного отчета депутаты, представители депутатских объединений вправе выступать, задавать вопросы Главе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44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По итогам рассмотрения ежегодного отчета Государственное Собрание принимает постановление большинством голосов от числа избранных депутатов. Проект указанного постановления готовит и вносит на рассмотрение Государственного Собрания постоянный комитет Государственного Собрания по государственному строительству и законодательству.</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26.2</w:t>
      </w:r>
    </w:p>
    <w:p>
      <w:pPr>
        <w:pStyle w:val="ConsPlusNormal"/>
        <w:spacing w:lineRule="auto" w:line="360"/>
        <w:ind w:firstLine="540"/>
        <w:jc w:val="both"/>
        <w:rPr/>
      </w:pPr>
      <w:r>
        <w:rPr>
          <w:rFonts w:cs="Times New Roman" w:ascii="Times New Roman" w:hAnsi="Times New Roman"/>
          <w:sz w:val="24"/>
          <w:szCs w:val="24"/>
        </w:rPr>
        <w:t xml:space="preserve">(введена </w:t>
      </w:r>
      <w:hyperlink r:id="rId44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митеты в течение года рассматривают предложения о поручениях Государственного Собрания Счетной палате Республики Саха (Якутия) о проведении контрольных и экспертно-аналитических мероприятий (далее - поручения Государственного Собрания) на предстоящий год и не позднее 1 ноября направляют их в постоянный комитет Государственного Собрания по бюджету, финансам, налоговой и ценовой политике, вопросам собственности и приватизации. Рассмотрение предложений о поручениях Государственного Собрания осуществляется с приглашением председателя Счетной пала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стоянный комитет Государственного Собрания по бюджету, финансам, налоговой и ценовой политике, вопросам собственности и приватизации вносит на рассмотрение Государственного Собрания проект постановления Государственного Собрания о поручениях Государственного Собрания с указанием сроков их исполн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становление Государственного Собрания о поручениях Государственного Собрания направляется в Счетную палату Республики Саха (Якутия) (далее - Счетная палата) не позднее 15 декабря года, предшествующего очередному финансовому год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оручения Государственного Собрания рассматриваются Счетной палатой в десятидневный срок со дня их поступле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26.3</w:t>
      </w:r>
    </w:p>
    <w:p>
      <w:pPr>
        <w:pStyle w:val="ConsPlusNormal"/>
        <w:spacing w:lineRule="auto" w:line="360"/>
        <w:ind w:firstLine="540"/>
        <w:jc w:val="both"/>
        <w:rPr/>
      </w:pPr>
      <w:r>
        <w:rPr>
          <w:rFonts w:cs="Times New Roman" w:ascii="Times New Roman" w:hAnsi="Times New Roman"/>
          <w:sz w:val="24"/>
          <w:szCs w:val="24"/>
        </w:rPr>
        <w:t xml:space="preserve">(введена </w:t>
      </w:r>
      <w:hyperlink r:id="rId44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5.03.2013 ГС N 1605-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рассматривает ежегодный отчет о деятельности Счетной пала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Ежегодный отчет о деятельности Счетной палаты направляется в комитеты для подготовки предложений к проекту постановления Государственного Собрания об отчете о деятельности Счетной пала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Комитеты в течение пятнадцати дней рассматривают ежегодный отчет о деятельности Счетной палаты и направляют в постоянный комитет Государственного Собрания по бюджету, финансам, налоговой и ценовой политике, вопросам собственности и приватизации предложения к проекту постановления Государственного Собрания об отчете о деятельности Счетной пала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остоянный комитет Государственного Собрания по бюджету, финансам, налоговой и ценовой политике, вопросам собственности и приватизации рассматривает ежегодный отчет о деятельности Счетной палаты и вносит на рассмотрение Государственного Собрания проект постановления Государственного Собрания об отчете о деятельности Счетной палаты с учетом представленных комитетами предложений. После этого ежегодный отчет о деятельности Счетной палаты рассматривается на ближайшем пленарном заседании Государственного Собрания.</w:t>
      </w:r>
    </w:p>
    <w:p>
      <w:pPr>
        <w:pStyle w:val="ConsPlusNormal"/>
        <w:spacing w:lineRule="auto" w:line="360"/>
        <w:jc w:val="both"/>
        <w:rPr/>
      </w:pPr>
      <w:r>
        <w:rPr>
          <w:rFonts w:cs="Times New Roman" w:ascii="Times New Roman" w:hAnsi="Times New Roman"/>
          <w:sz w:val="24"/>
          <w:szCs w:val="24"/>
        </w:rPr>
        <w:t xml:space="preserve">(в ред. </w:t>
      </w:r>
      <w:hyperlink r:id="rId44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ри рассмотрении ежегодного отчета о деятельности Счетной палаты Государственное Собрание заслушивает доклад председателя Счетной палаты, содоклад председателя постоянного комитета Государственного Собрания по бюджету, финансам, налоговой и ценовой политике, вопросам собственности и приватиза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о итогам рассмотрения ежегодного отчета о деятельности Счетной палаты Государственное Собрание принимает постановление.</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26.4</w:t>
      </w:r>
    </w:p>
    <w:p>
      <w:pPr>
        <w:pStyle w:val="ConsPlusNormal"/>
        <w:spacing w:lineRule="auto" w:line="360"/>
        <w:ind w:firstLine="540"/>
        <w:jc w:val="both"/>
        <w:rPr/>
      </w:pPr>
      <w:r>
        <w:rPr>
          <w:rFonts w:cs="Times New Roman" w:ascii="Times New Roman" w:hAnsi="Times New Roman"/>
          <w:sz w:val="24"/>
          <w:szCs w:val="24"/>
        </w:rPr>
        <w:t xml:space="preserve">(введена </w:t>
      </w:r>
      <w:hyperlink r:id="rId45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24.11.2016 ГС N 951-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В соответствии с </w:t>
      </w:r>
      <w:hyperlink r:id="rId45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Саха (Якутия) "О стратегическом планировании в Республике Саха (Якутия)" Государственное Собрание вправе обратиться к исполнительным органам государственной власти Республики Саха (Якутия) с предложением о внесении на рассмотрение Государственного Собрания информации о ходе реализации государственной программы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 связи с обращением Государственного Собрания исполнительные органы государственной власти Республики Саха (Якутия) вносят на рассмотрение Государственного Собрания информацию о ходе реализации государственной программы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ассмотрение Государственным Собранием информации о ходе реализации государственной программы Республики Саха (Якутия) осуществляется в порядке, определенном профильным комитетом по согласованию с Председателем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едварительная подготовка материалов для рассмотрения Государственным Собранием информации о ходе реализации государственной программы Республики Саха (Якутия) осуществляется профильным комитетом.</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52">
        <w:r>
          <w:rPr>
            <w:rStyle w:val="InternetLink"/>
            <w:rFonts w:cs="Times New Roman" w:ascii="Times New Roman" w:hAnsi="Times New Roman"/>
            <w:sz w:val="24"/>
            <w:szCs w:val="24"/>
          </w:rPr>
          <w:t>Статья 127</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авительство Республики Саха (Якутия) ежегодно или по требованию Государственного Собрания представляет отчет о своей деятельност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ое Собрание, комитеты вправе заслушать доклады, отчеты, информацию отдельных министров Республики Саха (Якутия), руководителей государственных комитетов и ведомств о ходе реализации законов Республики Саха (Якутия) и иных нормативных правовых актов, принятых Государственным Собранием, республиканских целевых программ и оценить работу по их реализац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27.1</w:t>
      </w:r>
    </w:p>
    <w:p>
      <w:pPr>
        <w:pStyle w:val="ConsPlusNormal"/>
        <w:spacing w:lineRule="auto" w:line="360"/>
        <w:ind w:firstLine="540"/>
        <w:jc w:val="both"/>
        <w:rPr/>
      </w:pPr>
      <w:r>
        <w:rPr>
          <w:rFonts w:cs="Times New Roman" w:ascii="Times New Roman" w:hAnsi="Times New Roman"/>
          <w:sz w:val="24"/>
          <w:szCs w:val="24"/>
        </w:rPr>
        <w:t xml:space="preserve">(введена </w:t>
      </w:r>
      <w:hyperlink r:id="rId45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21.02.2012 ГС N 1244-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В соответствии с Федеральным </w:t>
      </w:r>
      <w:hyperlink r:id="rId45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февраля 2011 года N 3-ФЗ "О полиции" министр внутренних дел по Республике Саха (Якутия) отчитывается перед Государственным Собранием о деятельности полиции один раз в год - в первом квартале года, следующего за отчетным. Дата проведения отчета министра внутренних дел по Республике Саха (Якутия) о деятельности полиции (далее - отчет) согласовывается с Государственным Собра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 отчете отражаютс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особенности криминогенной ситуации на территории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езультаты реализации федеральных и республиканских программ по борьбе с преступностью и профилактике преступлений и правонарушен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сновные итоги деятельности полиции по защите прав и свобод граждан, предупреждению, выявлению, раскрытию и расследованию преступлений и правонарушений, в том числ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принятых мер по обеспечению общественного порядка и общественной безопасност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принятых мер по профилактике и противодействию преступности несовершеннолетних;</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стояние и результативность работы по противодействию коррупционным проявления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стояние и результативность борьбы с экстремизмом и терроризм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рганизация защиты экономики Республики Саха (Якутия) от преступных посягательст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ы обеспечения безопасности дорожного движ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рассмотрения обращений граждан, членов Совета Федерации Федерального Собрания Российской Федерации и депутатов Государственной Думы Федерального Собрания Российской Федерации от Республики Саха (Якутия), депутатов, депутатов представительных органов муниципальных образований, представителей общественных организаций, объединений, Уполномоченного по правам человека в Республике Саха (Якутия), Уполномоченного по правам ребенка в Республике Саха (Якутия), а также меры реагирования на публикации в средствах массовой информации о недостатках в деятельности курируемых органов внутренних дел;</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итоги мониторинга общественного мнения о деятельности полиции в Республике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состояние взаимодействия полиции с государственными и муниципальными органами, общественными объединениями и организациями, гражданам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результаты использования финансовых и иных средств, выделенных органами государственной власти Республики Саха (Якутия) и органами местного самоуправления на реализацию возложенных на полицию обязанностей по охране общественного порядка и обеспечению общественной безопасност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изменения в уголовном и уголовно-процессуальном законодательстве Российской Федерации и их влияние на состояние и результаты правоохранительной деятельности; состояние и результаты собственной нормотворческой деятельности за отчетный период;</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проблемные вопросы в организации деятельности полиции, требующие разрешения на уровне Государственного Собрания и исполнительного органа государственной власти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иные вопросы, требующие рассмотрения в соответствии со складывающейся ситуацией или по согласованию с Государственным Собра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еред отчетом готовится информационно-аналитическая записка, в которой отражается проводимая работа по охране общественного порядка и обеспечению безопасности на территории Республики Саха (Якутия), защите прав и законных интересов граждан от преступных посягательств, а также принимаемые меры по обеспечению общественного доверия и поддержки граждан.</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казанная записка направляется в Государственное Собрание не позднее чем за четырнадцать дней до начала пленарного заседа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едварительное рассмотрение информационно-аналитической записки и отчета осуществляется постоянным комитетом Государственного Собрания по государственному строительству и законодательству. В расширенном заседании постоянного комитета Государственного Собрания по государственному строительству и законодательству участвуют министр внутренних дел по Республике Саха (Якутия), руководители структурных подразделений Министерства внутренних дел по Республике Саха (Якутия), депутаты, представители общественных организаций, иные должностные лиц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решению постоянного комитета Государственного Собрания по государственному строительству и законодательству может быть подготовлен проект постановления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Заслушивание отчета осуществляется на пленарном заседании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пленарном заседании Государственного Собрания депутаты вправе задавать вопросы, а также вносить предложения по итогам отче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Государственное Собрание может принять постановление большинством голосов от числа избранных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55">
        <w:r>
          <w:rPr>
            <w:rStyle w:val="InternetLink"/>
            <w:rFonts w:cs="Times New Roman" w:ascii="Times New Roman" w:hAnsi="Times New Roman"/>
            <w:sz w:val="24"/>
            <w:szCs w:val="24"/>
          </w:rPr>
          <w:t>Статья 128</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епутат вправе вносить в Государственное Собрание вопросы о необходимости проведения проверок работы государственных органов, предприятий, учреждений и организаций, расположенных на территории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дложения и замечания, высказанные депутатами и переданные в письменном виде Председателю Государственного Собрания, рассматриваются на пленарном заседании Государственного Собрания или на заседаниях комитетов и могут быть направлены ими для рассмотрения соответствующим государственным и общественным органам и должностным лица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Государственные и общественные органы, а также должностные лица, которым направлены предложения и замечания депутатов, обязаны рассмотреть их не позднее чем в месячный срок и о результатах сообщить в Государственное Собрани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Контроль за рассмотрением и реализацией предложений и замечаний депутатов осуществляется соответствующими комитетам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56">
        <w:r>
          <w:rPr>
            <w:rStyle w:val="InternetLink"/>
            <w:rFonts w:cs="Times New Roman" w:ascii="Times New Roman" w:hAnsi="Times New Roman"/>
            <w:sz w:val="24"/>
            <w:szCs w:val="24"/>
          </w:rPr>
          <w:t>Статья 129</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не реже одного раза в год рассматривает отчеты о работе комитетов, а также заслушивает сообщения депутатов об исполнении постановлений и о выполнении поручений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постановлений Государственного Собрания о внесении в Государственную Думу Федерального Собрания Российской Федерации в качестве законодательной инициативы Государственного Собрания проектов федеральных законов, поправок к проектам федеральных законов осуществляется профильными комитетами, членами Совета Федерации Федерального Собрания Российской Федерации - представителями от законодательного и исполнительного органов государственной власти Республики Саха (Якутия) в Совете Федерации Федерального Собрания Российской Федерации, представителем Государственного Собрания в Федеральном Собрании Российской Федерации, аналитическим управлением и государственно-правовым управлением аппарата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казанный контроль осуществляется в форме представления Председателю Государственного Собрания ежеквартального анализа исполнения постановлений Государственного Собрания о внесении в Государственную Думу Федерального Собрания Российской Федерации в качестве законодательной инициативы Государственного Собрания проектов федеральных законов, поправок к проектам федеральных законов. В четвертом квартале очередного года депутатам представляется аналитическая записка по итогам ежеквартального анализа, подготовленная аналитическим управлением аппарата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57">
        <w:r>
          <w:rPr>
            <w:rStyle w:val="InternetLink"/>
            <w:rFonts w:cs="Times New Roman" w:ascii="Times New Roman" w:hAnsi="Times New Roman"/>
            <w:sz w:val="24"/>
            <w:szCs w:val="24"/>
          </w:rPr>
          <w:t>Статья 130</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епутат или группа депутатов вправе направить депутатский запрос Председателю Правительства Республики Саха (Якутия), руководителям исполнительных органов государственной власти Республики Саха (Якутия) и органов местного самоуправления, должностным лицам организаций и предприятий независимо от форм собственности по вопросам, входящим в компетенцию указанных органов, организаций и предприят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Должностное лицо, которому направлен депутатский запрос, должно дать ответ на него в письменной форме не позднее чем через пятнадцать дней со дня его получения или в иной установленный инициатором запроса срок.</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твет на депутатский запрос должен быть подписан тем должностным лицом, которому направлен запрос, либо лицом, временно исполняющим его обязанност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Депутат вправе обращаться к должностным лицам об устранении нарушений прав и свобод граждан. Должностное лицо, которому направлен депутатский запрос, обязано принимать меры для устранения нарушений с последующим информированием об этом депутата.</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58">
        <w:r>
          <w:rPr>
            <w:rStyle w:val="InternetLink"/>
            <w:rFonts w:cs="Times New Roman" w:ascii="Times New Roman" w:hAnsi="Times New Roman"/>
            <w:sz w:val="24"/>
            <w:szCs w:val="24"/>
          </w:rPr>
          <w:t>Статья 131</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 инициативе депутата или группы депутатов Государственное Собрание вправе обратиться с парламентским запросом к Главе Республики Саха (Якутия), Председателю Правительства Республики Саха (Якутия), руководителям исполнительных органов государственной власти Республики Саха (Якутия) и органов местного самоуправления, должностным лицам организаций и предприятий независимо от форм собственности по вопросам, входящим в компетенцию указанных органов, организаций и предприятий.</w:t>
      </w:r>
    </w:p>
    <w:p>
      <w:pPr>
        <w:pStyle w:val="ConsPlusNormal"/>
        <w:spacing w:lineRule="auto" w:line="360"/>
        <w:jc w:val="both"/>
        <w:rPr/>
      </w:pPr>
      <w:r>
        <w:rPr>
          <w:rFonts w:cs="Times New Roman" w:ascii="Times New Roman" w:hAnsi="Times New Roman"/>
          <w:sz w:val="24"/>
          <w:szCs w:val="24"/>
        </w:rPr>
        <w:t xml:space="preserve">(в ред. </w:t>
      </w:r>
      <w:hyperlink r:id="rId45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арламентский запрос утверждается постановлением Государственного Собрания, принятым большинством голосов от числа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Должностное лицо, которому направлен парламентский запрос, должно дать ответ на него в письменной форме не позднее чем через пятнадцать дней со дня его получ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парламентским запросам, требующим дополнительных финансовых и материальных затрат, срок исполнения устанавливается Государственным Собрание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остановление Государственного Собрания, принятое по результатам рассмотрения парламентского запроса, может быть официально опубликовано по решению Государственного Собр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Исполненный парламентский запрос снимается с контрол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60">
        <w:r>
          <w:rPr>
            <w:rStyle w:val="InternetLink"/>
            <w:rFonts w:cs="Times New Roman" w:ascii="Times New Roman" w:hAnsi="Times New Roman"/>
            <w:sz w:val="24"/>
            <w:szCs w:val="24"/>
          </w:rPr>
          <w:t>Статья 132</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 требованию депутата или группы депутатов Государственное Собрание может назначить депутатское расследование. Все государственные органы и должностные лица обязаны оказывать содействие в проведении расследования. Никто не вправе уклониться от дачи объяснений депутатам, ведущим депутатское расследовани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Для проведения расследования Государственное Собрание может образовать специальную комиссию из числа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Вмешательство депутатов в процессуальную деятельность правоохранительных органов по находящимся в их производстве делам об административных правонарушениях, уголовным и гражданским делам не допускаетс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еделы и формы проведения депутатского расследования определяются положением, утверждаемым Государственным Собранием.</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461">
        <w:r>
          <w:rPr>
            <w:rStyle w:val="InternetLink"/>
            <w:rFonts w:cs="Times New Roman" w:ascii="Times New Roman" w:hAnsi="Times New Roman"/>
            <w:sz w:val="24"/>
            <w:szCs w:val="24"/>
          </w:rPr>
          <w:t>Глава 20</w:t>
        </w:r>
      </w:hyperlink>
      <w:r>
        <w:rPr>
          <w:rFonts w:cs="Times New Roman" w:ascii="Times New Roman" w:hAnsi="Times New Roman"/>
          <w:sz w:val="24"/>
          <w:szCs w:val="24"/>
        </w:rPr>
        <w:t>. ПОРЯДОК РАССМОТРЕНИЯ ЗАКОНА РОССИЙСКОЙ ФЕДЕРАЦИИ</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О ПОПРАВКЕ К КОНСТИТУЦИИ РОССИЙСКОЙ ФЕДЕРАЦ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введена </w:t>
      </w:r>
      <w:hyperlink r:id="rId462">
        <w:r>
          <w:rPr>
            <w:rStyle w:val="InternetLink"/>
            <w:rFonts w:cs="Times New Roman" w:ascii="Times New Roman" w:hAnsi="Times New Roman"/>
            <w:sz w:val="24"/>
            <w:szCs w:val="24"/>
          </w:rPr>
          <w:t>постановлением</w:t>
        </w:r>
      </w:hyperlink>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Государственного Собрания (Ил Тумэн) РС(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от 26.11.2008 ГС N 281-I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63">
        <w:r>
          <w:rPr>
            <w:rStyle w:val="InternetLink"/>
            <w:rFonts w:cs="Times New Roman" w:ascii="Times New Roman" w:hAnsi="Times New Roman"/>
            <w:sz w:val="24"/>
            <w:szCs w:val="24"/>
          </w:rPr>
          <w:t>Статья 133</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Поступивший для рассмотрения из Совета Федерации Федерального Собрания Российской Федерации в Государственное Собрание закон Российской Федерации о поправке к </w:t>
      </w:r>
      <w:hyperlink r:id="rId464">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Председатель Государственного Собрания немедленно направляет депутатам, в комитеты, депутатские объединения (фракции) для подготовки замечаний и предложений.</w:t>
      </w:r>
    </w:p>
    <w:p>
      <w:pPr>
        <w:pStyle w:val="ConsPlusNormal"/>
        <w:spacing w:lineRule="auto" w:line="360"/>
        <w:ind w:firstLine="540"/>
        <w:jc w:val="both"/>
        <w:rPr/>
      </w:pPr>
      <w:r>
        <w:rPr>
          <w:rFonts w:cs="Times New Roman" w:ascii="Times New Roman" w:hAnsi="Times New Roman"/>
          <w:sz w:val="24"/>
          <w:szCs w:val="24"/>
        </w:rPr>
        <w:t xml:space="preserve">2. Председатель Государственного Собрания назначает постоянный комитет Государственного Собрания по государственному строительству и законодательству (далее - ответственный комитет) ответственным за подготовку закона Российской Федерации о поправке к </w:t>
      </w:r>
      <w:hyperlink r:id="rId465">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к рассмотрению на пленарном заседании Государственного Собрания.</w:t>
      </w:r>
    </w:p>
    <w:p>
      <w:pPr>
        <w:pStyle w:val="ConsPlusNormal"/>
        <w:spacing w:lineRule="auto" w:line="360"/>
        <w:ind w:firstLine="540"/>
        <w:jc w:val="both"/>
        <w:rPr/>
      </w:pPr>
      <w:r>
        <w:rPr>
          <w:rFonts w:cs="Times New Roman" w:ascii="Times New Roman" w:hAnsi="Times New Roman"/>
          <w:sz w:val="24"/>
          <w:szCs w:val="24"/>
        </w:rPr>
        <w:t xml:space="preserve">3. Замечания и предложения к закону Российской Федерации о поправке к </w:t>
      </w:r>
      <w:hyperlink r:id="rId466">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представляются в ответственный комитет не позднее четырнадцати дней со дня поступления указанного закона Российской Федерации в Государственное Собрание из Совета Федерации Федерального Собрания Российской Федерац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67">
        <w:r>
          <w:rPr>
            <w:rStyle w:val="InternetLink"/>
            <w:rFonts w:cs="Times New Roman" w:ascii="Times New Roman" w:hAnsi="Times New Roman"/>
            <w:sz w:val="24"/>
            <w:szCs w:val="24"/>
          </w:rPr>
          <w:t>Статья 134</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bookmarkStart w:id="31" w:name="P1857"/>
      <w:bookmarkEnd w:id="31"/>
      <w:r>
        <w:rPr>
          <w:rFonts w:cs="Times New Roman" w:ascii="Times New Roman" w:hAnsi="Times New Roman"/>
          <w:sz w:val="24"/>
          <w:szCs w:val="24"/>
        </w:rPr>
        <w:t>1. Государственное Собрание рассматривает закон Российской Федерации о поправке к Конституции Российской Федерации не позднее тридцати дней со дня поступления указанного закона Российской Федерации в Государственное Собрание из Совета Федерации Федерального Собрания Российской Федерации.</w:t>
      </w:r>
    </w:p>
    <w:p>
      <w:pPr>
        <w:pStyle w:val="ConsPlusNormal"/>
        <w:spacing w:lineRule="auto" w:line="360"/>
        <w:ind w:firstLine="540"/>
        <w:jc w:val="both"/>
        <w:rPr/>
      </w:pPr>
      <w:r>
        <w:rPr>
          <w:rFonts w:cs="Times New Roman" w:ascii="Times New Roman" w:hAnsi="Times New Roman"/>
          <w:sz w:val="24"/>
          <w:szCs w:val="24"/>
        </w:rPr>
        <w:t xml:space="preserve">2. Председатель Государственного Собрания организует проведение очередного (внеочередного) пленарного заседания Государственного Собрания с учетом выполнения сроков, указанных в </w:t>
      </w:r>
      <w:hyperlink w:anchor="P1857">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68">
        <w:r>
          <w:rPr>
            <w:rStyle w:val="InternetLink"/>
            <w:rFonts w:cs="Times New Roman" w:ascii="Times New Roman" w:hAnsi="Times New Roman"/>
            <w:sz w:val="24"/>
            <w:szCs w:val="24"/>
          </w:rPr>
          <w:t>Статья 135</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Порядок рассмотрения ответственным комитетом закона Российской Федерации о поправке к </w:t>
      </w:r>
      <w:hyperlink r:id="rId469">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определяется указанным комитетом самостоятельн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тветственный комитет на основе обобщения поступивших предложений к закону Российской Федерации о поправке к Конституции Российской Федерации готовит заключение по нему и может рекомендовать Государственному Собранию принять одно из следующих решений:</w:t>
      </w:r>
    </w:p>
    <w:p>
      <w:pPr>
        <w:pStyle w:val="ConsPlusNormal"/>
        <w:spacing w:lineRule="auto" w:line="360"/>
        <w:ind w:firstLine="540"/>
        <w:jc w:val="both"/>
        <w:rPr/>
      </w:pPr>
      <w:r>
        <w:rPr>
          <w:rFonts w:cs="Times New Roman" w:ascii="Times New Roman" w:hAnsi="Times New Roman"/>
          <w:sz w:val="24"/>
          <w:szCs w:val="24"/>
        </w:rPr>
        <w:t xml:space="preserve">1) одобрить закон Российской Федерации о поправке к </w:t>
      </w:r>
      <w:hyperlink r:id="rId470">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w:t>
      </w:r>
    </w:p>
    <w:p>
      <w:pPr>
        <w:pStyle w:val="ConsPlusNormal"/>
        <w:spacing w:lineRule="auto" w:line="360"/>
        <w:ind w:firstLine="540"/>
        <w:jc w:val="both"/>
        <w:rPr/>
      </w:pPr>
      <w:r>
        <w:rPr>
          <w:rFonts w:cs="Times New Roman" w:ascii="Times New Roman" w:hAnsi="Times New Roman"/>
          <w:sz w:val="24"/>
          <w:szCs w:val="24"/>
        </w:rPr>
        <w:t xml:space="preserve">2) не одобрять закон Российской Федерации о поправке к </w:t>
      </w:r>
      <w:hyperlink r:id="rId471">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72">
        <w:r>
          <w:rPr>
            <w:rStyle w:val="InternetLink"/>
            <w:rFonts w:cs="Times New Roman" w:ascii="Times New Roman" w:hAnsi="Times New Roman"/>
            <w:sz w:val="24"/>
            <w:szCs w:val="24"/>
          </w:rPr>
          <w:t>Статья 136</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Рассмотрение закона Российской Федерации о поправке к </w:t>
      </w:r>
      <w:hyperlink r:id="rId473">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на пленарном заседании Государственного Собрания начинается с оглашения докладчиком заключения ответственного комитета.</w:t>
      </w:r>
    </w:p>
    <w:p>
      <w:pPr>
        <w:pStyle w:val="ConsPlusNormal"/>
        <w:spacing w:lineRule="auto" w:line="360"/>
        <w:jc w:val="both"/>
        <w:rPr/>
      </w:pPr>
      <w:r>
        <w:rPr>
          <w:rFonts w:cs="Times New Roman" w:ascii="Times New Roman" w:hAnsi="Times New Roman"/>
          <w:sz w:val="24"/>
          <w:szCs w:val="24"/>
        </w:rPr>
        <w:t xml:space="preserve">(в ред. </w:t>
      </w:r>
      <w:hyperlink r:id="rId47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05.12.2013 ГС N 76-V)</w:t>
      </w:r>
    </w:p>
    <w:p>
      <w:pPr>
        <w:pStyle w:val="ConsPlusNormal"/>
        <w:spacing w:lineRule="auto" w:line="360"/>
        <w:ind w:firstLine="540"/>
        <w:jc w:val="both"/>
        <w:rPr/>
      </w:pPr>
      <w:r>
        <w:rPr>
          <w:rFonts w:cs="Times New Roman" w:ascii="Times New Roman" w:hAnsi="Times New Roman"/>
          <w:sz w:val="24"/>
          <w:szCs w:val="24"/>
        </w:rPr>
        <w:t xml:space="preserve">2. По результатам обсуждения закона Российской Федерации о поправке к </w:t>
      </w:r>
      <w:hyperlink r:id="rId475">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председательствующий на пленарном заседании Государственного Собрания ставит на голосование вопрос о его одобрении.</w:t>
      </w:r>
    </w:p>
    <w:p>
      <w:pPr>
        <w:pStyle w:val="ConsPlusNormal"/>
        <w:spacing w:lineRule="auto" w:line="360"/>
        <w:ind w:firstLine="540"/>
        <w:jc w:val="both"/>
        <w:rPr/>
      </w:pPr>
      <w:r>
        <w:rPr>
          <w:rFonts w:cs="Times New Roman" w:ascii="Times New Roman" w:hAnsi="Times New Roman"/>
          <w:sz w:val="24"/>
          <w:szCs w:val="24"/>
        </w:rPr>
        <w:t xml:space="preserve">3. Закон Российской Федерации о поправке к </w:t>
      </w:r>
      <w:hyperlink r:id="rId476">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считается одобренным Государственным Собранием, если за его одобрение проголосовало более половины от установленного числа депутатов.</w:t>
      </w:r>
    </w:p>
    <w:p>
      <w:pPr>
        <w:pStyle w:val="ConsPlusNormal"/>
        <w:spacing w:lineRule="auto" w:line="360"/>
        <w:ind w:firstLine="540"/>
        <w:jc w:val="both"/>
        <w:rPr/>
      </w:pPr>
      <w:r>
        <w:rPr>
          <w:rFonts w:cs="Times New Roman" w:ascii="Times New Roman" w:hAnsi="Times New Roman"/>
          <w:sz w:val="24"/>
          <w:szCs w:val="24"/>
        </w:rPr>
        <w:t xml:space="preserve">4. Закон Российской Федерации о поправке к </w:t>
      </w:r>
      <w:hyperlink r:id="rId477">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считается не одобренным Государственным Собранием, если за его одобрение не проголосовало необходимое число депутатов.</w:t>
      </w:r>
    </w:p>
    <w:p>
      <w:pPr>
        <w:pStyle w:val="ConsPlusNormal"/>
        <w:spacing w:lineRule="auto" w:line="360"/>
        <w:ind w:firstLine="540"/>
        <w:jc w:val="both"/>
        <w:rPr/>
      </w:pPr>
      <w:r>
        <w:rPr>
          <w:rFonts w:cs="Times New Roman" w:ascii="Times New Roman" w:hAnsi="Times New Roman"/>
          <w:sz w:val="24"/>
          <w:szCs w:val="24"/>
        </w:rPr>
        <w:t xml:space="preserve">5. Решение об одобрении или о неодобрении закона Российской Федерации о поправке к </w:t>
      </w:r>
      <w:hyperlink r:id="rId478">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оформляется постановлением Государственного Собрания.</w:t>
      </w:r>
    </w:p>
    <w:p>
      <w:pPr>
        <w:pStyle w:val="ConsPlusNormal"/>
        <w:spacing w:lineRule="auto" w:line="360"/>
        <w:ind w:firstLine="540"/>
        <w:jc w:val="both"/>
        <w:rPr/>
      </w:pPr>
      <w:r>
        <w:rPr>
          <w:rFonts w:cs="Times New Roman" w:ascii="Times New Roman" w:hAnsi="Times New Roman"/>
          <w:sz w:val="24"/>
          <w:szCs w:val="24"/>
        </w:rPr>
        <w:t xml:space="preserve">6. В случае, если из Совета Федерации Федерального Собрания Российской Федерации в Государственное Собрание поступило два и более закона Российской Федерации о поправке к </w:t>
      </w:r>
      <w:hyperlink r:id="rId479">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постановление Государственного Собрания о рассмотрении закона Российской Федерации о поправке к </w:t>
      </w:r>
      <w:hyperlink r:id="rId480">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принимается по каждому указанному закону Российской Федерации отдельно.</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81">
        <w:r>
          <w:rPr>
            <w:rStyle w:val="InternetLink"/>
            <w:rFonts w:cs="Times New Roman" w:ascii="Times New Roman" w:hAnsi="Times New Roman"/>
            <w:sz w:val="24"/>
            <w:szCs w:val="24"/>
          </w:rPr>
          <w:t>Статья 137</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Постановление (постановления) об одобрении (о неодобрении) закона (законов) Российской Федерации о поправке к </w:t>
      </w:r>
      <w:hyperlink r:id="rId482">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Председатель Государственного Собрания направляет в Совет Федерации Федерального Собрания Российской Федерации в сроки, установленные Федеральным </w:t>
      </w:r>
      <w:hyperlink r:id="rId48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4 марта 1998 года N 33-ФЗ "О порядке принятия и вступления в силу поправок к Конституции Российской Федерац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484">
        <w:r>
          <w:rPr>
            <w:rStyle w:val="InternetLink"/>
            <w:rFonts w:cs="Times New Roman" w:ascii="Times New Roman" w:hAnsi="Times New Roman"/>
            <w:sz w:val="24"/>
            <w:szCs w:val="24"/>
          </w:rPr>
          <w:t>Глава 21</w:t>
        </w:r>
      </w:hyperlink>
      <w:r>
        <w:rPr>
          <w:rFonts w:cs="Times New Roman" w:ascii="Times New Roman" w:hAnsi="Times New Roman"/>
          <w:sz w:val="24"/>
          <w:szCs w:val="24"/>
        </w:rPr>
        <w:t>. РАССМОТРЕНИЕ ПРОЕКТОВ</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ФЕДЕРАЛЬНЫХ ЗАКОНОВ И ЗАКОНОДАТЕЛЬНЫХ ИНИЦИАТИ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85">
        <w:r>
          <w:rPr>
            <w:rStyle w:val="InternetLink"/>
            <w:rFonts w:cs="Times New Roman" w:ascii="Times New Roman" w:hAnsi="Times New Roman"/>
            <w:sz w:val="24"/>
            <w:szCs w:val="24"/>
          </w:rPr>
          <w:t>Статья 138</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В соответствии с Федеральным </w:t>
      </w:r>
      <w:hyperlink r:id="rId48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проекты федеральных законов по предметам совместного ведения согласовываются с законодательными (представительными) и высшими исполнительными органами государственной власти субъектов Российской Федерации в порядке, установленном федеральным законо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оекты федеральных законов по предметам совместного ведения после их внесения в Государственную Думу Федерального Собрания Российской Федерации (далее - Государственная Дума) направляются в законодательные (представительные) и высшие исполнительные органы государственной власти субъектов Российской Федерации для представления ими в Государственную Думу в тридцатидневный срок отзывов на указанные законопроект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тзыв Государственного Собрания на проект федерального закона по предметам совместного ведения оформляется постановлением, принятым большинством голосов от числа избранных депута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Отзыв высшего исполнительного органа государственной власти Республики Саха (Якутия) подписывается Главой Республики Саха (Якутия).</w:t>
      </w:r>
    </w:p>
    <w:p>
      <w:pPr>
        <w:pStyle w:val="ConsPlusNormal"/>
        <w:spacing w:lineRule="auto" w:line="360"/>
        <w:jc w:val="both"/>
        <w:rPr/>
      </w:pPr>
      <w:r>
        <w:rPr>
          <w:rFonts w:cs="Times New Roman" w:ascii="Times New Roman" w:hAnsi="Times New Roman"/>
          <w:sz w:val="24"/>
          <w:szCs w:val="24"/>
        </w:rPr>
        <w:t xml:space="preserve">(в ред. </w:t>
      </w:r>
      <w:hyperlink r:id="rId48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роекты федеральных законов по предметам совместного ведения, принятые Государственной Думой в первом чтении, направляются в законодательные (представительные) органы государственной власти субъектов Российской Федерации для представления в Государственную Думу в тридцатидневный срок поправок к указанным законопроектам. До истечения этого срока рассмотрение указанных законопроектов во втором чтении не допускаетс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Уполномоченные представители Государственного Собрания и Главы Республики Саха (Якутия) могут принимать участие с правом совещательного голоса в работе над проектами федеральных законов по предметам совместного ведения в комитетах и комиссиях Государственной Думы и создаваемых Государственной Думой и ее комитетами и комиссиями рабочих группах.</w:t>
      </w:r>
    </w:p>
    <w:p>
      <w:pPr>
        <w:pStyle w:val="ConsPlusNormal"/>
        <w:spacing w:lineRule="auto" w:line="360"/>
        <w:jc w:val="both"/>
        <w:rPr/>
      </w:pPr>
      <w:r>
        <w:rPr>
          <w:rFonts w:cs="Times New Roman" w:ascii="Times New Roman" w:hAnsi="Times New Roman"/>
          <w:sz w:val="24"/>
          <w:szCs w:val="24"/>
        </w:rPr>
        <w:t xml:space="preserve">(в ред. </w:t>
      </w:r>
      <w:hyperlink r:id="rId48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0.06.2014 ГС N 306-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Поступившие в Государственное Собрание проекты федеральных законов по предметам совместного ведения направляются Председателем Государственного Собрания в профильные комитеты, которые готовят проект постановления Государственного Собрания, а также таблицу замечаний и предложений к проекту федерального закона по установленной форме.</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89">
        <w:r>
          <w:rPr>
            <w:rStyle w:val="InternetLink"/>
            <w:rFonts w:cs="Times New Roman" w:ascii="Times New Roman" w:hAnsi="Times New Roman"/>
            <w:sz w:val="24"/>
            <w:szCs w:val="24"/>
          </w:rPr>
          <w:t>Статья 139</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оекты федеральных законов, поступившие в Государственное Собрание от субъектов, обладающих правом законодательной инициативы в Федеральном Собрании Российской Федерации, направляются Председателем Государственного Собрания в профильный комит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офильный комитет рассматривает проект федерального закона и выносит одно из следующих решени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ддержать законодательную инициатив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е поддерживать законодательную инициативу (с оформлением соответствующего заключ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Решение профильного комитета выносится на рассмотрение Государственного Собрания или Совета Государственного Собрания. По результатам обсуждения принимается постановление.</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90">
        <w:r>
          <w:rPr>
            <w:rStyle w:val="InternetLink"/>
            <w:rFonts w:cs="Times New Roman" w:ascii="Times New Roman" w:hAnsi="Times New Roman"/>
            <w:sz w:val="24"/>
            <w:szCs w:val="24"/>
          </w:rPr>
          <w:t>Статья 140</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1. В соответствии со </w:t>
      </w:r>
      <w:hyperlink r:id="rId491">
        <w:r>
          <w:rPr>
            <w:rStyle w:val="InternetLink"/>
            <w:rFonts w:cs="Times New Roman" w:ascii="Times New Roman" w:hAnsi="Times New Roman"/>
            <w:sz w:val="24"/>
            <w:szCs w:val="24"/>
          </w:rPr>
          <w:t>статьей 104</w:t>
        </w:r>
      </w:hyperlink>
      <w:r>
        <w:rPr>
          <w:rFonts w:cs="Times New Roman" w:ascii="Times New Roman" w:hAnsi="Times New Roman"/>
          <w:sz w:val="24"/>
          <w:szCs w:val="24"/>
        </w:rPr>
        <w:t xml:space="preserve"> Конституции Российской Федерации Государственному Собранию принадлежит право законодательной инициатив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аво законодательной инициативы осуществляется в форме внесения в Государственную Дум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оектов федеральных конституционных законов и федеральных закон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законопроектов о внесении изменений в действующие законы Российской Федерации и законы РСФСР,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а Союза ССР;</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правок к законопроектам.</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1. Государственное Собрание вправе направить законопроекты и поправки к законопроектам, вносимые в Государственную Думу в качестве законодательной инициативы Государственного Собрания, в Совет законодателей Российской Федерации при Федеральном Собрании Российской Федерации для экспертной оценки.</w:t>
      </w:r>
    </w:p>
    <w:p>
      <w:pPr>
        <w:pStyle w:val="ConsPlusNormal"/>
        <w:spacing w:lineRule="auto" w:line="360"/>
        <w:jc w:val="both"/>
        <w:rPr/>
      </w:pPr>
      <w:r>
        <w:rPr>
          <w:rFonts w:cs="Times New Roman" w:ascii="Times New Roman" w:hAnsi="Times New Roman"/>
          <w:sz w:val="24"/>
          <w:szCs w:val="24"/>
        </w:rPr>
        <w:t xml:space="preserve">(часть 2.1 введена </w:t>
      </w:r>
      <w:hyperlink r:id="rId49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04.07.2017 ГС N 1161-V)</w:t>
      </w:r>
    </w:p>
    <w:p>
      <w:pPr>
        <w:pStyle w:val="ConsPlusNormal"/>
        <w:spacing w:lineRule="auto" w:line="360"/>
        <w:ind w:firstLine="540"/>
        <w:jc w:val="both"/>
        <w:rPr/>
      </w:pPr>
      <w:r>
        <w:rPr>
          <w:rFonts w:cs="Times New Roman" w:ascii="Times New Roman" w:hAnsi="Times New Roman"/>
          <w:sz w:val="24"/>
          <w:szCs w:val="24"/>
        </w:rPr>
        <w:t xml:space="preserve">3. Предложение о разработке проекта нового федерального закона или проекта закона об изменении действующих законов вправе вносить в Государственное Собрание субъекты права законодательной инициативы, перечисленные в </w:t>
      </w:r>
      <w:hyperlink r:id="rId493">
        <w:r>
          <w:rPr>
            <w:rStyle w:val="InternetLink"/>
            <w:rFonts w:cs="Times New Roman" w:ascii="Times New Roman" w:hAnsi="Times New Roman"/>
            <w:sz w:val="24"/>
            <w:szCs w:val="24"/>
          </w:rPr>
          <w:t>статье 62</w:t>
        </w:r>
      </w:hyperlink>
      <w:r>
        <w:rPr>
          <w:rFonts w:cs="Times New Roman" w:ascii="Times New Roman" w:hAnsi="Times New Roman"/>
          <w:sz w:val="24"/>
          <w:szCs w:val="24"/>
        </w:rPr>
        <w:t xml:space="preserve"> Конституции (Основного закона)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Государственное Собрание может по собственной инициативе рассмотреть вопрос о внесении законопроекта в Государственную Думу.</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94">
        <w:r>
          <w:rPr>
            <w:rStyle w:val="InternetLink"/>
            <w:rFonts w:cs="Times New Roman" w:ascii="Times New Roman" w:hAnsi="Times New Roman"/>
            <w:sz w:val="24"/>
            <w:szCs w:val="24"/>
          </w:rPr>
          <w:t>Статья 141</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bookmarkStart w:id="32" w:name="P1918"/>
      <w:bookmarkEnd w:id="32"/>
      <w:r>
        <w:rPr>
          <w:rFonts w:cs="Times New Roman" w:ascii="Times New Roman" w:hAnsi="Times New Roman"/>
          <w:sz w:val="24"/>
          <w:szCs w:val="24"/>
        </w:rPr>
        <w:t>1. При внесении законопроекта в Государственную Думу субъектом права законодательной инициативы должны быть представлен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яснительная записка к законопроекту, содержащая предмет законодательного регулирования и изложение концепции предлагаемого законопро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текст законопроекта с указанием на титульном листе субъекта права законодательной инициативы, внесшего законопроек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еречень актов федерального законодательства, подлежащих признанию утратившими силу, приостановлению, изменению или принятию в связи с принятием данного закон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финансово-экономическое обоснование (в случае внесения законопроекта, реализация которого потребует материальных затрат);</w:t>
      </w:r>
    </w:p>
    <w:p>
      <w:pPr>
        <w:pStyle w:val="ConsPlusNormal"/>
        <w:spacing w:lineRule="auto" w:line="360"/>
        <w:ind w:firstLine="540"/>
        <w:jc w:val="both"/>
        <w:rPr/>
      </w:pPr>
      <w:r>
        <w:rPr>
          <w:rFonts w:cs="Times New Roman" w:ascii="Times New Roman" w:hAnsi="Times New Roman"/>
          <w:sz w:val="24"/>
          <w:szCs w:val="24"/>
        </w:rPr>
        <w:t xml:space="preserve">5) заключение Правительства Российской Федерации (в случаях, определенных </w:t>
      </w:r>
      <w:hyperlink r:id="rId495">
        <w:r>
          <w:rPr>
            <w:rStyle w:val="InternetLink"/>
            <w:rFonts w:cs="Times New Roman" w:ascii="Times New Roman" w:hAnsi="Times New Roman"/>
            <w:sz w:val="24"/>
            <w:szCs w:val="24"/>
          </w:rPr>
          <w:t>частью 3 статьи 104</w:t>
        </w:r>
      </w:hyperlink>
      <w:r>
        <w:rPr>
          <w:rFonts w:cs="Times New Roman" w:ascii="Times New Roman" w:hAnsi="Times New Roman"/>
          <w:sz w:val="24"/>
          <w:szCs w:val="24"/>
        </w:rPr>
        <w:t xml:space="preserve"> Конституции Российской Федера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Законопроекты о введении или об отмене налогов, об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 внесении законопроекта в Государственную Думу Государственное Собрание большинством голосов от числа избранных депутатов принимает постановление с указанием своего представителя по данному законопроекту в Государственной Думе.</w:t>
      </w:r>
    </w:p>
    <w:p>
      <w:pPr>
        <w:pStyle w:val="ConsPlusNormal"/>
        <w:spacing w:lineRule="auto" w:line="360"/>
        <w:ind w:firstLine="540"/>
        <w:jc w:val="both"/>
        <w:rPr/>
      </w:pPr>
      <w:r>
        <w:rPr>
          <w:rFonts w:cs="Times New Roman" w:ascii="Times New Roman" w:hAnsi="Times New Roman"/>
          <w:sz w:val="24"/>
          <w:szCs w:val="24"/>
        </w:rPr>
        <w:t xml:space="preserve">4. Копии текста законопроекта и материалов, предусмотренных </w:t>
      </w:r>
      <w:hyperlink w:anchor="P1918">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должны быть представлены на магнитном носителе.</w:t>
      </w:r>
    </w:p>
    <w:p>
      <w:pPr>
        <w:pStyle w:val="ConsPlusNormal"/>
        <w:spacing w:lineRule="auto" w:line="360"/>
        <w:ind w:firstLine="540"/>
        <w:jc w:val="both"/>
        <w:rPr/>
      </w:pPr>
      <w:r>
        <w:rPr>
          <w:rFonts w:cs="Times New Roman" w:ascii="Times New Roman" w:hAnsi="Times New Roman"/>
          <w:sz w:val="24"/>
          <w:szCs w:val="24"/>
        </w:rPr>
        <w:t xml:space="preserve">5. Подготовленный к внесению в Государственную Думу законопроект и материалы к нему, предусмотренные </w:t>
      </w:r>
      <w:hyperlink w:anchor="P1918">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направляются Председателю Государственной Думы.</w:t>
      </w:r>
    </w:p>
    <w:p>
      <w:pPr>
        <w:pStyle w:val="ConsPlusNormal"/>
        <w:spacing w:lineRule="auto" w:line="360"/>
        <w:ind w:firstLine="540"/>
        <w:jc w:val="both"/>
        <w:rPr/>
      </w:pPr>
      <w:r>
        <w:rPr>
          <w:rFonts w:cs="Times New Roman" w:ascii="Times New Roman" w:hAnsi="Times New Roman"/>
          <w:sz w:val="24"/>
          <w:szCs w:val="24"/>
        </w:rPr>
        <w:t xml:space="preserve">6. Законопроекты, которые в соответствии с </w:t>
      </w:r>
      <w:hyperlink r:id="rId496">
        <w:r>
          <w:rPr>
            <w:rStyle w:val="InternetLink"/>
            <w:rFonts w:cs="Times New Roman" w:ascii="Times New Roman" w:hAnsi="Times New Roman"/>
            <w:sz w:val="24"/>
            <w:szCs w:val="24"/>
          </w:rPr>
          <w:t>частью 3 статьи 104</w:t>
        </w:r>
      </w:hyperlink>
      <w:r>
        <w:rPr>
          <w:rFonts w:cs="Times New Roman" w:ascii="Times New Roman" w:hAnsi="Times New Roman"/>
          <w:sz w:val="24"/>
          <w:szCs w:val="24"/>
        </w:rPr>
        <w:t xml:space="preserve"> Конституции Российской Федерации могут быть внесены в Государственную Думу только при наличии заключения Правительства Российской Федерации, направляются в Правительство Российской Федерации для получения указанного заключе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После поступления заключения Правительства Российской Федерации законопроект и прилагаемые к нему материалы направляются Председателю Государственной Думы.</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97">
        <w:r>
          <w:rPr>
            <w:rStyle w:val="InternetLink"/>
            <w:rFonts w:cs="Times New Roman" w:ascii="Times New Roman" w:hAnsi="Times New Roman"/>
            <w:sz w:val="24"/>
            <w:szCs w:val="24"/>
          </w:rPr>
          <w:t>Статья 142</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частие Государственного Собрания в федеральном законодательном процессе, взаимодействие с законодательными (представительными) органами государственной власти субъектов Российской Федерации координирует постоянный комитет Государственного Собрания по государственному строительству и законодательству.</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498">
        <w:r>
          <w:rPr>
            <w:rStyle w:val="InternetLink"/>
            <w:rFonts w:cs="Times New Roman" w:ascii="Times New Roman" w:hAnsi="Times New Roman"/>
            <w:sz w:val="24"/>
            <w:szCs w:val="24"/>
          </w:rPr>
          <w:t>Глава 22</w:t>
        </w:r>
      </w:hyperlink>
      <w:r>
        <w:rPr>
          <w:rFonts w:cs="Times New Roman" w:ascii="Times New Roman" w:hAnsi="Times New Roman"/>
          <w:sz w:val="24"/>
          <w:szCs w:val="24"/>
        </w:rPr>
        <w:t>. ПОРЯДОК РАССМОТРЕНИЯ И ПРИНЯТ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ОБРАЩЕНИЙ ГОСУДАРСТВЕННОГО СОБРАНИЯ</w:t>
      </w:r>
    </w:p>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В КОНСТИТУЦИОННЫЙ СУД РОССИЙСКОЙ ФЕДЕРАЦ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499">
        <w:r>
          <w:rPr>
            <w:rStyle w:val="InternetLink"/>
            <w:rFonts w:cs="Times New Roman" w:ascii="Times New Roman" w:hAnsi="Times New Roman"/>
            <w:sz w:val="24"/>
            <w:szCs w:val="24"/>
          </w:rPr>
          <w:t>Статья 143</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4"/>
          <w:szCs w:val="24"/>
        </w:rPr>
        <w:t xml:space="preserve">Государственное Собрание может обратиться в Конституционный Суд Российской Федерации по вопросам, относящимся к его ведению, в соответствии с положениями </w:t>
      </w:r>
      <w:hyperlink r:id="rId500">
        <w:r>
          <w:rPr>
            <w:rStyle w:val="InternetLink"/>
            <w:rFonts w:cs="Times New Roman" w:ascii="Times New Roman" w:hAnsi="Times New Roman"/>
            <w:sz w:val="24"/>
            <w:szCs w:val="24"/>
          </w:rPr>
          <w:t>статьи 125</w:t>
        </w:r>
      </w:hyperlink>
      <w:r>
        <w:rPr>
          <w:rFonts w:cs="Times New Roman" w:ascii="Times New Roman" w:hAnsi="Times New Roman"/>
          <w:sz w:val="24"/>
          <w:szCs w:val="24"/>
        </w:rPr>
        <w:t xml:space="preserve"> Конституции Российской Федерации и Федеральным конституционным </w:t>
      </w:r>
      <w:hyperlink r:id="rId50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ституционном Суде Российской Федерац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502">
        <w:r>
          <w:rPr>
            <w:rStyle w:val="InternetLink"/>
            <w:rFonts w:cs="Times New Roman" w:ascii="Times New Roman" w:hAnsi="Times New Roman"/>
            <w:sz w:val="24"/>
            <w:szCs w:val="24"/>
          </w:rPr>
          <w:t>Статья 144</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едложение об обращении Государственного Собрания в Конституционный Суд Российской Федерации может вноситься по инициативе комитета, Председателя Государственного Собрания или группы депутатов численностью не менее десяти человек.</w:t>
      </w:r>
    </w:p>
    <w:p>
      <w:pPr>
        <w:pStyle w:val="ConsPlusNormal"/>
        <w:spacing w:lineRule="auto" w:line="360"/>
        <w:ind w:firstLine="540"/>
        <w:jc w:val="both"/>
        <w:rPr/>
      </w:pPr>
      <w:r>
        <w:rPr>
          <w:rFonts w:cs="Times New Roman" w:ascii="Times New Roman" w:hAnsi="Times New Roman"/>
          <w:sz w:val="24"/>
          <w:szCs w:val="24"/>
        </w:rPr>
        <w:t xml:space="preserve">2. Основанием для рассмотрения вопроса об обращении является неопределенность в вопросе о том, соответствует ли </w:t>
      </w:r>
      <w:hyperlink r:id="rId503">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закон, иной нормативный правовой акт, или обнаружившееся противоречие между ветвями государственной власти о принадлежности полномочий в спорах о компетенции, или обнаружившаяся неопределенность в понимании положений </w:t>
      </w:r>
      <w:hyperlink r:id="rId504">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w:t>
      </w:r>
    </w:p>
    <w:p>
      <w:pPr>
        <w:pStyle w:val="ConsPlusNormal"/>
        <w:spacing w:lineRule="auto" w:line="360"/>
        <w:ind w:firstLine="540"/>
        <w:jc w:val="both"/>
        <w:rPr/>
      </w:pPr>
      <w:r>
        <w:rPr>
          <w:rFonts w:cs="Times New Roman" w:ascii="Times New Roman" w:hAnsi="Times New Roman"/>
          <w:sz w:val="24"/>
          <w:szCs w:val="24"/>
        </w:rPr>
        <w:t xml:space="preserve">3. Предложение об обращении Государственного Собрания в Конституционный Суд Российской Федерации, проект постановления Государственного Собрания о направлении запроса направляются Председателю Государственного Собрания для включения в повестку пленарного заседания Государственного Собрания. К проекту постановления прилагается проект запроса в Конституционный Суд Российской Федерации в соответствии с требованиями Федерального конституционного </w:t>
      </w:r>
      <w:hyperlink r:id="rId50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Конституционном Суде Российской Федерац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506">
        <w:r>
          <w:rPr>
            <w:rStyle w:val="InternetLink"/>
            <w:rFonts w:cs="Times New Roman" w:ascii="Times New Roman" w:hAnsi="Times New Roman"/>
            <w:sz w:val="24"/>
            <w:szCs w:val="24"/>
          </w:rPr>
          <w:t>Статья 145</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е Собрание принимает постановление о направлении запроса в Конституционный Суд Российской Федерации большинством голосов от числа избранных депутатов и определяет официального представителя Государственного Собрания при рассмотрении данного запроса в Конституционном Суде Российской Федера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ешение Конституционного Суда Российской Федерации по запросу доводится до сведения всех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507">
        <w:r>
          <w:rPr>
            <w:rStyle w:val="InternetLink"/>
            <w:rFonts w:cs="Times New Roman" w:ascii="Times New Roman" w:hAnsi="Times New Roman"/>
            <w:sz w:val="24"/>
            <w:szCs w:val="24"/>
          </w:rPr>
          <w:t>Глава 23</w:t>
        </w:r>
      </w:hyperlink>
      <w:r>
        <w:rPr>
          <w:rFonts w:cs="Times New Roman" w:ascii="Times New Roman" w:hAnsi="Times New Roman"/>
          <w:sz w:val="24"/>
          <w:szCs w:val="24"/>
        </w:rPr>
        <w:t>. ОБЕСПЕЧЕНИЕ ДЕЯТЕЛЬНОСТИ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508">
        <w:r>
          <w:rPr>
            <w:rStyle w:val="InternetLink"/>
            <w:rFonts w:cs="Times New Roman" w:ascii="Times New Roman" w:hAnsi="Times New Roman"/>
            <w:sz w:val="24"/>
            <w:szCs w:val="24"/>
          </w:rPr>
          <w:t>Статья 146</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авовое, организационное, документационное, аналитическое, информационное, финансовое, материально-техническое, социально-бытовое обеспечение деятельности Государственного Собрания, депутатов, комитетов, фракций, Председателя Государственного Собрания, его заместителей осуществляет аппарат Государственного Собрания, который формируется в соответствии с законодательством о государственной службе.</w:t>
      </w:r>
    </w:p>
    <w:p>
      <w:pPr>
        <w:pStyle w:val="ConsPlusNormal"/>
        <w:spacing w:lineRule="auto" w:line="360"/>
        <w:jc w:val="both"/>
        <w:rPr/>
      </w:pPr>
      <w:r>
        <w:rPr>
          <w:rFonts w:cs="Times New Roman" w:ascii="Times New Roman" w:hAnsi="Times New Roman"/>
          <w:sz w:val="24"/>
          <w:szCs w:val="24"/>
        </w:rPr>
        <w:t xml:space="preserve">(в ред. </w:t>
      </w:r>
      <w:hyperlink r:id="rId50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05.12.2013 ГС N 76-V)</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510">
        <w:r>
          <w:rPr>
            <w:rStyle w:val="InternetLink"/>
            <w:rFonts w:cs="Times New Roman" w:ascii="Times New Roman" w:hAnsi="Times New Roman"/>
            <w:sz w:val="24"/>
            <w:szCs w:val="24"/>
          </w:rPr>
          <w:t>Статья 147</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аппарата утверждается Государственным Собранием большинством голосов от установленного числа депутатов по представлению Председателя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511">
        <w:r>
          <w:rPr>
            <w:rStyle w:val="InternetLink"/>
            <w:rFonts w:cs="Times New Roman" w:ascii="Times New Roman" w:hAnsi="Times New Roman"/>
            <w:sz w:val="24"/>
            <w:szCs w:val="24"/>
          </w:rPr>
          <w:t>Статья 148</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мета расходов на обеспечение деятельности Государственного Собрания утверждается Государственным Собранием большинством голосов от числа избранных депутатов.</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512">
        <w:r>
          <w:rPr>
            <w:rStyle w:val="InternetLink"/>
            <w:rFonts w:cs="Times New Roman" w:ascii="Times New Roman" w:hAnsi="Times New Roman"/>
            <w:sz w:val="24"/>
            <w:szCs w:val="24"/>
          </w:rPr>
          <w:t>Статья 149</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Работники аппарата Государственного Собрания являются государственными гражданскими служащими, исполняют обязанности по государственной должности государственной гражданской службы за денежное вознаграждение, выплачиваемое за счет средств государственного бюджета Республики Саха (Яку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Для технического обеспечения деятельности Государственного Собрания в штатное расписание включаются должности, не относящиеся к государственным должностям государственной гражданской службы.</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513">
        <w:r>
          <w:rPr>
            <w:rStyle w:val="InternetLink"/>
            <w:rFonts w:cs="Times New Roman" w:ascii="Times New Roman" w:hAnsi="Times New Roman"/>
            <w:sz w:val="24"/>
            <w:szCs w:val="24"/>
          </w:rPr>
          <w:t>Статья 150</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Официальным периодическим изданием Государственного Собрания является парламентская газета "Ил Тумэн".</w:t>
      </w:r>
    </w:p>
    <w:p>
      <w:pPr>
        <w:pStyle w:val="ConsPlusNormal"/>
        <w:spacing w:lineRule="auto" w:line="360"/>
        <w:jc w:val="both"/>
        <w:rPr/>
      </w:pPr>
      <w:r>
        <w:rPr>
          <w:rFonts w:cs="Times New Roman" w:ascii="Times New Roman" w:hAnsi="Times New Roman"/>
          <w:sz w:val="24"/>
          <w:szCs w:val="24"/>
        </w:rPr>
        <w:t xml:space="preserve">(часть 1 в ред. </w:t>
      </w:r>
      <w:hyperlink r:id="rId51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21.02.2018 ГС N 1279-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фициальным электронным представительством Государственного Собрания в сети Интернет является официальный сайт Государственного Собрания.</w:t>
      </w:r>
    </w:p>
    <w:p>
      <w:pPr>
        <w:pStyle w:val="ConsPlusNormal"/>
        <w:spacing w:lineRule="auto" w:line="360"/>
        <w:jc w:val="both"/>
        <w:rPr/>
      </w:pPr>
      <w:r>
        <w:rPr>
          <w:rFonts w:cs="Times New Roman" w:ascii="Times New Roman" w:hAnsi="Times New Roman"/>
          <w:sz w:val="24"/>
          <w:szCs w:val="24"/>
        </w:rPr>
        <w:t xml:space="preserve">(часть 2 введена </w:t>
      </w:r>
      <w:hyperlink r:id="rId51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осударственного Собрания (Ил Тумэн) РС(Я) от 18.02.2010 ГС N 647-IV)</w:t>
      </w:r>
    </w:p>
    <w:p>
      <w:pPr>
        <w:pStyle w:val="ConsPlusNormal"/>
        <w:spacing w:lineRule="auto" w:line="360"/>
        <w:ind w:firstLine="540"/>
        <w:jc w:val="both"/>
        <w:rPr/>
      </w:pPr>
      <w:hyperlink r:id="rId516">
        <w:r>
          <w:rPr>
            <w:rStyle w:val="InternetLink"/>
            <w:rFonts w:cs="Times New Roman" w:ascii="Times New Roman" w:hAnsi="Times New Roman"/>
            <w:sz w:val="24"/>
            <w:szCs w:val="24"/>
          </w:rPr>
          <w:t>3</w:t>
        </w:r>
      </w:hyperlink>
      <w:r>
        <w:rPr>
          <w:rFonts w:cs="Times New Roman" w:ascii="Times New Roman" w:hAnsi="Times New Roman"/>
          <w:sz w:val="24"/>
          <w:szCs w:val="24"/>
        </w:rPr>
        <w:t>. Информация о деятельности Государственного Собрания публикуется в государственных средствах массовой информации и размещается на официальном сайте Государственного Собрания в сети Интернет.</w:t>
      </w:r>
    </w:p>
    <w:p>
      <w:pPr>
        <w:pStyle w:val="ConsPlusNormal"/>
        <w:spacing w:lineRule="auto" w:line="360"/>
        <w:jc w:val="both"/>
        <w:rPr/>
      </w:pPr>
      <w:r>
        <w:rPr>
          <w:rFonts w:cs="Times New Roman" w:ascii="Times New Roman" w:hAnsi="Times New Roman"/>
          <w:sz w:val="24"/>
          <w:szCs w:val="24"/>
        </w:rPr>
        <w:t xml:space="preserve">(часть 3 в ред. </w:t>
      </w:r>
      <w:hyperlink r:id="rId51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Государственного Собрания (Ил Тумэн) РС(Я) от 18.02.2010 ГС N 647-IV)</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Законы Республики Саха (Якутия), постановления Государственного Собрания и иная официальная информация подлежат размещению на официальном сайте Государственного Собрания в сети Интернет.</w:t>
      </w:r>
    </w:p>
    <w:p>
      <w:pPr>
        <w:pStyle w:val="ConsPlusNormal"/>
        <w:spacing w:lineRule="auto" w:line="360"/>
        <w:jc w:val="both"/>
        <w:rPr/>
      </w:pPr>
      <w:r>
        <w:rPr>
          <w:rFonts w:cs="Times New Roman" w:ascii="Times New Roman" w:hAnsi="Times New Roman"/>
          <w:sz w:val="24"/>
          <w:szCs w:val="24"/>
        </w:rPr>
        <w:t xml:space="preserve">(в ред. постановлений Государственного Собрания (Ил Тумэн) РС(Я) от 16.06.2011 </w:t>
      </w:r>
      <w:hyperlink r:id="rId518">
        <w:r>
          <w:rPr>
            <w:rStyle w:val="InternetLink"/>
            <w:rFonts w:cs="Times New Roman" w:ascii="Times New Roman" w:hAnsi="Times New Roman"/>
            <w:sz w:val="24"/>
            <w:szCs w:val="24"/>
          </w:rPr>
          <w:t>ГС N 1108-IV</w:t>
        </w:r>
      </w:hyperlink>
      <w:r>
        <w:rPr>
          <w:rFonts w:cs="Times New Roman" w:ascii="Times New Roman" w:hAnsi="Times New Roman"/>
          <w:sz w:val="24"/>
          <w:szCs w:val="24"/>
        </w:rPr>
        <w:t xml:space="preserve">, от 21.02.2018 </w:t>
      </w:r>
      <w:hyperlink r:id="rId519">
        <w:r>
          <w:rPr>
            <w:rStyle w:val="InternetLink"/>
            <w:rFonts w:cs="Times New Roman" w:ascii="Times New Roman" w:hAnsi="Times New Roman"/>
            <w:sz w:val="24"/>
            <w:szCs w:val="24"/>
          </w:rPr>
          <w:t>ГС N 1279-V</w:t>
        </w:r>
      </w:hyperlink>
      <w:r>
        <w:rPr>
          <w:rFonts w:cs="Times New Roman" w:ascii="Times New Roman" w:hAnsi="Times New Roman"/>
          <w:sz w:val="24"/>
          <w:szCs w:val="24"/>
        </w:rPr>
        <w:t>)</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pPr>
      <w:hyperlink r:id="rId520">
        <w:r>
          <w:rPr>
            <w:rStyle w:val="InternetLink"/>
            <w:rFonts w:cs="Times New Roman" w:ascii="Times New Roman" w:hAnsi="Times New Roman"/>
            <w:sz w:val="24"/>
            <w:szCs w:val="24"/>
          </w:rPr>
          <w:t>Глава 24</w:t>
        </w:r>
      </w:hyperlink>
      <w:r>
        <w:rPr>
          <w:rFonts w:cs="Times New Roman" w:ascii="Times New Roman" w:hAnsi="Times New Roman"/>
          <w:sz w:val="24"/>
          <w:szCs w:val="24"/>
        </w:rPr>
        <w:t>. ЗАКЛЮЧИТЕЛЬНЫЕ ПОЛОЖЕ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521">
        <w:r>
          <w:rPr>
            <w:rStyle w:val="InternetLink"/>
            <w:rFonts w:cs="Times New Roman" w:ascii="Times New Roman" w:hAnsi="Times New Roman"/>
            <w:sz w:val="24"/>
            <w:szCs w:val="24"/>
          </w:rPr>
          <w:t>Статья 151</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стоящий Регламент, а также внесение изменений в него принимаются большинством голосов от числа избранных депутатов. Решение оформляется постановлени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2"/>
        <w:rPr>
          <w:rFonts w:ascii="Times New Roman" w:hAnsi="Times New Roman" w:cs="Times New Roman"/>
          <w:sz w:val="24"/>
          <w:szCs w:val="24"/>
        </w:rPr>
      </w:pPr>
      <w:hyperlink r:id="rId522">
        <w:r>
          <w:rPr>
            <w:rStyle w:val="InternetLink"/>
            <w:rFonts w:cs="Times New Roman" w:ascii="Times New Roman" w:hAnsi="Times New Roman"/>
            <w:sz w:val="24"/>
            <w:szCs w:val="24"/>
          </w:rPr>
          <w:t>Статья 152</w:t>
        </w:r>
      </w:hyperlink>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просы, возникающие в ходе пленарных заседаний Государственного Собрания относительно толкования норм настоящего Регламента, разрешаются Председателем Государственного Собр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DF3786B5F4B341DDC124F97F43C7A64BE95767E31F11B18B34F1910B9C08CF0AD03109CE923C6BE48498D4D854B5430D367D744EEC1750C9B55AUBUCD" TargetMode="External"/><Relationship Id="rId3" Type="http://schemas.openxmlformats.org/officeDocument/2006/relationships/hyperlink" Target="consultantplus://offline/ref=3CDF3786B5F4B341DDC124F97F43C7A64BE95767E31F11B18A34F1910B9C08CF0AD03109CE923C6BE48498D4D854B5430D367D744EEC1750C9B55AUBUCD" TargetMode="External"/><Relationship Id="rId4" Type="http://schemas.openxmlformats.org/officeDocument/2006/relationships/hyperlink" Target="consultantplus://offline/ref=3CDF3786B5F4B341DDC124F97F43C7A64BE95767E31114B78A34F1910B9C08CF0AD03109CE923C6BE48498D4D854B5430D367D744EEC1750C9B55AUBUCD" TargetMode="External"/><Relationship Id="rId5" Type="http://schemas.openxmlformats.org/officeDocument/2006/relationships/hyperlink" Target="consultantplus://offline/ref=3CDF3786B5F4B341DDC124F97F43C7A64BE95767E01910B18F34F1910B9C08CF0AD03109CE923C6BE48498D4D854B5430D367D744EEC1750C9B55AUBUCD" TargetMode="External"/><Relationship Id="rId6" Type="http://schemas.openxmlformats.org/officeDocument/2006/relationships/hyperlink" Target="consultantplus://offline/ref=3CDF3786B5F4B341DDC124F97F43C7A64BE95767E01910B18E34F1910B9C08CF0AD03109CE923C6BE48498D4D854B5430D367D744EEC1750C9B55AUBUCD" TargetMode="External"/><Relationship Id="rId7" Type="http://schemas.openxmlformats.org/officeDocument/2006/relationships/hyperlink" Target="consultantplus://offline/ref=3CDF3786B5F4B341DDC124F97F43C7A64BE95767E0191DB58834F1910B9C08CF0AD03109CE923C6BE48498D4D854B5430D367D744EEC1750C9B55AUBUCD" TargetMode="External"/><Relationship Id="rId8" Type="http://schemas.openxmlformats.org/officeDocument/2006/relationships/hyperlink" Target="consultantplus://offline/ref=3CDF3786B5F4B341DDC124F97F43C7A64BE95767E0191DB58734F1910B9C08CF0AD03109CE923C6BE48498D4D854B5430D367D744EEC1750C9B55AUBUCD" TargetMode="External"/><Relationship Id="rId9" Type="http://schemas.openxmlformats.org/officeDocument/2006/relationships/hyperlink" Target="consultantplus://offline/ref=3CDF3786B5F4B341DDC124F97F43C7A64BE95767E0191DB58634F1910B9C08CF0AD03109CE923C6BE48498D4D854B5430D367D744EEC1750C9B55AUBUCD" TargetMode="External"/><Relationship Id="rId10" Type="http://schemas.openxmlformats.org/officeDocument/2006/relationships/hyperlink" Target="consultantplus://offline/ref=3CDF3786B5F4B341DDC124F97F43C7A64BE95767E01C10BC8C34F1910B9C08CF0AD03109CE923C6BE48498D4D854B5430D367D744EEC1750C9B55AUBUCD" TargetMode="External"/><Relationship Id="rId11" Type="http://schemas.openxmlformats.org/officeDocument/2006/relationships/hyperlink" Target="consultantplus://offline/ref=3CDF3786B5F4B341DDC124F97F43C7A64BE95767E01C10BC8B34F1910B9C08CF0AD03109CE923C6BE48498D4D854B5430D367D744EEC1750C9B55AUBUCD" TargetMode="External"/><Relationship Id="rId12" Type="http://schemas.openxmlformats.org/officeDocument/2006/relationships/hyperlink" Target="consultantplus://offline/ref=3CDF3786B5F4B341DDC124F97F43C7A64BE95767E01C11B48B34F1910B9C08CF0AD03109CE923C6BE48498D4D854B5430D367D744EEC1750C9B55AUBUCD" TargetMode="External"/><Relationship Id="rId13" Type="http://schemas.openxmlformats.org/officeDocument/2006/relationships/hyperlink" Target="consultantplus://offline/ref=3CDF3786B5F4B341DDC124F97F43C7A64BE95767E01D13B58834F1910B9C08CF0AD03109CE923C6BE48498D4D854B5430D367D744EEC1750C9B55AUBUCD" TargetMode="External"/><Relationship Id="rId14" Type="http://schemas.openxmlformats.org/officeDocument/2006/relationships/hyperlink" Target="consultantplus://offline/ref=3CDF3786B5F4B341DDC124F97F43C7A64BE95767E01F14B78A34F1910B9C08CF0AD03109CE923C6BE48498D4D854B5430D367D744EEC1750C9B55AUBUCD" TargetMode="External"/><Relationship Id="rId15" Type="http://schemas.openxmlformats.org/officeDocument/2006/relationships/hyperlink" Target="consultantplus://offline/ref=3CDF3786B5F4B341DDC124F97F43C7A64BE95767E01F10B28C34F1910B9C08CF0AD03109CE923C6BE48498D4D854B5430D367D744EEC1750C9B55AUBUCD" TargetMode="External"/><Relationship Id="rId16" Type="http://schemas.openxmlformats.org/officeDocument/2006/relationships/hyperlink" Target="consultantplus://offline/ref=3CDF3786B5F4B341DDC124F97F43C7A64BE95767E11811B68B34F1910B9C08CF0AD03109CE923C6BE48498D4D854B5430D367D744EEC1750C9B55AUBUCD" TargetMode="External"/><Relationship Id="rId17" Type="http://schemas.openxmlformats.org/officeDocument/2006/relationships/hyperlink" Target="consultantplus://offline/ref=3CDF3786B5F4B341DDC124F97F43C7A64BE95767E11916B38734F1910B9C08CF0AD03109CE923C6BE48498D4D854B5430D367D744EEC1750C9B55AUBUCD" TargetMode="External"/><Relationship Id="rId18" Type="http://schemas.openxmlformats.org/officeDocument/2006/relationships/hyperlink" Target="consultantplus://offline/ref=3CDF3786B5F4B341DDC124F97F43C7A64BE95767E1191CB08E34F1910B9C08CF0AD03109CE923C6BE48498D4D854B5430D367D744EEC1750C9B55AUBUCD" TargetMode="External"/><Relationship Id="rId19" Type="http://schemas.openxmlformats.org/officeDocument/2006/relationships/hyperlink" Target="consultantplus://offline/ref=3CDF3786B5F4B341DDC124F97F43C7A64BE95767E11A17B38C34F1910B9C08CF0AD03109CE923C6BE48498D4D854B5430D367D744EEC1750C9B55AUBUCD" TargetMode="External"/><Relationship Id="rId20" Type="http://schemas.openxmlformats.org/officeDocument/2006/relationships/hyperlink" Target="consultantplus://offline/ref=3CDF3786B5F4B341DDC124F97F43C7A64BE95767E11B10B68B34F1910B9C08CF0AD03109CE923C6BE48498D4D854B5430D367D744EEC1750C9B55AUBUCD" TargetMode="External"/><Relationship Id="rId21" Type="http://schemas.openxmlformats.org/officeDocument/2006/relationships/hyperlink" Target="consultantplus://offline/ref=3CDF3786B5F4B341DDC124F97F43C7A64BE95767E11F13B58C34F1910B9C08CF0AD03109CE923C6BE48498D4D854B5430D367D744EEC1750C9B55AUBUCD" TargetMode="External"/><Relationship Id="rId22" Type="http://schemas.openxmlformats.org/officeDocument/2006/relationships/hyperlink" Target="consultantplus://offline/ref=3CDF3786B5F4B341DDC124F97F43C7A64BE95767E11013B08E34F1910B9C08CF0AD03109CE923C6BE48498D4D854B5430D367D744EEC1750C9B55AUBUCD" TargetMode="External"/><Relationship Id="rId23" Type="http://schemas.openxmlformats.org/officeDocument/2006/relationships/hyperlink" Target="consultantplus://offline/ref=3CDF3786B5F4B341DDC124F97F43C7A64BE95767E61A17B08C34F1910B9C08CF0AD03109CE923C6BE48498D4D854B5430D367D744EEC1750C9B55AUBUCD" TargetMode="External"/><Relationship Id="rId24" Type="http://schemas.openxmlformats.org/officeDocument/2006/relationships/hyperlink" Target="consultantplus://offline/ref=3CDF3786B5F4B341DDC124F97F43C7A64BE95767E61D14B28C34F1910B9C08CF0AD03109CE923C6BE48498D4D854B5430D367D744EEC1750C9B55AUBUCD" TargetMode="External"/><Relationship Id="rId25" Type="http://schemas.openxmlformats.org/officeDocument/2006/relationships/hyperlink" Target="consultantplus://offline/ref=3CDF3786B5F4B341DDC124F97F43C7A64BE95767E71C12B78D34F1910B9C08CF0AD03109CE923C6BE48498D4D854B5430D367D744EEC1750C9B55AUBUCD" TargetMode="External"/><Relationship Id="rId26" Type="http://schemas.openxmlformats.org/officeDocument/2006/relationships/hyperlink" Target="consultantplus://offline/ref=3CDF3786B5F4B341DDC124F97F43C7A64BE95767E71D15B68634F1910B9C08CF0AD03109CE923C6BE48498D4D854B5430D367D744EEC1750C9B55AUBUCD" TargetMode="External"/><Relationship Id="rId27" Type="http://schemas.openxmlformats.org/officeDocument/2006/relationships/hyperlink" Target="consultantplus://offline/ref=3CDF3786B5F4B341DDC124F97F43C7A64BE95767E71F16B38B34F1910B9C08CF0AD03109CE923C6BE48498D4D854B5430D367D744EEC1750C9B55AUBUCD" TargetMode="External"/><Relationship Id="rId28" Type="http://schemas.openxmlformats.org/officeDocument/2006/relationships/hyperlink" Target="consultantplus://offline/ref=3CDF3786B5F4B341DDC124F97F43C7A64BE95767E41916B38934F1910B9C08CF0AD03109CE923C6BE48498D4D854B5430D367D744EEC1750C9B55AUBUCD" TargetMode="External"/><Relationship Id="rId29" Type="http://schemas.openxmlformats.org/officeDocument/2006/relationships/hyperlink" Target="consultantplus://offline/ref=3CDF3786B5F4B341DDC124F97F43C7A64BE95767E41A1CB38C34F1910B9C08CF0AD03109CE923C6BE48498D4D854B5430D367D744EEC1750C9B55AUBUCD" TargetMode="External"/><Relationship Id="rId30" Type="http://schemas.openxmlformats.org/officeDocument/2006/relationships/hyperlink" Target="consultantplus://offline/ref=3CDF3786B5F4B341DDC124F97F43C7A64BE95767E41B1CB18834F1910B9C08CF0AD03109CE923C6BE48498D4D854B5430D367D744EEC1750C9B55AUBUCD" TargetMode="External"/><Relationship Id="rId31" Type="http://schemas.openxmlformats.org/officeDocument/2006/relationships/hyperlink" Target="consultantplus://offline/ref=3CDF3786B5F4B341DDC124F97F43C7A64BE95767E41C13B18734F1910B9C08CF0AD03109CE923C6BE48498D4D854B5430D367D744EEC1750C9B55AUBUCD" TargetMode="External"/><Relationship Id="rId32" Type="http://schemas.openxmlformats.org/officeDocument/2006/relationships/hyperlink" Target="consultantplus://offline/ref=3CDF3786B5F4B341DDC124F97F43C7A64BE95767E41016B18834F1910B9C08CF0AD03109CE923C6BE48498D4D854B5430D367D744EEC1750C9B55AUBUCD" TargetMode="External"/><Relationship Id="rId33" Type="http://schemas.openxmlformats.org/officeDocument/2006/relationships/hyperlink" Target="consultantplus://offline/ref=3CDF3786B5F4B341DDC124F97F43C7A64BE95767E41D13B28B34F1910B9C08CF0AD03109CE923C6BE4849ED4D854B5430D367D744EEC1750C9B55AUBUCD" TargetMode="External"/><Relationship Id="rId34" Type="http://schemas.openxmlformats.org/officeDocument/2006/relationships/hyperlink" Target="consultantplus://offline/ref=3CDF3786B5F4B341DDC124F97F43C7A64BE95767E31F11B18B34F1910B9C08CF0AD03109CE923C6BE48498D4D854B5430D367D744EEC1750C9B55AUBUCD" TargetMode="External"/><Relationship Id="rId35" Type="http://schemas.openxmlformats.org/officeDocument/2006/relationships/hyperlink" Target="consultantplus://offline/ref=3CDF3786B5F4B341DDC124F97F43C7A64BE95767E31F11B18A34F1910B9C08CF0AD03109CE923C6BE48498D4D854B5430D367D744EEC1750C9B55AUBUCD" TargetMode="External"/><Relationship Id="rId36" Type="http://schemas.openxmlformats.org/officeDocument/2006/relationships/hyperlink" Target="consultantplus://offline/ref=3CDF3786B5F4B341DDC124F97F43C7A64BE95767E31114B78A34F1910B9C08CF0AD03109CE923C6BE48498D4D854B5430D367D744EEC1750C9B55AUBUCD" TargetMode="External"/><Relationship Id="rId37" Type="http://schemas.openxmlformats.org/officeDocument/2006/relationships/hyperlink" Target="consultantplus://offline/ref=3CDF3786B5F4B341DDC124F97F43C7A64BE95767E01910B18F34F1910B9C08CF0AD03109CE923C6BE48498D4D854B5430D367D744EEC1750C9B55AUBUCD" TargetMode="External"/><Relationship Id="rId38" Type="http://schemas.openxmlformats.org/officeDocument/2006/relationships/hyperlink" Target="consultantplus://offline/ref=3CDF3786B5F4B341DDC124F97F43C7A64BE95767E01910B18E34F1910B9C08CF0AD03109CE923C6BE48498D4D854B5430D367D744EEC1750C9B55AUBUCD" TargetMode="External"/><Relationship Id="rId39" Type="http://schemas.openxmlformats.org/officeDocument/2006/relationships/hyperlink" Target="consultantplus://offline/ref=3CDF3786B5F4B341DDC124F97F43C7A64BE95767E0191DB58834F1910B9C08CF0AD03109CE923C6BE48498D4D854B5430D367D744EEC1750C9B55AUBUCD" TargetMode="External"/><Relationship Id="rId40" Type="http://schemas.openxmlformats.org/officeDocument/2006/relationships/hyperlink" Target="consultantplus://offline/ref=3CDF3786B5F4B341DDC124F97F43C7A64BE95767E0191DB58734F1910B9C08CF0AD03109CE923C6BE48498D4D854B5430D367D744EEC1750C9B55AUBUCD" TargetMode="External"/><Relationship Id="rId41" Type="http://schemas.openxmlformats.org/officeDocument/2006/relationships/hyperlink" Target="consultantplus://offline/ref=3CDF3786B5F4B341DDC124F97F43C7A64BE95767E0191DB58634F1910B9C08CF0AD03109CE923C6BE48498D4D854B5430D367D744EEC1750C9B55AUBUCD" TargetMode="External"/><Relationship Id="rId42" Type="http://schemas.openxmlformats.org/officeDocument/2006/relationships/hyperlink" Target="consultantplus://offline/ref=3CDF3786B5F4B341DDC124F97F43C7A64BE95767E01C10BC8C34F1910B9C08CF0AD03109CE923C6BE48498D4D854B5430D367D744EEC1750C9B55AUBUCD" TargetMode="External"/><Relationship Id="rId43" Type="http://schemas.openxmlformats.org/officeDocument/2006/relationships/hyperlink" Target="consultantplus://offline/ref=3CDF3786B5F4B341DDC124F97F43C7A64BE95767E01C10BC8B34F1910B9C08CF0AD03109CE923C6BE48498D4D854B5430D367D744EEC1750C9B55AUBUCD" TargetMode="External"/><Relationship Id="rId44" Type="http://schemas.openxmlformats.org/officeDocument/2006/relationships/hyperlink" Target="consultantplus://offline/ref=3CDF3786B5F4B341DDC124F97F43C7A64BE95767E01C11B48B34F1910B9C08CF0AD03109CE923C6BE48498D4D854B5430D367D744EEC1750C9B55AUBUCD" TargetMode="External"/><Relationship Id="rId45" Type="http://schemas.openxmlformats.org/officeDocument/2006/relationships/hyperlink" Target="consultantplus://offline/ref=3CDF3786B5F4B341DDC124F97F43C7A64BE95767E01D13B58834F1910B9C08CF0AD03109CE923C6BE48498D4D854B5430D367D744EEC1750C9B55AUBUCD" TargetMode="External"/><Relationship Id="rId46" Type="http://schemas.openxmlformats.org/officeDocument/2006/relationships/hyperlink" Target="consultantplus://offline/ref=3CDF3786B5F4B341DDC124F97F43C7A64BE95767E01F14B78A34F1910B9C08CF0AD03109CE923C6BE48498D4D854B5430D367D744EEC1750C9B55AUBUCD" TargetMode="External"/><Relationship Id="rId47" Type="http://schemas.openxmlformats.org/officeDocument/2006/relationships/hyperlink" Target="consultantplus://offline/ref=3CDF3786B5F4B341DDC124F97F43C7A64BE95767E01F10B28C34F1910B9C08CF0AD03109CE923C6BE48498D4D854B5430D367D744EEC1750C9B55AUBUCD" TargetMode="External"/><Relationship Id="rId48" Type="http://schemas.openxmlformats.org/officeDocument/2006/relationships/hyperlink" Target="consultantplus://offline/ref=3CDF3786B5F4B341DDC124F97F43C7A64BE95767E11811B68B34F1910B9C08CF0AD03109CE923C6BE48498D4D854B5430D367D744EEC1750C9B55AUBUCD" TargetMode="External"/><Relationship Id="rId49" Type="http://schemas.openxmlformats.org/officeDocument/2006/relationships/hyperlink" Target="consultantplus://offline/ref=3CDF3786B5F4B341DDC124F97F43C7A64BE95767E11916B38734F1910B9C08CF0AD03109CE923C6BE48498D4D854B5430D367D744EEC1750C9B55AUBUCD" TargetMode="External"/><Relationship Id="rId50" Type="http://schemas.openxmlformats.org/officeDocument/2006/relationships/hyperlink" Target="consultantplus://offline/ref=3CDF3786B5F4B341DDC124F97F43C7A64BE95767E1191CB08E34F1910B9C08CF0AD03109CE923C6BE48498D4D854B5430D367D744EEC1750C9B55AUBUCD" TargetMode="External"/><Relationship Id="rId51" Type="http://schemas.openxmlformats.org/officeDocument/2006/relationships/hyperlink" Target="consultantplus://offline/ref=3CDF3786B5F4B341DDC124F97F43C7A64BE95767E11A17B38C34F1910B9C08CF0AD03109CE923C6BE48498D4D854B5430D367D744EEC1750C9B55AUBUCD" TargetMode="External"/><Relationship Id="rId52" Type="http://schemas.openxmlformats.org/officeDocument/2006/relationships/hyperlink" Target="consultantplus://offline/ref=3CDF3786B5F4B341DDC124F97F43C7A64BE95767E11B10B68B34F1910B9C08CF0AD03109CE923C6BE48498D4D854B5430D367D744EEC1750C9B55AUBUCD" TargetMode="External"/><Relationship Id="rId53" Type="http://schemas.openxmlformats.org/officeDocument/2006/relationships/hyperlink" Target="consultantplus://offline/ref=3CDF3786B5F4B341DDC124F97F43C7A64BE95767E11F13B58C34F1910B9C08CF0AD03109CE923C6BE48498D4D854B5430D367D744EEC1750C9B55AUBUCD" TargetMode="External"/><Relationship Id="rId54" Type="http://schemas.openxmlformats.org/officeDocument/2006/relationships/hyperlink" Target="consultantplus://offline/ref=3CDF3786B5F4B341DDC124F97F43C7A64BE95767E11013B08E34F1910B9C08CF0AD03109CE923C6BE48498D4D854B5430D367D744EEC1750C9B55AUBUCD" TargetMode="External"/><Relationship Id="rId55" Type="http://schemas.openxmlformats.org/officeDocument/2006/relationships/hyperlink" Target="consultantplus://offline/ref=3CDF3786B5F4B341DDC124F97F43C7A64BE95767E61A17B08C34F1910B9C08CF0AD03109CE923C6BE48498D4D854B5430D367D744EEC1750C9B55AUBUCD" TargetMode="External"/><Relationship Id="rId56" Type="http://schemas.openxmlformats.org/officeDocument/2006/relationships/hyperlink" Target="consultantplus://offline/ref=3CDF3786B5F4B341DDC124F97F43C7A64BE95767E61D14B28C34F1910B9C08CF0AD03109CE923C6BE48498D4D854B5430D367D744EEC1750C9B55AUBUCD" TargetMode="External"/><Relationship Id="rId57" Type="http://schemas.openxmlformats.org/officeDocument/2006/relationships/hyperlink" Target="consultantplus://offline/ref=3CDF3786B5F4B341DDC124F97F43C7A64BE95767E71C12B78D34F1910B9C08CF0AD03109CE923C6BE48498D4D854B5430D367D744EEC1750C9B55AUBUCD" TargetMode="External"/><Relationship Id="rId58" Type="http://schemas.openxmlformats.org/officeDocument/2006/relationships/hyperlink" Target="consultantplus://offline/ref=3CDF3786B5F4B341DDC124F97F43C7A64BE95767E71D15B68634F1910B9C08CF0AD03109CE923C6BE48498D4D854B5430D367D744EEC1750C9B55AUBUCD" TargetMode="External"/><Relationship Id="rId59" Type="http://schemas.openxmlformats.org/officeDocument/2006/relationships/hyperlink" Target="consultantplus://offline/ref=3CDF3786B5F4B341DDC124F97F43C7A64BE95767E71F16B38B34F1910B9C08CF0AD03109CE923C6BE48498D4D854B5430D367D744EEC1750C9B55AUBUCD" TargetMode="External"/><Relationship Id="rId60" Type="http://schemas.openxmlformats.org/officeDocument/2006/relationships/hyperlink" Target="consultantplus://offline/ref=3CDF3786B5F4B341DDC124F97F43C7A64BE95767E41916B38934F1910B9C08CF0AD03109CE923C6BE48498D4D854B5430D367D744EEC1750C9B55AUBUCD" TargetMode="External"/><Relationship Id="rId61" Type="http://schemas.openxmlformats.org/officeDocument/2006/relationships/hyperlink" Target="consultantplus://offline/ref=3CDF3786B5F4B341DDC124F97F43C7A64BE95767E41A1CB38C34F1910B9C08CF0AD03109CE923C6BE48498D4D854B5430D367D744EEC1750C9B55AUBUCD" TargetMode="External"/><Relationship Id="rId62" Type="http://schemas.openxmlformats.org/officeDocument/2006/relationships/hyperlink" Target="consultantplus://offline/ref=3CDF3786B5F4B341DDC124F97F43C7A64BE95767E41B1CB18834F1910B9C08CF0AD03109CE923C6BE48498D4D854B5430D367D744EEC1750C9B55AUBUCD" TargetMode="External"/><Relationship Id="rId63" Type="http://schemas.openxmlformats.org/officeDocument/2006/relationships/hyperlink" Target="consultantplus://offline/ref=3CDF3786B5F4B341DDC124F97F43C7A64BE95767E41C13B18734F1910B9C08CF0AD03109CE923C6BE48498D4D854B5430D367D744EEC1750C9B55AUBUCD" TargetMode="External"/><Relationship Id="rId64" Type="http://schemas.openxmlformats.org/officeDocument/2006/relationships/hyperlink" Target="consultantplus://offline/ref=3CDF3786B5F4B341DDC124F97F43C7A64BE95767E41016B18834F1910B9C08CF0AD03109CE923C6BE48498D4D854B5430D367D744EEC1750C9B55AUBUCD" TargetMode="External"/><Relationship Id="rId65" Type="http://schemas.openxmlformats.org/officeDocument/2006/relationships/hyperlink" Target="consultantplus://offline/ref=3CDF3786B5F4B341DDC13AF4692F9BAF40EA0E6FE94E48E1823EA4C954C558885BD6664B949E3D75E68499UDU8D" TargetMode="External"/><Relationship Id="rId66" Type="http://schemas.openxmlformats.org/officeDocument/2006/relationships/hyperlink" Target="consultantplus://offline/ref=3CDF3786B5F4B341DDC13AF4692F9BAF41E10C6CE51D1FE3D36BAACC5C9502985F9F3047899E236AE49A9AD1D2U0U9D" TargetMode="External"/><Relationship Id="rId67" Type="http://schemas.openxmlformats.org/officeDocument/2006/relationships/hyperlink" Target="consultantplus://offline/ref=3CDF3786B5F4B341DDC124F97F43C7A64BE95767E71013B08E34F1910B9C08CF0AD0311BCECA3068E59A99D1CD02E406U5U1D" TargetMode="External"/><Relationship Id="rId68" Type="http://schemas.openxmlformats.org/officeDocument/2006/relationships/hyperlink" Target="consultantplus://offline/ref=3CDF3786B5F4B341DDC124F97F43C7A64BE95767E51817B48E34F1910B9C08CF0AD0311BCECA3068E59A99D1CD02E406U5U1D" TargetMode="External"/><Relationship Id="rId69" Type="http://schemas.openxmlformats.org/officeDocument/2006/relationships/hyperlink" Target="consultantplus://offline/ref=3CDF3786B5F4B341DDC124F97F43C7A64BE95767E11F13B58C34F1910B9C08CF0AD03109CE923C6BE48498D7D854B5430D367D744EEC1750C9B55AUBUCD" TargetMode="External"/><Relationship Id="rId70" Type="http://schemas.openxmlformats.org/officeDocument/2006/relationships/hyperlink" Target="consultantplus://offline/ref=3CDF3786B5F4B341DDC124F97F43C7A64BE95767E71013B08E34F1910B9C08CF0AD03109CE923C6BE5869CD6D854B5430D367D744EEC1750C9B55AUBUCD" TargetMode="External"/><Relationship Id="rId71" Type="http://schemas.openxmlformats.org/officeDocument/2006/relationships/hyperlink" Target="consultantplus://offline/ref=3CDF3786B5F4B341DDC13AF4692F9BAF40EA0E6FE94E48E1823EA4C954C558885BD6664B949E3D75E68499UDU8D" TargetMode="External"/><Relationship Id="rId72" Type="http://schemas.openxmlformats.org/officeDocument/2006/relationships/hyperlink" Target="consultantplus://offline/ref=3CDF3786B5F4B341DDC124F97F43C7A64BE95767E71013B08E34F1910B9C08CF0AD03109CE923C6BE5809FD9D854B5430D367D744EEC1750C9B55AUBUCD" TargetMode="External"/><Relationship Id="rId73" Type="http://schemas.openxmlformats.org/officeDocument/2006/relationships/hyperlink" Target="consultantplus://offline/ref=3CDF3786B5F4B341DDC124F97F43C7A64BE95767E51817B48E34F1910B9C08CF0AD0311BCECA3068E59A99D1CD02E406U5U1D" TargetMode="External"/><Relationship Id="rId74" Type="http://schemas.openxmlformats.org/officeDocument/2006/relationships/hyperlink" Target="consultantplus://offline/ref=3CDF3786B5F4B341DDC124F97F43C7A64BE95767E71013B08E34F1910B9C08CF0AD0311BCECA3068E59A99D1CD02E406U5U1D" TargetMode="External"/><Relationship Id="rId75" Type="http://schemas.openxmlformats.org/officeDocument/2006/relationships/hyperlink" Target="consultantplus://offline/ref=3CDF3786B5F4B341DDC124F97F43C7A64BE95767E11F13B58C34F1910B9C08CF0AD03109CE923C6BE48498D9D854B5430D367D744EEC1750C9B55AUBUCD" TargetMode="External"/><Relationship Id="rId76" Type="http://schemas.openxmlformats.org/officeDocument/2006/relationships/hyperlink" Target="consultantplus://offline/ref=3CDF3786B5F4B341DDC124F97F43C7A64BE95767E01910B18E34F1910B9C08CF0AD03109CE923C6BE48498D6D854B5430D367D744EEC1750C9B55AUBUCD" TargetMode="External"/><Relationship Id="rId77" Type="http://schemas.openxmlformats.org/officeDocument/2006/relationships/hyperlink" Target="consultantplus://offline/ref=3CDF3786B5F4B341DDC124F97F43C7A64BE95767E01910B18E34F1910B9C08CF0AD03109CE923C6BE48498D9D854B5430D367D744EEC1750C9B55AUBUCD" TargetMode="External"/><Relationship Id="rId78" Type="http://schemas.openxmlformats.org/officeDocument/2006/relationships/hyperlink" Target="consultantplus://offline/ref=3CDF3786B5F4B341DDC124F97F43C7A64BE95767E61D14B28C34F1910B9C08CF0AD03109CE923C6BE48498D7D854B5430D367D744EEC1750C9B55AUBUCD" TargetMode="External"/><Relationship Id="rId79" Type="http://schemas.openxmlformats.org/officeDocument/2006/relationships/hyperlink" Target="consultantplus://offline/ref=3CDF3786B5F4B341DDC124F97F43C7A64BE95767E11F13B58C34F1910B9C08CF0AD03109CE923C6BE48499D1D854B5430D367D744EEC1750C9B55AUBUCD" TargetMode="External"/><Relationship Id="rId80" Type="http://schemas.openxmlformats.org/officeDocument/2006/relationships/hyperlink" Target="consultantplus://offline/ref=3CDF3786B5F4B341DDC124F97F43C7A64BE95767E11F13B58C34F1910B9C08CF0AD03109CE923C6BE48499D3D854B5430D367D744EEC1750C9B55AUBUCD" TargetMode="External"/><Relationship Id="rId81" Type="http://schemas.openxmlformats.org/officeDocument/2006/relationships/hyperlink" Target="consultantplus://offline/ref=3CDF3786B5F4B341DDC124F97F43C7A64BE95767E11F13B58C34F1910B9C08CF0AD03109CE923C6BE48499D8D854B5430D367D744EEC1750C9B55AUBUCD" TargetMode="External"/><Relationship Id="rId82" Type="http://schemas.openxmlformats.org/officeDocument/2006/relationships/hyperlink" Target="consultantplus://offline/ref=3CDF3786B5F4B341DDC124F97F43C7A64BE95767E11F13B58C34F1910B9C08CF0AD03109CE923C6BE4849AD1D854B5430D367D744EEC1750C9B55AUBUCD" TargetMode="External"/><Relationship Id="rId83" Type="http://schemas.openxmlformats.org/officeDocument/2006/relationships/hyperlink" Target="consultantplus://offline/ref=3CDF3786B5F4B341DDC124F97F43C7A64BE95767E11F13B58C34F1910B9C08CF0AD03109CE923C6BE4849AD0D854B5430D367D744EEC1750C9B55AUBUCD" TargetMode="External"/><Relationship Id="rId84" Type="http://schemas.openxmlformats.org/officeDocument/2006/relationships/hyperlink" Target="consultantplus://offline/ref=3CDF3786B5F4B341DDC124F97F43C7A64BE95767E61D14B28C34F1910B9C08CF0AD03109CE923C6BE48498D6D854B5430D367D744EEC1750C9B55AUBUCD" TargetMode="External"/><Relationship Id="rId85" Type="http://schemas.openxmlformats.org/officeDocument/2006/relationships/hyperlink" Target="consultantplus://offline/ref=3CDF3786B5F4B341DDC124F97F43C7A64BE95767E11F13B58C34F1910B9C08CF0AD03109CE923C6BE4849BD0D854B5430D367D744EEC1750C9B55AUBUCD" TargetMode="External"/><Relationship Id="rId86" Type="http://schemas.openxmlformats.org/officeDocument/2006/relationships/hyperlink" Target="consultantplus://offline/ref=3CDF3786B5F4B341DDC124F97F43C7A64BE95767E11F13B58C34F1910B9C08CF0AD03109CE923C6BE4849BD3D854B5430D367D744EEC1750C9B55AUBUCD" TargetMode="External"/><Relationship Id="rId87" Type="http://schemas.openxmlformats.org/officeDocument/2006/relationships/hyperlink" Target="consultantplus://offline/ref=3CDF3786B5F4B341DDC124F97F43C7A64BE95767E11F13B58C34F1910B9C08CF0AD03109CE923C6BE4849BD5D854B5430D367D744EEC1750C9B55AUBUCD" TargetMode="External"/><Relationship Id="rId88" Type="http://schemas.openxmlformats.org/officeDocument/2006/relationships/hyperlink" Target="consultantplus://offline/ref=3CDF3786B5F4B341DDC124F97F43C7A64BE95767E11F13B58C34F1910B9C08CF0AD03109CE923C6BE4849BD4D854B5430D367D744EEC1750C9B55AUBUCD" TargetMode="External"/><Relationship Id="rId89" Type="http://schemas.openxmlformats.org/officeDocument/2006/relationships/hyperlink" Target="consultantplus://offline/ref=3CDF3786B5F4B341DDC124F97F43C7A64BE95767E11F13B58C34F1910B9C08CF0AD03109CE923C6BE4849BD7D854B5430D367D744EEC1750C9B55AUBUCD" TargetMode="External"/><Relationship Id="rId90" Type="http://schemas.openxmlformats.org/officeDocument/2006/relationships/hyperlink" Target="consultantplus://offline/ref=3CDF3786B5F4B341DDC124F97F43C7A64BE95767E11F13B58C34F1910B9C08CF0AD03109CE923C6BE4849BD6D854B5430D367D744EEC1750C9B55AUBUCD" TargetMode="External"/><Relationship Id="rId91" Type="http://schemas.openxmlformats.org/officeDocument/2006/relationships/hyperlink" Target="consultantplus://offline/ref=3CDF3786B5F4B341DDC124F97F43C7A64BE95767E61A17B08C34F1910B9C08CF0AD03109CE923C6BE48498D7D854B5430D367D744EEC1750C9B55AUBUCD" TargetMode="External"/><Relationship Id="rId92" Type="http://schemas.openxmlformats.org/officeDocument/2006/relationships/hyperlink" Target="consultantplus://offline/ref=3CDF3786B5F4B341DDC124F97F43C7A64BE95767E11F13B58C34F1910B9C08CF0AD03109CE923C6BE4849BD9D854B5430D367D744EEC1750C9B55AUBUCD" TargetMode="External"/><Relationship Id="rId93" Type="http://schemas.openxmlformats.org/officeDocument/2006/relationships/hyperlink" Target="consultantplus://offline/ref=3CDF3786B5F4B341DDC124F97F43C7A64BE95767E11F13B58C34F1910B9C08CF0AD03109CE923C6BE4849CD6D854B5430D367D744EEC1750C9B55AUBUCD" TargetMode="External"/><Relationship Id="rId94" Type="http://schemas.openxmlformats.org/officeDocument/2006/relationships/hyperlink" Target="consultantplus://offline/ref=3CDF3786B5F4B341DDC124F97F43C7A64BE95767E71F16B38B34F1910B9C08CF0AD03109CE923C6BE48498D7D854B5430D367D744EEC1750C9B55AUBUCD" TargetMode="External"/><Relationship Id="rId95" Type="http://schemas.openxmlformats.org/officeDocument/2006/relationships/hyperlink" Target="consultantplus://offline/ref=3CDF3786B5F4B341DDC124F97F43C7A64BE95767E71013B08E34F1910B9C08CF0AD0311BCECA3068E59A99D1CD02E406U5U1D" TargetMode="External"/><Relationship Id="rId96" Type="http://schemas.openxmlformats.org/officeDocument/2006/relationships/hyperlink" Target="consultantplus://offline/ref=3CDF3786B5F4B341DDC124F97F43C7A64BE95767E01C10BC8B34F1910B9C08CF0AD03109CE923C6BE48498D4D854B5430D367D744EEC1750C9B55AUBUCD" TargetMode="External"/><Relationship Id="rId97" Type="http://schemas.openxmlformats.org/officeDocument/2006/relationships/hyperlink" Target="consultantplus://offline/ref=3CDF3786B5F4B341DDC124F97F43C7A64BE95767E11F13B58C34F1910B9C08CF0AD03109CE923C6BE4849CD9D854B5430D367D744EEC1750C9B55AUBUCD" TargetMode="External"/><Relationship Id="rId98" Type="http://schemas.openxmlformats.org/officeDocument/2006/relationships/hyperlink" Target="consultantplus://offline/ref=3CDF3786B5F4B341DDC13AF4692F9BAF43E7006CE0101FE3D36BAACC5C9502984D9F684B8A9F3D6FE28FCC809755E90459257F754EEF174FUCU2D" TargetMode="External"/><Relationship Id="rId99" Type="http://schemas.openxmlformats.org/officeDocument/2006/relationships/hyperlink" Target="consultantplus://offline/ref=3CDF3786B5F4B341DDC124F97F43C7A64BE95767E41914B78B34F1910B9C08CF0AD03109CE923C6BE48699D8D854B5430D367D744EEC1750C9B55AUBUCD" TargetMode="External"/><Relationship Id="rId100" Type="http://schemas.openxmlformats.org/officeDocument/2006/relationships/hyperlink" Target="consultantplus://offline/ref=3CDF3786B5F4B341DDC124F97F43C7A64BE95767E31114B78A34F1910B9C08CF0AD03109CE923C6BE48498D6D854B5430D367D744EEC1750C9B55AUBUCD" TargetMode="External"/><Relationship Id="rId101" Type="http://schemas.openxmlformats.org/officeDocument/2006/relationships/hyperlink" Target="consultantplus://offline/ref=3CDF3786B5F4B341DDC124F97F43C7A64BE95767E0191DB58734F1910B9C08CF0AD03109CE923C6BE48498D7D854B5430D367D744EEC1750C9B55AUBUCD" TargetMode="External"/><Relationship Id="rId102" Type="http://schemas.openxmlformats.org/officeDocument/2006/relationships/hyperlink" Target="consultantplus://offline/ref=3CDF3786B5F4B341DDC124F97F43C7A64BE95767E31114B78A34F1910B9C08CF0AD03109CE923C6BE48498D9D854B5430D367D744EEC1750C9B55AUBUCD" TargetMode="External"/><Relationship Id="rId103" Type="http://schemas.openxmlformats.org/officeDocument/2006/relationships/hyperlink" Target="consultantplus://offline/ref=3CDF3786B5F4B341DDC124F97F43C7A64BE95767E01910B18E34F1910B9C08CF0AD03109CE923C6BE48499D1D854B5430D367D744EEC1750C9B55AUBUCD" TargetMode="External"/><Relationship Id="rId104" Type="http://schemas.openxmlformats.org/officeDocument/2006/relationships/hyperlink" Target="consultantplus://offline/ref=3CDF3786B5F4B341DDC124F97F43C7A64BE95767E01910B18E34F1910B9C08CF0AD03109CE923C6BE48499D0D854B5430D367D744EEC1750C9B55AUBUCD" TargetMode="External"/><Relationship Id="rId105" Type="http://schemas.openxmlformats.org/officeDocument/2006/relationships/hyperlink" Target="consultantplus://offline/ref=3CDF3786B5F4B341DDC124F97F43C7A64BE95767E61D14B28C34F1910B9C08CF0AD03109CE923C6BE48498D9D854B5430D367D744EEC1750C9B55AUBUCD" TargetMode="External"/><Relationship Id="rId106" Type="http://schemas.openxmlformats.org/officeDocument/2006/relationships/hyperlink" Target="consultantplus://offline/ref=3CDF3786B5F4B341DDC124F97F43C7A64BE95767E41916B38934F1910B9C08CF0AD03109CE923C6BE48498D7D854B5430D367D744EEC1750C9B55AUBUCD" TargetMode="External"/><Relationship Id="rId107" Type="http://schemas.openxmlformats.org/officeDocument/2006/relationships/hyperlink" Target="consultantplus://offline/ref=3CDF3786B5F4B341DDC124F97F43C7A64BE95767E61D14B28C34F1910B9C08CF0AD03109CE923C6BE48498D8D854B5430D367D744EEC1750C9B55AUBUCD" TargetMode="External"/><Relationship Id="rId108" Type="http://schemas.openxmlformats.org/officeDocument/2006/relationships/hyperlink" Target="consultantplus://offline/ref=3CDF3786B5F4B341DDC124F97F43C7A64BE95767E11811B68B34F1910B9C08CF0AD03109CE923C6BE48498D7D854B5430D367D744EEC1750C9B55AUBUCD" TargetMode="External"/><Relationship Id="rId109" Type="http://schemas.openxmlformats.org/officeDocument/2006/relationships/hyperlink" Target="consultantplus://offline/ref=3CDF3786B5F4B341DDC124F97F43C7A64BE95767E61A17B08C34F1910B9C08CF0AD03109CE923C6BE48498D6D854B5430D367D744EEC1750C9B55AUBUCD" TargetMode="External"/><Relationship Id="rId110" Type="http://schemas.openxmlformats.org/officeDocument/2006/relationships/hyperlink" Target="consultantplus://offline/ref=3CDF3786B5F4B341DDC124F97F43C7A64BE95767E01D13B58834F1910B9C08CF0AD03109CE923C6BE48498D7D854B5430D367D744EEC1750C9B55AUBUCD" TargetMode="External"/><Relationship Id="rId111" Type="http://schemas.openxmlformats.org/officeDocument/2006/relationships/hyperlink" Target="consultantplus://offline/ref=3CDF3786B5F4B341DDC124F97F43C7A64BE95767E11F13B58C34F1910B9C08CF0AD03109CE923C6BE4849CD8D854B5430D367D744EEC1750C9B55AUBUCD" TargetMode="External"/><Relationship Id="rId112" Type="http://schemas.openxmlformats.org/officeDocument/2006/relationships/hyperlink" Target="consultantplus://offline/ref=3CDF3786B5F4B341DDC124F97F43C7A64BE95767E0191DB58834F1910B9C08CF0AD03109CE923C6BE48498D4D854B5430D367D744EEC1750C9B55AUBUCD" TargetMode="External"/><Relationship Id="rId113" Type="http://schemas.openxmlformats.org/officeDocument/2006/relationships/hyperlink" Target="consultantplus://offline/ref=3CDF3786B5F4B341DDC124F97F43C7A64BE95767E11F13B58C34F1910B9C08CF0AD03109CE923C6BE4849DD1D854B5430D367D744EEC1750C9B55AUBUCD" TargetMode="External"/><Relationship Id="rId114" Type="http://schemas.openxmlformats.org/officeDocument/2006/relationships/hyperlink" Target="consultantplus://offline/ref=3CDF3786B5F4B341DDC124F97F43C7A64BE95767E11F13B58C34F1910B9C08CF0AD03109CE923C6BE4849DD3D854B5430D367D744EEC1750C9B55AUBUCD" TargetMode="External"/><Relationship Id="rId115" Type="http://schemas.openxmlformats.org/officeDocument/2006/relationships/hyperlink" Target="consultantplus://offline/ref=3CDF3786B5F4B341DDC124F97F43C7A64BE95767E11F13B58C34F1910B9C08CF0AD03109CE923C6BE4849DD5D854B5430D367D744EEC1750C9B55AUBUCD" TargetMode="External"/><Relationship Id="rId116" Type="http://schemas.openxmlformats.org/officeDocument/2006/relationships/hyperlink" Target="consultantplus://offline/ref=3CDF3786B5F4B341DDC124F97F43C7A64BE95767E41A1CB38C34F1910B9C08CF0AD03109CE923C6BE48498D7D854B5430D367D744EEC1750C9B55AUBUCD" TargetMode="External"/><Relationship Id="rId117" Type="http://schemas.openxmlformats.org/officeDocument/2006/relationships/hyperlink" Target="consultantplus://offline/ref=3CDF3786B5F4B341DDC124F97F43C7A64BE95767E0191DB58734F1910B9C08CF0AD03109CE923C6BE48498D9D854B5430D367D744EEC1750C9B55AUBUCD" TargetMode="External"/><Relationship Id="rId118" Type="http://schemas.openxmlformats.org/officeDocument/2006/relationships/hyperlink" Target="consultantplus://offline/ref=3CDF3786B5F4B341DDC124F97F43C7A64BE95767E0191DB58734F1910B9C08CF0AD03109CE923C6BE48498D8D854B5430D367D744EEC1750C9B55AUBUCD" TargetMode="External"/><Relationship Id="rId119" Type="http://schemas.openxmlformats.org/officeDocument/2006/relationships/hyperlink" Target="consultantplus://offline/ref=3CDF3786B5F4B341DDC124F97F43C7A64BE95767E11F13B58C34F1910B9C08CF0AD03109CE923C6BE4849DD6D854B5430D367D744EEC1750C9B55AUBUCD" TargetMode="External"/><Relationship Id="rId120" Type="http://schemas.openxmlformats.org/officeDocument/2006/relationships/hyperlink" Target="consultantplus://offline/ref=3CDF3786B5F4B341DDC124F97F43C7A64BE95767E11F13B58C34F1910B9C08CF0AD03109CE923C6BE4849DD8D854B5430D367D744EEC1750C9B55AUBUCD" TargetMode="External"/><Relationship Id="rId121" Type="http://schemas.openxmlformats.org/officeDocument/2006/relationships/hyperlink" Target="consultantplus://offline/ref=3CDF3786B5F4B341DDC124F97F43C7A64BE95767E61D14B28C34F1910B9C08CF0AD03109CE923C6BE48499D0D854B5430D367D744EEC1750C9B55AUBUCD" TargetMode="External"/><Relationship Id="rId122" Type="http://schemas.openxmlformats.org/officeDocument/2006/relationships/hyperlink" Target="consultantplus://offline/ref=3CDF3786B5F4B341DDC124F97F43C7A64BE95767E01910B18E34F1910B9C08CF0AD03109CE923C6BE48499D3D854B5430D367D744EEC1750C9B55AUBUCD" TargetMode="External"/><Relationship Id="rId123" Type="http://schemas.openxmlformats.org/officeDocument/2006/relationships/hyperlink" Target="consultantplus://offline/ref=3CDF3786B5F4B341DDC124F97F43C7A64BE95767E61D14B28C34F1910B9C08CF0AD03109CE923C6BE48499D3D854B5430D367D744EEC1750C9B55AUBUCD" TargetMode="External"/><Relationship Id="rId124" Type="http://schemas.openxmlformats.org/officeDocument/2006/relationships/hyperlink" Target="consultantplus://offline/ref=3CDF3786B5F4B341DDC124F97F43C7A64BE95767E41C13B18734F1910B9C08CF0AD03109CE923C6BE48498D7D854B5430D367D744EEC1750C9B55AUBUCD" TargetMode="External"/><Relationship Id="rId125" Type="http://schemas.openxmlformats.org/officeDocument/2006/relationships/hyperlink" Target="consultantplus://offline/ref=3CDF3786B5F4B341DDC124F97F43C7A64BE95767E01C11B48B34F1910B9C08CF0AD03109CE923C6BE48498D7D854B5430D367D744EEC1750C9B55AUBUCD" TargetMode="External"/><Relationship Id="rId126" Type="http://schemas.openxmlformats.org/officeDocument/2006/relationships/hyperlink" Target="consultantplus://offline/ref=3CDF3786B5F4B341DDC13AF4692F9BAF41E10968E1111FE3D36BAACC5C9502985F9F3047899E236AE49A9AD1D2U0U9D" TargetMode="External"/><Relationship Id="rId127" Type="http://schemas.openxmlformats.org/officeDocument/2006/relationships/hyperlink" Target="consultantplus://offline/ref=3CDF3786B5F4B341DDC124F97F43C7A64BE95767E11F13B58C34F1910B9C08CF0AD03109CE923C6BE4849ED0D854B5430D367D744EEC1750C9B55AUBUCD" TargetMode="External"/><Relationship Id="rId128" Type="http://schemas.openxmlformats.org/officeDocument/2006/relationships/hyperlink" Target="consultantplus://offline/ref=3CDF3786B5F4B341DDC124F97F43C7A64BE95767E11F13B58C34F1910B9C08CF0AD03109CE923C6BE4849ED2D854B5430D367D744EEC1750C9B55AUBUCD" TargetMode="External"/><Relationship Id="rId129" Type="http://schemas.openxmlformats.org/officeDocument/2006/relationships/hyperlink" Target="consultantplus://offline/ref=3CDF3786B5F4B341DDC124F97F43C7A64BE95767E11F13B58C34F1910B9C08CF0AD03109CE923C6BE4849ED4D854B5430D367D744EEC1750C9B55AUBUCD" TargetMode="External"/><Relationship Id="rId130" Type="http://schemas.openxmlformats.org/officeDocument/2006/relationships/hyperlink" Target="consultantplus://offline/ref=3CDF3786B5F4B341DDC124F97F43C7A64BE95767E31114B78A34F1910B9C08CF0AD03109CE923C6BE48498D8D854B5430D367D744EEC1750C9B55AUBUCD" TargetMode="External"/><Relationship Id="rId131" Type="http://schemas.openxmlformats.org/officeDocument/2006/relationships/hyperlink" Target="consultantplus://offline/ref=3CDF3786B5F4B341DDC124F97F43C7A64BE95767E51913BD8834F1910B9C08CF0AD03109CE923C6BE48498D8D854B5430D367D744EEC1750C9B55AUBUCD" TargetMode="External"/><Relationship Id="rId132" Type="http://schemas.openxmlformats.org/officeDocument/2006/relationships/hyperlink" Target="consultantplus://offline/ref=3CDF3786B5F4B341DDC124F97F43C7A64BE95767E01C11B48B34F1910B9C08CF0AD03109CE923C6BE48499D7D854B5430D367D744EEC1750C9B55AUBUCD" TargetMode="External"/><Relationship Id="rId133" Type="http://schemas.openxmlformats.org/officeDocument/2006/relationships/hyperlink" Target="consultantplus://offline/ref=3CDF3786B5F4B341DDC124F97F43C7A64BE95767E11F13B58C34F1910B9C08CF0AD03109CE923C6BE4849ED6D854B5430D367D744EEC1750C9B55AUBUCD" TargetMode="External"/><Relationship Id="rId134" Type="http://schemas.openxmlformats.org/officeDocument/2006/relationships/hyperlink" Target="consultantplus://offline/ref=3CDF3786B5F4B341DDC124F97F43C7A64BE95767E11F13B58C34F1910B9C08CF0AD03109CE923C6BE4849ED9D854B5430D367D744EEC1750C9B55AUBUCD" TargetMode="External"/><Relationship Id="rId135" Type="http://schemas.openxmlformats.org/officeDocument/2006/relationships/hyperlink" Target="consultantplus://offline/ref=3CDF3786B5F4B341DDC124F97F43C7A64BE95767E01910B18E34F1910B9C08CF0AD03109CE923C6BE48499D2D854B5430D367D744EEC1750C9B55AUBUCD" TargetMode="External"/><Relationship Id="rId136" Type="http://schemas.openxmlformats.org/officeDocument/2006/relationships/hyperlink" Target="consultantplus://offline/ref=3CDF3786B5F4B341DDC124F97F43C7A64BE95767E41A1CB38C34F1910B9C08CF0AD03109CE923C6BE48499D3D854B5430D367D744EEC1750C9B55AUBUCD" TargetMode="External"/><Relationship Id="rId137" Type="http://schemas.openxmlformats.org/officeDocument/2006/relationships/hyperlink" Target="consultantplus://offline/ref=3CDF3786B5F4B341DDC124F97F43C7A64BE95767E71C12B78D34F1910B9C08CF0AD03109CE923C6BE48498D7D854B5430D367D744EEC1750C9B55AUBUCD" TargetMode="External"/><Relationship Id="rId138" Type="http://schemas.openxmlformats.org/officeDocument/2006/relationships/hyperlink" Target="consultantplus://offline/ref=3CDF3786B5F4B341DDC124F97F43C7A64BE95767E71F16B38B34F1910B9C08CF0AD03109CE923C6BE48499D6D854B5430D367D744EEC1750C9B55AUBUCD" TargetMode="External"/><Relationship Id="rId139" Type="http://schemas.openxmlformats.org/officeDocument/2006/relationships/hyperlink" Target="consultantplus://offline/ref=3CDF3786B5F4B341DDC124F97F43C7A64BE95767E71C12B78D34F1910B9C08CF0AD03109CE923C6BE4849AD2D854B5430D367D744EEC1750C9B55AUBUCD" TargetMode="External"/><Relationship Id="rId140" Type="http://schemas.openxmlformats.org/officeDocument/2006/relationships/hyperlink" Target="consultantplus://offline/ref=3CDF3786B5F4B341DDC124F97F43C7A64BE95767E71F16B38B34F1910B9C08CF0AD03109CE923C6BE48499D9D854B5430D367D744EEC1750C9B55AUBUCD" TargetMode="External"/><Relationship Id="rId141" Type="http://schemas.openxmlformats.org/officeDocument/2006/relationships/hyperlink" Target="consultantplus://offline/ref=3CDF3786B5F4B341DDC124F97F43C7A64BE95767E11A17B38C34F1910B9C08CF0AD03109CE923C6BE48498D7D854B5430D367D744EEC1750C9B55AUBUCD" TargetMode="External"/><Relationship Id="rId142" Type="http://schemas.openxmlformats.org/officeDocument/2006/relationships/hyperlink" Target="consultantplus://offline/ref=3CDF3786B5F4B341DDC124F97F43C7A64BE95767E61D14B28C34F1910B9C08CF0AD03109CE923C6BE48499D2D854B5430D367D744EEC1750C9B55AUBUCD" TargetMode="External"/><Relationship Id="rId143" Type="http://schemas.openxmlformats.org/officeDocument/2006/relationships/hyperlink" Target="consultantplus://offline/ref=3CDF3786B5F4B341DDC124F97F43C7A64BE95767E0191DB58634F1910B9C08CF0AD03109CE923C6BE48498D4D854B5430D367D744EEC1750C9B55AUBUCD" TargetMode="External"/><Relationship Id="rId144" Type="http://schemas.openxmlformats.org/officeDocument/2006/relationships/hyperlink" Target="consultantplus://offline/ref=3CDF3786B5F4B341DDC124F97F43C7A64BE95767E11F13B58C34F1910B9C08CF0AD03109CE923C6BE4849ED8D854B5430D367D744EEC1750C9B55AUBUCD" TargetMode="External"/><Relationship Id="rId145" Type="http://schemas.openxmlformats.org/officeDocument/2006/relationships/hyperlink" Target="consultantplus://offline/ref=3CDF3786B5F4B341DDC124F97F43C7A64BE95767E11F13B58C34F1910B9C08CF0AD03109CE923C6BE4849FD1D854B5430D367D744EEC1750C9B55AUBUCD" TargetMode="External"/><Relationship Id="rId146" Type="http://schemas.openxmlformats.org/officeDocument/2006/relationships/hyperlink" Target="consultantplus://offline/ref=3CDF3786B5F4B341DDC124F97F43C7A64BE95767E71013B08E34F1910B9C08CF0AD03109CE923C6BE5809FD9D854B5430D367D744EEC1750C9B55AUBUCD" TargetMode="External"/><Relationship Id="rId147" Type="http://schemas.openxmlformats.org/officeDocument/2006/relationships/hyperlink" Target="consultantplus://offline/ref=3CDF3786B5F4B341DDC124F97F43C7A64BE95767E51817B48E34F1910B9C08CF0AD03109CE923C6BE48699D5D854B5430D367D744EEC1750C9B55AUBUCD" TargetMode="External"/><Relationship Id="rId148" Type="http://schemas.openxmlformats.org/officeDocument/2006/relationships/hyperlink" Target="consultantplus://offline/ref=3CDF3786B5F4B341DDC124F97F43C7A64BE95767E31114B78A34F1910B9C08CF0AD03109CE923C6BE4849AD6D854B5430D367D744EEC1750C9B55AUBUCD" TargetMode="External"/><Relationship Id="rId149" Type="http://schemas.openxmlformats.org/officeDocument/2006/relationships/hyperlink" Target="consultantplus://offline/ref=3CDF3786B5F4B341DDC124F97F43C7A64BE95767E31114B78A34F1910B9C08CF0AD03109CE923C6BE4849BD1D854B5430D367D744EEC1750C9B55AUBUCD" TargetMode="External"/><Relationship Id="rId150" Type="http://schemas.openxmlformats.org/officeDocument/2006/relationships/hyperlink" Target="consultantplus://offline/ref=3CDF3786B5F4B341DDC124F97F43C7A64BE95767E31114B78A34F1910B9C08CF0AD03109CE923C6BE4849BD2D854B5430D367D744EEC1750C9B55AUBUCD" TargetMode="External"/><Relationship Id="rId151" Type="http://schemas.openxmlformats.org/officeDocument/2006/relationships/hyperlink" Target="consultantplus://offline/ref=3CDF3786B5F4B341DDC124F97F43C7A64BE95767E31114B78A34F1910B9C08CF0AD03109CE923C6BE4849BD5D854B5430D367D744EEC1750C9B55AUBUCD" TargetMode="External"/><Relationship Id="rId152" Type="http://schemas.openxmlformats.org/officeDocument/2006/relationships/hyperlink" Target="consultantplus://offline/ref=3CDF3786B5F4B341DDC124F97F43C7A64BE95767E41B1CB18834F1910B9C08CF0AD03109CE923C6BE48498D7D854B5430D367D744EEC1750C9B55AUBUCD" TargetMode="External"/><Relationship Id="rId153" Type="http://schemas.openxmlformats.org/officeDocument/2006/relationships/hyperlink" Target="consultantplus://offline/ref=3CDF3786B5F4B341DDC124F97F43C7A64BE95767E61D14B28C34F1910B9C08CF0AD03109CE923C6BE48499D4D854B5430D367D744EEC1750C9B55AUBUCD" TargetMode="External"/><Relationship Id="rId154" Type="http://schemas.openxmlformats.org/officeDocument/2006/relationships/hyperlink" Target="consultantplus://offline/ref=3CDF3786B5F4B341DDC124F97F43C7A64BE95767E61D14B28C34F1910B9C08CF0AD03109CE923C6BE48499D7D854B5430D367D744EEC1750C9B55AUBUCD" TargetMode="External"/><Relationship Id="rId155" Type="http://schemas.openxmlformats.org/officeDocument/2006/relationships/hyperlink" Target="consultantplus://offline/ref=3CDF3786B5F4B341DDC124F97F43C7A64BE95767E71013B08E34F1910B9C08CF0AD0311BCECA3068E59A99D1CD02E406U5U1D" TargetMode="External"/><Relationship Id="rId156" Type="http://schemas.openxmlformats.org/officeDocument/2006/relationships/hyperlink" Target="consultantplus://offline/ref=3CDF3786B5F4B341DDC124F97F43C7A64BE95767E71013B08E34F1910B9C08CF0AD03109CE923C6BE58091D1D854B5430D367D744EEC1750C9B55AUBUCD" TargetMode="External"/><Relationship Id="rId157" Type="http://schemas.openxmlformats.org/officeDocument/2006/relationships/hyperlink" Target="consultantplus://offline/ref=3CDF3786B5F4B341DDC124F97F43C7A64BE95767E61E12B68734F1910B9C08CF0AD0311BCECA3068E59A99D1CD02E406U5U1D" TargetMode="External"/><Relationship Id="rId158" Type="http://schemas.openxmlformats.org/officeDocument/2006/relationships/hyperlink" Target="consultantplus://offline/ref=3CDF3786B5F4B341DDC124F97F43C7A64BE95767E61D14B28C34F1910B9C08CF0AD03109CE923C6BE48499D9D854B5430D367D744EEC1750C9B55AUBUCD" TargetMode="External"/><Relationship Id="rId159" Type="http://schemas.openxmlformats.org/officeDocument/2006/relationships/hyperlink" Target="consultantplus://offline/ref=3CDF3786B5F4B341DDC124F97F43C7A64BE95767E51C13B28E34F1910B9C08CF0AD03109CE923C6BE4849FD4D854B5430D367D744EEC1750C9B55AUBUCD" TargetMode="External"/><Relationship Id="rId160" Type="http://schemas.openxmlformats.org/officeDocument/2006/relationships/hyperlink" Target="consultantplus://offline/ref=3CDF3786B5F4B341DDC124F97F43C7A64BE95767E61D14B28C34F1910B9C08CF0AD03109CE923C6BE48499D8D854B5430D367D744EEC1750C9B55AUBUCD" TargetMode="External"/><Relationship Id="rId161" Type="http://schemas.openxmlformats.org/officeDocument/2006/relationships/hyperlink" Target="consultantplus://offline/ref=3CDF3786B5F4B341DDC124F97F43C7A64BE95767E11A17B38C34F1910B9C08CF0AD03109CE923C6BE48499D2D854B5430D367D744EEC1750C9B55AUBUCD" TargetMode="External"/><Relationship Id="rId162" Type="http://schemas.openxmlformats.org/officeDocument/2006/relationships/hyperlink" Target="consultantplus://offline/ref=3CDF3786B5F4B341DDC124F97F43C7A64BE95767E71013B08E34F1910B9C08CF0AD0311BCECA3068E59A99D1CD02E406U5U1D" TargetMode="External"/><Relationship Id="rId163" Type="http://schemas.openxmlformats.org/officeDocument/2006/relationships/hyperlink" Target="consultantplus://offline/ref=3CDF3786B5F4B341DDC124F97F43C7A64BE95767E61D14B28C34F1910B9C08CF0AD03109CE923C6BE4849AD1D854B5430D367D744EEC1750C9B55AUBUCD" TargetMode="External"/><Relationship Id="rId164" Type="http://schemas.openxmlformats.org/officeDocument/2006/relationships/hyperlink" Target="consultantplus://offline/ref=3CDF3786B5F4B341DDC124F97F43C7A64BE95767E01910B18E34F1910B9C08CF0AD03109CE923C6BE48499D4D854B5430D367D744EEC1750C9B55AUBUCD" TargetMode="External"/><Relationship Id="rId165" Type="http://schemas.openxmlformats.org/officeDocument/2006/relationships/hyperlink" Target="consultantplus://offline/ref=3CDF3786B5F4B341DDC124F97F43C7A64BE95767E61D14B28C34F1910B9C08CF0AD03109CE923C6BE4849AD0D854B5430D367D744EEC1750C9B55AUBUCD" TargetMode="External"/><Relationship Id="rId166" Type="http://schemas.openxmlformats.org/officeDocument/2006/relationships/hyperlink" Target="consultantplus://offline/ref=3CDF3786B5F4B341DDC124F97F43C7A64BE95767E61D14B28C34F1910B9C08CF0AD03109CE923C6BE4849AD2D854B5430D367D744EEC1750C9B55AUBUCD" TargetMode="External"/><Relationship Id="rId167" Type="http://schemas.openxmlformats.org/officeDocument/2006/relationships/hyperlink" Target="consultantplus://offline/ref=3CDF3786B5F4B341DDC124F97F43C7A64BE95767E61D14B28C34F1910B9C08CF0AD03109CE923C6BE4849AD5D854B5430D367D744EEC1750C9B55AUBUCD" TargetMode="External"/><Relationship Id="rId168" Type="http://schemas.openxmlformats.org/officeDocument/2006/relationships/hyperlink" Target="consultantplus://offline/ref=3CDF3786B5F4B341DDC124F97F43C7A64BE95767E61D14B28C34F1910B9C08CF0AD03109CE923C6BE4849AD5D854B5430D367D744EEC1750C9B55AUBUCD" TargetMode="External"/><Relationship Id="rId169" Type="http://schemas.openxmlformats.org/officeDocument/2006/relationships/hyperlink" Target="consultantplus://offline/ref=3CDF3786B5F4B341DDC124F97F43C7A64BE95767E61D14B28C34F1910B9C08CF0AD03109CE923C6BE4849AD7D854B5430D367D744EEC1750C9B55AUBUCD" TargetMode="External"/><Relationship Id="rId170" Type="http://schemas.openxmlformats.org/officeDocument/2006/relationships/hyperlink" Target="consultantplus://offline/ref=3CDF3786B5F4B341DDC124F97F43C7A64BE95767E41B1CB18834F1910B9C08CF0AD03109CE923C6BE48498D6D854B5430D367D744EEC1750C9B55AUBUCD" TargetMode="External"/><Relationship Id="rId171" Type="http://schemas.openxmlformats.org/officeDocument/2006/relationships/hyperlink" Target="consultantplus://offline/ref=3CDF3786B5F4B341DDC124F97F43C7A64BE95767E61D14B28C34F1910B9C08CF0AD03109CE923C6BE4849AD6D854B5430D367D744EEC1750C9B55AUBUCD" TargetMode="External"/><Relationship Id="rId172" Type="http://schemas.openxmlformats.org/officeDocument/2006/relationships/hyperlink" Target="consultantplus://offline/ref=3CDF3786B5F4B341DDC124F97F43C7A64BE95767E71F16B38B34F1910B9C08CF0AD03109CE923C6BE48499D8D854B5430D367D744EEC1750C9B55AUBUCD" TargetMode="External"/><Relationship Id="rId173" Type="http://schemas.openxmlformats.org/officeDocument/2006/relationships/hyperlink" Target="consultantplus://offline/ref=3CDF3786B5F4B341DDC13AF4692F9BAF40EA0E6FE94E48E1823EA4C954C558885BD6664B949E3D75E68499UDU8D" TargetMode="External"/><Relationship Id="rId174" Type="http://schemas.openxmlformats.org/officeDocument/2006/relationships/hyperlink" Target="consultantplus://offline/ref=3CDF3786B5F4B341DDC124F97F43C7A64BE95767E71013B08E34F1910B9C08CF0AD0311BCECA3068E59A99D1CD02E406U5U1D" TargetMode="External"/><Relationship Id="rId175" Type="http://schemas.openxmlformats.org/officeDocument/2006/relationships/hyperlink" Target="consultantplus://offline/ref=3CDF3786B5F4B341DDC124F97F43C7A64BE95767E01910B18F34F1910B9C08CF0AD03109CE923C6BE48498D6D854B5430D367D744EEC1750C9B55AUBUCD" TargetMode="External"/><Relationship Id="rId176" Type="http://schemas.openxmlformats.org/officeDocument/2006/relationships/hyperlink" Target="consultantplus://offline/ref=3CDF3786B5F4B341DDC13AF4692F9BAF40EA0E6FE94E48E1823EA4C954C558885BD6664B949E3D75E68499UDU8D" TargetMode="External"/><Relationship Id="rId177" Type="http://schemas.openxmlformats.org/officeDocument/2006/relationships/hyperlink" Target="consultantplus://offline/ref=3CDF3786B5F4B341DDC124F97F43C7A64BE95767E71013B08E34F1910B9C08CF0AD0311BCECA3068E59A99D1CD02E406U5U1D" TargetMode="External"/><Relationship Id="rId178" Type="http://schemas.openxmlformats.org/officeDocument/2006/relationships/hyperlink" Target="consultantplus://offline/ref=3CDF3786B5F4B341DDC13AF4692F9BAF40EA0E6FE94E48E1823EA4C954C558885BD6664B949E3D75E68499UDU8D" TargetMode="External"/><Relationship Id="rId179" Type="http://schemas.openxmlformats.org/officeDocument/2006/relationships/hyperlink" Target="consultantplus://offline/ref=3CDF3786B5F4B341DDC124F97F43C7A64BE95767E71013B08E34F1910B9C08CF0AD0311BCECA3068E59A99D1CD02E406U5U1D" TargetMode="External"/><Relationship Id="rId180" Type="http://schemas.openxmlformats.org/officeDocument/2006/relationships/hyperlink" Target="consultantplus://offline/ref=3CDF3786B5F4B341DDC124F97F43C7A64BE95767E01910B18F34F1910B9C08CF0AD03109CE923C6BE48498D9D854B5430D367D744EEC1750C9B55AUBUCD" TargetMode="External"/><Relationship Id="rId181" Type="http://schemas.openxmlformats.org/officeDocument/2006/relationships/hyperlink" Target="consultantplus://offline/ref=3CDF3786B5F4B341DDC124F97F43C7A64BE95767E01910B18E34F1910B9C08CF0AD03109CE923C6BE48499D7D854B5430D367D744EEC1750C9B55AUBUCD" TargetMode="External"/><Relationship Id="rId182" Type="http://schemas.openxmlformats.org/officeDocument/2006/relationships/hyperlink" Target="consultantplus://offline/ref=3CDF3786B5F4B341DDC124F97F43C7A64BE95767E61D14B28C34F1910B9C08CF0AD03109CE923C6BE4849AD9D854B5430D367D744EEC1750C9B55AUBUCD" TargetMode="External"/><Relationship Id="rId183" Type="http://schemas.openxmlformats.org/officeDocument/2006/relationships/hyperlink" Target="consultantplus://offline/ref=3CDF3786B5F4B341DDC124F97F43C7A64BE95767E01910B18E34F1910B9C08CF0AD03109CE923C6BE48499D6D854B5430D367D744EEC1750C9B55AUBUCD" TargetMode="External"/><Relationship Id="rId184" Type="http://schemas.openxmlformats.org/officeDocument/2006/relationships/hyperlink" Target="consultantplus://offline/ref=3CDF3786B5F4B341DDC124F97F43C7A64BE95767E71F16B38B34F1910B9C08CF0AD03109CE923C6BE4849AD0D854B5430D367D744EEC1750C9B55AUBUCD" TargetMode="External"/><Relationship Id="rId185" Type="http://schemas.openxmlformats.org/officeDocument/2006/relationships/hyperlink" Target="consultantplus://offline/ref=3CDF3786B5F4B341DDC124F97F43C7A64BE95767E71F16B38B34F1910B9C08CF0AD03109CE923C6BE4849AD3D854B5430D367D744EEC1750C9B55AUBUCD" TargetMode="External"/><Relationship Id="rId186" Type="http://schemas.openxmlformats.org/officeDocument/2006/relationships/hyperlink" Target="consultantplus://offline/ref=3CDF3786B5F4B341DDC124F97F43C7A64BE95767E01910B18E34F1910B9C08CF0AD03109CE923C6BE48499D9D854B5430D367D744EEC1750C9B55AUBUCD" TargetMode="External"/><Relationship Id="rId187" Type="http://schemas.openxmlformats.org/officeDocument/2006/relationships/hyperlink" Target="consultantplus://offline/ref=3CDF3786B5F4B341DDC124F97F43C7A64BE95767E71F16B38B34F1910B9C08CF0AD03109CE923C6BE4849AD6D854B5430D367D744EEC1750C9B55AUBUCD" TargetMode="External"/><Relationship Id="rId188" Type="http://schemas.openxmlformats.org/officeDocument/2006/relationships/hyperlink" Target="consultantplus://offline/ref=3CDF3786B5F4B341DDC124F97F43C7A64BE95767E01910B18E34F1910B9C08CF0AD03109CE923C6BE48499D8D854B5430D367D744EEC1750C9B55AUBUCD" TargetMode="External"/><Relationship Id="rId189" Type="http://schemas.openxmlformats.org/officeDocument/2006/relationships/hyperlink" Target="consultantplus://offline/ref=3CDF3786B5F4B341DDC124F97F43C7A64BE95767E01C10BC8C34F1910B9C08CF0AD03109CE923C6BE48498D4D854B5430D367D744EEC1750C9B55AUBUCD" TargetMode="External"/><Relationship Id="rId190" Type="http://schemas.openxmlformats.org/officeDocument/2006/relationships/hyperlink" Target="consultantplus://offline/ref=3CDF3786B5F4B341DDC124F97F43C7A64BE95767E11F13B58C34F1910B9C08CF0AD03109CE923C6BE4849FD0D854B5430D367D744EEC1750C9B55AUBUCD" TargetMode="External"/><Relationship Id="rId191" Type="http://schemas.openxmlformats.org/officeDocument/2006/relationships/hyperlink" Target="consultantplus://offline/ref=3CDF3786B5F4B341DDC124F97F43C7A64BE95767E71F16B38B34F1910B9C08CF0AD03109CE923C6BE4849BD0D854B5430D367D744EEC1750C9B55AUBUCD" TargetMode="External"/><Relationship Id="rId192" Type="http://schemas.openxmlformats.org/officeDocument/2006/relationships/hyperlink" Target="consultantplus://offline/ref=3CDF3786B5F4B341DDC124F97F43C7A64BE95767E41916B38934F1910B9C08CF0AD03109CE923C6BE48498D6D854B5430D367D744EEC1750C9B55AUBUCD" TargetMode="External"/><Relationship Id="rId193" Type="http://schemas.openxmlformats.org/officeDocument/2006/relationships/hyperlink" Target="consultantplus://offline/ref=3CDF3786B5F4B341DDC124F97F43C7A64BE95767E01910B18E34F1910B9C08CF0AD03109CE923C6BE4849AD1D854B5430D367D744EEC1750C9B55AUBUCD" TargetMode="External"/><Relationship Id="rId194" Type="http://schemas.openxmlformats.org/officeDocument/2006/relationships/hyperlink" Target="consultantplus://offline/ref=3CDF3786B5F4B341DDC124F97F43C7A64BE95767E41916B38934F1910B9C08CF0AD03109CE923C6BE48498D8D854B5430D367D744EEC1750C9B55AUBUCD" TargetMode="External"/><Relationship Id="rId195" Type="http://schemas.openxmlformats.org/officeDocument/2006/relationships/hyperlink" Target="consultantplus://offline/ref=3CDF3786B5F4B341DDC124F97F43C7A64BE95767E41916B38934F1910B9C08CF0AD03109CE923C6BE48499D1D854B5430D367D744EEC1750C9B55AUBUCD" TargetMode="External"/><Relationship Id="rId196" Type="http://schemas.openxmlformats.org/officeDocument/2006/relationships/hyperlink" Target="consultantplus://offline/ref=3CDF3786B5F4B341DDC124F97F43C7A64BE95767E71F16B38B34F1910B9C08CF0AD03109CE923C6BE4849BD3D854B5430D367D744EEC1750C9B55AUBUCD" TargetMode="External"/><Relationship Id="rId197" Type="http://schemas.openxmlformats.org/officeDocument/2006/relationships/hyperlink" Target="consultantplus://offline/ref=3CDF3786B5F4B341DDC124F97F43C7A64BE95767E31114B78A34F1910B9C08CF0AD03109CE923C6BE4849BD4D854B5430D367D744EEC1750C9B55AUBUCD" TargetMode="External"/><Relationship Id="rId198" Type="http://schemas.openxmlformats.org/officeDocument/2006/relationships/hyperlink" Target="consultantplus://offline/ref=3CDF3786B5F4B341DDC124F97F43C7A64BE95767E71F16B38B34F1910B9C08CF0AD03109CE923C6BE4849BD4D854B5430D367D744EEC1750C9B55AUBUCD" TargetMode="External"/><Relationship Id="rId199" Type="http://schemas.openxmlformats.org/officeDocument/2006/relationships/hyperlink" Target="consultantplus://offline/ref=3CDF3786B5F4B341DDC124F97F43C7A64BE95767E71F16B38B34F1910B9C08CF0AD03109CE923C6BE4849BD6D854B5430D367D744EEC1750C9B55AUBUCD" TargetMode="External"/><Relationship Id="rId200" Type="http://schemas.openxmlformats.org/officeDocument/2006/relationships/hyperlink" Target="consultantplus://offline/ref=3CDF3786B5F4B341DDC124F97F43C7A64BE95767E01910B18E34F1910B9C08CF0AD03109CE923C6BE4849AD0D854B5430D367D744EEC1750C9B55AUBUCD" TargetMode="External"/><Relationship Id="rId201" Type="http://schemas.openxmlformats.org/officeDocument/2006/relationships/hyperlink" Target="consultantplus://offline/ref=3CDF3786B5F4B341DDC124F97F43C7A64BE95767E71013B08E34F1910B9C08CF0AD0311BCECA3068E59A99D1CD02E406U5U1D" TargetMode="External"/><Relationship Id="rId202" Type="http://schemas.openxmlformats.org/officeDocument/2006/relationships/hyperlink" Target="consultantplus://offline/ref=3CDF3786B5F4B341DDC124F97F43C7A64BE95767E71013B08E34F1910B9C08CF0AD0311BCECA3068E59A99D1CD02E406U5U1D" TargetMode="External"/><Relationship Id="rId203" Type="http://schemas.openxmlformats.org/officeDocument/2006/relationships/hyperlink" Target="consultantplus://offline/ref=3CDF3786B5F4B341DDC124F97F43C7A64BE95767E11B10B68B34F1910B9C08CF0AD03109CE923C6BE48498D7D854B5430D367D744EEC1750C9B55AUBUCD" TargetMode="External"/><Relationship Id="rId204" Type="http://schemas.openxmlformats.org/officeDocument/2006/relationships/hyperlink" Target="consultantplus://offline/ref=3CDF3786B5F4B341DDC124F97F43C7A64BE95767E71013B08E34F1910B9C08CF0AD0311BCECA3068E59A99D1CD02E406U5U1D" TargetMode="External"/><Relationship Id="rId205" Type="http://schemas.openxmlformats.org/officeDocument/2006/relationships/hyperlink" Target="consultantplus://offline/ref=3CDF3786B5F4B341DDC124F97F43C7A64BE95767E61D14B28C34F1910B9C08CF0AD03109CE923C6BE4849BD1D854B5430D367D744EEC1750C9B55AUBUCD" TargetMode="External"/><Relationship Id="rId206" Type="http://schemas.openxmlformats.org/officeDocument/2006/relationships/hyperlink" Target="consultantplus://offline/ref=3CDF3786B5F4B341DDC124F97F43C7A64BE95767E11B10B68B34F1910B9C08CF0AD03109CE923C6BE48499D1D854B5430D367D744EEC1750C9B55AUBUCD" TargetMode="External"/><Relationship Id="rId207" Type="http://schemas.openxmlformats.org/officeDocument/2006/relationships/hyperlink" Target="consultantplus://offline/ref=3CDF3786B5F4B341DDC124F97F43C7A64BE95767E11B10B68B34F1910B9C08CF0AD03109CE923C6BE48499D3D854B5430D367D744EEC1750C9B55AUBUCD" TargetMode="External"/><Relationship Id="rId208" Type="http://schemas.openxmlformats.org/officeDocument/2006/relationships/hyperlink" Target="consultantplus://offline/ref=3CDF3786B5F4B341DDC124F97F43C7A64BE95767E61D14B28C34F1910B9C08CF0AD03109CE923C6BE4849BD0D854B5430D367D744EEC1750C9B55AUBUCD" TargetMode="External"/><Relationship Id="rId209" Type="http://schemas.openxmlformats.org/officeDocument/2006/relationships/hyperlink" Target="consultantplus://offline/ref=3CDF3786B5F4B341DDC124F97F43C7A64BE95767E61D14B28C34F1910B9C08CF0AD03109CE923C6BE4849BD2D854B5430D367D744EEC1750C9B55AUBUCD" TargetMode="External"/><Relationship Id="rId210" Type="http://schemas.openxmlformats.org/officeDocument/2006/relationships/hyperlink" Target="consultantplus://offline/ref=3CDF3786B5F4B341DDC124F97F43C7A64BE95767E61D14B28C34F1910B9C08CF0AD03109CE923C6BE4849BD4D854B5430D367D744EEC1750C9B55AUBUCD" TargetMode="External"/><Relationship Id="rId211" Type="http://schemas.openxmlformats.org/officeDocument/2006/relationships/hyperlink" Target="consultantplus://offline/ref=3CDF3786B5F4B341DDC124F97F43C7A64BE95767E61D14B28C34F1910B9C08CF0AD03109CE923C6BE4849BD7D854B5430D367D744EEC1750C9B55AUBUCD" TargetMode="External"/><Relationship Id="rId212" Type="http://schemas.openxmlformats.org/officeDocument/2006/relationships/hyperlink" Target="consultantplus://offline/ref=3CDF3786B5F4B341DDC124F97F43C7A64BE95767E61D14B28C34F1910B9C08CF0AD03109CE923C6BE4849BD6D854B5430D367D744EEC1750C9B55AUBUCD" TargetMode="External"/><Relationship Id="rId213" Type="http://schemas.openxmlformats.org/officeDocument/2006/relationships/hyperlink" Target="consultantplus://offline/ref=3CDF3786B5F4B341DDC124F97F43C7A64BE95767E61D14B28C34F1910B9C08CF0AD03109CE923C6BE4849BD9D854B5430D367D744EEC1750C9B55AUBUCD" TargetMode="External"/><Relationship Id="rId214" Type="http://schemas.openxmlformats.org/officeDocument/2006/relationships/hyperlink" Target="consultantplus://offline/ref=3CDF3786B5F4B341DDC124F97F43C7A64BE95767E01910B18F34F1910B9C08CF0AD03109CE923C6BE48499D1D854B5430D367D744EEC1750C9B55AUBUCD" TargetMode="External"/><Relationship Id="rId215" Type="http://schemas.openxmlformats.org/officeDocument/2006/relationships/hyperlink" Target="consultantplus://offline/ref=3CDF3786B5F4B341DDC124F97F43C7A64BE95767E71013B08E34F1910B9C08CF0AD03109CE923C6BE58690D0D854B5430D367D744EEC1750C9B55AUBUCD" TargetMode="External"/><Relationship Id="rId216" Type="http://schemas.openxmlformats.org/officeDocument/2006/relationships/hyperlink" Target="consultantplus://offline/ref=3CDF3786B5F4B341DDC124F97F43C7A64BE95767E11811B68B34F1910B9C08CF0AD03109CE923C6BE48498D6D854B5430D367D744EEC1750C9B55AUBUCD" TargetMode="External"/><Relationship Id="rId217" Type="http://schemas.openxmlformats.org/officeDocument/2006/relationships/hyperlink" Target="consultantplus://offline/ref=3CDF3786B5F4B341DDC13AF4692F9BAF41E1096BE7181FE3D36BAACC5C9502985F9F3047899E236AE49A9AD1D2U0U9D" TargetMode="External"/><Relationship Id="rId218" Type="http://schemas.openxmlformats.org/officeDocument/2006/relationships/hyperlink" Target="consultantplus://offline/ref=3CDF3786B5F4B341DDC124F97F43C7A64BE95767E41916B38934F1910B9C08CF0AD03109CE923C6BE48499D3D854B5430D367D744EEC1750C9B55AUBUCD" TargetMode="External"/><Relationship Id="rId219" Type="http://schemas.openxmlformats.org/officeDocument/2006/relationships/hyperlink" Target="consultantplus://offline/ref=3CDF3786B5F4B341DDC124F97F43C7A64BE95767E41016B18834F1910B9C08CF0AD03109CE923C6BE48498D7D854B5430D367D744EEC1750C9B55AUBUCD" TargetMode="External"/><Relationship Id="rId220" Type="http://schemas.openxmlformats.org/officeDocument/2006/relationships/hyperlink" Target="consultantplus://offline/ref=3CDF3786B5F4B341DDC124F97F43C7A64BE95767E41916B38934F1910B9C08CF0AD03109CE923C6BE48499D4D854B5430D367D744EEC1750C9B55AUBUCD" TargetMode="External"/><Relationship Id="rId221" Type="http://schemas.openxmlformats.org/officeDocument/2006/relationships/hyperlink" Target="consultantplus://offline/ref=3CDF3786B5F4B341DDC124F97F43C7A64BE95767E41916B38934F1910B9C08CF0AD03109CE923C6BE48499D7D854B5430D367D744EEC1750C9B55AUBUCD" TargetMode="External"/><Relationship Id="rId222" Type="http://schemas.openxmlformats.org/officeDocument/2006/relationships/hyperlink" Target="consultantplus://offline/ref=3CDF3786B5F4B341DDC124F97F43C7A64BE95767E41916B38934F1910B9C08CF0AD03109CE923C6BE48499D8D854B5430D367D744EEC1750C9B55AUBUCD" TargetMode="External"/><Relationship Id="rId223" Type="http://schemas.openxmlformats.org/officeDocument/2006/relationships/hyperlink" Target="consultantplus://offline/ref=3CDF3786B5F4B341DDC124F97F43C7A64BE95767E41916B38934F1910B9C08CF0AD03109CE923C6BE4849AD1D854B5430D367D744EEC1750C9B55AUBUCD" TargetMode="External"/><Relationship Id="rId224" Type="http://schemas.openxmlformats.org/officeDocument/2006/relationships/hyperlink" Target="consultantplus://offline/ref=3CDF3786B5F4B341DDC124F97F43C7A64BE95767E41916B38934F1910B9C08CF0AD03109CE923C6BE4849AD0D854B5430D367D744EEC1750C9B55AUBUCD" TargetMode="External"/><Relationship Id="rId225" Type="http://schemas.openxmlformats.org/officeDocument/2006/relationships/hyperlink" Target="consultantplus://offline/ref=3CDF3786B5F4B341DDC124F97F43C7A64BE95767E41916B38934F1910B9C08CF0AD03109CE923C6BE4849AD2D854B5430D367D744EEC1750C9B55AUBUCD" TargetMode="External"/><Relationship Id="rId226" Type="http://schemas.openxmlformats.org/officeDocument/2006/relationships/hyperlink" Target="consultantplus://offline/ref=3CDF3786B5F4B341DDC124F97F43C7A64BE95767E41916B38934F1910B9C08CF0AD03109CE923C6BE4849AD5D854B5430D367D744EEC1750C9B55AUBUCD" TargetMode="External"/><Relationship Id="rId227" Type="http://schemas.openxmlformats.org/officeDocument/2006/relationships/hyperlink" Target="consultantplus://offline/ref=3CDF3786B5F4B341DDC124F97F43C7A64BE95767E41016B18834F1910B9C08CF0AD03109CE923C6BE48498D9D854B5430D367D744EEC1750C9B55AUBUCD" TargetMode="External"/><Relationship Id="rId228" Type="http://schemas.openxmlformats.org/officeDocument/2006/relationships/hyperlink" Target="consultantplus://offline/ref=3CDF3786B5F4B341DDC124F97F43C7A64BE95767E41916B38934F1910B9C08CF0AD03109CE923C6BE4849AD9D854B5430D367D744EEC1750C9B55AUBUCD" TargetMode="External"/><Relationship Id="rId229" Type="http://schemas.openxmlformats.org/officeDocument/2006/relationships/hyperlink" Target="consultantplus://offline/ref=3CDF3786B5F4B341DDC124F97F43C7A64BE95767E41916B38934F1910B9C08CF0AD03109CE923C6BE4849BD1D854B5430D367D744EEC1750C9B55AUBUCD" TargetMode="External"/><Relationship Id="rId230" Type="http://schemas.openxmlformats.org/officeDocument/2006/relationships/hyperlink" Target="consultantplus://offline/ref=3CDF3786B5F4B341DDC124F97F43C7A64BE95767E41916B38934F1910B9C08CF0AD03109CE923C6BE4849BD0D854B5430D367D744EEC1750C9B55AUBUCD" TargetMode="External"/><Relationship Id="rId231" Type="http://schemas.openxmlformats.org/officeDocument/2006/relationships/hyperlink" Target="consultantplus://offline/ref=3CDF3786B5F4B341DDC124F97F43C7A64BE95767E41916B38934F1910B9C08CF0AD03109CE923C6BE4849BD3D854B5430D367D744EEC1750C9B55AUBUCD" TargetMode="External"/><Relationship Id="rId232" Type="http://schemas.openxmlformats.org/officeDocument/2006/relationships/hyperlink" Target="consultantplus://offline/ref=3CDF3786B5F4B341DDC124F97F43C7A64BE95767E41916B38934F1910B9C08CF0AD03109CE923C6BE4849BD5D854B5430D367D744EEC1750C9B55AUBUCD" TargetMode="External"/><Relationship Id="rId233" Type="http://schemas.openxmlformats.org/officeDocument/2006/relationships/hyperlink" Target="consultantplus://offline/ref=3CDF3786B5F4B341DDC124F97F43C7A64BE95767E41916B38934F1910B9C08CF0AD03109CE923C6BE4849BD4D854B5430D367D744EEC1750C9B55AUBUCD" TargetMode="External"/><Relationship Id="rId234" Type="http://schemas.openxmlformats.org/officeDocument/2006/relationships/hyperlink" Target="consultantplus://offline/ref=3CDF3786B5F4B341DDC124F97F43C7A64BE95767E41916B38934F1910B9C08CF0AD03109CE923C6BE4849BD7D854B5430D367D744EEC1750C9B55AUBUCD" TargetMode="External"/><Relationship Id="rId235" Type="http://schemas.openxmlformats.org/officeDocument/2006/relationships/hyperlink" Target="consultantplus://offline/ref=3CDF3786B5F4B341DDC124F97F43C7A64BE95767E41916B38934F1910B9C08CF0AD03109CE923C6BE4849BD6D854B5430D367D744EEC1750C9B55AUBUCD" TargetMode="External"/><Relationship Id="rId236" Type="http://schemas.openxmlformats.org/officeDocument/2006/relationships/hyperlink" Target="consultantplus://offline/ref=3CDF3786B5F4B341DDC124F97F43C7A64BE95767E11F13B58C34F1910B9C08CF0AD03109CE923C6BE4849FD3D854B5430D367D744EEC1750C9B55AUBUCD" TargetMode="External"/><Relationship Id="rId237" Type="http://schemas.openxmlformats.org/officeDocument/2006/relationships/hyperlink" Target="consultantplus://offline/ref=3CDF3786B5F4B341DDC124F97F43C7A64BE95767E11811B68B34F1910B9C08CF0AD03109CE923C6BE4849AD8D854B5430D367D744EEC1750C9B55AUBUCD" TargetMode="External"/><Relationship Id="rId238" Type="http://schemas.openxmlformats.org/officeDocument/2006/relationships/hyperlink" Target="consultantplus://offline/ref=3CDF3786B5F4B341DDC124F97F43C7A64BE95767E61D14B28C34F1910B9C08CF0AD03109CE923C6BE4849BD8D854B5430D367D744EEC1750C9B55AUBUCD" TargetMode="External"/><Relationship Id="rId239" Type="http://schemas.openxmlformats.org/officeDocument/2006/relationships/hyperlink" Target="consultantplus://offline/ref=3CDF3786B5F4B341DDC124F97F43C7A64BE95767E11811B68B34F1910B9C08CF0AD03109CE923C6BE4849AD8D854B5430D367D744EEC1750C9B55AUBUCD" TargetMode="External"/><Relationship Id="rId240" Type="http://schemas.openxmlformats.org/officeDocument/2006/relationships/hyperlink" Target="consultantplus://offline/ref=3CDF3786B5F4B341DDC124F97F43C7A64BE95767E61D14B28C34F1910B9C08CF0AD03109CE923C6BE4849CD1D854B5430D367D744EEC1750C9B55AUBUCD" TargetMode="External"/><Relationship Id="rId241" Type="http://schemas.openxmlformats.org/officeDocument/2006/relationships/hyperlink" Target="consultantplus://offline/ref=3CDF3786B5F4B341DDC124F97F43C7A64BE95767E11811B68B34F1910B9C08CF0AD03109CE923C6BE4849BD1D854B5430D367D744EEC1750C9B55AUBUCD" TargetMode="External"/><Relationship Id="rId242" Type="http://schemas.openxmlformats.org/officeDocument/2006/relationships/hyperlink" Target="consultantplus://offline/ref=3CDF3786B5F4B341DDC124F97F43C7A64BE95767E71013B08E34F1910B9C08CF0AD03109CE923C6BE58091D6D854B5430D367D744EEC1750C9B55AUBUCD" TargetMode="External"/><Relationship Id="rId243" Type="http://schemas.openxmlformats.org/officeDocument/2006/relationships/hyperlink" Target="consultantplus://offline/ref=3CDF3786B5F4B341DDC124F97F43C7A64BE95767E71013B08E34F1910B9C08CF0AD03109CE923C6BE5869ED7D854B5430D367D744EEC1750C9B55AUBUCD" TargetMode="External"/><Relationship Id="rId244" Type="http://schemas.openxmlformats.org/officeDocument/2006/relationships/hyperlink" Target="consultantplus://offline/ref=3CDF3786B5F4B341DDC124F97F43C7A64BE95767E61E12B68934F1910B9C08CF0AD03109CE923C6BE4849AD4D854B5430D367D744EEC1750C9B55AUBUCD" TargetMode="External"/><Relationship Id="rId245" Type="http://schemas.openxmlformats.org/officeDocument/2006/relationships/hyperlink" Target="consultantplus://offline/ref=3CDF3786B5F4B341DDC124F97F43C7A64BE95767E61D14B28C34F1910B9C08CF0AD03109CE923C6BE4849CD0D854B5430D367D744EEC1750C9B55AUBUCD" TargetMode="External"/><Relationship Id="rId246" Type="http://schemas.openxmlformats.org/officeDocument/2006/relationships/hyperlink" Target="consultantplus://offline/ref=3CDF3786B5F4B341DDC124F97F43C7A64BE95767E11811B68B34F1910B9C08CF0AD03109CE923C6BE4849BD1D854B5430D367D744EEC1750C9B55AUBUCD" TargetMode="External"/><Relationship Id="rId247" Type="http://schemas.openxmlformats.org/officeDocument/2006/relationships/hyperlink" Target="consultantplus://offline/ref=3CDF3786B5F4B341DDC124F97F43C7A64BE95767E01D13B58834F1910B9C08CF0AD03109CE923C6BE48498D9D854B5430D367D744EEC1750C9B55AUBUCD" TargetMode="External"/><Relationship Id="rId248" Type="http://schemas.openxmlformats.org/officeDocument/2006/relationships/hyperlink" Target="consultantplus://offline/ref=3CDF3786B5F4B341DDC124F97F43C7A64BE95767E61D14B28C34F1910B9C08CF0AD03109CE923C6BE4849CD2D854B5430D367D744EEC1750C9B55AUBUCD" TargetMode="External"/><Relationship Id="rId249" Type="http://schemas.openxmlformats.org/officeDocument/2006/relationships/hyperlink" Target="consultantplus://offline/ref=3CDF3786B5F4B341DDC124F97F43C7A64BE95767E61A17B08C34F1910B9C08CF0AD03109CE923C6BE48498D9D854B5430D367D744EEC1750C9B55AUBUCD" TargetMode="External"/><Relationship Id="rId250" Type="http://schemas.openxmlformats.org/officeDocument/2006/relationships/hyperlink" Target="consultantplus://offline/ref=3CDF3786B5F4B341DDC124F97F43C7A64BE95767E61D14B28C34F1910B9C08CF0AD03109CE923C6BE4849CD5D854B5430D367D744EEC1750C9B55AUBUCD" TargetMode="External"/><Relationship Id="rId251" Type="http://schemas.openxmlformats.org/officeDocument/2006/relationships/hyperlink" Target="consultantplus://offline/ref=3CDF3786B5F4B341DDC124F97F43C7A64BE95767E11811B68B34F1910B9C08CF0AD03109CE923C6BE4849BD1D854B5430D367D744EEC1750C9B55AUBUCD" TargetMode="External"/><Relationship Id="rId252" Type="http://schemas.openxmlformats.org/officeDocument/2006/relationships/hyperlink" Target="consultantplus://offline/ref=3CDF3786B5F4B341DDC124F97F43C7A64BE95767E61D14B28C34F1910B9C08CF0AD03109CE923C6BE4849CD7D854B5430D367D744EEC1750C9B55AUBUCD" TargetMode="External"/><Relationship Id="rId253" Type="http://schemas.openxmlformats.org/officeDocument/2006/relationships/hyperlink" Target="consultantplus://offline/ref=3CDF3786B5F4B341DDC124F97F43C7A64BE95767E61D14B28C34F1910B9C08CF0AD03109CE923C6BE4849CD6D854B5430D367D744EEC1750C9B55AUBUCD" TargetMode="External"/><Relationship Id="rId254" Type="http://schemas.openxmlformats.org/officeDocument/2006/relationships/hyperlink" Target="consultantplus://offline/ref=3CDF3786B5F4B341DDC124F97F43C7A64BE95767E11811B68B34F1910B9C08CF0AD03109CE923C6BE4849AD8D854B5430D367D744EEC1750C9B55AUBUCD" TargetMode="External"/><Relationship Id="rId255" Type="http://schemas.openxmlformats.org/officeDocument/2006/relationships/hyperlink" Target="consultantplus://offline/ref=3CDF3786B5F4B341DDC124F97F43C7A64BE95767E11811B68B34F1910B9C08CF0AD03109CE923C6BE4849BD1D854B5430D367D744EEC1750C9B55AUBUCD" TargetMode="External"/><Relationship Id="rId256" Type="http://schemas.openxmlformats.org/officeDocument/2006/relationships/hyperlink" Target="consultantplus://offline/ref=3CDF3786B5F4B341DDC124F97F43C7A64BE95767E11811B68B34F1910B9C08CF0AD03109CE923C6BE4849AD8D854B5430D367D744EEC1750C9B55AUBUCD" TargetMode="External"/><Relationship Id="rId257" Type="http://schemas.openxmlformats.org/officeDocument/2006/relationships/hyperlink" Target="consultantplus://offline/ref=3CDF3786B5F4B341DDC124F97F43C7A64BE95767E11811B68B34F1910B9C08CF0AD03109CE923C6BE4849BD1D854B5430D367D744EEC1750C9B55AUBUCD" TargetMode="External"/><Relationship Id="rId258" Type="http://schemas.openxmlformats.org/officeDocument/2006/relationships/hyperlink" Target="consultantplus://offline/ref=3CDF3786B5F4B341DDC124F97F43C7A64BE95767E41110B28A34F1910B9C08CF0AD0311BCECA3068E59A99D1CD02E406U5U1D" TargetMode="External"/><Relationship Id="rId259" Type="http://schemas.openxmlformats.org/officeDocument/2006/relationships/hyperlink" Target="consultantplus://offline/ref=3CDF3786B5F4B341DDC124F97F43C7A64BE95767E11F13B58C34F1910B9C08CF0AD03109CE923C6BE4849FD2D854B5430D367D744EEC1750C9B55AUBUCD" TargetMode="External"/><Relationship Id="rId260" Type="http://schemas.openxmlformats.org/officeDocument/2006/relationships/hyperlink" Target="consultantplus://offline/ref=3CDF3786B5F4B341DDC124F97F43C7A64BE95767E61D14B28C34F1910B9C08CF0AD03109CE923C6BE4849CD9D854B5430D367D744EEC1750C9B55AUBUCD" TargetMode="External"/><Relationship Id="rId261" Type="http://schemas.openxmlformats.org/officeDocument/2006/relationships/hyperlink" Target="consultantplus://offline/ref=3CDF3786B5F4B341DDC124F97F43C7A64BE95767E11811B68B34F1910B9C08CF0AD03109CE923C6BE4849BD1D854B5430D367D744EEC1750C9B55AUBUCD" TargetMode="External"/><Relationship Id="rId262" Type="http://schemas.openxmlformats.org/officeDocument/2006/relationships/hyperlink" Target="consultantplus://offline/ref=3CDF3786B5F4B341DDC124F97F43C7A64BE95767E11F13B58C34F1910B9C08CF0AD03109CE923C6BE4849FD4D854B5430D367D744EEC1750C9B55AUBUCD" TargetMode="External"/><Relationship Id="rId263" Type="http://schemas.openxmlformats.org/officeDocument/2006/relationships/hyperlink" Target="consultantplus://offline/ref=3CDF3786B5F4B341DDC124F97F43C7A64BE95767E61D14B28C34F1910B9C08CF0AD03109CE923C6BE4849DD1D854B5430D367D744EEC1750C9B55AUBUCD" TargetMode="External"/><Relationship Id="rId264" Type="http://schemas.openxmlformats.org/officeDocument/2006/relationships/hyperlink" Target="consultantplus://offline/ref=3CDF3786B5F4B341DDC124F97F43C7A64BE95767E11F13B58C34F1910B9C08CF0AD03109CE923C6BE4849FD7D854B5430D367D744EEC1750C9B55AUBUCD" TargetMode="External"/><Relationship Id="rId265" Type="http://schemas.openxmlformats.org/officeDocument/2006/relationships/hyperlink" Target="consultantplus://offline/ref=3CDF3786B5F4B341DDC124F97F43C7A64BE95767E11F13B58C34F1910B9C08CF0AD03109CE923C6BE4849FD6D854B5430D367D744EEC1750C9B55AUBUCD" TargetMode="External"/><Relationship Id="rId266" Type="http://schemas.openxmlformats.org/officeDocument/2006/relationships/hyperlink" Target="consultantplus://offline/ref=3CDF3786B5F4B341DDC124F97F43C7A64BE95767E61D14B28C34F1910B9C08CF0AD03109CE923C6BE4849DD0D854B5430D367D744EEC1750C9B55AUBUCD" TargetMode="External"/><Relationship Id="rId267" Type="http://schemas.openxmlformats.org/officeDocument/2006/relationships/hyperlink" Target="consultantplus://offline/ref=3CDF3786B5F4B341DDC124F97F43C7A64BE95767E11811B68B34F1910B9C08CF0AD03109CE923C6BE4849BD1D854B5430D367D744EEC1750C9B55AUBUCD" TargetMode="External"/><Relationship Id="rId268" Type="http://schemas.openxmlformats.org/officeDocument/2006/relationships/hyperlink" Target="consultantplus://offline/ref=3CDF3786B5F4B341DDC124F97F43C7A64BE95767E11F13B58C34F1910B9C08CF0AD03109CE923C6BE4849FD8D854B5430D367D744EEC1750C9B55AUBUCD" TargetMode="External"/><Relationship Id="rId269" Type="http://schemas.openxmlformats.org/officeDocument/2006/relationships/hyperlink" Target="consultantplus://offline/ref=3CDF3786B5F4B341DDC124F97F43C7A64BE95767E61D14B28C34F1910B9C08CF0AD03109CE923C6BE4849DD2D854B5430D367D744EEC1750C9B55AUBUCD" TargetMode="External"/><Relationship Id="rId270" Type="http://schemas.openxmlformats.org/officeDocument/2006/relationships/hyperlink" Target="consultantplus://offline/ref=3CDF3786B5F4B341DDC124F97F43C7A64BE95767E11F13B58C34F1910B9C08CF0AD03109CE923C6BE48490D1D854B5430D367D744EEC1750C9B55AUBUCD" TargetMode="External"/><Relationship Id="rId271" Type="http://schemas.openxmlformats.org/officeDocument/2006/relationships/hyperlink" Target="consultantplus://offline/ref=3CDF3786B5F4B341DDC124F97F43C7A64BE95767E11F13B58C34F1910B9C08CF0AD03109CE923C6BE48490D0D854B5430D367D744EEC1750C9B55AUBUCD" TargetMode="External"/><Relationship Id="rId272" Type="http://schemas.openxmlformats.org/officeDocument/2006/relationships/hyperlink" Target="consultantplus://offline/ref=3CDF3786B5F4B341DDC124F97F43C7A64BE95767E11F13B58C34F1910B9C08CF0AD03109CE923C6BE48490D3D854B5430D367D744EEC1750C9B55AUBUCD" TargetMode="External"/><Relationship Id="rId273" Type="http://schemas.openxmlformats.org/officeDocument/2006/relationships/hyperlink" Target="consultantplus://offline/ref=3CDF3786B5F4B341DDC124F97F43C7A64BE95767E11F13B58C34F1910B9C08CF0AD03109CE923C6BE48490D2D854B5430D367D744EEC1750C9B55AUBUCD" TargetMode="External"/><Relationship Id="rId274" Type="http://schemas.openxmlformats.org/officeDocument/2006/relationships/hyperlink" Target="consultantplus://offline/ref=3CDF3786B5F4B341DDC124F97F43C7A64BE95767E11F13B58C34F1910B9C08CF0AD03109CE923C6BE48490D5D854B5430D367D744EEC1750C9B55AUBUCD" TargetMode="External"/><Relationship Id="rId275" Type="http://schemas.openxmlformats.org/officeDocument/2006/relationships/hyperlink" Target="consultantplus://offline/ref=3CDF3786B5F4B341DDC124F97F43C7A64BE95767E11F13B58C34F1910B9C08CF0AD03109CE923C6BE48490D4D854B5430D367D744EEC1750C9B55AUBUCD" TargetMode="External"/><Relationship Id="rId276" Type="http://schemas.openxmlformats.org/officeDocument/2006/relationships/hyperlink" Target="consultantplus://offline/ref=3CDF3786B5F4B341DDC124F97F43C7A64BE95767E61D14B28C34F1910B9C08CF0AD03109CE923C6BE4849DD5D854B5430D367D744EEC1750C9B55AUBUCD" TargetMode="External"/><Relationship Id="rId277" Type="http://schemas.openxmlformats.org/officeDocument/2006/relationships/hyperlink" Target="consultantplus://offline/ref=3CDF3786B5F4B341DDC124F97F43C7A64BE95767E11811B68B34F1910B9C08CF0AD03109CE923C6BE4849BD1D854B5430D367D744EEC1750C9B55AUBUCD" TargetMode="External"/><Relationship Id="rId278" Type="http://schemas.openxmlformats.org/officeDocument/2006/relationships/hyperlink" Target="consultantplus://offline/ref=3CDF3786B5F4B341DDC124F97F43C7A64BE95767E41110B28A34F1910B9C08CF0AD03109CE923C6BE4849FD6D854B5430D367D744EEC1750C9B55AUBUCD" TargetMode="External"/><Relationship Id="rId279" Type="http://schemas.openxmlformats.org/officeDocument/2006/relationships/hyperlink" Target="consultantplus://offline/ref=3CDF3786B5F4B341DDC124F97F43C7A64BE95767E71013B08E34F1910B9C08CF0AD0311BCECA3068E59A99D1CD02E406U5U1D" TargetMode="External"/><Relationship Id="rId280" Type="http://schemas.openxmlformats.org/officeDocument/2006/relationships/hyperlink" Target="consultantplus://offline/ref=3CDF3786B5F4B341DDC124F97F43C7A64BE95767E11811B68B34F1910B9C08CF0AD03109CE923C6BE4849BD0D854B5430D367D744EEC1750C9B55AUBUCD" TargetMode="External"/><Relationship Id="rId281" Type="http://schemas.openxmlformats.org/officeDocument/2006/relationships/hyperlink" Target="consultantplus://offline/ref=3CDF3786B5F4B341DDC124F97F43C7A64BE95767E41110B28A34F1910B9C08CF0AD03109CE923C6BE4849DD0D854B5430D367D744EEC1750C9B55AUBUCD" TargetMode="External"/><Relationship Id="rId282" Type="http://schemas.openxmlformats.org/officeDocument/2006/relationships/hyperlink" Target="consultantplus://offline/ref=3CDF3786B5F4B341DDC124F97F43C7A64BE95767E11811B68B34F1910B9C08CF0AD03109CE923C6BE4849BD0D854B5430D367D744EEC1750C9B55AUBUCD" TargetMode="External"/><Relationship Id="rId283" Type="http://schemas.openxmlformats.org/officeDocument/2006/relationships/hyperlink" Target="consultantplus://offline/ref=3CDF3786B5F4B341DDC124F97F43C7A64BE95767E11811B68B34F1910B9C08CF0AD03109CE923C6BE4849BD3D854B5430D367D744EEC1750C9B55AUBUCD" TargetMode="External"/><Relationship Id="rId284" Type="http://schemas.openxmlformats.org/officeDocument/2006/relationships/hyperlink" Target="consultantplus://offline/ref=3CDF3786B5F4B341DDC124F97F43C7A64BE95767E71013B08E34F1910B9C08CF0AD03109CE923C6BE5879ED8D854B5430D367D744EEC1750C9B55AUBUCD" TargetMode="External"/><Relationship Id="rId285" Type="http://schemas.openxmlformats.org/officeDocument/2006/relationships/hyperlink" Target="consultantplus://offline/ref=3CDF3786B5F4B341DDC124F97F43C7A64BE95767E41110B28A34F1910B9C08CF0AD03109CE923C6BE4859CD5D854B5430D367D744EEC1750C9B55AUBUCD" TargetMode="External"/><Relationship Id="rId286" Type="http://schemas.openxmlformats.org/officeDocument/2006/relationships/hyperlink" Target="consultantplus://offline/ref=3CDF3786B5F4B341DDC124F97F43C7A64BE95767E11F13B58C34F1910B9C08CF0AD03109CE923C6BE48490D6D854B5430D367D744EEC1750C9B55AUBUCD" TargetMode="External"/><Relationship Id="rId287" Type="http://schemas.openxmlformats.org/officeDocument/2006/relationships/hyperlink" Target="consultantplus://offline/ref=3CDF3786B5F4B341DDC124F97F43C7A64BE95767E11811B68B34F1910B9C08CF0AD03109CE923C6BE4849BD3D854B5430D367D744EEC1750C9B55AUBUCD" TargetMode="External"/><Relationship Id="rId288" Type="http://schemas.openxmlformats.org/officeDocument/2006/relationships/hyperlink" Target="consultantplus://offline/ref=3CDF3786B5F4B341DDC124F97F43C7A64BE95767E11F13B58C34F1910B9C08CF0AD03109CE923C6BE48490D9D854B5430D367D744EEC1750C9B55AUBUCD" TargetMode="External"/><Relationship Id="rId289" Type="http://schemas.openxmlformats.org/officeDocument/2006/relationships/hyperlink" Target="consultantplus://offline/ref=3CDF3786B5F4B341DDC124F97F43C7A64BE95767E11F13B58C34F1910B9C08CF0AD03109CE923C6BE48490D8D854B5430D367D744EEC1750C9B55AUBUCD" TargetMode="External"/><Relationship Id="rId290" Type="http://schemas.openxmlformats.org/officeDocument/2006/relationships/hyperlink" Target="consultantplus://offline/ref=3CDF3786B5F4B341DDC124F97F43C7A64BE95767E11F13B58C34F1910B9C08CF0AD03109CE923C6BE48491D1D854B5430D367D744EEC1750C9B55AUBUCD" TargetMode="External"/><Relationship Id="rId291" Type="http://schemas.openxmlformats.org/officeDocument/2006/relationships/hyperlink" Target="consultantplus://offline/ref=3CDF3786B5F4B341DDC124F97F43C7A64BE95767E11811B68B34F1910B9C08CF0AD03109CE923C6BE4849AD8D854B5430D367D744EEC1750C9B55AUBUCD" TargetMode="External"/><Relationship Id="rId292" Type="http://schemas.openxmlformats.org/officeDocument/2006/relationships/hyperlink" Target="consultantplus://offline/ref=3CDF3786B5F4B341DDC124F97F43C7A64BE95767E11811B68B34F1910B9C08CF0AD03109CE923C6BE4849BD2D854B5430D367D744EEC1750C9B55AUBUCD" TargetMode="External"/><Relationship Id="rId293" Type="http://schemas.openxmlformats.org/officeDocument/2006/relationships/hyperlink" Target="consultantplus://offline/ref=3CDF3786B5F4B341DDC124F97F43C7A64BE95767E71013B08E34F1910B9C08CF0AD03109CE923C6BE5869ED9D854B5430D367D744EEC1750C9B55AUBUCD" TargetMode="External"/><Relationship Id="rId294" Type="http://schemas.openxmlformats.org/officeDocument/2006/relationships/hyperlink" Target="consultantplus://offline/ref=3CDF3786B5F4B341DDC124F97F43C7A64BE95767E41110BD8C34F1910B9C08CF0AD03109CE923C6BE48499D1D854B5430D367D744EEC1750C9B55AUBUCD" TargetMode="External"/><Relationship Id="rId295" Type="http://schemas.openxmlformats.org/officeDocument/2006/relationships/hyperlink" Target="consultantplus://offline/ref=3CDF3786B5F4B341DDC124F97F43C7A64BE95767E61D14B28C34F1910B9C08CF0AD03109CE923C6BE4849DD4D854B5430D367D744EEC1750C9B55AUBUCD" TargetMode="External"/><Relationship Id="rId296" Type="http://schemas.openxmlformats.org/officeDocument/2006/relationships/hyperlink" Target="consultantplus://offline/ref=3CDF3786B5F4B341DDC124F97F43C7A64BE95767E11811B68B34F1910B9C08CF0AD03109CE923C6BE4849BD2D854B5430D367D744EEC1750C9B55AUBUCD" TargetMode="External"/><Relationship Id="rId297" Type="http://schemas.openxmlformats.org/officeDocument/2006/relationships/hyperlink" Target="consultantplus://offline/ref=3CDF3786B5F4B341DDC124F97F43C7A64BE95767E61D14B28C34F1910B9C08CF0AD03109CE923C6BE4849DD6D854B5430D367D744EEC1750C9B55AUBUCD" TargetMode="External"/><Relationship Id="rId298" Type="http://schemas.openxmlformats.org/officeDocument/2006/relationships/hyperlink" Target="consultantplus://offline/ref=3CDF3786B5F4B341DDC124F97F43C7A64BE95767E61D14B28C34F1910B9C08CF0AD03109CE923C6BE4849DD9D854B5430D367D744EEC1750C9B55AUBUCD" TargetMode="External"/><Relationship Id="rId299" Type="http://schemas.openxmlformats.org/officeDocument/2006/relationships/hyperlink" Target="consultantplus://offline/ref=3CDF3786B5F4B341DDC124F97F43C7A64BE95767E61A17B08C34F1910B9C08CF0AD03109CE923C6BE48499D1D854B5430D367D744EEC1750C9B55AUBUCD" TargetMode="External"/><Relationship Id="rId300" Type="http://schemas.openxmlformats.org/officeDocument/2006/relationships/hyperlink" Target="consultantplus://offline/ref=3CDF3786B5F4B341DDC124F97F43C7A64BE95767E61D14B28C34F1910B9C08CF0AD03109CE923C6BE4849DD8D854B5430D367D744EEC1750C9B55AUBUCD" TargetMode="External"/><Relationship Id="rId301" Type="http://schemas.openxmlformats.org/officeDocument/2006/relationships/hyperlink" Target="consultantplus://offline/ref=3CDF3786B5F4B341DDC124F97F43C7A64BE95767E11811B68B34F1910B9C08CF0AD03109CE923C6BE4849BD2D854B5430D367D744EEC1750C9B55AUBUCD" TargetMode="External"/><Relationship Id="rId302" Type="http://schemas.openxmlformats.org/officeDocument/2006/relationships/hyperlink" Target="consultantplus://offline/ref=3CDF3786B5F4B341DDC124F97F43C7A64BE95767E61D14B28C34F1910B9C08CF0AD03109CE923C6BE4849ED0D854B5430D367D744EEC1750C9B55AUBUCD" TargetMode="External"/><Relationship Id="rId303" Type="http://schemas.openxmlformats.org/officeDocument/2006/relationships/hyperlink" Target="consultantplus://offline/ref=3CDF3786B5F4B341DDC124F97F43C7A64BE95767E61D14B28C34F1910B9C08CF0AD03109CE923C6BE4849ED3D854B5430D367D744EEC1750C9B55AUBUCD" TargetMode="External"/><Relationship Id="rId304" Type="http://schemas.openxmlformats.org/officeDocument/2006/relationships/hyperlink" Target="consultantplus://offline/ref=3CDF3786B5F4B341DDC124F97F43C7A64BE95767E11811B68B34F1910B9C08CF0AD03109CE923C6BE4849BD2D854B5430D367D744EEC1750C9B55AUBUCD" TargetMode="External"/><Relationship Id="rId305" Type="http://schemas.openxmlformats.org/officeDocument/2006/relationships/hyperlink" Target="consultantplus://offline/ref=3CDF3786B5F4B341DDC124F97F43C7A64BE95767E41110BD8C34F1910B9C08CF0AD03109CE923C6BE4849AD2D854B5430D367D744EEC1750C9B55AUBUCD" TargetMode="External"/><Relationship Id="rId306" Type="http://schemas.openxmlformats.org/officeDocument/2006/relationships/hyperlink" Target="consultantplus://offline/ref=3CDF3786B5F4B341DDC124F97F43C7A64BE95767E71013B08E34F1910B9C08CF0AD0311BCECA3068E59A99D1CD02E406U5U1D" TargetMode="External"/><Relationship Id="rId307" Type="http://schemas.openxmlformats.org/officeDocument/2006/relationships/hyperlink" Target="consultantplus://offline/ref=3CDF3786B5F4B341DDC124F97F43C7A64BE95767E11811B68B34F1910B9C08CF0AD03109CE923C6BE4849BD2D854B5430D367D744EEC1750C9B55AUBUCD" TargetMode="External"/><Relationship Id="rId308" Type="http://schemas.openxmlformats.org/officeDocument/2006/relationships/hyperlink" Target="consultantplus://offline/ref=3CDF3786B5F4B341DDC124F97F43C7A64BE95767E61A17B08C34F1910B9C08CF0AD03109CE923C6BE48499D3D854B5430D367D744EEC1750C9B55AUBUCD" TargetMode="External"/><Relationship Id="rId309" Type="http://schemas.openxmlformats.org/officeDocument/2006/relationships/hyperlink" Target="consultantplus://offline/ref=3CDF3786B5F4B341DDC124F97F43C7A64BE95767E51A1CB78F34F1910B9C08CF0AD0311BCECA3068E59A99D1CD02E406U5U1D" TargetMode="External"/><Relationship Id="rId310" Type="http://schemas.openxmlformats.org/officeDocument/2006/relationships/hyperlink" Target="consultantplus://offline/ref=3CDF3786B5F4B341DDC124F97F43C7A64BE95767E61D14B28C34F1910B9C08CF0AD03109CE923C6BE4849ED2D854B5430D367D744EEC1750C9B55AUBUCD" TargetMode="External"/><Relationship Id="rId311" Type="http://schemas.openxmlformats.org/officeDocument/2006/relationships/hyperlink" Target="consultantplus://offline/ref=3CDF3786B5F4B341DDC124F97F43C7A64BE95767E61D14B28C34F1910B9C08CF0AD03109CE923C6BE4849ED4D854B5430D367D744EEC1750C9B55AUBUCD" TargetMode="External"/><Relationship Id="rId312" Type="http://schemas.openxmlformats.org/officeDocument/2006/relationships/hyperlink" Target="consultantplus://offline/ref=3CDF3786B5F4B341DDC124F97F43C7A64BE95767E61D14B28C34F1910B9C08CF0AD03109CE923C6BE4849ED7D854B5430D367D744EEC1750C9B55AUBUCD" TargetMode="External"/><Relationship Id="rId313" Type="http://schemas.openxmlformats.org/officeDocument/2006/relationships/hyperlink" Target="consultantplus://offline/ref=3CDF3786B5F4B341DDC124F97F43C7A64BE95767E61D14B28C34F1910B9C08CF0AD03109CE923C6BE4849ED9D854B5430D367D744EEC1750C9B55AUBUCD" TargetMode="External"/><Relationship Id="rId314" Type="http://schemas.openxmlformats.org/officeDocument/2006/relationships/hyperlink" Target="consultantplus://offline/ref=3CDF3786B5F4B341DDC124F97F43C7A64BE95767E51A1CB78F34F1910B9C08CF0AD0311BCECA3068E59A99D1CD02E406U5U1D" TargetMode="External"/><Relationship Id="rId315" Type="http://schemas.openxmlformats.org/officeDocument/2006/relationships/hyperlink" Target="consultantplus://offline/ref=3CDF3786B5F4B341DDC124F97F43C7A64BE95767E61D14B28C34F1910B9C08CF0AD03109CE923C6BE4849ED8D854B5430D367D744EEC1750C9B55AUBUCD" TargetMode="External"/><Relationship Id="rId316" Type="http://schemas.openxmlformats.org/officeDocument/2006/relationships/hyperlink" Target="consultantplus://offline/ref=3CDF3786B5F4B341DDC124F97F43C7A64BE95767E51A1CB78F34F1910B9C08CF0AD03109CE923C6BE4849BD8D854B5430D367D744EEC1750C9B55AUBUCD" TargetMode="External"/><Relationship Id="rId317" Type="http://schemas.openxmlformats.org/officeDocument/2006/relationships/hyperlink" Target="consultantplus://offline/ref=3CDF3786B5F4B341DDC124F97F43C7A64BE95767E61A17B08C34F1910B9C08CF0AD03109CE923C6BE4849CD9D854B5430D367D744EEC1750C9B55AUBUCD" TargetMode="External"/><Relationship Id="rId318" Type="http://schemas.openxmlformats.org/officeDocument/2006/relationships/hyperlink" Target="consultantplus://offline/ref=3CDF3786B5F4B341DDC124F97F43C7A64BE95767E51816B48634F1910B9C08CF0AD0311BCECA3068E59A99D1CD02E406U5U1D" TargetMode="External"/><Relationship Id="rId319" Type="http://schemas.openxmlformats.org/officeDocument/2006/relationships/hyperlink" Target="consultantplus://offline/ref=3CDF3786B5F4B341DDC124F97F43C7A64BE95767E61D14B28C34F1910B9C08CF0AD03109CE923C6BE4849FD1D854B5430D367D744EEC1750C9B55AUBUCD" TargetMode="External"/><Relationship Id="rId320" Type="http://schemas.openxmlformats.org/officeDocument/2006/relationships/hyperlink" Target="consultantplus://offline/ref=3CDF3786B5F4B341DDC124F97F43C7A64BE95767E61D14B28C34F1910B9C08CF0AD03109CE923C6BE4849FD3D854B5430D367D744EEC1750C9B55AUBUCD" TargetMode="External"/><Relationship Id="rId321" Type="http://schemas.openxmlformats.org/officeDocument/2006/relationships/hyperlink" Target="consultantplus://offline/ref=3CDF3786B5F4B341DDC124F97F43C7A64BE95767E61D14B28C34F1910B9C08CF0AD03109CE923C6BE4849FD2D854B5430D367D744EEC1750C9B55AUBUCD" TargetMode="External"/><Relationship Id="rId322" Type="http://schemas.openxmlformats.org/officeDocument/2006/relationships/hyperlink" Target="consultantplus://offline/ref=3CDF3786B5F4B341DDC124F97F43C7A64BE95767E61D14B28C34F1910B9C08CF0AD03109CE923C6BE4849FD4D854B5430D367D744EEC1750C9B55AUBUCD" TargetMode="External"/><Relationship Id="rId323" Type="http://schemas.openxmlformats.org/officeDocument/2006/relationships/hyperlink" Target="consultantplus://offline/ref=3CDF3786B5F4B341DDC124F97F43C7A64BE95767E61D14B28C34F1910B9C08CF0AD03109CE923C6BE4849FD7D854B5430D367D744EEC1750C9B55AUBUCD" TargetMode="External"/><Relationship Id="rId324" Type="http://schemas.openxmlformats.org/officeDocument/2006/relationships/hyperlink" Target="consultantplus://offline/ref=3CDF3786B5F4B341DDC124F97F43C7A64BE95767E41916B38934F1910B9C08CF0AD03109CE923C6BE4849BD9D854B5430D367D744EEC1750C9B55AUBUCD" TargetMode="External"/><Relationship Id="rId325" Type="http://schemas.openxmlformats.org/officeDocument/2006/relationships/hyperlink" Target="consultantplus://offline/ref=3CDF3786B5F4B341DDC124F97F43C7A64BE95767E51C1CB48E34F1910B9C08CF0AD0311BCECA3068E59A99D1CD02E406U5U1D" TargetMode="External"/><Relationship Id="rId326" Type="http://schemas.openxmlformats.org/officeDocument/2006/relationships/hyperlink" Target="consultantplus://offline/ref=3CDF3786B5F4B341DDC124F97F43C7A64BE95767E11811B68B34F1910B9C08CF0AD03109CE923C6BE4849AD8D854B5430D367D744EEC1750C9B55AUBUCD" TargetMode="External"/><Relationship Id="rId327" Type="http://schemas.openxmlformats.org/officeDocument/2006/relationships/hyperlink" Target="consultantplus://offline/ref=3CDF3786B5F4B341DDC124F97F43C7A64BE95767E11811B68B34F1910B9C08CF0AD03109CE923C6BE4849BD2D854B5430D367D744EEC1750C9B55AUBUCD" TargetMode="External"/><Relationship Id="rId328" Type="http://schemas.openxmlformats.org/officeDocument/2006/relationships/hyperlink" Target="consultantplus://offline/ref=3CDF3786B5F4B341DDC124F97F43C7A64BE95767E71013B08E34F1910B9C08CF0AD03109CE923C6BE5869ED9D854B5430D367D744EEC1750C9B55AUBUCD" TargetMode="External"/><Relationship Id="rId329" Type="http://schemas.openxmlformats.org/officeDocument/2006/relationships/hyperlink" Target="consultantplus://offline/ref=3CDF3786B5F4B341DDC124F97F43C7A64BE95767E31115B58C34F1910B9C08CF0AD03109CE923C6BE48198D0D854B5430D367D744EEC1750C9B55AUBUCD" TargetMode="External"/><Relationship Id="rId330" Type="http://schemas.openxmlformats.org/officeDocument/2006/relationships/hyperlink" Target="consultantplus://offline/ref=3CDF3786B5F4B341DDC124F97F43C7A64BE95767E11811B68B34F1910B9C08CF0AD03109CE923C6BE4849BD2D854B5430D367D744EEC1750C9B55AUBUCD" TargetMode="External"/><Relationship Id="rId331" Type="http://schemas.openxmlformats.org/officeDocument/2006/relationships/hyperlink" Target="consultantplus://offline/ref=3CDF3786B5F4B341DDC124F97F43C7A64BE95767E41C13B18734F1910B9C08CF0AD03109CE923C6BE48498D9D854B5430D367D744EEC1750C9B55AUBUCD" TargetMode="External"/><Relationship Id="rId332" Type="http://schemas.openxmlformats.org/officeDocument/2006/relationships/hyperlink" Target="consultantplus://offline/ref=3CDF3786B5F4B341DDC124F97F43C7A64BE95767E51913BD8634F1910B9C08CF0AD03109CE923C6BE58398D9D854B5430D367D744EEC1750C9B55AUBUCD" TargetMode="External"/><Relationship Id="rId333" Type="http://schemas.openxmlformats.org/officeDocument/2006/relationships/hyperlink" Target="consultantplus://offline/ref=3CDF3786B5F4B341DDC124F97F43C7A64BE95767E41C13B18734F1910B9C08CF0AD03109CE923C6BE48498D8D854B5430D367D744EEC1750C9B55AUBUCD" TargetMode="External"/><Relationship Id="rId334" Type="http://schemas.openxmlformats.org/officeDocument/2006/relationships/hyperlink" Target="consultantplus://offline/ref=3CDF3786B5F4B341DDC124F97F43C7A64BE95767E51913BD8634F1910B9C08CF0AD03109CE923C6BE58398D9D854B5430D367D744EEC1750C9B55AUBUCD" TargetMode="External"/><Relationship Id="rId335" Type="http://schemas.openxmlformats.org/officeDocument/2006/relationships/hyperlink" Target="consultantplus://offline/ref=3CDF3786B5F4B341DDC124F97F43C7A64BE95767E41C13B18734F1910B9C08CF0AD03109CE923C6BE48499D1D854B5430D367D744EEC1750C9B55AUBUCD" TargetMode="External"/><Relationship Id="rId336" Type="http://schemas.openxmlformats.org/officeDocument/2006/relationships/hyperlink" Target="consultantplus://offline/ref=3CDF3786B5F4B341DDC124F97F43C7A64BE95767E41C13B18734F1910B9C08CF0AD03109CE923C6BE48499D0D854B5430D367D744EEC1750C9B55AUBUCD" TargetMode="External"/><Relationship Id="rId337" Type="http://schemas.openxmlformats.org/officeDocument/2006/relationships/hyperlink" Target="consultantplus://offline/ref=3CDF3786B5F4B341DDC124F97F43C7A64BE95767E41C13B18734F1910B9C08CF0AD03109CE923C6BE48499D2D854B5430D367D744EEC1750C9B55AUBUCD" TargetMode="External"/><Relationship Id="rId338" Type="http://schemas.openxmlformats.org/officeDocument/2006/relationships/hyperlink" Target="consultantplus://offline/ref=3CDF3786B5F4B341DDC124F97F43C7A64BE95767E41C13B18734F1910B9C08CF0AD03109CE923C6BE48499D4D854B5430D367D744EEC1750C9B55AUBUCD" TargetMode="External"/><Relationship Id="rId339" Type="http://schemas.openxmlformats.org/officeDocument/2006/relationships/hyperlink" Target="consultantplus://offline/ref=3CDF3786B5F4B341DDC124F97F43C7A64BE95767E41C13B18734F1910B9C08CF0AD03109CE923C6BE48499D7D854B5430D367D744EEC1750C9B55AUBUCD" TargetMode="External"/><Relationship Id="rId340" Type="http://schemas.openxmlformats.org/officeDocument/2006/relationships/hyperlink" Target="consultantplus://offline/ref=3CDF3786B5F4B341DDC124F97F43C7A64BE95767E61D14B28C34F1910B9C08CF0AD03109CE923C6BE4849FD6D854B5430D367D744EEC1750C9B55AUBUCD" TargetMode="External"/><Relationship Id="rId341" Type="http://schemas.openxmlformats.org/officeDocument/2006/relationships/hyperlink" Target="consultantplus://offline/ref=3CDF3786B5F4B341DDC124F97F43C7A64BE95767E41C13B18734F1910B9C08CF0AD03109CE923C6BE48499D9D854B5430D367D744EEC1750C9B55AUBUCD" TargetMode="External"/><Relationship Id="rId342" Type="http://schemas.openxmlformats.org/officeDocument/2006/relationships/hyperlink" Target="consultantplus://offline/ref=3CDF3786B5F4B341DDC124F97F43C7A64BE95767E11811B68B34F1910B9C08CF0AD03109CE923C6BE4849BD2D854B5430D367D744EEC1750C9B55AUBUCD" TargetMode="External"/><Relationship Id="rId343" Type="http://schemas.openxmlformats.org/officeDocument/2006/relationships/hyperlink" Target="consultantplus://offline/ref=3CDF3786B5F4B341DDC124F97F43C7A64BE95767E41C13B18734F1910B9C08CF0AD03109CE923C6BE4849AD3D854B5430D367D744EEC1750C9B55AUBUCD" TargetMode="External"/><Relationship Id="rId344" Type="http://schemas.openxmlformats.org/officeDocument/2006/relationships/hyperlink" Target="consultantplus://offline/ref=3CDF3786B5F4B341DDC124F97F43C7A64BE95767E41C13B18734F1910B9C08CF0AD03109CE923C6BE4849AD2D854B5430D367D744EEC1750C9B55AUBUCD" TargetMode="External"/><Relationship Id="rId345" Type="http://schemas.openxmlformats.org/officeDocument/2006/relationships/hyperlink" Target="consultantplus://offline/ref=3CDF3786B5F4B341DDC124F97F43C7A64BE95767E11811B68B34F1910B9C08CF0AD03109CE923C6BE4849BD5D854B5430D367D744EEC1750C9B55AUBUCD" TargetMode="External"/><Relationship Id="rId346" Type="http://schemas.openxmlformats.org/officeDocument/2006/relationships/hyperlink" Target="consultantplus://offline/ref=3CDF3786B5F4B341DDC124F97F43C7A64BE95767E51C13B38634F1910B9C08CF0AD0311BCECA3068E59A99D1CD02E406U5U1D" TargetMode="External"/><Relationship Id="rId347" Type="http://schemas.openxmlformats.org/officeDocument/2006/relationships/hyperlink" Target="consultantplus://offline/ref=3CDF3786B5F4B341DDC124F97F43C7A64BE95767E61D14B28C34F1910B9C08CF0AD03109CE923C6BE4849FD9D854B5430D367D744EEC1750C9B55AUBUCD" TargetMode="External"/><Relationship Id="rId348" Type="http://schemas.openxmlformats.org/officeDocument/2006/relationships/hyperlink" Target="consultantplus://offline/ref=3CDF3786B5F4B341DDC124F97F43C7A64BE95767E51C13B38634F1910B9C08CF0AD03109CE923C6BE4849AD7D854B5430D367D744EEC1750C9B55AUBUCD" TargetMode="External"/><Relationship Id="rId349" Type="http://schemas.openxmlformats.org/officeDocument/2006/relationships/hyperlink" Target="consultantplus://offline/ref=3CDF3786B5F4B341DDC124F97F43C7A64BE95767E61D14B28C34F1910B9C08CF0AD03109CE923C6BE48490D1D854B5430D367D744EEC1750C9B55AUBUCD" TargetMode="External"/><Relationship Id="rId350" Type="http://schemas.openxmlformats.org/officeDocument/2006/relationships/hyperlink" Target="consultantplus://offline/ref=3CDF3786B5F4B341DDC124F97F43C7A64BE95767E11811B68B34F1910B9C08CF0AD03109CE923C6BE48490D4D854B5430D367D744EEC1750C9B55AUBUCD" TargetMode="External"/><Relationship Id="rId351" Type="http://schemas.openxmlformats.org/officeDocument/2006/relationships/hyperlink" Target="consultantplus://offline/ref=3CDF3786B5F4B341DDC124F97F43C7A64BE95767E11811B68B34F1910B9C08CF0AD03109CE923C6BE48490D7D854B5430D367D744EEC1750C9B55AUBUCD" TargetMode="External"/><Relationship Id="rId352" Type="http://schemas.openxmlformats.org/officeDocument/2006/relationships/hyperlink" Target="consultantplus://offline/ref=3CDF3786B5F4B341DDC124F97F43C7A64BE95767E71013B08E34F1910B9C08CF0AD03109CE923C6BE5869FD4D854B5430D367D744EEC1750C9B55AUBUCD" TargetMode="External"/><Relationship Id="rId353" Type="http://schemas.openxmlformats.org/officeDocument/2006/relationships/hyperlink" Target="consultantplus://offline/ref=3CDF3786B5F4B341DDC124F97F43C7A64BE95767E51A10BC8A34F1910B9C08CF0AD03109CE923C6BE4859BD6D854B5430D367D744EEC1750C9B55AUBUCD" TargetMode="External"/><Relationship Id="rId354" Type="http://schemas.openxmlformats.org/officeDocument/2006/relationships/hyperlink" Target="consultantplus://offline/ref=3CDF3786B5F4B341DDC124F97F43C7A64BE95767E11811B68B34F1910B9C08CF0AD03109CE923C6BE48490D7D854B5430D367D744EEC1750C9B55AUBUCD" TargetMode="External"/><Relationship Id="rId355" Type="http://schemas.openxmlformats.org/officeDocument/2006/relationships/hyperlink" Target="consultantplus://offline/ref=3CDF3786B5F4B341DDC124F97F43C7A64BE95767E71D15B68634F1910B9C08CF0AD03109CE923C6BE48498D4D854B5430D367D744EEC1750C9B55AUBUCD" TargetMode="External"/><Relationship Id="rId356" Type="http://schemas.openxmlformats.org/officeDocument/2006/relationships/hyperlink" Target="consultantplus://offline/ref=3CDF3786B5F4B341DDC124F97F43C7A64BE95767E11811B68B34F1910B9C08CF0AD03109CE923C6BE48490D7D854B5430D367D744EEC1750C9B55AUBUCD" TargetMode="External"/><Relationship Id="rId357" Type="http://schemas.openxmlformats.org/officeDocument/2006/relationships/hyperlink" Target="consultantplus://offline/ref=3CDF3786B5F4B341DDC124F97F43C7A64BE95767E41916B38934F1910B9C08CF0AD03109CE923C6BE4849ED2D854B5430D367D744EEC1750C9B55AUBUCD" TargetMode="External"/><Relationship Id="rId358" Type="http://schemas.openxmlformats.org/officeDocument/2006/relationships/hyperlink" Target="consultantplus://offline/ref=3CDF3786B5F4B341DDC124F97F43C7A64BE95767E41916B38934F1910B9C08CF0AD03109CE923C6BE4849ED4D854B5430D367D744EEC1750C9B55AUBUCD" TargetMode="External"/><Relationship Id="rId359" Type="http://schemas.openxmlformats.org/officeDocument/2006/relationships/hyperlink" Target="consultantplus://offline/ref=3CDF3786B5F4B341DDC124F97F43C7A64BE95767E41916B38934F1910B9C08CF0AD03109CE923C6BE4849ED6D854B5430D367D744EEC1750C9B55AUBUCD" TargetMode="External"/><Relationship Id="rId360" Type="http://schemas.openxmlformats.org/officeDocument/2006/relationships/hyperlink" Target="consultantplus://offline/ref=3CDF3786B5F4B341DDC124F97F43C7A64BE95767E61D14B28C34F1910B9C08CF0AD03109CE923C6BE48490D5D854B5430D367D744EEC1750C9B55AUBUCD" TargetMode="External"/><Relationship Id="rId361" Type="http://schemas.openxmlformats.org/officeDocument/2006/relationships/hyperlink" Target="consultantplus://offline/ref=3CDF3786B5F4B341DDC124F97F43C7A64BE95767E41916B38934F1910B9C08CF0AD03109CE923C6BE4849ED9D854B5430D367D744EEC1750C9B55AUBUCD" TargetMode="External"/><Relationship Id="rId362" Type="http://schemas.openxmlformats.org/officeDocument/2006/relationships/hyperlink" Target="consultantplus://offline/ref=3CDF3786B5F4B341DDC124F97F43C7A64BE95767E31F11B18A34F1910B9C08CF0AD03109CE923C6BE48498D7D854B5430D367D744EEC1750C9B55AUBUCD" TargetMode="External"/><Relationship Id="rId363" Type="http://schemas.openxmlformats.org/officeDocument/2006/relationships/hyperlink" Target="consultantplus://offline/ref=3CDF3786B5F4B341DDC124F97F43C7A64BE95767E31F11B18A34F1910B9C08CF0AD03109CE923C6BE48498D7D854B5430D367D744EEC1750C9B55AUBUCD" TargetMode="External"/><Relationship Id="rId364" Type="http://schemas.openxmlformats.org/officeDocument/2006/relationships/hyperlink" Target="consultantplus://offline/ref=3CDF3786B5F4B341DDC124F97F43C7A64BE95767E01913B28F34F1910B9C08CF0AD03109CE923C6BE4849BD8D854B5430D367D744EEC1750C9B55AUBUCD" TargetMode="External"/><Relationship Id="rId365" Type="http://schemas.openxmlformats.org/officeDocument/2006/relationships/hyperlink" Target="consultantplus://offline/ref=3CDF3786B5F4B341DDC124F97F43C7A64BE95767E31F11B18A34F1910B9C08CF0AD03109CE923C6BE48498D7D854B5430D367D744EEC1750C9B55AUBUCD" TargetMode="External"/><Relationship Id="rId366" Type="http://schemas.openxmlformats.org/officeDocument/2006/relationships/hyperlink" Target="consultantplus://offline/ref=3CDF3786B5F4B341DDC124F97F43C7A64BE95767E31F11B18A34F1910B9C08CF0AD03109CE923C6BE48499D0D854B5430D367D744EEC1750C9B55AUBUCD" TargetMode="External"/><Relationship Id="rId367" Type="http://schemas.openxmlformats.org/officeDocument/2006/relationships/hyperlink" Target="consultantplus://offline/ref=3CDF3786B5F4B341DDC124F97F43C7A64BE95767E11013B08E34F1910B9C08CF0AD03109CE923C6BE48498D4D854B5430D367D744EEC1750C9B55AUBUCD" TargetMode="External"/><Relationship Id="rId368" Type="http://schemas.openxmlformats.org/officeDocument/2006/relationships/hyperlink" Target="consultantplus://offline/ref=3CDF3786B5F4B341DDC124F97F43C7A64BE95767E51A10BC8A34F1910B9C08CF0AD03109CE923C6BE48598D6D854B5430D367D744EEC1750C9B55AUBUCD" TargetMode="External"/><Relationship Id="rId369" Type="http://schemas.openxmlformats.org/officeDocument/2006/relationships/hyperlink" Target="consultantplus://offline/ref=3CDF3786B5F4B341DDC124F97F43C7A64BE95767E11811B68B34F1910B9C08CF0AD03109CE923C6BE48490D4D854B5430D367D744EEC1750C9B55AUBUCD" TargetMode="External"/><Relationship Id="rId370" Type="http://schemas.openxmlformats.org/officeDocument/2006/relationships/hyperlink" Target="consultantplus://offline/ref=3CDF3786B5F4B341DDC124F97F43C7A64BE95767E11811B68B34F1910B9C08CF0AD03109CE923C6BE48490D7D854B5430D367D744EEC1750C9B55AUBUCD" TargetMode="External"/><Relationship Id="rId371" Type="http://schemas.openxmlformats.org/officeDocument/2006/relationships/hyperlink" Target="consultantplus://offline/ref=3CDF3786B5F4B341DDC13AF4692F9BAF41E1096BEB181FE3D36BAACC5C9502984D9F684B8A9F3C6FED8FCC809755E90459257F754EEF174FUCU2D" TargetMode="External"/><Relationship Id="rId372" Type="http://schemas.openxmlformats.org/officeDocument/2006/relationships/hyperlink" Target="consultantplus://offline/ref=3CDF3786B5F4B341DDC124F97F43C7A64BE95767E11811B68B34F1910B9C08CF0AD03109CE923C6BE48490D7D854B5430D367D744EEC1750C9B55AUBUCD" TargetMode="External"/><Relationship Id="rId373" Type="http://schemas.openxmlformats.org/officeDocument/2006/relationships/hyperlink" Target="consultantplus://offline/ref=3CDF3786B5F4B341DDC124F97F43C7A64BE95767E01910B18E34F1910B9C08CF0AD03109CE923C6BE4849AD3D854B5430D367D744EEC1750C9B55AUBUCD" TargetMode="External"/><Relationship Id="rId374" Type="http://schemas.openxmlformats.org/officeDocument/2006/relationships/hyperlink" Target="consultantplus://offline/ref=3CDF3786B5F4B341DDC124F97F43C7A64BE95767E11811B68B34F1910B9C08CF0AD03109CE923C6BE48490D7D854B5430D367D744EEC1750C9B55AUBUCD" TargetMode="External"/><Relationship Id="rId375" Type="http://schemas.openxmlformats.org/officeDocument/2006/relationships/hyperlink" Target="consultantplus://offline/ref=3CDF3786B5F4B341DDC124F97F43C7A64BE95767E11811B68B34F1910B9C08CF0AD03109CE923C6BE48490D6D854B5430D367D744EEC1750C9B55AUBUCD" TargetMode="External"/><Relationship Id="rId376" Type="http://schemas.openxmlformats.org/officeDocument/2006/relationships/hyperlink" Target="consultantplus://offline/ref=3CDF3786B5F4B341DDC124F97F43C7A64BE95767E11811B68B34F1910B9C08CF0AD03109CE923C6BE48490D6D854B5430D367D744EEC1750C9B55AUBUCD" TargetMode="External"/><Relationship Id="rId377" Type="http://schemas.openxmlformats.org/officeDocument/2006/relationships/hyperlink" Target="consultantplus://offline/ref=3CDF3786B5F4B341DDC124F97F43C7A64BE95767E01910B18E34F1910B9C08CF0AD03109CE923C6BE4849AD2D854B5430D367D744EEC1750C9B55AUBUCD" TargetMode="External"/><Relationship Id="rId378" Type="http://schemas.openxmlformats.org/officeDocument/2006/relationships/hyperlink" Target="consultantplus://offline/ref=3CDF3786B5F4B341DDC124F97F43C7A64BE95767E11811B68B34F1910B9C08CF0AD03109CE923C6BE48490D9D854B5430D367D744EEC1750C9B55AUBUCD" TargetMode="External"/><Relationship Id="rId379" Type="http://schemas.openxmlformats.org/officeDocument/2006/relationships/hyperlink" Target="consultantplus://offline/ref=3CDF3786B5F4B341DDC124F97F43C7A64BE95767E31014BC8934F1910B9C08CF0AD0311BCECA3068E59A99D1CD02E406U5U1D" TargetMode="External"/><Relationship Id="rId380" Type="http://schemas.openxmlformats.org/officeDocument/2006/relationships/hyperlink" Target="consultantplus://offline/ref=3CDF3786B5F4B341DDC124F97F43C7A64BE95767E11811B68B34F1910B9C08CF0AD03109CE923C6BE48490D9D854B5430D367D744EEC1750C9B55AUBUCD" TargetMode="External"/><Relationship Id="rId381" Type="http://schemas.openxmlformats.org/officeDocument/2006/relationships/hyperlink" Target="consultantplus://offline/ref=3CDF3786B5F4B341DDC124F97F43C7A64BE95767E31114B78A34F1910B9C08CF0AD03109CE923C6BE4849CD8D854B5430D367D744EEC1750C9B55AUBUCD" TargetMode="External"/><Relationship Id="rId382" Type="http://schemas.openxmlformats.org/officeDocument/2006/relationships/hyperlink" Target="consultantplus://offline/ref=3CDF3786B5F4B341DDC124F97F43C7A64BE95767E31114B78A34F1910B9C08CF0AD03109CE923C6BE4849DD0D854B5430D367D744EEC1750C9B55AUBUCD" TargetMode="External"/><Relationship Id="rId383" Type="http://schemas.openxmlformats.org/officeDocument/2006/relationships/hyperlink" Target="consultantplus://offline/ref=3CDF3786B5F4B341DDC124F97F43C7A64BE95767E31114B78A34F1910B9C08CF0AD03109CE923C6BE4849DD2D854B5430D367D744EEC1750C9B55AUBUCD" TargetMode="External"/><Relationship Id="rId384" Type="http://schemas.openxmlformats.org/officeDocument/2006/relationships/hyperlink" Target="consultantplus://offline/ref=3CDF3786B5F4B341DDC124F97F43C7A64BE95767E31114B78A34F1910B9C08CF0AD03109CE923C6BE4849DD2D854B5430D367D744EEC1750C9B55AUBUCD" TargetMode="External"/><Relationship Id="rId385" Type="http://schemas.openxmlformats.org/officeDocument/2006/relationships/hyperlink" Target="consultantplus://offline/ref=3CDF3786B5F4B341DDC124F97F43C7A64BE95767E31114B78A34F1910B9C08CF0AD03109CE923C6BE4849DD2D854B5430D367D744EEC1750C9B55AUBUCD" TargetMode="External"/><Relationship Id="rId386" Type="http://schemas.openxmlformats.org/officeDocument/2006/relationships/hyperlink" Target="consultantplus://offline/ref=3CDF3786B5F4B341DDC124F97F43C7A64BE95767E31114B78A34F1910B9C08CF0AD03109CE923C6BE4849DD2D854B5430D367D744EEC1750C9B55AUBUCD" TargetMode="External"/><Relationship Id="rId387" Type="http://schemas.openxmlformats.org/officeDocument/2006/relationships/hyperlink" Target="consultantplus://offline/ref=3CDF3786B5F4B341DDC124F97F43C7A64BE95767E31114B78A34F1910B9C08CF0AD03109CE923C6BE4849DD2D854B5430D367D744EEC1750C9B55AUBUCD" TargetMode="External"/><Relationship Id="rId388" Type="http://schemas.openxmlformats.org/officeDocument/2006/relationships/hyperlink" Target="consultantplus://offline/ref=3CDF3786B5F4B341DDC124F97F43C7A64BE95767E31114B78A34F1910B9C08CF0AD03109CE923C6BE4849DD2D854B5430D367D744EEC1750C9B55AUBUCD" TargetMode="External"/><Relationship Id="rId389" Type="http://schemas.openxmlformats.org/officeDocument/2006/relationships/hyperlink" Target="consultantplus://offline/ref=3CDF3786B5F4B341DDC124F97F43C7A64BE95767E01910B18E34F1910B9C08CF0AD03109CE923C6BE4849AD5D854B5430D367D744EEC1750C9B55AUBUCD" TargetMode="External"/><Relationship Id="rId390" Type="http://schemas.openxmlformats.org/officeDocument/2006/relationships/hyperlink" Target="consultantplus://offline/ref=3CDF3786B5F4B341DDC124F97F43C7A64BE95767E41B1CB18834F1910B9C08CF0AD03109CE923C6BE48498D9D854B5430D367D744EEC1750C9B55AUBUCD" TargetMode="External"/><Relationship Id="rId391" Type="http://schemas.openxmlformats.org/officeDocument/2006/relationships/hyperlink" Target="consultantplus://offline/ref=3CDF3786B5F4B341DDC124F97F43C7A64BE95767E41110B28734F1910B9C08CF0AD03109CE923C6BE4849FD1D854B5430D367D744EEC1750C9B55AUBUCD" TargetMode="External"/><Relationship Id="rId392" Type="http://schemas.openxmlformats.org/officeDocument/2006/relationships/hyperlink" Target="consultantplus://offline/ref=3CDF3786B5F4B341DDC13AF4692F9BAF40EA0D69E1191FE3D36BAACC5C9502984D9F684B8A9F3F6DE58FCC809755E90459257F754EEF174FUCU2D" TargetMode="External"/><Relationship Id="rId393" Type="http://schemas.openxmlformats.org/officeDocument/2006/relationships/hyperlink" Target="consultantplus://offline/ref=3CDF3786B5F4B341DDC124F97F43C7A64BE95767E41110B28734F1910B9C08CF0AD03109CE923C6BE4849FD3D854B5430D367D744EEC1750C9B55AUBUCD" TargetMode="External"/><Relationship Id="rId394" Type="http://schemas.openxmlformats.org/officeDocument/2006/relationships/hyperlink" Target="consultantplus://offline/ref=3CDF3786B5F4B341DDC124F97F43C7A64BE95767E41110B28734F1910B9C08CF0AD03109CE923C6BE4849FD3D854B5430D367D744EEC1750C9B55AUBUCD" TargetMode="External"/><Relationship Id="rId395" Type="http://schemas.openxmlformats.org/officeDocument/2006/relationships/hyperlink" Target="consultantplus://offline/ref=3CDF3786B5F4B341DDC124F97F43C7A64BE95767E11811B68B34F1910B9C08CF0AD03109CE923C6BE48490D4D854B5430D367D744EEC1750C9B55AUBUCD" TargetMode="External"/><Relationship Id="rId396" Type="http://schemas.openxmlformats.org/officeDocument/2006/relationships/hyperlink" Target="consultantplus://offline/ref=3CDF3786B5F4B341DDC124F97F43C7A64BE95767E61D14B28C34F1910B9C08CF0AD03109CE923C6BE48490D4D854B5430D367D744EEC1750C9B55AUBUCD" TargetMode="External"/><Relationship Id="rId397" Type="http://schemas.openxmlformats.org/officeDocument/2006/relationships/hyperlink" Target="consultantplus://offline/ref=3CDF3786B5F4B341DDC124F97F43C7A64BE95767E11811B68B34F1910B9C08CF0AD03109CE923C6BE48490D8D854B5430D367D744EEC1750C9B55AUBUCD" TargetMode="External"/><Relationship Id="rId398" Type="http://schemas.openxmlformats.org/officeDocument/2006/relationships/hyperlink" Target="consultantplus://offline/ref=3CDF3786B5F4B341DDC124F97F43C7A64BE95767E71013B08E34F1910B9C08CF0AD03109CE923C6BE58091D7D854B5430D367D744EEC1750C9B55AUBUCD" TargetMode="External"/><Relationship Id="rId399" Type="http://schemas.openxmlformats.org/officeDocument/2006/relationships/hyperlink" Target="consultantplus://offline/ref=3CDF3786B5F4B341DDC124F97F43C7A64BE95767E51C13B28E34F1910B9C08CF0AD03109CE923C6BE48490D1D854B5430D367D744EEC1750C9B55AUBUCD" TargetMode="External"/><Relationship Id="rId400" Type="http://schemas.openxmlformats.org/officeDocument/2006/relationships/hyperlink" Target="consultantplus://offline/ref=3CDF3786B5F4B341DDC124F97F43C7A64BE95767E61D14B28C34F1910B9C08CF0AD03109CE923C6BE48490D7D854B5430D367D744EEC1750C9B55AUBUCD" TargetMode="External"/><Relationship Id="rId401" Type="http://schemas.openxmlformats.org/officeDocument/2006/relationships/hyperlink" Target="consultantplus://offline/ref=3CDF3786B5F4B341DDC124F97F43C7A64BE95767E11811B68B34F1910B9C08CF0AD03109CE923C6BE48490D8D854B5430D367D744EEC1750C9B55AUBUCD" TargetMode="External"/><Relationship Id="rId402" Type="http://schemas.openxmlformats.org/officeDocument/2006/relationships/hyperlink" Target="consultantplus://offline/ref=3CDF3786B5F4B341DDC124F97F43C7A64BE95767E61D14B28C34F1910B9C08CF0AD03109CE923C6BE48490D9D854B5430D367D744EEC1750C9B55AUBUCD" TargetMode="External"/><Relationship Id="rId403" Type="http://schemas.openxmlformats.org/officeDocument/2006/relationships/hyperlink" Target="consultantplus://offline/ref=3CDF3786B5F4B341DDC13AF4692F9BAF41E10C6CE51D1FE3D36BAACC5C9502984D9F684B8A9F3C6EED8FCC809755E90459257F754EEF174FUCU2D" TargetMode="External"/><Relationship Id="rId404" Type="http://schemas.openxmlformats.org/officeDocument/2006/relationships/hyperlink" Target="consultantplus://offline/ref=3CDF3786B5F4B341DDC124F97F43C7A64BE95767E51C13B28E34F1910B9C08CF0AD03109CE923C6BE48490D1D854B5430D367D744EEC1750C9B55AUBUCD" TargetMode="External"/><Relationship Id="rId405" Type="http://schemas.openxmlformats.org/officeDocument/2006/relationships/hyperlink" Target="consultantplus://offline/ref=3CDF3786B5F4B341DDC124F97F43C7A64BE95767E61D14B28C34F1910B9C08CF0AD03109CE923C6BE48490D8D854B5430D367D744EEC1750C9B55AUBUCD" TargetMode="External"/><Relationship Id="rId406" Type="http://schemas.openxmlformats.org/officeDocument/2006/relationships/hyperlink" Target="consultantplus://offline/ref=3CDF3786B5F4B341DDC124F97F43C7A64BE95767E61D14B28C34F1910B9C08CF0AD03109CE923C6BE48491D1D854B5430D367D744EEC1750C9B55AUBUCD" TargetMode="External"/><Relationship Id="rId407" Type="http://schemas.openxmlformats.org/officeDocument/2006/relationships/hyperlink" Target="consultantplus://offline/ref=3CDF3786B5F4B341DDC124F97F43C7A64BE95767E11811B68B34F1910B9C08CF0AD03109CE923C6BE48490D8D854B5430D367D744EEC1750C9B55AUBUCD" TargetMode="External"/><Relationship Id="rId408" Type="http://schemas.openxmlformats.org/officeDocument/2006/relationships/hyperlink" Target="consultantplus://offline/ref=3CDF3786B5F4B341DDC124F97F43C7A64BE95767E61D14B28C34F1910B9C08CF0AD03109CE923C6BE48491D3D854B5430D367D744EEC1750C9B55AUBUCD" TargetMode="External"/><Relationship Id="rId409" Type="http://schemas.openxmlformats.org/officeDocument/2006/relationships/hyperlink" Target="consultantplus://offline/ref=3CDF3786B5F4B341DDC124F97F43C7A64BE95767E61D14B28C34F1910B9C08CF0AD03109CE923C6BE48491D2D854B5430D367D744EEC1750C9B55AUBUCD" TargetMode="External"/><Relationship Id="rId410" Type="http://schemas.openxmlformats.org/officeDocument/2006/relationships/hyperlink" Target="consultantplus://offline/ref=3CDF3786B5F4B341DDC124F97F43C7A64BE95767E61D14B28C34F1910B9C08CF0AD03109CE923C6BE48491D5D854B5430D367D744EEC1750C9B55AUBUCD" TargetMode="External"/><Relationship Id="rId411" Type="http://schemas.openxmlformats.org/officeDocument/2006/relationships/hyperlink" Target="consultantplus://offline/ref=3CDF3786B5F4B341DDC124F97F43C7A64BE95767E61D14B28C34F1910B9C08CF0AD03109CE923C6BE48491D7D854B5430D367D744EEC1750C9B55AUBUCD" TargetMode="External"/><Relationship Id="rId412" Type="http://schemas.openxmlformats.org/officeDocument/2006/relationships/hyperlink" Target="consultantplus://offline/ref=3CDF3786B5F4B341DDC124F97F43C7A64BE95767E61D14B28C34F1910B9C08CF0AD03109CE923C6BE48491D6D854B5430D367D744EEC1750C9B55AUBUCD" TargetMode="External"/><Relationship Id="rId413" Type="http://schemas.openxmlformats.org/officeDocument/2006/relationships/hyperlink" Target="consultantplus://offline/ref=3CDF3786B5F4B341DDC124F97F43C7A64BE95767E61D14B28C34F1910B9C08CF0AD03109CE923C6BE48491D9D854B5430D367D744EEC1750C9B55AUBUCD" TargetMode="External"/><Relationship Id="rId414" Type="http://schemas.openxmlformats.org/officeDocument/2006/relationships/hyperlink" Target="consultantplus://offline/ref=3CDF3786B5F4B341DDC124F97F43C7A64BE95767E61D14B28C34F1910B9C08CF0AD03109CE923C6BE48491D8D854B5430D367D744EEC1750C9B55AUBUCD" TargetMode="External"/><Relationship Id="rId415" Type="http://schemas.openxmlformats.org/officeDocument/2006/relationships/hyperlink" Target="consultantplus://offline/ref=3CDF3786B5F4B341DDC124F97F43C7A64BE95767E11811B68B34F1910B9C08CF0AD03109CE923C6BE48490D8D854B5430D367D744EEC1750C9B55AUBUCD" TargetMode="External"/><Relationship Id="rId416" Type="http://schemas.openxmlformats.org/officeDocument/2006/relationships/hyperlink" Target="consultantplus://offline/ref=3CDF3786B5F4B341DDC124F97F43C7A64BE95767E61D14B28C34F1910B9C08CF0AD03109CE923C6BE48598D0D854B5430D367D744EEC1750C9B55AUBUCD" TargetMode="External"/><Relationship Id="rId417" Type="http://schemas.openxmlformats.org/officeDocument/2006/relationships/hyperlink" Target="consultantplus://offline/ref=3CDF3786B5F4B341DDC124F97F43C7A64BE95767E61D14B28C34F1910B9C08CF0AD03109CE923C6BE48598D3D854B5430D367D744EEC1750C9B55AUBUCD" TargetMode="External"/><Relationship Id="rId418" Type="http://schemas.openxmlformats.org/officeDocument/2006/relationships/hyperlink" Target="consultantplus://offline/ref=3CDF3786B5F4B341DDC124F97F43C7A64BE95767E61D14B28C34F1910B9C08CF0AD03109CE923C6BE48598D2D854B5430D367D744EEC1750C9B55AUBUCD" TargetMode="External"/><Relationship Id="rId419" Type="http://schemas.openxmlformats.org/officeDocument/2006/relationships/hyperlink" Target="consultantplus://offline/ref=3CDF3786B5F4B341DDC124F97F43C7A64BE95767E61D14B28C34F1910B9C08CF0AD03109CE923C6BE48598D5D854B5430D367D744EEC1750C9B55AUBUCD" TargetMode="External"/><Relationship Id="rId420" Type="http://schemas.openxmlformats.org/officeDocument/2006/relationships/hyperlink" Target="consultantplus://offline/ref=3CDF3786B5F4B341DDC124F97F43C7A64BE95767E11811B68B34F1910B9C08CF0AD03109CE923C6BE48490D8D854B5430D367D744EEC1750C9B55AUBUCD" TargetMode="External"/><Relationship Id="rId421" Type="http://schemas.openxmlformats.org/officeDocument/2006/relationships/hyperlink" Target="consultantplus://offline/ref=3CDF3786B5F4B341DDC124F97F43C7A64BE95767E61D14B28C34F1910B9C08CF0AD03109CE923C6BE48598D7D854B5430D367D744EEC1750C9B55AUBUCD" TargetMode="External"/><Relationship Id="rId422" Type="http://schemas.openxmlformats.org/officeDocument/2006/relationships/hyperlink" Target="consultantplus://offline/ref=3CDF3786B5F4B341DDC124F97F43C7A64BE95767E61D14B28C34F1910B9C08CF0AD03109CE923C6BE48598D6D854B5430D367D744EEC1750C9B55AUBUCD" TargetMode="External"/><Relationship Id="rId423" Type="http://schemas.openxmlformats.org/officeDocument/2006/relationships/hyperlink" Target="consultantplus://offline/ref=3CDF3786B5F4B341DDC124F97F43C7A64BE95767E11811B68B34F1910B9C08CF0AD03109CE923C6BE48490D8D854B5430D367D744EEC1750C9B55AUBUCD" TargetMode="External"/><Relationship Id="rId424" Type="http://schemas.openxmlformats.org/officeDocument/2006/relationships/hyperlink" Target="consultantplus://offline/ref=3CDF3786B5F4B341DDC124F97F43C7A64BE95767E61D14B28C34F1910B9C08CF0AD03109CE923C6BE48598D9D854B5430D367D744EEC1750C9B55AUBUCD" TargetMode="External"/><Relationship Id="rId425" Type="http://schemas.openxmlformats.org/officeDocument/2006/relationships/hyperlink" Target="consultantplus://offline/ref=3CDF3786B5F4B341DDC124F97F43C7A64BE95767E11811B68B34F1910B9C08CF0AD03109CE923C6BE48490D4D854B5430D367D744EEC1750C9B55AUBUCD" TargetMode="External"/><Relationship Id="rId426" Type="http://schemas.openxmlformats.org/officeDocument/2006/relationships/hyperlink" Target="consultantplus://offline/ref=3CDF3786B5F4B341DDC124F97F43C7A64BE95767E11811B68B34F1910B9C08CF0AD03109CE923C6BE48490D8D854B5430D367D744EEC1750C9B55AUBUCD" TargetMode="External"/><Relationship Id="rId427" Type="http://schemas.openxmlformats.org/officeDocument/2006/relationships/hyperlink" Target="consultantplus://offline/ref=3CDF3786B5F4B341DDC124F97F43C7A64BE95767E11811B68B34F1910B9C08CF0AD03109CE923C6BE48490D8D854B5430D367D744EEC1750C9B55AUBUCD" TargetMode="External"/><Relationship Id="rId428" Type="http://schemas.openxmlformats.org/officeDocument/2006/relationships/hyperlink" Target="consultantplus://offline/ref=3CDF3786B5F4B341DDC124F97F43C7A64BE95767E11811B68B34F1910B9C08CF0AD03109CE923C6BE48490D8D854B5430D367D744EEC1750C9B55AUBUCD" TargetMode="External"/><Relationship Id="rId429" Type="http://schemas.openxmlformats.org/officeDocument/2006/relationships/hyperlink" Target="consultantplus://offline/ref=3CDF3786B5F4B341DDC124F97F43C7A64BE95767E61D14B28C34F1910B9C08CF0AD03109CE923C6BE48598D8D854B5430D367D744EEC1750C9B55AUBUCD" TargetMode="External"/><Relationship Id="rId430" Type="http://schemas.openxmlformats.org/officeDocument/2006/relationships/hyperlink" Target="consultantplus://offline/ref=3CDF3786B5F4B341DDC124F97F43C7A64BE95767E11811B68B34F1910B9C08CF0AD03109CE923C6BE48490D8D854B5430D367D744EEC1750C9B55AUBUCD" TargetMode="External"/><Relationship Id="rId431" Type="http://schemas.openxmlformats.org/officeDocument/2006/relationships/hyperlink" Target="consultantplus://offline/ref=3CDF3786B5F4B341DDC124F97F43C7A64BE95767E61D14B28C34F1910B9C08CF0AD03109CE923C6BE48599D0D854B5430D367D744EEC1750C9B55AUBUCD" TargetMode="External"/><Relationship Id="rId432" Type="http://schemas.openxmlformats.org/officeDocument/2006/relationships/hyperlink" Target="consultantplus://offline/ref=3CDF3786B5F4B341DDC124F97F43C7A64BE95767E61D14B28C34F1910B9C08CF0AD03109CE923C6BE48599D3D854B5430D367D744EEC1750C9B55AUBUCD" TargetMode="External"/><Relationship Id="rId433" Type="http://schemas.openxmlformats.org/officeDocument/2006/relationships/hyperlink" Target="consultantplus://offline/ref=3CDF3786B5F4B341DDC124F97F43C7A64BE95767E61D14B28C34F1910B9C08CF0AD03109CE923C6BE48599D2D854B5430D367D744EEC1750C9B55AUBUCD" TargetMode="External"/><Relationship Id="rId434" Type="http://schemas.openxmlformats.org/officeDocument/2006/relationships/hyperlink" Target="consultantplus://offline/ref=3CDF3786B5F4B341DDC124F97F43C7A64BE95767E11811B68B34F1910B9C08CF0AD03109CE923C6BE48490D4D854B5430D367D744EEC1750C9B55AUBUCD" TargetMode="External"/><Relationship Id="rId435" Type="http://schemas.openxmlformats.org/officeDocument/2006/relationships/hyperlink" Target="consultantplus://offline/ref=3CDF3786B5F4B341DDC124F97F43C7A64BE95767E11811B68B34F1910B9C08CF0AD03109CE923C6BE48490D8D854B5430D367D744EEC1750C9B55AUBUCD" TargetMode="External"/><Relationship Id="rId436" Type="http://schemas.openxmlformats.org/officeDocument/2006/relationships/hyperlink" Target="consultantplus://offline/ref=3CDF3786B5F4B341DDC124F97F43C7A64BE95767E11811B68B34F1910B9C08CF0AD03109CE923C6BE48490D8D854B5430D367D744EEC1750C9B55AUBUCD" TargetMode="External"/><Relationship Id="rId437" Type="http://schemas.openxmlformats.org/officeDocument/2006/relationships/hyperlink" Target="consultantplus://offline/ref=3CDF3786B5F4B341DDC124F97F43C7A64BE95767E11F13B58C34F1910B9C08CF0AD03109CE923C6BE48491D0D854B5430D367D744EEC1750C9B55AUBUCD" TargetMode="External"/><Relationship Id="rId438" Type="http://schemas.openxmlformats.org/officeDocument/2006/relationships/hyperlink" Target="consultantplus://offline/ref=3CDF3786B5F4B341DDC124F97F43C7A64BE95767E1191CB08E34F1910B9C08CF0AD03109CE923C6BE48498D4D854B5430D367D744EEC1750C9B55AUBUCD" TargetMode="External"/><Relationship Id="rId439" Type="http://schemas.openxmlformats.org/officeDocument/2006/relationships/hyperlink" Target="consultantplus://offline/ref=3CDF3786B5F4B341DDC13AF4692F9BAF41E10C6CE51D1FE3D36BAACC5C9502984D9F684B8A9F3D6EE48FCC809755E90459257F754EEF174FUCU2D" TargetMode="External"/><Relationship Id="rId440" Type="http://schemas.openxmlformats.org/officeDocument/2006/relationships/hyperlink" Target="consultantplus://offline/ref=3CDF3786B5F4B341DDC13AF4692F9BAF41E10C6CE51D1FE3D36BAACC5C9502984D9F684B8A9F3C6FE08FCC809755E90459257F754EEF174FUCU2D" TargetMode="External"/><Relationship Id="rId441" Type="http://schemas.openxmlformats.org/officeDocument/2006/relationships/hyperlink" Target="consultantplus://offline/ref=3CDF3786B5F4B341DDC124F97F43C7A64BE95767E51817B48E34F1910B9C08CF0AD03109CE923C6BE48198D9D854B5430D367D744EEC1750C9B55AUBUCD" TargetMode="External"/><Relationship Id="rId442" Type="http://schemas.openxmlformats.org/officeDocument/2006/relationships/hyperlink" Target="consultantplus://offline/ref=3CDF3786B5F4B341DDC124F97F43C7A64BE95767E51C13B28E34F1910B9C08CF0AD03109CE923C6BE4859ED4D854B5430D367D744EEC1750C9B55AUBUCD" TargetMode="External"/><Relationship Id="rId443" Type="http://schemas.openxmlformats.org/officeDocument/2006/relationships/hyperlink" Target="consultantplus://offline/ref=3CDF3786B5F4B341DDC124F97F43C7A64BE95767E61D14B28C34F1910B9C08CF0AD03109CE923C6BE48599D4D854B5430D367D744EEC1750C9B55AUBUCD" TargetMode="External"/><Relationship Id="rId444" Type="http://schemas.openxmlformats.org/officeDocument/2006/relationships/hyperlink" Target="consultantplus://offline/ref=3CDF3786B5F4B341DDC124F97F43C7A64BE95767E61D14B28C34F1910B9C08CF0AD03109CE923C6BE48599D7D854B5430D367D744EEC1750C9B55AUBUCD" TargetMode="External"/><Relationship Id="rId445" Type="http://schemas.openxmlformats.org/officeDocument/2006/relationships/hyperlink" Target="consultantplus://offline/ref=3CDF3786B5F4B341DDC124F97F43C7A64BE95767E61D14B28C34F1910B9C08CF0AD03109CE923C6BE48599D6D854B5430D367D744EEC1750C9B55AUBUCD" TargetMode="External"/><Relationship Id="rId446" Type="http://schemas.openxmlformats.org/officeDocument/2006/relationships/hyperlink" Target="consultantplus://offline/ref=3CDF3786B5F4B341DDC124F97F43C7A64BE95767E61D14B28C34F1910B9C08CF0AD03109CE923C6BE48599D9D854B5430D367D744EEC1750C9B55AUBUCD" TargetMode="External"/><Relationship Id="rId447" Type="http://schemas.openxmlformats.org/officeDocument/2006/relationships/hyperlink" Target="consultantplus://offline/ref=3CDF3786B5F4B341DDC124F97F43C7A64BE95767E11F13B58C34F1910B9C08CF0AD03109CE923C6BE48491D3D854B5430D367D744EEC1750C9B55AUBUCD" TargetMode="External"/><Relationship Id="rId448" Type="http://schemas.openxmlformats.org/officeDocument/2006/relationships/hyperlink" Target="consultantplus://offline/ref=3CDF3786B5F4B341DDC124F97F43C7A64BE95767E11F13B58C34F1910B9C08CF0AD03109CE923C6BE48491D9D854B5430D367D744EEC1750C9B55AUBUCD" TargetMode="External"/><Relationship Id="rId449" Type="http://schemas.openxmlformats.org/officeDocument/2006/relationships/hyperlink" Target="consultantplus://offline/ref=3CDF3786B5F4B341DDC124F97F43C7A64BE95767E61D14B28C34F1910B9C08CF0AD03109CE923C6BE48599D8D854B5430D367D744EEC1750C9B55AUBUCD" TargetMode="External"/><Relationship Id="rId450" Type="http://schemas.openxmlformats.org/officeDocument/2006/relationships/hyperlink" Target="consultantplus://offline/ref=3CDF3786B5F4B341DDC124F97F43C7A64BE95767E41916B38934F1910B9C08CF0AD03109CE923C6BE4849ED8D854B5430D367D744EEC1750C9B55AUBUCD" TargetMode="External"/><Relationship Id="rId451" Type="http://schemas.openxmlformats.org/officeDocument/2006/relationships/hyperlink" Target="consultantplus://offline/ref=3CDF3786B5F4B341DDC124F97F43C7A64BE95767E51B12B38D34F1910B9C08CF0AD0311BCECA3068E59A99D1CD02E406U5U1D" TargetMode="External"/><Relationship Id="rId452" Type="http://schemas.openxmlformats.org/officeDocument/2006/relationships/hyperlink" Target="consultantplus://offline/ref=3CDF3786B5F4B341DDC124F97F43C7A64BE95767E11811B68B34F1910B9C08CF0AD03109CE923C6BE48490D8D854B5430D367D744EEC1750C9B55AUBUCD" TargetMode="External"/><Relationship Id="rId453" Type="http://schemas.openxmlformats.org/officeDocument/2006/relationships/hyperlink" Target="consultantplus://offline/ref=3CDF3786B5F4B341DDC124F97F43C7A64BE95767E11916B38734F1910B9C08CF0AD03109CE923C6BE48498D4D854B5430D367D744EEC1750C9B55AUBUCD" TargetMode="External"/><Relationship Id="rId454" Type="http://schemas.openxmlformats.org/officeDocument/2006/relationships/hyperlink" Target="consultantplus://offline/ref=3CDF3786B5F4B341DDC13AF4692F9BAF41E10C6CEA181FE3D36BAACC5C9502985F9F3047899E236AE49A9AD1D2U0U9D" TargetMode="External"/><Relationship Id="rId455" Type="http://schemas.openxmlformats.org/officeDocument/2006/relationships/hyperlink" Target="consultantplus://offline/ref=3CDF3786B5F4B341DDC124F97F43C7A64BE95767E11811B68B34F1910B9C08CF0AD03109CE923C6BE48490D8D854B5430D367D744EEC1750C9B55AUBUCD" TargetMode="External"/><Relationship Id="rId456" Type="http://schemas.openxmlformats.org/officeDocument/2006/relationships/hyperlink" Target="consultantplus://offline/ref=3CDF3786B5F4B341DDC124F97F43C7A64BE95767E11811B68B34F1910B9C08CF0AD03109CE923C6BE48490D8D854B5430D367D744EEC1750C9B55AUBUCD" TargetMode="External"/><Relationship Id="rId457" Type="http://schemas.openxmlformats.org/officeDocument/2006/relationships/hyperlink" Target="consultantplus://offline/ref=3CDF3786B5F4B341DDC124F97F43C7A64BE95767E11811B68B34F1910B9C08CF0AD03109CE923C6BE48490D8D854B5430D367D744EEC1750C9B55AUBUCD" TargetMode="External"/><Relationship Id="rId458" Type="http://schemas.openxmlformats.org/officeDocument/2006/relationships/hyperlink" Target="consultantplus://offline/ref=3CDF3786B5F4B341DDC124F97F43C7A64BE95767E11811B68B34F1910B9C08CF0AD03109CE923C6BE48490D8D854B5430D367D744EEC1750C9B55AUBUCD" TargetMode="External"/><Relationship Id="rId459" Type="http://schemas.openxmlformats.org/officeDocument/2006/relationships/hyperlink" Target="consultantplus://offline/ref=3CDF3786B5F4B341DDC124F97F43C7A64BE95767E61D14B28C34F1910B9C08CF0AD03109CE923C6BE4859AD1D854B5430D367D744EEC1750C9B55AUBUCD" TargetMode="External"/><Relationship Id="rId460" Type="http://schemas.openxmlformats.org/officeDocument/2006/relationships/hyperlink" Target="consultantplus://offline/ref=3CDF3786B5F4B341DDC124F97F43C7A64BE95767E11811B68B34F1910B9C08CF0AD03109CE923C6BE48490D8D854B5430D367D744EEC1750C9B55AUBUCD" TargetMode="External"/><Relationship Id="rId461" Type="http://schemas.openxmlformats.org/officeDocument/2006/relationships/hyperlink" Target="consultantplus://offline/ref=3CDF3786B5F4B341DDC124F97F43C7A64BE95767E11811B68B34F1910B9C08CF0AD03109CE923C6BE48490D4D854B5430D367D744EEC1750C9B55AUBUCD" TargetMode="External"/><Relationship Id="rId462" Type="http://schemas.openxmlformats.org/officeDocument/2006/relationships/hyperlink" Target="consultantplus://offline/ref=3CDF3786B5F4B341DDC124F97F43C7A64BE95767E31F11B18B34F1910B9C08CF0AD03109CE923C6BE48498D7D854B5430D367D744EEC1750C9B55AUBUCD" TargetMode="External"/><Relationship Id="rId463" Type="http://schemas.openxmlformats.org/officeDocument/2006/relationships/hyperlink" Target="consultantplus://offline/ref=3CDF3786B5F4B341DDC124F97F43C7A64BE95767E11811B68B34F1910B9C08CF0AD03109CE923C6BE48490D8D854B5430D367D744EEC1750C9B55AUBUCD" TargetMode="External"/><Relationship Id="rId464" Type="http://schemas.openxmlformats.org/officeDocument/2006/relationships/hyperlink" Target="consultantplus://offline/ref=3CDF3786B5F4B341DDC13AF4692F9BAF40EA0E6FE94E48E1823EA4C954C558885BD6664B949E3D75E68499UDU8D" TargetMode="External"/><Relationship Id="rId465" Type="http://schemas.openxmlformats.org/officeDocument/2006/relationships/hyperlink" Target="consultantplus://offline/ref=3CDF3786B5F4B341DDC13AF4692F9BAF40EA0E6FE94E48E1823EA4C954C558885BD6664B949E3D75E68499UDU8D" TargetMode="External"/><Relationship Id="rId466" Type="http://schemas.openxmlformats.org/officeDocument/2006/relationships/hyperlink" Target="consultantplus://offline/ref=3CDF3786B5F4B341DDC13AF4692F9BAF40EA0E6FE94E48E1823EA4C954C558885BD6664B949E3D75E68499UDU8D" TargetMode="External"/><Relationship Id="rId467" Type="http://schemas.openxmlformats.org/officeDocument/2006/relationships/hyperlink" Target="consultantplus://offline/ref=3CDF3786B5F4B341DDC124F97F43C7A64BE95767E11811B68B34F1910B9C08CF0AD03109CE923C6BE48490D8D854B5430D367D744EEC1750C9B55AUBUCD" TargetMode="External"/><Relationship Id="rId468" Type="http://schemas.openxmlformats.org/officeDocument/2006/relationships/hyperlink" Target="consultantplus://offline/ref=3CDF3786B5F4B341DDC124F97F43C7A64BE95767E11811B68B34F1910B9C08CF0AD03109CE923C6BE48490D8D854B5430D367D744EEC1750C9B55AUBUCD" TargetMode="External"/><Relationship Id="rId469" Type="http://schemas.openxmlformats.org/officeDocument/2006/relationships/hyperlink" Target="consultantplus://offline/ref=3CDF3786B5F4B341DDC13AF4692F9BAF40EA0E6FE94E48E1823EA4C954C558885BD6664B949E3D75E68499UDU8D" TargetMode="External"/><Relationship Id="rId470" Type="http://schemas.openxmlformats.org/officeDocument/2006/relationships/hyperlink" Target="consultantplus://offline/ref=3CDF3786B5F4B341DDC13AF4692F9BAF40EA0E6FE94E48E1823EA4C954C558885BD6664B949E3D75E68499UDU8D" TargetMode="External"/><Relationship Id="rId471" Type="http://schemas.openxmlformats.org/officeDocument/2006/relationships/hyperlink" Target="consultantplus://offline/ref=3CDF3786B5F4B341DDC13AF4692F9BAF40EA0E6FE94E48E1823EA4C954C558885BD6664B949E3D75E68499UDU8D" TargetMode="External"/><Relationship Id="rId472" Type="http://schemas.openxmlformats.org/officeDocument/2006/relationships/hyperlink" Target="consultantplus://offline/ref=3CDF3786B5F4B341DDC124F97F43C7A64BE95767E11811B68B34F1910B9C08CF0AD03109CE923C6BE48490D8D854B5430D367D744EEC1750C9B55AUBUCD" TargetMode="External"/><Relationship Id="rId473" Type="http://schemas.openxmlformats.org/officeDocument/2006/relationships/hyperlink" Target="consultantplus://offline/ref=3CDF3786B5F4B341DDC13AF4692F9BAF40EA0E6FE94E48E1823EA4C954C558885BD6664B949E3D75E68499UDU8D" TargetMode="External"/><Relationship Id="rId474" Type="http://schemas.openxmlformats.org/officeDocument/2006/relationships/hyperlink" Target="consultantplus://offline/ref=3CDF3786B5F4B341DDC124F97F43C7A64BE95767E61A17B08C34F1910B9C08CF0AD03109CE923C6BE4849FD3D854B5430D367D744EEC1750C9B55AUBUCD" TargetMode="External"/><Relationship Id="rId475" Type="http://schemas.openxmlformats.org/officeDocument/2006/relationships/hyperlink" Target="consultantplus://offline/ref=3CDF3786B5F4B341DDC13AF4692F9BAF40EA0E6FE94E48E1823EA4C954C558885BD6664B949E3D75E68499UDU8D" TargetMode="External"/><Relationship Id="rId476" Type="http://schemas.openxmlformats.org/officeDocument/2006/relationships/hyperlink" Target="consultantplus://offline/ref=3CDF3786B5F4B341DDC13AF4692F9BAF40EA0E6FE94E48E1823EA4C954C558885BD6664B949E3D75E68499UDU8D" TargetMode="External"/><Relationship Id="rId477" Type="http://schemas.openxmlformats.org/officeDocument/2006/relationships/hyperlink" Target="consultantplus://offline/ref=3CDF3786B5F4B341DDC13AF4692F9BAF40EA0E6FE94E48E1823EA4C954C558885BD6664B949E3D75E68499UDU8D" TargetMode="External"/><Relationship Id="rId478" Type="http://schemas.openxmlformats.org/officeDocument/2006/relationships/hyperlink" Target="consultantplus://offline/ref=3CDF3786B5F4B341DDC13AF4692F9BAF40EA0E6FE94E48E1823EA4C954C558885BD6664B949E3D75E68499UDU8D" TargetMode="External"/><Relationship Id="rId479" Type="http://schemas.openxmlformats.org/officeDocument/2006/relationships/hyperlink" Target="consultantplus://offline/ref=3CDF3786B5F4B341DDC13AF4692F9BAF40EA0E6FE94E48E1823EA4C954C558885BD6664B949E3D75E68499UDU8D" TargetMode="External"/><Relationship Id="rId480" Type="http://schemas.openxmlformats.org/officeDocument/2006/relationships/hyperlink" Target="consultantplus://offline/ref=3CDF3786B5F4B341DDC13AF4692F9BAF40EA0E6FE94E48E1823EA4C954C558885BD6664B949E3D75E68499UDU8D" TargetMode="External"/><Relationship Id="rId481" Type="http://schemas.openxmlformats.org/officeDocument/2006/relationships/hyperlink" Target="consultantplus://offline/ref=3CDF3786B5F4B341DDC124F97F43C7A64BE95767E11811B68B34F1910B9C08CF0AD03109CE923C6BE48490D8D854B5430D367D744EEC1750C9B55AUBUCD" TargetMode="External"/><Relationship Id="rId482" Type="http://schemas.openxmlformats.org/officeDocument/2006/relationships/hyperlink" Target="consultantplus://offline/ref=3CDF3786B5F4B341DDC13AF4692F9BAF40EA0E6FE94E48E1823EA4C954C558885BD6664B949E3D75E68499UDU8D" TargetMode="External"/><Relationship Id="rId483" Type="http://schemas.openxmlformats.org/officeDocument/2006/relationships/hyperlink" Target="consultantplus://offline/ref=3CDF3786B5F4B341DDC13AF4692F9BAF43E50F69E31E1FE3D36BAACC5C9502984D9F684B8A9F3D6FE08FCC809755E90459257F754EEF174FUCU2D" TargetMode="External"/><Relationship Id="rId484" Type="http://schemas.openxmlformats.org/officeDocument/2006/relationships/hyperlink" Target="consultantplus://offline/ref=3CDF3786B5F4B341DDC124F97F43C7A64BE95767E11811B68B34F1910B9C08CF0AD03109CE923C6BE48490D4D854B5430D367D744EEC1750C9B55AUBUCD" TargetMode="External"/><Relationship Id="rId485" Type="http://schemas.openxmlformats.org/officeDocument/2006/relationships/hyperlink" Target="consultantplus://offline/ref=3CDF3786B5F4B341DDC124F97F43C7A64BE95767E11811B68B34F1910B9C08CF0AD03109CE923C6BE48490D8D854B5430D367D744EEC1750C9B55AUBUCD" TargetMode="External"/><Relationship Id="rId486" Type="http://schemas.openxmlformats.org/officeDocument/2006/relationships/hyperlink" Target="consultantplus://offline/ref=3CDF3786B5F4B341DDC13AF4692F9BAF41E10C6CE51D1FE3D36BAACC5C9502984D9F684B8A9F3E63E28FCC809755E90459257F754EEF174FUCU2D" TargetMode="External"/><Relationship Id="rId487" Type="http://schemas.openxmlformats.org/officeDocument/2006/relationships/hyperlink" Target="consultantplus://offline/ref=3CDF3786B5F4B341DDC124F97F43C7A64BE95767E61D14B28C34F1910B9C08CF0AD03109CE923C6BE4859AD3D854B5430D367D744EEC1750C9B55AUBUCD" TargetMode="External"/><Relationship Id="rId488" Type="http://schemas.openxmlformats.org/officeDocument/2006/relationships/hyperlink" Target="consultantplus://offline/ref=3CDF3786B5F4B341DDC124F97F43C7A64BE95767E61D14B28C34F1910B9C08CF0AD03109CE923C6BE4859AD2D854B5430D367D744EEC1750C9B55AUBUCD" TargetMode="External"/><Relationship Id="rId489" Type="http://schemas.openxmlformats.org/officeDocument/2006/relationships/hyperlink" Target="consultantplus://offline/ref=3CDF3786B5F4B341DDC124F97F43C7A64BE95767E11811B68B34F1910B9C08CF0AD03109CE923C6BE48490D8D854B5430D367D744EEC1750C9B55AUBUCD" TargetMode="External"/><Relationship Id="rId490" Type="http://schemas.openxmlformats.org/officeDocument/2006/relationships/hyperlink" Target="consultantplus://offline/ref=3CDF3786B5F4B341DDC124F97F43C7A64BE95767E11811B68B34F1910B9C08CF0AD03109CE923C6BE48490D8D854B5430D367D744EEC1750C9B55AUBUCD" TargetMode="External"/><Relationship Id="rId491" Type="http://schemas.openxmlformats.org/officeDocument/2006/relationships/hyperlink" Target="consultantplus://offline/ref=3CDF3786B5F4B341DDC13AF4692F9BAF40EA0E6FE94E48E1823EA4C954C54A8803DA654A8E9A3B60B0D5DC84DE03E519593B607750ECU1UED" TargetMode="External"/><Relationship Id="rId492" Type="http://schemas.openxmlformats.org/officeDocument/2006/relationships/hyperlink" Target="consultantplus://offline/ref=3CDF3786B5F4B341DDC124F97F43C7A64BE95767E41C13B18734F1910B9C08CF0AD03109CE923C6BE4849AD5D854B5430D367D744EEC1750C9B55AUBUCD" TargetMode="External"/><Relationship Id="rId493" Type="http://schemas.openxmlformats.org/officeDocument/2006/relationships/hyperlink" Target="consultantplus://offline/ref=3CDF3786B5F4B341DDC124F97F43C7A64BE95767E71013B08E34F1910B9C08CF0AD03109CE923C6BE5819AD7D854B5430D367D744EEC1750C9B55AUBUCD" TargetMode="External"/><Relationship Id="rId494" Type="http://schemas.openxmlformats.org/officeDocument/2006/relationships/hyperlink" Target="consultantplus://offline/ref=3CDF3786B5F4B341DDC124F97F43C7A64BE95767E11811B68B34F1910B9C08CF0AD03109CE923C6BE48490D8D854B5430D367D744EEC1750C9B55AUBUCD" TargetMode="External"/><Relationship Id="rId495" Type="http://schemas.openxmlformats.org/officeDocument/2006/relationships/hyperlink" Target="consultantplus://offline/ref=3CDF3786B5F4B341DDC13AF4692F9BAF40EA0E6FE94E48E1823EA4C954C54A8803DA654A8E9A3460B0D5DC84DE03E519593B607750ECU1UED" TargetMode="External"/><Relationship Id="rId496" Type="http://schemas.openxmlformats.org/officeDocument/2006/relationships/hyperlink" Target="consultantplus://offline/ref=3CDF3786B5F4B341DDC13AF4692F9BAF40EA0E6FE94E48E1823EA4C954C54A8803DA654A8E9A3460B0D5DC84DE03E519593B607750ECU1UED" TargetMode="External"/><Relationship Id="rId497" Type="http://schemas.openxmlformats.org/officeDocument/2006/relationships/hyperlink" Target="consultantplus://offline/ref=3CDF3786B5F4B341DDC124F97F43C7A64BE95767E11811B68B34F1910B9C08CF0AD03109CE923C6BE48490D8D854B5430D367D744EEC1750C9B55AUBUCD" TargetMode="External"/><Relationship Id="rId498" Type="http://schemas.openxmlformats.org/officeDocument/2006/relationships/hyperlink" Target="consultantplus://offline/ref=3CDF3786B5F4B341DDC124F97F43C7A64BE95767E11811B68B34F1910B9C08CF0AD03109CE923C6BE48490D4D854B5430D367D744EEC1750C9B55AUBUCD" TargetMode="External"/><Relationship Id="rId499" Type="http://schemas.openxmlformats.org/officeDocument/2006/relationships/hyperlink" Target="consultantplus://offline/ref=3CDF3786B5F4B341DDC124F97F43C7A64BE95767E11811B68B34F1910B9C08CF0AD03109CE923C6BE48490D8D854B5430D367D744EEC1750C9B55AUBUCD" TargetMode="External"/><Relationship Id="rId500" Type="http://schemas.openxmlformats.org/officeDocument/2006/relationships/hyperlink" Target="consultantplus://offline/ref=3CDF3786B5F4B341DDC13AF4692F9BAF40EA0E6FE94E48E1823EA4C954C54A8803DA654A8F9B3B60B0D5DC84DE03E519593B607750ECU1UED" TargetMode="External"/><Relationship Id="rId501" Type="http://schemas.openxmlformats.org/officeDocument/2006/relationships/hyperlink" Target="consultantplus://offline/ref=3CDF3786B5F4B341DDC13AF4692F9BAF41E20A6FE01C1FE3D36BAACC5C9502985F9F3047899E236AE49A9AD1D2U0U9D" TargetMode="External"/><Relationship Id="rId502" Type="http://schemas.openxmlformats.org/officeDocument/2006/relationships/hyperlink" Target="consultantplus://offline/ref=3CDF3786B5F4B341DDC124F97F43C7A64BE95767E11811B68B34F1910B9C08CF0AD03109CE923C6BE48490D8D854B5430D367D744EEC1750C9B55AUBUCD" TargetMode="External"/><Relationship Id="rId503" Type="http://schemas.openxmlformats.org/officeDocument/2006/relationships/hyperlink" Target="consultantplus://offline/ref=3CDF3786B5F4B341DDC13AF4692F9BAF40EA0E6FE94E48E1823EA4C954C558885BD6664B949E3D75E68499UDU8D" TargetMode="External"/><Relationship Id="rId504" Type="http://schemas.openxmlformats.org/officeDocument/2006/relationships/hyperlink" Target="consultantplus://offline/ref=3CDF3786B5F4B341DDC13AF4692F9BAF40EA0E6FE94E48E1823EA4C954C558885BD6664B949E3D75E68499UDU8D" TargetMode="External"/><Relationship Id="rId505" Type="http://schemas.openxmlformats.org/officeDocument/2006/relationships/hyperlink" Target="consultantplus://offline/ref=3CDF3786B5F4B341DDC13AF4692F9BAF41E20A6FE01C1FE3D36BAACC5C9502984D9F684B8A9F3F6AE78FCC809755E90459257F754EEF174FUCU2D" TargetMode="External"/><Relationship Id="rId506" Type="http://schemas.openxmlformats.org/officeDocument/2006/relationships/hyperlink" Target="consultantplus://offline/ref=3CDF3786B5F4B341DDC124F97F43C7A64BE95767E11811B68B34F1910B9C08CF0AD03109CE923C6BE48490D8D854B5430D367D744EEC1750C9B55AUBUCD" TargetMode="External"/><Relationship Id="rId507" Type="http://schemas.openxmlformats.org/officeDocument/2006/relationships/hyperlink" Target="consultantplus://offline/ref=3CDF3786B5F4B341DDC124F97F43C7A64BE95767E11811B68B34F1910B9C08CF0AD03109CE923C6BE48490D4D854B5430D367D744EEC1750C9B55AUBUCD" TargetMode="External"/><Relationship Id="rId508" Type="http://schemas.openxmlformats.org/officeDocument/2006/relationships/hyperlink" Target="consultantplus://offline/ref=3CDF3786B5F4B341DDC124F97F43C7A64BE95767E11811B68B34F1910B9C08CF0AD03109CE923C6BE48490D8D854B5430D367D744EEC1750C9B55AUBUCD" TargetMode="External"/><Relationship Id="rId509" Type="http://schemas.openxmlformats.org/officeDocument/2006/relationships/hyperlink" Target="consultantplus://offline/ref=3CDF3786B5F4B341DDC124F97F43C7A64BE95767E61A17B08C34F1910B9C08CF0AD03109CE923C6BE4849FD2D854B5430D367D744EEC1750C9B55AUBUCD" TargetMode="External"/><Relationship Id="rId510" Type="http://schemas.openxmlformats.org/officeDocument/2006/relationships/hyperlink" Target="consultantplus://offline/ref=3CDF3786B5F4B341DDC124F97F43C7A64BE95767E11811B68B34F1910B9C08CF0AD03109CE923C6BE48490D8D854B5430D367D744EEC1750C9B55AUBUCD" TargetMode="External"/><Relationship Id="rId511" Type="http://schemas.openxmlformats.org/officeDocument/2006/relationships/hyperlink" Target="consultantplus://offline/ref=3CDF3786B5F4B341DDC124F97F43C7A64BE95767E11811B68B34F1910B9C08CF0AD03109CE923C6BE48490D8D854B5430D367D744EEC1750C9B55AUBUCD" TargetMode="External"/><Relationship Id="rId512" Type="http://schemas.openxmlformats.org/officeDocument/2006/relationships/hyperlink" Target="consultantplus://offline/ref=3CDF3786B5F4B341DDC124F97F43C7A64BE95767E11811B68B34F1910B9C08CF0AD03109CE923C6BE48490D8D854B5430D367D744EEC1750C9B55AUBUCD" TargetMode="External"/><Relationship Id="rId513" Type="http://schemas.openxmlformats.org/officeDocument/2006/relationships/hyperlink" Target="consultantplus://offline/ref=3CDF3786B5F4B341DDC124F97F43C7A64BE95767E11811B68B34F1910B9C08CF0AD03109CE923C6BE48490D8D854B5430D367D744EEC1750C9B55AUBUCD" TargetMode="External"/><Relationship Id="rId514" Type="http://schemas.openxmlformats.org/officeDocument/2006/relationships/hyperlink" Target="consultantplus://offline/ref=3CDF3786B5F4B341DDC124F97F43C7A64BE95767E41016B18834F1910B9C08CF0AD03109CE923C6BE48499D1D854B5430D367D744EEC1750C9B55AUBUCD" TargetMode="External"/><Relationship Id="rId515" Type="http://schemas.openxmlformats.org/officeDocument/2006/relationships/hyperlink" Target="consultantplus://offline/ref=3CDF3786B5F4B341DDC124F97F43C7A64BE95767E01910B18E34F1910B9C08CF0AD03109CE923C6BE4849AD7D854B5430D367D744EEC1750C9B55AUBUCD" TargetMode="External"/><Relationship Id="rId516" Type="http://schemas.openxmlformats.org/officeDocument/2006/relationships/hyperlink" Target="consultantplus://offline/ref=3CDF3786B5F4B341DDC124F97F43C7A64BE95767E01910B18E34F1910B9C08CF0AD03109CE923C6BE4849AD9D854B5430D367D744EEC1750C9B55AUBUCD" TargetMode="External"/><Relationship Id="rId517" Type="http://schemas.openxmlformats.org/officeDocument/2006/relationships/hyperlink" Target="consultantplus://offline/ref=3CDF3786B5F4B341DDC124F97F43C7A64BE95767E01910B18E34F1910B9C08CF0AD03109CE923C6BE4849AD9D854B5430D367D744EEC1750C9B55AUBUCD" TargetMode="External"/><Relationship Id="rId518" Type="http://schemas.openxmlformats.org/officeDocument/2006/relationships/hyperlink" Target="consultantplus://offline/ref=3CDF3786B5F4B341DDC124F97F43C7A64BE95767E01F10B28C34F1910B9C08CF0AD03109CE923C6BE48498D9D854B5430D367D744EEC1750C9B55AUBUCD" TargetMode="External"/><Relationship Id="rId519" Type="http://schemas.openxmlformats.org/officeDocument/2006/relationships/hyperlink" Target="consultantplus://offline/ref=3CDF3786B5F4B341DDC124F97F43C7A64BE95767E41016B18834F1910B9C08CF0AD03109CE923C6BE48499D3D854B5430D367D744EEC1750C9B55AUBUCD" TargetMode="External"/><Relationship Id="rId520" Type="http://schemas.openxmlformats.org/officeDocument/2006/relationships/hyperlink" Target="consultantplus://offline/ref=3CDF3786B5F4B341DDC124F97F43C7A64BE95767E11811B68B34F1910B9C08CF0AD03109CE923C6BE48490D4D854B5430D367D744EEC1750C9B55AUBUCD" TargetMode="External"/><Relationship Id="rId521" Type="http://schemas.openxmlformats.org/officeDocument/2006/relationships/hyperlink" Target="consultantplus://offline/ref=3CDF3786B5F4B341DDC124F97F43C7A64BE95767E11811B68B34F1910B9C08CF0AD03109CE923C6BE48490D8D854B5430D367D744EEC1750C9B55AUBUCD" TargetMode="External"/><Relationship Id="rId522" Type="http://schemas.openxmlformats.org/officeDocument/2006/relationships/hyperlink" Target="consultantplus://offline/ref=3CDF3786B5F4B341DDC124F97F43C7A64BE95767E11811B68B34F1910B9C08CF0AD03109CE923C6BE48490D8D854B5430D367D744EEC1750C9B55AUBUCD" TargetMode="External"/><Relationship Id="rId523" Type="http://schemas.openxmlformats.org/officeDocument/2006/relationships/fontTable" Target="fontTable.xml"/><Relationship Id="rId5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3:20:00Z</dcterms:created>
  <dc:creator>Брикова Татьяна Владимировна</dc:creator>
  <dc:description/>
  <dc:language>en-US</dc:language>
  <cp:lastModifiedBy>Брикова Татьяна Владимировна</cp:lastModifiedBy>
  <dcterms:modified xsi:type="dcterms:W3CDTF">2019-10-31T03:27:00Z</dcterms:modified>
  <cp:revision>1</cp:revision>
  <dc:subject/>
  <dc:title/>
</cp:coreProperties>
</file>