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sz w:val="32"/>
          <w:szCs w:val="32"/>
        </w:rPr>
      </w:pPr>
      <w:r>
        <w:rPr>
          <w:b/>
          <w:sz w:val="32"/>
          <w:szCs w:val="32"/>
        </w:rPr>
        <w:t>Государственное Собрание (Ил Тумэн)</w:t>
      </w:r>
    </w:p>
    <w:p>
      <w:pPr>
        <w:pStyle w:val="1"/>
        <w:ind w:hanging="0"/>
        <w:jc w:val="center"/>
        <w:rPr>
          <w:b/>
          <w:b/>
          <w:sz w:val="32"/>
          <w:szCs w:val="32"/>
        </w:rPr>
      </w:pPr>
      <w:r>
        <w:rPr>
          <w:b/>
          <w:sz w:val="32"/>
          <w:szCs w:val="32"/>
        </w:rPr>
        <w:t>Республики Саха (Якутия)</w:t>
      </w:r>
    </w:p>
    <w:p>
      <w:pPr>
        <w:pStyle w:val="1"/>
        <w:ind w:hanging="0"/>
        <w:jc w:val="center"/>
        <w:rPr>
          <w:b/>
          <w:b/>
          <w:sz w:val="32"/>
          <w:szCs w:val="32"/>
        </w:rPr>
      </w:pPr>
      <w:r>
        <w:rPr>
          <w:b/>
          <w:sz w:val="32"/>
          <w:szCs w:val="32"/>
        </w:rPr>
      </w:r>
    </w:p>
    <w:p>
      <w:pPr>
        <w:pStyle w:val="1"/>
        <w:ind w:hanging="0"/>
        <w:jc w:val="center"/>
        <w:rPr>
          <w:sz w:val="32"/>
          <w:szCs w:val="32"/>
        </w:rPr>
      </w:pPr>
      <w:r>
        <w:rPr>
          <w:sz w:val="32"/>
          <w:szCs w:val="32"/>
        </w:rPr>
      </w:r>
    </w:p>
    <w:p>
      <w:pPr>
        <w:pStyle w:val="1"/>
        <w:ind w:hanging="0"/>
        <w:jc w:val="center"/>
        <w:rPr>
          <w:sz w:val="32"/>
          <w:szCs w:val="32"/>
        </w:rPr>
      </w:pPr>
      <w:r>
        <w:rPr>
          <w:sz w:val="32"/>
          <w:szCs w:val="32"/>
        </w:rPr>
      </w:r>
    </w:p>
    <w:p>
      <w:pPr>
        <w:pStyle w:val="1"/>
        <w:jc w:val="right"/>
        <w:rPr>
          <w:i/>
          <w:i/>
        </w:rPr>
      </w:pPr>
      <w:r>
        <w:rPr>
          <w:i/>
        </w:rPr>
        <w:t>Утвержден</w:t>
      </w:r>
    </w:p>
    <w:p>
      <w:pPr>
        <w:pStyle w:val="1"/>
        <w:jc w:val="right"/>
        <w:rPr>
          <w:i/>
          <w:i/>
        </w:rPr>
      </w:pPr>
      <w:r>
        <w:rPr>
          <w:i/>
        </w:rPr>
        <w:t>постановлением Государственного Собрания</w:t>
      </w:r>
    </w:p>
    <w:p>
      <w:pPr>
        <w:pStyle w:val="1"/>
        <w:jc w:val="right"/>
        <w:rPr>
          <w:i/>
          <w:i/>
        </w:rPr>
      </w:pPr>
      <w:r>
        <w:rPr>
          <w:i/>
        </w:rPr>
        <w:t>(Ил Тумэн) Республики Саха (Якутия)</w:t>
      </w:r>
    </w:p>
    <w:p>
      <w:pPr>
        <w:pStyle w:val="1"/>
        <w:jc w:val="right"/>
        <w:rPr>
          <w:i/>
          <w:i/>
        </w:rPr>
      </w:pPr>
      <w:r>
        <w:rPr>
          <w:i/>
        </w:rPr>
        <w:t>от 15 июня 2005 года ГС № 1097-III</w:t>
      </w:r>
    </w:p>
    <w:p>
      <w:pPr>
        <w:pStyle w:val="1"/>
        <w:ind w:hanging="0"/>
        <w:jc w:val="center"/>
        <w:rPr>
          <w:i/>
          <w:i/>
          <w:sz w:val="32"/>
          <w:szCs w:val="32"/>
        </w:rPr>
      </w:pPr>
      <w:r>
        <w:rPr>
          <w:i/>
          <w:sz w:val="32"/>
          <w:szCs w:val="32"/>
        </w:rPr>
      </w:r>
    </w:p>
    <w:p>
      <w:pPr>
        <w:pStyle w:val="1"/>
        <w:ind w:hanging="0"/>
        <w:jc w:val="center"/>
        <w:rPr>
          <w:sz w:val="32"/>
          <w:szCs w:val="32"/>
        </w:rPr>
      </w:pPr>
      <w:r>
        <w:rPr>
          <w:sz w:val="32"/>
          <w:szCs w:val="32"/>
        </w:rPr>
      </w:r>
    </w:p>
    <w:p>
      <w:pPr>
        <w:pStyle w:val="1"/>
        <w:ind w:hanging="0"/>
        <w:jc w:val="center"/>
        <w:rPr>
          <w:sz w:val="32"/>
          <w:szCs w:val="32"/>
        </w:rPr>
      </w:pPr>
      <w:r>
        <w:rPr>
          <w:sz w:val="32"/>
          <w:szCs w:val="32"/>
        </w:rPr>
      </w:r>
    </w:p>
    <w:p>
      <w:pPr>
        <w:pStyle w:val="1"/>
        <w:ind w:hanging="0"/>
        <w:jc w:val="center"/>
        <w:rPr>
          <w:sz w:val="32"/>
          <w:szCs w:val="32"/>
        </w:rPr>
      </w:pPr>
      <w:r>
        <w:rPr>
          <w:sz w:val="32"/>
          <w:szCs w:val="32"/>
        </w:rPr>
      </w:r>
    </w:p>
    <w:p>
      <w:pPr>
        <w:pStyle w:val="1"/>
        <w:ind w:hanging="0"/>
        <w:jc w:val="center"/>
        <w:rPr>
          <w:b/>
          <w:b/>
          <w:sz w:val="48"/>
          <w:szCs w:val="48"/>
        </w:rPr>
      </w:pPr>
      <w:r>
        <w:rPr>
          <w:b/>
          <w:sz w:val="48"/>
          <w:szCs w:val="48"/>
        </w:rPr>
        <w:t>ПОЛОЖЕНИЕ</w:t>
      </w:r>
    </w:p>
    <w:p>
      <w:pPr>
        <w:pStyle w:val="1"/>
        <w:ind w:hanging="0"/>
        <w:jc w:val="center"/>
        <w:rPr>
          <w:b/>
          <w:b/>
          <w:sz w:val="48"/>
          <w:szCs w:val="48"/>
        </w:rPr>
      </w:pPr>
      <w:r>
        <w:rPr>
          <w:b/>
          <w:sz w:val="48"/>
          <w:szCs w:val="48"/>
        </w:rPr>
        <w:t>О ДЕПУТАТСКОМ РАССЛЕДОВАНИИ</w:t>
      </w:r>
    </w:p>
    <w:p>
      <w:pPr>
        <w:pStyle w:val="1"/>
        <w:jc w:val="center"/>
        <w:rPr/>
      </w:pPr>
      <w:r>
        <w:rPr>
          <w:i/>
          <w:sz w:val="32"/>
          <w:szCs w:val="32"/>
        </w:rPr>
        <w:t>(в ред. постановлений от 30.05.2006 ГС № 1679-III,</w:t>
      </w:r>
    </w:p>
    <w:p>
      <w:pPr>
        <w:pStyle w:val="1"/>
        <w:jc w:val="center"/>
        <w:rPr/>
      </w:pPr>
      <w:r>
        <w:rPr>
          <w:i/>
          <w:sz w:val="32"/>
          <w:szCs w:val="32"/>
        </w:rPr>
        <w:t>от 19.06.2008 ГС № 120-IV, от 17.06.2015 ГС № 629-</w:t>
      </w:r>
      <w:r>
        <w:rPr>
          <w:i/>
          <w:sz w:val="32"/>
          <w:szCs w:val="32"/>
          <w:lang w:val="en-US"/>
        </w:rPr>
        <w:t>V</w:t>
      </w:r>
      <w:r>
        <w:rPr>
          <w:i/>
          <w:sz w:val="32"/>
          <w:szCs w:val="32"/>
        </w:rPr>
        <w:t>)</w:t>
      </w:r>
    </w:p>
    <w:p>
      <w:pPr>
        <w:pStyle w:val="1"/>
        <w:ind w:hanging="0"/>
        <w:jc w:val="center"/>
        <w:rPr>
          <w:b/>
          <w:b/>
          <w:i/>
          <w:i/>
          <w:smallCaps/>
          <w:sz w:val="48"/>
          <w:szCs w:val="48"/>
        </w:rPr>
      </w:pPr>
      <w:r>
        <w:rPr>
          <w:b/>
          <w:i/>
          <w:smallCaps/>
          <w:sz w:val="48"/>
          <w:szCs w:val="48"/>
        </w:rPr>
      </w:r>
    </w:p>
    <w:p>
      <w:pPr>
        <w:pStyle w:val="1"/>
        <w:rPr>
          <w:b/>
          <w:b/>
          <w:smallCaps/>
          <w:sz w:val="48"/>
          <w:szCs w:val="48"/>
        </w:rPr>
      </w:pPr>
      <w:r>
        <w:rPr>
          <w:b/>
          <w:smallCaps/>
          <w:sz w:val="48"/>
          <w:szCs w:val="4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1"/>
        <w:rPr/>
      </w:pPr>
      <w:r>
        <w:rPr/>
      </w:r>
    </w:p>
    <w:p>
      <w:pPr>
        <w:pStyle w:val="1"/>
        <w:ind w:hanging="0"/>
        <w:jc w:val="center"/>
        <w:rPr>
          <w:b/>
          <w:b/>
          <w:smallCaps/>
          <w:sz w:val="28"/>
          <w:szCs w:val="28"/>
        </w:rPr>
      </w:pPr>
      <w:r>
        <w:rPr>
          <w:b/>
          <w:smallCaps/>
          <w:sz w:val="28"/>
          <w:szCs w:val="28"/>
        </w:rPr>
        <w:t>Положение</w:t>
      </w:r>
    </w:p>
    <w:p>
      <w:pPr>
        <w:pStyle w:val="1"/>
        <w:ind w:hanging="0"/>
        <w:jc w:val="center"/>
        <w:rPr>
          <w:b/>
          <w:b/>
          <w:smallCaps/>
          <w:sz w:val="28"/>
          <w:szCs w:val="28"/>
        </w:rPr>
      </w:pPr>
      <w:r>
        <w:rPr>
          <w:b/>
          <w:smallCaps/>
          <w:sz w:val="28"/>
          <w:szCs w:val="28"/>
        </w:rPr>
        <w:t>о депутатском расследовании</w:t>
      </w:r>
    </w:p>
    <w:p>
      <w:pPr>
        <w:pStyle w:val="1"/>
        <w:rPr>
          <w:b/>
          <w:b/>
          <w:smallCaps/>
          <w:sz w:val="28"/>
          <w:szCs w:val="28"/>
        </w:rPr>
      </w:pPr>
      <w:r>
        <w:rPr>
          <w:b/>
          <w:smallCaps/>
          <w:sz w:val="28"/>
          <w:szCs w:val="28"/>
        </w:rPr>
      </w:r>
    </w:p>
    <w:p>
      <w:pPr>
        <w:pStyle w:val="1"/>
        <w:rPr/>
      </w:pPr>
      <w:r>
        <w:rPr>
          <w:sz w:val="28"/>
          <w:szCs w:val="28"/>
        </w:rPr>
        <w:t>Настоящее Положение определяет основания, порядок и сроки проведения депутатских расследований, компетенцию комиссии по депутатскому расследованию (далее – комиссия) и особенности статуса членов указанной комиссии, обязанности и ответственность органов государственной власти Республики Саха (Якутия), органов местного самоуправления, граждан и негосударственных организаций в создании условий для проведения депутатских расследований.</w:t>
      </w:r>
    </w:p>
    <w:p>
      <w:pPr>
        <w:pStyle w:val="1"/>
        <w:rPr>
          <w:sz w:val="28"/>
          <w:szCs w:val="28"/>
        </w:rPr>
      </w:pPr>
      <w:r>
        <w:rPr>
          <w:sz w:val="28"/>
          <w:szCs w:val="28"/>
        </w:rPr>
      </w:r>
    </w:p>
    <w:p>
      <w:pPr>
        <w:pStyle w:val="ConsPlusTitle"/>
        <w:spacing w:lineRule="auto" w:line="360"/>
        <w:ind w:firstLine="540"/>
        <w:jc w:val="center"/>
        <w:rPr>
          <w:sz w:val="28"/>
          <w:szCs w:val="28"/>
        </w:rPr>
      </w:pPr>
      <w:r>
        <w:rPr>
          <w:sz w:val="28"/>
          <w:szCs w:val="28"/>
        </w:rPr>
        <w:t>1. Общие по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епутатские расследования являются одной из форм контроля Государственного Собрания (Ил Тумэн) Республики Саха (Якутия) (далее - Государственное Собрание) за соблюдением и исполнением законодательства Республики Саха (Якутия) органами государственной власти Республики Саха (Якутия) и органами местного самоуправления и проводятся в цел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крепления демократического порядка организации и функционирования государственной в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нформирования общества об обстоятельствах и о причинах негативных событий, имеющих общественную значимость, и выработки рекомендаций по ликвидации последствий указанных собы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епутатское расследование не подменяет собой предварительное следствие, проводимое правоохранительными органами, и рассмотрение дел в суд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2. Основания для проведения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епутатское расследование проводится на основа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ращений граждан, поступивших в Государственное Собрание или в адрес народных депутатов Республики Саха (Якутия) (далее - депутат), фракций политических партий, представленных в Государственном Собрании (далее - фракция), о совершенных и предполагаемых нарушениях законодательства Республики Саха (Якутия);</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19.06.2008 ГС N 120-IV)</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нформации уполномоченных органов о фактах неисполнения или ненадлежащего исполнения законодательства Республики Саха (Якутия), ставших известными в результате соответствующих провер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общений в средствах массовой информации о совершенных и предполагаемых нарушениях законодательства Республики Саха (Яку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епутатское расследование может проводиться в случае возникновения территориальных споров по изменению границ муниципальных образований Республики Саха (Яку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епутатское расследование проводится в случае совершения действий, несовместимых с установленным законодательством Республики Саха (Якутия) статус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епута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лжностного лица органа государственной власти Республики Саха (Якутия) и органа местного самоупр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полномоченного по правам человека в Республике Саха (Яку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Уполномоченного по правам ребенка в Республике Саха (Яку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епутатское расследование проводится в случае выяснения причин и обстоятельств аварий и катастроф, повлекших за собой человеческие жертвы или нанесших значительный материальный ущерб, а также в других случа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3. Инициатива проведения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аво инициировать депутатское расследование в Государственном Собрании принадлежит депутату, фракции или группе депутатов.</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19.06.2008 ГС N 120-IV)</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инициировании депутатского расследования на имя Председателя Государственного Собрания либо на имя заместителя Председателя Государственного Собрания направляется письменное обращение, подписанное членом фракции, уполномоченным подписывать документы, исходящие от фракции, в соответствии с положением о фракции, или группой депутатов в количестве не менее одной пятой от числа избранных депутатов или поддержанное решением постоянного комитета Государственного Собрания.</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19.06.2008 ГС N 120-IV)</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обращение должно содержа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раткое описание фактов и событий, подлежащих расследова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казание на источник, огласивший факты и события, подлежащие расследованию, кроме случаев очевидных собы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основание общественной значимости фактов и событий, подлежащих расследова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ложение по персональному составу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дседатель Государственного Собрания либо заместитель Председателя Государственного Собрания обязан на ближайшем пленарном заседании поставить на голосование вопрос о необходимости проведения депутатского расследования. Решение о проведении депутатского расследования принимается большинством голосов от числа избранных депутатов и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4. Формирование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став комиссии утвержда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личественный состав комиссии не может быть менее пяти и более пятнадцати челове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остав комиссии входят представители фракций. Если фракция не представляет своего представителя в состав комиссии, это не является препятствием для ее создания.</w:t>
      </w:r>
    </w:p>
    <w:p>
      <w:pPr>
        <w:pStyle w:val="ConsPlusNormal"/>
        <w:spacing w:lineRule="auto" w:line="360"/>
        <w:ind w:firstLine="540"/>
        <w:jc w:val="both"/>
        <w:rPr/>
      </w:pPr>
      <w:r>
        <w:rPr>
          <w:rFonts w:cs="Times New Roman" w:ascii="Times New Roman" w:hAnsi="Times New Roman"/>
          <w:sz w:val="28"/>
          <w:szCs w:val="28"/>
        </w:rPr>
        <w:t>(п. 3 введен постановлением Государственного Собрания (Ил Тумэн) РС(Я) от 19.06.2008 ГС N 120-IV)</w:t>
      </w:r>
    </w:p>
    <w:p>
      <w:pPr>
        <w:pStyle w:val="ConsPlusNormal"/>
        <w:spacing w:lineRule="auto" w:line="360"/>
        <w:ind w:firstLine="540"/>
        <w:jc w:val="both"/>
        <w:rPr/>
      </w:pPr>
      <w:r>
        <w:rPr>
          <w:rFonts w:cs="Times New Roman" w:ascii="Times New Roman" w:hAnsi="Times New Roman"/>
          <w:sz w:val="28"/>
          <w:szCs w:val="28"/>
        </w:rPr>
        <w:t>4. Принципы формирования персонального состава комиссии определяются Государственным Собранием самостоятельно.</w:t>
      </w:r>
    </w:p>
    <w:p>
      <w:pPr>
        <w:pStyle w:val="ConsPlusNormal"/>
        <w:spacing w:lineRule="auto" w:line="360"/>
        <w:ind w:firstLine="540"/>
        <w:jc w:val="both"/>
        <w:rPr/>
      </w:pPr>
      <w:r>
        <w:rPr>
          <w:rFonts w:cs="Times New Roman" w:ascii="Times New Roman" w:hAnsi="Times New Roman"/>
          <w:sz w:val="28"/>
          <w:szCs w:val="28"/>
        </w:rPr>
        <w:t>5. Государственное Собрание, формирующее комиссию, одновременно избирает председателя, заместителя председателя и секретар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5. Срок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оментом начала работы комиссии является принятие Государственным Собранием постановления об образовании так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оментом окончания работы комиссии является представление на пленарном заседании Государственного Собрания доклада о результатах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рок депутатского расследования устанавливается Государственным Собранием. Срок работы комиссии не может превышать срока окончания полномочий депутатов в Государственном Собрании данного созы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6. Функции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я в ходе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достоверность фактов и событий, послуживших основанием для проведения данного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танавливает причины и обстоятельства фактов и событий, послуживших основанием для проведения данного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являет лиц, чьи действия (бездействие) способствовали наступлению неблагоприятного события либо не способствовали его предотвращению или предотвращению (уменьшению) тяжелых послед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ыявляет лиц, чьи действия (бездействие) повлекли совершение должностным лицом действий (бездействия), несовместимых с его статус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7. Полномочи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миссия в целях полноты и объективности депутатского расследования вправ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глашать на свои заседания или слушания для дачи объяснений и предоставления информации должностных лиц Республики Саха (Якутия), государственных и муниципальных служащих Республики Саха (Якутия);</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глашать на свои заседания или слушания для дачи объяснений граждан, руководителей или представителей общественных и религиозных объединений, коммерческих и некоммерческих организаций, предприятий независимо от формы собств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необходимую для данного депутатского расследования информацию от органов государственной власти Республики Саха (Якутия), органов местного самоуправления, общественных и религиозных объединений, коммерческих и некоммерческих организаций, предприятий независимо от формы собств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влекать к расследованию независимых специалистов, а также общественные объединения, иные негосударственные организации, за исключением коммерческих, на добровольной безвозмездной основ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аправлять своих представителей в государственные органы и организации с целью проведения проверок и сбора сведений в случаях и порядке, которые установлены настоящим Поло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существлять иные действия, установленные настоящим Положением.</w:t>
      </w:r>
    </w:p>
    <w:p>
      <w:pPr>
        <w:pStyle w:val="ConsPlusNormal"/>
        <w:spacing w:lineRule="auto" w:line="360"/>
        <w:ind w:firstLine="540"/>
        <w:jc w:val="both"/>
        <w:rPr/>
      </w:pPr>
      <w:r>
        <w:rPr>
          <w:rFonts w:cs="Times New Roman" w:ascii="Times New Roman" w:hAnsi="Times New Roman"/>
          <w:sz w:val="28"/>
          <w:szCs w:val="28"/>
        </w:rPr>
        <w:t>2. Исключен. - Постановление Государственного Собрания (Ил Тумэн) РС(Я) от 30.05.2006 ГС N 1679-III.</w:t>
      </w:r>
    </w:p>
    <w:p>
      <w:pPr>
        <w:pStyle w:val="ConsPlusNormal"/>
        <w:spacing w:lineRule="auto" w:line="360"/>
        <w:ind w:firstLine="540"/>
        <w:jc w:val="both"/>
        <w:rPr/>
      </w:pPr>
      <w:r>
        <w:rPr>
          <w:rFonts w:cs="Times New Roman" w:ascii="Times New Roman" w:hAnsi="Times New Roman"/>
          <w:sz w:val="28"/>
          <w:szCs w:val="28"/>
        </w:rPr>
        <w:t>2. Комиссия самостоятельна в своей работе и до окончания депутатского расследования никому не подотчетна. Вмешательство в работу комиссии со стороны депутатов и иных должностных лиц не допуск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8. Ограничения деятельности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я не вправ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оводить расследование в отношении лица, которое является подозреваемым, обвиняемым, подсудимым или осужденным по делу о преступлении, признаки которого совпадают с предметом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прашивать материалы, находящиеся в производстве суда, органов следствия и дознания, и материалы оперативно-розыскн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спользовать методы, разрешенные законом только субъектам оперативно-розыскн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9. Результаты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миссия после завершения депутатского расследования либо по истечении установленного срока расследования утверждает на своем заседании доклад о результатах депутатского расследования. Доклад считается утвержденным, если за него проголосовало не менее двух третей от числа членов комиссии, присутствующих на ее заседании. Утвержденный доклад направляется Председателю Государственного Собр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на заседании комиссии доклад о депутатском расследовании не был утвержден, председатель комиссии либо заместитель председателя комиссии направляет Председателю Государственного Собрания справку с изложением причин, по которым данный доклад не был утвержден. Указанная справка оглашается на ближайшем пленарном заседании Государственного Собр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утвержденном докладе о результатах депутатского расследования в зависимости от характера расследования указываются выявленные комисси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тепень достоверности фактов и событий, послуживших основанием для проведения данного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чины и обстоятельства фактов и событий, послуживших основанием для проведения данного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лица, чьи действия (бездействие) способствовали наступлению неблагоприятного события либо не способствовали его предотвращению или предотвращению (уменьшению) тяжелых послед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лица, чьи действия (бездействие) повлекли совершение должностным лицом действий (бездействия), несовместимых с его статус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комиссия выявила или установила достоверность фактов принятия решений, совершения должностным лицом действий (бездействия), несовместимых с его статусом, в докладе о результатах депутатского расследования указываются предложения, адресованные соответствующим государственным органа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 привлечении должностного лица к дисциплинарной, административной или гражданско-правовой ответственности, в том числе о взыскании с должностного лица стоимости ущерба, нанесенного его решениями, действиями (бездейств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 возбуждении уголовного дела, если в действиях (бездействии) должностного лица содержатся признаки преступ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 устранении условий, способствовавших совершению должностным лицом действий, несовместимых с его статус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б устранении условий, способствовавших наступлению неблагоприятных событий, имеющих общественную значимость, а также о мерах по ликвидации последствий этих собы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омиссия вправе включить в доклад о результатах депутатского расследования также пред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 мерах по недопущению в будущем аварий, катастроф, конфликтов и других событий, которые можно предотврати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 мерах по совершенствованию государственной службы, функционированию государственной власти в целом.</w:t>
      </w:r>
    </w:p>
    <w:p>
      <w:pPr>
        <w:pStyle w:val="ConsPlusNormal"/>
        <w:spacing w:lineRule="auto" w:line="360"/>
        <w:ind w:firstLine="540"/>
        <w:jc w:val="both"/>
        <w:rPr/>
      </w:pPr>
      <w:r>
        <w:rPr>
          <w:rFonts w:cs="Times New Roman" w:ascii="Times New Roman" w:hAnsi="Times New Roman"/>
          <w:sz w:val="28"/>
          <w:szCs w:val="28"/>
        </w:rPr>
        <w:t>6. Доклад о результатах депутатского расследования должен быть включен в повестку ближайшего пленарного заседания Государственного Собрания. На основе данного доклада Государственное Собрание принимает постановление, подлежащее обязательному опубликованию, а также направляет это постановление в те государственные органы, организации, от которых зависит реализация предложений, содержащихся в докладе. Проект указанного постановления разрабатывается комиссией и вносится на рассмотрение Государственного Собрания депутатами - членами комиссии.</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0. Формы работы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я для реализации поставленных перед ней целей использует следующие формы раб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сед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луш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ведение проверок и сбор сведений в местах собы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правление запросов в государственные, муниципальные и негосударственные органы и орган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1. Обязанности и ответственность члена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Член комиссии обяза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частвовать во всех формах работы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полнять поручения председателя, заместителя председателя комиссии, а также комиссии в цел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неисполнения членом комиссии своих обязанностей, в том числе двукратной неявки на ее заседания и слушания, независимо от причин Государственное Собрание принимает на основе информации комиссии решение об отзыве данного члена комиссии и о его замен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период депутатского расследования ни один член комиссии не вправе разглашать сведения, ставшие ему известными в ходе депутатского расследования, давать интервью средствам массовой информации, участвовать в брифингах и пресс-конференциях, а также в иной публичной форме сообщать о ходе депутатского расследования или оглашать свое мнение, касающееся данного расследования. Нарушение этого запрета влечет за собой исключение из состава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2. Обязанности и ответственность лица,</w:t>
      </w:r>
    </w:p>
    <w:p>
      <w:pPr>
        <w:pStyle w:val="ConsPlusTitle"/>
        <w:spacing w:lineRule="auto" w:line="360"/>
        <w:ind w:firstLine="540"/>
        <w:jc w:val="center"/>
        <w:rPr>
          <w:sz w:val="28"/>
          <w:szCs w:val="28"/>
        </w:rPr>
      </w:pPr>
      <w:r>
        <w:rPr>
          <w:sz w:val="28"/>
          <w:szCs w:val="28"/>
        </w:rPr>
        <w:t>привлеченного к депутатскому расследова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Лицо, привлеченное к депутатскому расследованию, в период работы комиссии не вправе разглашать сведения, ставшие ему известными в ходе депутатского расследования, давать интервью средствам массовой информации, участвовать в брифингах и пресс-конференциях, а также в иной публичной форме сообщать о ходе депутатского расследования или оглашать свое мнение, касающееся данного расследования. Нарушение этого запрета влечет за собой ответственность, предусмотренную законодательст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Лица, привлеченные к депутатскому расследованию, обязаны по запросу комиссии в течение 15 рабочих дней предоставить необходимую (необходимые) для проведения парламентского расследования информацию (документы, материалы). Предоставление комиссии сведений о частной жизни граждан допускается только с их согласия.</w:t>
      </w:r>
    </w:p>
    <w:p>
      <w:pPr>
        <w:pStyle w:val="ConsPlusNormal"/>
        <w:spacing w:lineRule="auto" w:line="360"/>
        <w:ind w:firstLine="540"/>
        <w:jc w:val="both"/>
        <w:rPr/>
      </w:pPr>
      <w:r>
        <w:rPr>
          <w:rFonts w:cs="Times New Roman" w:ascii="Times New Roman" w:hAnsi="Times New Roman"/>
          <w:sz w:val="28"/>
          <w:szCs w:val="28"/>
        </w:rPr>
        <w:t>(п. 2 введен постановлением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Лица, привлеченные к депутатскому расследованию, обяза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быть на заседание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ать все необходимые объяснения и правдиво ответить на вопросы, поставленные комиссией.</w:t>
      </w:r>
    </w:p>
    <w:p>
      <w:pPr>
        <w:pStyle w:val="ConsPlusNormal"/>
        <w:spacing w:lineRule="auto" w:line="360"/>
        <w:ind w:firstLine="540"/>
        <w:jc w:val="both"/>
        <w:rPr/>
      </w:pPr>
      <w:r>
        <w:rPr>
          <w:rFonts w:cs="Times New Roman" w:ascii="Times New Roman" w:hAnsi="Times New Roman"/>
          <w:sz w:val="28"/>
          <w:szCs w:val="28"/>
        </w:rPr>
        <w:t>(п. 3 введен постановлением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 отказ от предоставления комиссии необходимой (необходимых) для проведения парламентского расследования информации (документов, материалов), за уклонение от такого предоставления либо за предоставление комиссии заведомо неполной или заведомо ложной информации, а также за отказ от дачи объяснений, за дачу заведомо ложных ответов на вопросы, поставленные комиссией, лица, привлеченные к депутатскому расследованию, несут ответственность в соответствии с законодательством.</w:t>
      </w:r>
    </w:p>
    <w:p>
      <w:pPr>
        <w:pStyle w:val="ConsPlusNormal"/>
        <w:spacing w:lineRule="auto" w:line="360"/>
        <w:ind w:firstLine="540"/>
        <w:jc w:val="both"/>
        <w:rPr/>
      </w:pPr>
      <w:r>
        <w:rPr>
          <w:rFonts w:cs="Times New Roman" w:ascii="Times New Roman" w:hAnsi="Times New Roman"/>
          <w:sz w:val="28"/>
          <w:szCs w:val="28"/>
        </w:rPr>
        <w:t>(п. 4 введен постановлением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омиссия вправе направить в орган или должностному лицу, уполномоченным принять соответствующее решение, предложение о принятии в соответствии с законодательством мер в отношении лица, привлеченного к депутатскому расследованию, в случае отказа от предоставления комиссии необходимой (необходимых) для проведения парламентского расследования информации (документов, материалов), в случае уклонения от такого предоставления либо в случае предоставления комиссии заведомо неполной или заведомо ложной информации, а также в случае отказа от дачи объяснений, в случае дачи заведомо ложных ответов на вопросы, поставленные комиссией.</w:t>
      </w:r>
    </w:p>
    <w:p>
      <w:pPr>
        <w:pStyle w:val="ConsPlusNormal"/>
        <w:spacing w:lineRule="auto" w:line="360"/>
        <w:ind w:firstLine="540"/>
        <w:jc w:val="both"/>
        <w:rPr/>
      </w:pPr>
      <w:r>
        <w:rPr>
          <w:rFonts w:cs="Times New Roman" w:ascii="Times New Roman" w:hAnsi="Times New Roman"/>
          <w:sz w:val="28"/>
          <w:szCs w:val="28"/>
        </w:rPr>
        <w:t>(п. 5 введен постановлением Государственного Собрания (Ил Тумэн) РС(Я) от 30.05.2006 ГС N 1679-III)</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3. Заседани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заседаниях комиссии принимаются все решения комиссии, в том числе утверждается план ее работы, распределяются обязанности между членами комиссии, заслушиваются результаты выполнения поручений членами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седание комиссии созывается председателем комиссии, а в его отсутствие - заместителем председател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седание комиссии правомочно, если на нем присутствует не менее двух третей от общего состава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большинством голосов от числа членов комиссии, присутствующих на ее заседании, если иное не предусмотрено настоящим Поло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седание комиссии является закрытым, если не принято иное решение комиссии. На закрытом заседании комиссии присутствуют, кроме членов комиссии, только лица, специально приглашенные на данное заседание. Список приглашенных на каждое последующее заседание оформляется решением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Заседание комиссии не позднее чем за два дня до его проведения может быть объявлено открытым, если решение об этом принято не менее чем двумя третями голосов от числа членов комиссии, присутствующих на ее заседании. На открытом заседании комиссии вправе присутствовать журналисты, аккредитованные при данной комиссии, депутаты, специально уполномоченные представители Главы Республики Саха (Якутия), Правительства Республики Саха (Якутия), общественных и религиозных объединений.</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17.06.2015 ГС N 629-V)</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Желающие присутствовать на открытом заседании комиссии не позднее чем за день до его проведения подают заявки. Председатель комиссии либо заместитель председателя комиссии обеспечивает при содействии руководства Государственного Собрания подготовку помещения, позволяющего провести открытое заседание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На закрытых и открытых заседаниях комиссии ведутся протокол и стенограм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4. Слушани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лушания комиссии могут проводиться по решению комиссии в случае необходимости заслушивания объяснений и информации лиц, деятельность которых расследуется комиссией, очевидцев событий, а также заключений экспер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комиссии либо заместитель председателя комиссии совместно с секретарем комиссии своевременно обеспечивают присутствие на данных слушаниях лиц, приглашенных для дачи объяснений, предоставления информации или для сообщения результатов экспертиз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лушания комиссии являются открытыми, если не принято иное решение комиссии. О слушаниях комиссии объявляется не позднее чем за пять дней до их проведения. На слушаниях комиссии вправе присутствовать журналисты, аккредитованные при данной комиссии, депутаты, специально уполномоченные представители Главы Республики Саха (Якутия), Правительства Республики Саха (Якутия), общественных и религиозных объединений.</w:t>
      </w:r>
    </w:p>
    <w:p>
      <w:pPr>
        <w:pStyle w:val="ConsPlusNormal"/>
        <w:spacing w:lineRule="auto" w:line="360"/>
        <w:ind w:firstLine="540"/>
        <w:jc w:val="both"/>
        <w:rPr/>
      </w:pPr>
      <w:r>
        <w:rPr>
          <w:rFonts w:cs="Times New Roman" w:ascii="Times New Roman" w:hAnsi="Times New Roman"/>
          <w:sz w:val="28"/>
          <w:szCs w:val="28"/>
        </w:rPr>
        <w:t>(в ред. постановления Государственного Собрания (Ил Тумэн) РС(Я) от 17.06.2015 ГС N 629-V)</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Желающие присутствовать на слушаниях комиссии не позднее чем за день до их проведения подают заявки. Председатель комиссии либо заместитель председателя комиссии обеспечивает при содействии руководства Государственного Собрания подготовку помещения, позволяющего провести слушани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Решение о закрытых слушаниях комиссии принимается не менее чем двумя третями голосов от числа членов комиссии, присутствующих на ее заседа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На закрытых слушаниях комиссии присутствуют, кроме членов комиссии, только лица, специально приглашенные на данные слушания. Список приглашенных на закрытые слушания оформляется решением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лушания комиссии ведет председатель комиссии либо заместитель председателя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Ведущий слуш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ъявляет об открытии и о закрытии слушаний, а также о переносе данных слушаний на другое врем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дает вопросы лицам, приглашенным для дачи объяснений, предоставления информации или для сообщения результатов экспертиз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доставляет слово членам комиссии и участникам слуш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ледит за порядком в помещении, где проходят слуш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Ведущий слушания, а равно члены комиссии не вправе во время слушаний выносить свои оценки лицам, приглашенным на данные слуш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На закрытых и открытых слушаниях комиссии ведутся протокол и стенограм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5. Проведение проверок и сбор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миссия вправе в целях обеспечения полноты расследования имеющих общественную значимость фактов, послуживших основанием для проведения депутатского расследования, проводить проверки в соответствующих государственных органах и организациях. В этих целях комиссия принимает решение о проведении проверки с указанием государственного органа или организации, в котором (которой) проводится проверка, и направляет члена (членов) комиссии для проведения данн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Член комиссии имеет прав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требовать любые документы, кроме материалов оперативно-розыскной деятельности, не законченных производством материалов дознания, предварительного следствия, судебного рассмотрения и знакомиться с указанными документами на мест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ставлять опись документов, а также предметов, относящихся к расследуемым фактам, требовать от соответствующих должностных лиц их сохранности, о чем составляется ак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прашивать должностных лиц и иных сотрудников государственного органа или организации, в котором (которой) проводится провер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ходить в любые помещения в сопровождении уполномоченных сотрудников государственного органа или организации, в котором (которой) проводится провер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ъем проверки, проводимой комиссией, должен соответствовать целям соответствующего депутатского расследования. Для обеспечения этого принципа член комиссии не вправе истребовать документы, содержание которых не относится к целям депутатского расследования, а также задавать вопросы, явно выходящие за пределы депутатского расследования. В спорных случаях член комиссии должен обратиться в комиссию с обоснованием необходимости получения информации, в предоставлении которой ему было отказано. При согласии комиссии с доводами члена комиссии такая информация должна быть ему предоставле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миссия вправе в целях обеспечения полноты расследования причин и обстоятельств событий, послуживших основанием для проведения депутатского расследования, собирать сведения непосредственно в местах, где произошло (есть предположение, что произошло) расследуемое событие. В этих целях комиссия принимает решение о необходимости сбора сведений непосредственно в месте события и направляет члена (членов) комиссии для сбора таких сведений на место события, а также в соответствующие государственные и муниципальные органы и орган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540"/>
        <w:jc w:val="center"/>
        <w:rPr>
          <w:sz w:val="28"/>
          <w:szCs w:val="28"/>
        </w:rPr>
      </w:pPr>
      <w:r>
        <w:rPr>
          <w:sz w:val="28"/>
          <w:szCs w:val="28"/>
        </w:rPr>
        <w:t>16. Направление запрос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миссия вправе в целях обеспечения полноты расследования направлять запросы руководителям органов государственной власти Республики Саха (Якутия), органов местного самоуправления, организаций, общественных и религиозных объединений, коммерческих и некоммерческих организаций или предприятий независимо от формы собств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прос комиссии должен содержа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казание целей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еречень сведений, необходимых для депутатского рас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рок, в течение которого должна быть предоставлена требуемая информац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пособ предоставления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указание об ответственности за отказ от предоставления требуемой информации или за предоставление заведомо ложной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органа государственной власти Республики Саха (Якутия), органа местного самоуправления, организации, общественного или религиозного объединения, коммерческой или некоммерческой организации, предприятия независимо от формы собственности обязан предоставить в срок требуемую информац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миссия не вправе запрашивать, а соответствующие должностные лица предоставлять материалы оперативно-розыскной деятельности, а также не законченные производством материалы дознания, предварительного следствия, судебного рассмотрения.</w:t>
      </w:r>
    </w:p>
    <w:p>
      <w:pPr>
        <w:pStyle w:val="1"/>
        <w:ind w:firstLine="540"/>
        <w:rPr>
          <w:rFonts w:ascii="Times New Roman" w:hAnsi="Times New Roman" w:cs="Times New Roman"/>
          <w:sz w:val="28"/>
          <w:szCs w:val="28"/>
        </w:rPr>
      </w:pPr>
      <w:r>
        <w:rPr>
          <w:rFonts w:cs="Times New Roman"/>
          <w:sz w:val="28"/>
          <w:szCs w:val="28"/>
        </w:rPr>
      </w:r>
    </w:p>
    <w:p>
      <w:pPr>
        <w:pStyle w:val="1"/>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47:00Z</dcterms:created>
  <dc:creator>Aleksandrova_AE</dc:creator>
  <dc:description/>
  <cp:keywords/>
  <dc:language>en-US</dc:language>
  <cp:lastModifiedBy>Санников Владимир Владимирович</cp:lastModifiedBy>
  <dcterms:modified xsi:type="dcterms:W3CDTF">2016-01-14T02:51:00Z</dcterms:modified>
  <cp:revision>5</cp:revision>
  <dc:subject/>
  <dc:title>Государственное Собрание (Ил Тумэн)</dc:title>
</cp:coreProperties>
</file>