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rPr>
          <w:lang w:val="en-US" w:eastAsia="en-US"/>
        </w:rPr>
      </w:pPr>
      <w:r>
        <w:rPr>
          <w:lang w:val="en-US" w:eastAsia="en-US"/>
        </w:rPr>
        <w:drawing>
          <wp:inline distT="0" distB="0" distL="0" distR="0">
            <wp:extent cx="6111240" cy="8613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6111240" cy="8613775"/>
                    </a:xfrm>
                    <a:prstGeom prst="rect">
                      <a:avLst/>
                    </a:prstGeom>
                  </pic:spPr>
                </pic:pic>
              </a:graphicData>
            </a:graphic>
          </wp:inline>
        </w:drawing>
      </w:r>
    </w:p>
    <w:p>
      <w:pPr>
        <w:pStyle w:val="ConsNormal"/>
        <w:rPr>
          <w:lang w:val="en-US" w:eastAsia="en-US"/>
        </w:rPr>
      </w:pPr>
      <w:r>
        <w:rPr>
          <w:lang w:val="en-US" w:eastAsia="en-US"/>
        </w:rPr>
      </w:r>
    </w:p>
    <w:p>
      <w:pPr>
        <w:pStyle w:val="ConsNormal"/>
        <w:rPr>
          <w:lang w:val="en-US" w:eastAsia="en-US"/>
        </w:rPr>
      </w:pPr>
      <w:r>
        <w:rPr>
          <w:lang w:val="en-US" w:eastAsia="en-US"/>
        </w:rPr>
      </w:r>
    </w:p>
    <w:p>
      <w:pPr>
        <w:pStyle w:val="Cons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1"/>
        <w:numPr>
          <w:ilvl w:val="0"/>
          <w:numId w:val="0"/>
        </w:numPr>
        <w:ind w:hanging="0"/>
        <w:jc w:val="center"/>
        <w:outlineLvl w:val="0"/>
        <w:rPr>
          <w:b/>
          <w:b/>
          <w:bCs/>
          <w:smallCaps/>
          <w:sz w:val="28"/>
        </w:rPr>
      </w:pPr>
      <w:r>
        <w:rPr>
          <w:b/>
          <w:bCs/>
          <w:smallCaps/>
          <w:sz w:val="28"/>
        </w:rPr>
        <w:t>Принята Верховным Советом</w:t>
      </w:r>
    </w:p>
    <w:p>
      <w:pPr>
        <w:pStyle w:val="1"/>
        <w:numPr>
          <w:ilvl w:val="0"/>
          <w:numId w:val="0"/>
        </w:numPr>
        <w:ind w:hanging="0"/>
        <w:jc w:val="center"/>
        <w:outlineLvl w:val="0"/>
        <w:rPr>
          <w:b/>
          <w:b/>
          <w:bCs/>
          <w:smallCaps/>
          <w:sz w:val="28"/>
        </w:rPr>
      </w:pPr>
      <w:r>
        <w:rPr>
          <w:b/>
          <w:bCs/>
          <w:smallCaps/>
          <w:sz w:val="28"/>
        </w:rPr>
        <w:t>Республики Саха (Якутия) 4 апреля 1992 года</w:t>
      </w:r>
    </w:p>
    <w:p>
      <w:pPr>
        <w:pStyle w:val="1"/>
        <w:ind w:hanging="0"/>
        <w:jc w:val="center"/>
        <w:rPr>
          <w:b/>
          <w:b/>
          <w:bCs/>
          <w:smallCaps/>
          <w:sz w:val="48"/>
        </w:rPr>
      </w:pPr>
      <w:r>
        <w:rPr>
          <w:b/>
          <w:bCs/>
          <w:smallCaps/>
          <w:sz w:val="48"/>
        </w:rPr>
      </w:r>
    </w:p>
    <w:p>
      <w:pPr>
        <w:pStyle w:val="1"/>
        <w:ind w:hanging="0"/>
        <w:jc w:val="center"/>
        <w:rPr>
          <w:b/>
          <w:b/>
          <w:bCs/>
          <w:sz w:val="48"/>
        </w:rPr>
      </w:pPr>
      <w:r>
        <w:rPr>
          <w:b/>
          <w:bCs/>
          <w:sz w:val="48"/>
        </w:rPr>
      </w:r>
    </w:p>
    <w:p>
      <w:pPr>
        <w:pStyle w:val="1"/>
        <w:ind w:hanging="0"/>
        <w:jc w:val="center"/>
        <w:rPr>
          <w:b/>
          <w:b/>
          <w:bCs/>
          <w:sz w:val="48"/>
        </w:rPr>
      </w:pPr>
      <w:r>
        <w:rPr>
          <w:b/>
          <w:bCs/>
          <w:sz w:val="48"/>
        </w:rPr>
      </w:r>
    </w:p>
    <w:p>
      <w:pPr>
        <w:pStyle w:val="1"/>
        <w:numPr>
          <w:ilvl w:val="0"/>
          <w:numId w:val="0"/>
        </w:numPr>
        <w:ind w:hanging="0"/>
        <w:jc w:val="center"/>
        <w:outlineLvl w:val="0"/>
        <w:rPr>
          <w:b/>
          <w:b/>
          <w:bCs/>
          <w:sz w:val="52"/>
        </w:rPr>
      </w:pPr>
      <w:r>
        <w:rPr>
          <w:b/>
          <w:bCs/>
          <w:sz w:val="52"/>
        </w:rPr>
        <w:t>К   О   Н   С   Т   И   Т   У   Ц   И   Я</w:t>
      </w:r>
    </w:p>
    <w:p>
      <w:pPr>
        <w:pStyle w:val="1"/>
        <w:numPr>
          <w:ilvl w:val="0"/>
          <w:numId w:val="0"/>
        </w:numPr>
        <w:ind w:hanging="0"/>
        <w:jc w:val="center"/>
        <w:outlineLvl w:val="0"/>
        <w:rPr>
          <w:b/>
          <w:b/>
          <w:bCs/>
          <w:sz w:val="52"/>
        </w:rPr>
      </w:pPr>
      <w:r>
        <w:rPr>
          <w:b/>
          <w:bCs/>
          <w:sz w:val="52"/>
        </w:rPr>
        <w:t>(ОСНОВНОЙ ЗАКОН)</w:t>
      </w:r>
    </w:p>
    <w:p>
      <w:pPr>
        <w:pStyle w:val="1"/>
        <w:numPr>
          <w:ilvl w:val="0"/>
          <w:numId w:val="0"/>
        </w:numPr>
        <w:ind w:hanging="0"/>
        <w:jc w:val="center"/>
        <w:outlineLvl w:val="0"/>
        <w:rPr>
          <w:b/>
          <w:b/>
          <w:bCs/>
          <w:sz w:val="52"/>
        </w:rPr>
      </w:pPr>
      <w:r>
        <w:rPr>
          <w:b/>
          <w:bCs/>
          <w:sz w:val="52"/>
        </w:rPr>
        <w:t>РЕСПУБЛИКИ САХА (ЯКУТИЯ)</w:t>
      </w:r>
    </w:p>
    <w:p>
      <w:pPr>
        <w:pStyle w:val="1"/>
        <w:rPr>
          <w:b/>
          <w:b/>
          <w:bCs/>
          <w:sz w:val="52"/>
        </w:rPr>
      </w:pPr>
      <w:r>
        <w:rPr>
          <w:b/>
          <w:bCs/>
          <w:sz w:val="52"/>
        </w:rPr>
      </w:r>
    </w:p>
    <w:p>
      <w:pPr>
        <w:pStyle w:val="1"/>
        <w:rPr/>
      </w:pPr>
      <w:r>
        <w:rPr/>
      </w:r>
    </w:p>
    <w:p>
      <w:pPr>
        <w:pStyle w:val="1"/>
        <w:ind w:left="680" w:right="680" w:hanging="0"/>
        <w:rPr>
          <w:i/>
          <w:i/>
          <w:iCs/>
        </w:rPr>
      </w:pPr>
      <w:r>
        <w:rPr>
          <w:i/>
          <w:iCs/>
        </w:rPr>
        <w:t>(с изменениями и дополнениями, внесенными законами Республики Саха (Якутия) от 26 января 1994 года, от 20 апреля 1994 года,                             от 7 июля 2000 года, от 15 июня 2001 года, от 17 и 18 июля 2001 года,            от 28 января 2002 года, от 6 марта 2002 года, от 29 апреля 2002 года, от 10 июля 2003 года,   от 25 апреля 2006 года,   от 14 февраля 2007 года, от 22 июля 2008 года,  от 18 февраля 2009 года,   от 22 апреля 2009 года,</w:t>
      </w:r>
    </w:p>
    <w:p>
      <w:pPr>
        <w:pStyle w:val="1"/>
        <w:ind w:left="680" w:right="680" w:hanging="0"/>
        <w:jc w:val="center"/>
        <w:rPr/>
      </w:pPr>
      <w:r>
        <w:rPr>
          <w:i/>
          <w:iCs/>
        </w:rPr>
        <w:t>от 17 июня 2009 года,   от 8 июня 2012 года)</w:t>
      </w:r>
    </w:p>
    <w:p>
      <w:pPr>
        <w:pStyle w:val="1"/>
        <w:ind w:left="680" w:right="680" w:hanging="0"/>
        <w:jc w:val="center"/>
        <w:rPr>
          <w:i/>
          <w:i/>
          <w:iCs/>
        </w:rPr>
      </w:pPr>
      <w:r>
        <w:rPr>
          <w:i/>
          <w:iCs/>
        </w:rPr>
      </w:r>
    </w:p>
    <w:p>
      <w:pPr>
        <w:pStyle w:val="1"/>
        <w:ind w:hanging="0"/>
        <w:jc w:val="center"/>
        <w:rPr>
          <w:b/>
          <w:b/>
          <w:bCs/>
          <w:i/>
          <w:i/>
          <w:iCs/>
        </w:rPr>
      </w:pPr>
      <w:r>
        <w:rPr>
          <w:b/>
          <w:bCs/>
          <w:i/>
          <w:iCs/>
        </w:rPr>
      </w:r>
    </w:p>
    <w:p>
      <w:pPr>
        <w:pStyle w:val="1"/>
        <w:numPr>
          <w:ilvl w:val="0"/>
          <w:numId w:val="0"/>
        </w:numPr>
        <w:ind w:hanging="0"/>
        <w:jc w:val="center"/>
        <w:outlineLvl w:val="0"/>
        <w:rPr>
          <w:b/>
          <w:b/>
          <w:bCs/>
        </w:rPr>
      </w:pPr>
      <w:r>
        <w:rPr>
          <w:b/>
          <w:bCs/>
        </w:rPr>
        <w:t xml:space="preserve">Редакция текста утверждена 8 июня 2012 года </w:t>
      </w:r>
    </w:p>
    <w:p>
      <w:pPr>
        <w:pStyle w:val="1"/>
        <w:rPr>
          <w:b/>
          <w:b/>
          <w:bCs/>
        </w:rPr>
      </w:pPr>
      <w:r>
        <w:rPr>
          <w:b/>
          <w:bCs/>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sectPr>
          <w:headerReference w:type="default" r:id="rId3"/>
          <w:headerReference w:type="first" r:id="rId4"/>
          <w:type w:val="nextPage"/>
          <w:pgSz w:w="11906" w:h="16838"/>
          <w:pgMar w:left="1418" w:right="1418" w:gutter="0" w:header="709" w:top="1134" w:footer="0" w:bottom="1134"/>
          <w:pgNumType w:fmt="decimal"/>
          <w:formProt w:val="false"/>
          <w:titlePg/>
          <w:textDirection w:val="lrTb"/>
          <w:docGrid w:type="default" w:linePitch="360" w:charSpace="0"/>
        </w:sectPr>
        <w:pStyle w:val="1"/>
        <w:ind w:hanging="0"/>
        <w:jc w:val="center"/>
        <w:rPr>
          <w:b/>
          <w:b/>
          <w:bCs/>
        </w:rPr>
      </w:pPr>
      <w:r>
        <w:rPr>
          <w:b/>
          <w:bCs/>
        </w:rPr>
        <w:t>Якутск, 2014</w:t>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Мы, многонациональный народ Республики Саха (Якутия),</w:t>
      </w:r>
    </w:p>
    <w:p>
      <w:pPr>
        <w:pStyle w:val="ConsNormal"/>
        <w:ind w:firstLine="540"/>
        <w:rPr/>
      </w:pPr>
      <w:r>
        <w:rPr>
          <w:rFonts w:cs="Times New Roman" w:ascii="Times New Roman" w:hAnsi="Times New Roman"/>
          <w:b/>
          <w:sz w:val="24"/>
          <w:szCs w:val="24"/>
        </w:rPr>
        <w:t>ВЫРАЖАЯ</w:t>
      </w:r>
      <w:r>
        <w:rPr>
          <w:rFonts w:cs="Times New Roman" w:ascii="Times New Roman" w:hAnsi="Times New Roman"/>
          <w:sz w:val="24"/>
          <w:szCs w:val="24"/>
        </w:rPr>
        <w:t xml:space="preserve"> волю к сохранению исторически сложившейся государственности республики,</w:t>
      </w:r>
    </w:p>
    <w:p>
      <w:pPr>
        <w:pStyle w:val="ConsNormal"/>
        <w:ind w:firstLine="540"/>
        <w:rPr/>
      </w:pPr>
      <w:r>
        <w:rPr>
          <w:rFonts w:cs="Times New Roman" w:ascii="Times New Roman" w:hAnsi="Times New Roman"/>
          <w:b/>
          <w:sz w:val="24"/>
          <w:szCs w:val="24"/>
        </w:rPr>
        <w:t>ПРИНИМАЯ</w:t>
      </w:r>
      <w:r>
        <w:rPr>
          <w:rFonts w:cs="Times New Roman" w:ascii="Times New Roman" w:hAnsi="Times New Roman"/>
          <w:sz w:val="24"/>
          <w:szCs w:val="24"/>
        </w:rPr>
        <w:t xml:space="preserve"> во внимание вхождение Якутии в состав Российского государства в XVII веке, образование в 1922 году Якутской Автономной Советской Социалистической Республики как признание государственности Якутии, преобразованной в 1990 году в Якутскую-Саха Советскую Социалистическую Республику в соответствии с Декларацией о государственном суверенитете республики, переименованную в 1991 году в Республику Саха (Якутия) на основании постановления Верховного Совета Якутской-Саха Советской Социалистической Республики,</w:t>
      </w:r>
    </w:p>
    <w:p>
      <w:pPr>
        <w:pStyle w:val="ConsNormal"/>
        <w:rPr/>
      </w:pPr>
      <w:r>
        <w:rPr>
          <w:rFonts w:cs="Times New Roman" w:ascii="Times New Roman" w:hAnsi="Times New Roman"/>
          <w:sz w:val="24"/>
          <w:szCs w:val="24"/>
        </w:rPr>
        <w:t>(в ред. Конституционного закона РС(Я) от 17.06.2009 692-З № 275-IV)</w:t>
      </w:r>
    </w:p>
    <w:p>
      <w:pPr>
        <w:pStyle w:val="ConsNormal"/>
        <w:ind w:firstLine="540"/>
        <w:rPr/>
      </w:pPr>
      <w:r>
        <w:rPr>
          <w:rFonts w:cs="Times New Roman" w:ascii="Times New Roman" w:hAnsi="Times New Roman"/>
          <w:b/>
          <w:sz w:val="24"/>
          <w:szCs w:val="24"/>
        </w:rPr>
        <w:t>СЧИТАЯ</w:t>
      </w:r>
      <w:r>
        <w:rPr>
          <w:rFonts w:cs="Times New Roman" w:ascii="Times New Roman" w:hAnsi="Times New Roman"/>
          <w:sz w:val="24"/>
          <w:szCs w:val="24"/>
        </w:rPr>
        <w:t xml:space="preserve"> республику субъектом Российской Федерации на принципах конституционно-договорных отношений,</w:t>
      </w:r>
    </w:p>
    <w:p>
      <w:pPr>
        <w:pStyle w:val="ConsNormal"/>
        <w:ind w:firstLine="540"/>
        <w:rPr/>
      </w:pPr>
      <w:r>
        <w:rPr>
          <w:rFonts w:cs="Times New Roman" w:ascii="Times New Roman" w:hAnsi="Times New Roman"/>
          <w:b/>
          <w:sz w:val="24"/>
          <w:szCs w:val="24"/>
        </w:rPr>
        <w:t xml:space="preserve">РЕАЛИЗУЯ </w:t>
      </w:r>
      <w:r>
        <w:rPr>
          <w:rFonts w:cs="Times New Roman" w:ascii="Times New Roman" w:hAnsi="Times New Roman"/>
          <w:sz w:val="24"/>
          <w:szCs w:val="24"/>
        </w:rPr>
        <w:t>общепризнанные права на самоопределение и равноправие народов,</w:t>
      </w:r>
    </w:p>
    <w:p>
      <w:pPr>
        <w:pStyle w:val="ConsNormal"/>
        <w:ind w:firstLine="540"/>
        <w:rPr/>
      </w:pPr>
      <w:r>
        <w:rPr>
          <w:rFonts w:cs="Times New Roman" w:ascii="Times New Roman" w:hAnsi="Times New Roman"/>
          <w:b/>
          <w:sz w:val="24"/>
          <w:szCs w:val="24"/>
        </w:rPr>
        <w:t>УВАЖАЯ</w:t>
      </w:r>
      <w:r>
        <w:rPr>
          <w:rFonts w:cs="Times New Roman" w:ascii="Times New Roman" w:hAnsi="Times New Roman"/>
          <w:sz w:val="24"/>
          <w:szCs w:val="24"/>
        </w:rPr>
        <w:t xml:space="preserve"> вклад предшествующих поколений в развитие республики,</w:t>
      </w:r>
    </w:p>
    <w:p>
      <w:pPr>
        <w:pStyle w:val="ConsNormal"/>
        <w:ind w:firstLine="540"/>
        <w:rPr/>
      </w:pPr>
      <w:r>
        <w:rPr>
          <w:rFonts w:cs="Times New Roman" w:ascii="Times New Roman" w:hAnsi="Times New Roman"/>
          <w:b/>
          <w:sz w:val="24"/>
          <w:szCs w:val="24"/>
        </w:rPr>
        <w:t>ИСХОДЯ</w:t>
      </w:r>
      <w:r>
        <w:rPr>
          <w:rFonts w:cs="Times New Roman" w:ascii="Times New Roman" w:hAnsi="Times New Roman"/>
          <w:sz w:val="24"/>
          <w:szCs w:val="24"/>
        </w:rPr>
        <w:t xml:space="preserve"> из высокой ответственности перед нынешним и будущими поколениями,</w:t>
      </w:r>
    </w:p>
    <w:p>
      <w:pPr>
        <w:pStyle w:val="ConsNormal"/>
        <w:ind w:firstLine="540"/>
        <w:rPr/>
      </w:pPr>
      <w:r>
        <w:rPr>
          <w:rFonts w:cs="Times New Roman" w:ascii="Times New Roman" w:hAnsi="Times New Roman"/>
          <w:b/>
          <w:sz w:val="24"/>
          <w:szCs w:val="24"/>
        </w:rPr>
        <w:t>ПРИЗНАВАЯ</w:t>
      </w:r>
      <w:r>
        <w:rPr>
          <w:rFonts w:cs="Times New Roman" w:ascii="Times New Roman" w:hAnsi="Times New Roman"/>
          <w:sz w:val="24"/>
          <w:szCs w:val="24"/>
        </w:rPr>
        <w:t xml:space="preserve"> принципы демократического общества,</w:t>
      </w:r>
    </w:p>
    <w:p>
      <w:pPr>
        <w:pStyle w:val="ConsNormal"/>
        <w:ind w:firstLine="540"/>
        <w:rPr/>
      </w:pPr>
      <w:r>
        <w:rPr>
          <w:rFonts w:cs="Times New Roman" w:ascii="Times New Roman" w:hAnsi="Times New Roman"/>
          <w:b/>
          <w:sz w:val="24"/>
          <w:szCs w:val="24"/>
        </w:rPr>
        <w:t>ЗАБОТЯСЬ</w:t>
      </w:r>
      <w:r>
        <w:rPr>
          <w:rFonts w:cs="Times New Roman" w:ascii="Times New Roman" w:hAnsi="Times New Roman"/>
          <w:sz w:val="24"/>
          <w:szCs w:val="24"/>
        </w:rPr>
        <w:t xml:space="preserve"> о сохранении и самобытном развитии народа республики,</w:t>
      </w:r>
    </w:p>
    <w:p>
      <w:pPr>
        <w:pStyle w:val="ConsNormal"/>
        <w:ind w:firstLine="540"/>
        <w:rPr/>
      </w:pPr>
      <w:r>
        <w:rPr>
          <w:rFonts w:cs="Times New Roman" w:ascii="Times New Roman" w:hAnsi="Times New Roman"/>
          <w:b/>
          <w:sz w:val="24"/>
          <w:szCs w:val="24"/>
        </w:rPr>
        <w:t>ВЫРАЖАЯ</w:t>
      </w:r>
      <w:r>
        <w:rPr>
          <w:rFonts w:cs="Times New Roman" w:ascii="Times New Roman" w:hAnsi="Times New Roman"/>
          <w:sz w:val="24"/>
          <w:szCs w:val="24"/>
        </w:rPr>
        <w:t xml:space="preserve"> интересы и волю каждого к свободе, равенству, миру и прогрессу,</w:t>
      </w:r>
    </w:p>
    <w:p>
      <w:pPr>
        <w:pStyle w:val="ConsNormal"/>
        <w:rPr/>
      </w:pPr>
      <w:r>
        <w:rPr>
          <w:rFonts w:cs="Times New Roman" w:ascii="Times New Roman" w:hAnsi="Times New Roman"/>
          <w:sz w:val="24"/>
          <w:szCs w:val="24"/>
        </w:rPr>
        <w:t>(в ред. Конституционного закона РС(Я) от 17.06.2009 692-З № 275-IV)</w:t>
      </w:r>
    </w:p>
    <w:p>
      <w:pPr>
        <w:pStyle w:val="ConsNormal"/>
        <w:ind w:firstLine="540"/>
        <w:rPr/>
      </w:pPr>
      <w:r>
        <w:rPr>
          <w:rFonts w:cs="Times New Roman" w:ascii="Times New Roman" w:hAnsi="Times New Roman"/>
          <w:b/>
          <w:sz w:val="24"/>
          <w:szCs w:val="24"/>
        </w:rPr>
        <w:t>ПРИНИМАЕМ</w:t>
      </w:r>
      <w:r>
        <w:rPr>
          <w:rFonts w:cs="Times New Roman" w:ascii="Times New Roman" w:hAnsi="Times New Roman"/>
          <w:sz w:val="24"/>
          <w:szCs w:val="24"/>
        </w:rPr>
        <w:t xml:space="preserve"> настоящую Конституцию и считаем ее впредь Основным законом Республики Саха (Якутия) - государства в составе Российской Федерации.</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РАЗДЕЛ ПЕРВЫЙ</w:t>
      </w:r>
    </w:p>
    <w:p>
      <w:pPr>
        <w:pStyle w:val="ConsNormal"/>
        <w:jc w:val="left"/>
        <w:rPr>
          <w:rFonts w:ascii="Times New Roman" w:hAnsi="Times New Roman" w:cs="Times New Roman"/>
          <w:b/>
          <w:b/>
          <w:sz w:val="24"/>
          <w:szCs w:val="24"/>
        </w:rPr>
      </w:pPr>
      <w:r>
        <w:rPr>
          <w:rFonts w:cs="Times New Roman" w:ascii="Times New Roman" w:hAnsi="Times New Roman"/>
          <w:b/>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Глава 1. ОСНОВЫ КОНСТИТУЦИОННОГО СТРОЯ</w:t>
      </w:r>
    </w:p>
    <w:p>
      <w:pPr>
        <w:pStyle w:val="ConsNormal"/>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Республика Саха (Якутия) является демократическим правовым государством, основанным на праве народа на самоопределение.</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Республика Саха (Якутия) имеет свою территорию, население, Конституцию и законодательство, систему органов государственной власти, а также государственные символы и государственные языки.</w:t>
      </w:r>
    </w:p>
    <w:p>
      <w:pPr>
        <w:pStyle w:val="ConsNormal"/>
        <w:rPr/>
      </w:pPr>
      <w:r>
        <w:rPr>
          <w:rFonts w:cs="Times New Roman" w:ascii="Times New Roman" w:hAnsi="Times New Roman"/>
          <w:sz w:val="24"/>
          <w:szCs w:val="24"/>
        </w:rPr>
        <w:t>(часть 2 введена Конституционным законом РС(Я) от 17.06.2009 692-З № 27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Республика Саха (Якутия) вне пределов ведения Российской Федерации и полномочий Российской Федерации по предметам совместного ведения Российской Федерации и Республики Саха (Якутия) обладает всей полнотой государственной власти и самостоятельна в обеспечении своего экономического, социального и культурного развития.</w:t>
      </w:r>
    </w:p>
    <w:p>
      <w:pPr>
        <w:pStyle w:val="ConsNormal"/>
        <w:rPr/>
      </w:pPr>
      <w:r>
        <w:rPr>
          <w:rFonts w:cs="Times New Roman" w:ascii="Times New Roman" w:hAnsi="Times New Roman"/>
          <w:sz w:val="24"/>
          <w:szCs w:val="24"/>
        </w:rPr>
        <w:t>(часть 3 в ред. Конституционного закона РС(Я) от 17.06.2009 692-З № 27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4. Наименования Республика Саха (Якутия) и Республика Саха равнозначны.</w:t>
      </w:r>
    </w:p>
    <w:p>
      <w:pPr>
        <w:pStyle w:val="ConsNormal"/>
        <w:ind w:firstLine="540"/>
        <w:rPr>
          <w:rFonts w:ascii="Times New Roman" w:hAnsi="Times New Roman" w:cs="Times New Roman"/>
          <w:sz w:val="24"/>
          <w:szCs w:val="24"/>
        </w:rPr>
      </w:pPr>
      <w:r>
        <w:rPr>
          <w:rFonts w:cs="Times New Roman" w:ascii="Times New Roman" w:hAnsi="Times New Roman"/>
          <w:sz w:val="24"/>
          <w:szCs w:val="24"/>
        </w:rPr>
        <w:t>5. Источником государственной власти в Республике Саха (Якутия) является народ, состоящий из граждан всех национальностей. Никакая часть народа, никакая отдельная личность не могут присвоить себе право осуществления государственной власти.</w:t>
      </w:r>
    </w:p>
    <w:p>
      <w:pPr>
        <w:pStyle w:val="ConsNormal"/>
        <w:rPr/>
      </w:pPr>
      <w:r>
        <w:rPr>
          <w:rFonts w:cs="Times New Roman" w:ascii="Times New Roman" w:hAnsi="Times New Roman"/>
          <w:sz w:val="24"/>
          <w:szCs w:val="24"/>
        </w:rPr>
        <w:t>(в ред. Конституционного закона РС(Я) от 17.06.2009 692-З № 27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6. Народ осуществляет свою власть непосредственно, а также через органы государственной власти и органы местного самоуправления.</w:t>
      </w:r>
    </w:p>
    <w:p>
      <w:pPr>
        <w:pStyle w:val="ConsNormal"/>
        <w:rPr/>
      </w:pPr>
      <w:r>
        <w:rPr>
          <w:rFonts w:cs="Times New Roman" w:ascii="Times New Roman" w:hAnsi="Times New Roman"/>
          <w:sz w:val="24"/>
          <w:szCs w:val="24"/>
        </w:rPr>
        <w:t>(часть 6 в ред. Конституционного закона РС(Я) от 17.06.2009 692-З № 27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7. Высшим выражением власти народа являются референдум и свободные выборы.</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2.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Человек, его права и свободы являются высшей ценностью.</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Государство имеет основной целью и задачей создание условий для материального благосостояния и духовного развития народа, равных возможностей всем граждана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3.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Государственная власть в Республике Саха (Якутия) действует в соответствии с принципом разделения и равновесия законодательной, исполнительной, судебной властей.</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Государство осуществляет свою деятельность на принципах демократии, социальной справедливости, на основе сочетания и гармонии общечеловеческих и национальных ценностей.</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4.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Демократия в Республике Саха (Якутия) осуществляется на основе идеологического и политического многообразия, многопартийности и законности. Общественные объединения создаются и действуют в рамках Конституции Российской Федерации и Конституции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Деятельность по разжиганию расовой, национальной и религиозной вражды и ненависти, призывы к насилию и насильственному ниспровержению конституционного строя, к нарушению территориальной целостности Республики Саха (Якутия) преследуются по закону.</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5.</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Земля, недра и другие природные ресурсы используются и охраняются как основа жизни и деятельности народа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Государственная собственность на землю, воды, леса, растительный и животный мир и другие природные ресурсы на территории Республики Саха (Якутия) выступает в форме собственности Республики Саха (Якутия) и собственности Российской Федераци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Недра Республики Саха (Якутия) составляют естественное богатство ее многонационального народа. Государственная собственность Республики Саха (Якутия) на недра и государственная собственность Российской Федерации на недра устанавливаются федеральными законами, а также договорами между Российской Федерацией и Республикой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4. Порядок владения, пользования и распоряжения землей, недрами, водными и другими природными ресурсами определяется законодательством Республики Саха (Якутия) и Российской Федерации, а также на основе соглашений органов государственной власти Республики Саха (Якутия) и органов государственной власти Российской Федераци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5. Республика Саха (Якутия) гарантирует коллективные права коренных малочисленных народов Севера на природные ресурсы.</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6.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Государство обеспечивает защиту экологических интересов общества в хозяйственной, промышленной и иной деятельност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На территории Республики Саха (Якутия) не допускаются действия по хранению и использованию промышленных отходов ядерного, химического, бактериологического и иных видов производства, а также испытания оружия массового поражения, нарушающие права и охраняемые законом интересы населен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7.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Настоящая Конституция устанавливает основы гражданского общества и государственного устройства Республики Саха (Якутия), обладает верховенством на территории республики, и ее нормы имеют прямое действие вне пределов ведения Российской Федерации и полномочий Российской Федерации по предметам совместного ведения Российской Федерации и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Органы государственной власти, органы местного самоуправления, а также физические лица и юридические лица независимо от форм собственности обязаны на территории республики соблюдать Конституцию Российской Федерации и Конституцию Республики Саха (Якутия) и действовать на их основе.</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8.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Республика Саха (Якутия), реализуя принципы добровольности и равноправия на основе Федеративного договора и Конституции Российской Федерации, является субъектом Российской Федерации как федеративного государства.</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Отношения между органами государственной власти Республики Саха (Якутия) и органами государственной власти Российской Федерации определяются Конституцией Российской Федерации, Конституцией Республики Саха (Якутия), Договором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Федеральные законы, принятые по предметам ведения Российской Федерации, имеют прямое действие на всей территории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9. Республика Саха (Якутия) участвует в международных и внешнеэкономических связях, устанавливает торговые и иные отношения с другими государствами, участвует в деятельности международных организаций в координации с Российской Федерацией.</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Глава 2. ПРАВА, СВОБОДЫ, ОБЯЗАННОСТИ ЧЕЛОВЕКА И ГРАЖДАНИНА</w:t>
      </w:r>
    </w:p>
    <w:p>
      <w:pPr>
        <w:pStyle w:val="ConsNormal"/>
        <w:jc w:val="left"/>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0.</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Республика Саха (Якутия) уважает и защищает права и свободы человека и гражданина.</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Каждому гарантируется защита от посягательства на его личность.</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11.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Семья, материнство и детство находятся под защитой государства. Брак основывается на добровольном согласии женщины и мужчины. Супруги равноправны в семейных отношениях. Государство создает систему гарантий защиты и охраны здоровья женщины и ребенка.</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Воспитание в семье и обществе имеет целью формирование человека как свободной, нравственной и просвещенной личности, уважающей честь, достоинство и свободу других людей, носителя национальной и общечеловеческой культуры.</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pPr>
      <w:r>
        <w:rPr>
          <w:rFonts w:cs="Times New Roman" w:ascii="Times New Roman" w:hAnsi="Times New Roman"/>
          <w:sz w:val="24"/>
          <w:szCs w:val="24"/>
        </w:rPr>
        <w:t>Статья 12. Исключена. - Конституционный закон РС(Я) от 25.04.2006 332-З № 675-III.</w:t>
      </w:r>
    </w:p>
    <w:p>
      <w:pPr>
        <w:pStyle w:val="ConsNormal"/>
        <w:ind w:firstLine="54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3. 1. Каждому гарантируется свобода убеждений, свобода слова и информационного обмена, свобода совести, свобода вероисповедания. Преследование за убеждения не допускаетс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Не допускаются цензура и монополизация средств массовой информаци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Гарантируется свобода собраний, ассоциаций, объединений, действующих в соответствии с закон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4. Граждане имеют право объединяться в политические партии и общественные организации, участвовать в массовых движениях в порядке, установленном закон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4. Граждане имеют право участвовать в управлении делами общества и государства, в обсуждении законов и решений общефедеративного и местного значения, в референдумах, а также избирать и быть избранными в органы народовлас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5. Граждане и лица, не являющиеся гражданами и находящиеся на территории Республики Саха (Якутия), равны перед законом независимо от происхождения, социального и имущественного положения, расовой и национальной принадлежности, возраста, пола, образования, языка, отношения к религии, рода и вида занятий, места жительства и других обстоятельств.</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16.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Никто не может быть подвергнут задержанию и заключению под стражу вне порядка, установленного закон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Никто не может быть признан виновным в совершении преступления иначе как по приговору суда, вступившему в законную силу.</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Каждому гарантируется судебная защита.</w:t>
      </w:r>
    </w:p>
    <w:p>
      <w:pPr>
        <w:pStyle w:val="ConsNormal"/>
        <w:ind w:firstLine="540"/>
        <w:rPr>
          <w:rFonts w:ascii="Times New Roman" w:hAnsi="Times New Roman" w:cs="Times New Roman"/>
          <w:sz w:val="24"/>
          <w:szCs w:val="24"/>
        </w:rPr>
      </w:pPr>
      <w:r>
        <w:rPr>
          <w:rFonts w:cs="Times New Roman" w:ascii="Times New Roman" w:hAnsi="Times New Roman"/>
          <w:sz w:val="24"/>
          <w:szCs w:val="24"/>
        </w:rPr>
        <w:t>4. Никто не обязан свидетельствовать против себя самого, своего супруга и близких родственников.</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7. Каждый имеет право свободно передвигаться и выбирать местожительства. Ограничения устанавливаются на основании федерального закона.</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8.</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Каждый имеет право свободно распоряжаться своими способностями к труду. Право граждан на труд не исключает права на свободную занятость.</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Каждый имеет право свободно выбирать род занятий, профессию в соответствии с призванием, способностями, профессиональной подготовкой и с учетом общественных потребностей.</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Государство устанавливает для граждан единые гарантии в области охраны труда.</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9. Каждому гарантируется свобода художественного, научного и технического творчества. Авторские права и интеллектуальная собственность охраняются закон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20. Каждый вправе владеть, пользоваться и распоряжаться своей собственностью. Неприкосновенность собственности и право ее наследования гарантируются закон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21. Каждый имеет право на отдых, ежегодное получение отпусков, пользование днями еженедельного отдыха в соответствии с законодательств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22.</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Каждый имеет право на образование, выбор форм его получения. Гарантируются общедоступность и бесплатность дошкольного, внешкольного, среднего общего и начального профессионального образования в государственных или муниципальных образовательных учреждениях и на предприятиях.</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Гражданин вправе на конкурсной основе бесплатно получить среднее и высшее профессиональное образование в государственном или муниципальном образовательном учреждении и на предприяти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Среднее общее образование обязательно. Родители или лица, их заменяющие, обеспечивают получение детьми среднего общего образован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4. Республика Саха (Якутия) устанавливает государственные образовательные стандарты, включающие национально-региональные компоненты, поддерживает различные формы образования и самообразован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23. Каждый имеет право на социальное обеспечение в старости, в случае болезни, рождения ребенка, полной или частичной утраты трудоспособности, безработицы, потери кормильца и в иных случаях, установленных закон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24. Каждый имеет право на жилище. Никто не может быть произвольно лишен жилища. Неприкосновенность жилища охраняется закон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25.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Каждый имеет право на охрану здоровья, на бесплатное медицинское обслуживание в государственных и муниципальных учреждениях здравоохранения, организация которых осуществляется с учетом специфики жизни на Севере.</w:t>
      </w:r>
    </w:p>
    <w:p>
      <w:pPr>
        <w:pStyle w:val="ConsNormal"/>
        <w:rPr/>
      </w:pPr>
      <w:r>
        <w:rPr>
          <w:rFonts w:cs="Times New Roman" w:ascii="Times New Roman" w:hAnsi="Times New Roman"/>
          <w:sz w:val="24"/>
          <w:szCs w:val="24"/>
        </w:rPr>
        <w:t>(в ред. Конституционного закона РС(Я) от 22.07.2008 581-З № 53-IV)</w:t>
      </w:r>
    </w:p>
    <w:p>
      <w:pPr>
        <w:pStyle w:val="ConsNormal"/>
        <w:ind w:firstLine="540"/>
        <w:rPr/>
      </w:pPr>
      <w:r>
        <w:rPr>
          <w:rFonts w:cs="Times New Roman" w:ascii="Times New Roman" w:hAnsi="Times New Roman"/>
          <w:sz w:val="24"/>
          <w:szCs w:val="24"/>
        </w:rPr>
        <w:t>2. Государство финансирует, поддерживает и поощряет деятельность, способствующую укреплению здоровья, развитию физической культуры и спорта.</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26. Граждане обязаны проходить военную службу в порядке, установленном федеральным закон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27. Представители коренных малочисленных народов Севера имеют право на замену военной службы альтернативной гражданской службой в соответствии с федеральным закон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28. Каждый имеет право на возмещение морального и материального ущерба, причиненного незаконными действиями государства и органов государственной власти, общественных организаций, средств массовой информации, частных лиц, а также должностных лиц при исполнении ими служебных обязанностей.</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29. Граждане и лица, не являющиеся гражданами и находящиеся на территории Республики Саха (Якутия), обязаны соблюдать Конституцию и законы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30. Права и свободы человека и гражданина могут быть ограничены федеральным законодательством только в интересах охраны государственной или общественной безопасности, общественного порядка, здоровья и нравственности населения.</w:t>
      </w:r>
    </w:p>
    <w:p>
      <w:pPr>
        <w:pStyle w:val="ConsNormal"/>
        <w:rPr/>
      </w:pPr>
      <w:r>
        <w:rPr>
          <w:rFonts w:cs="Times New Roman" w:ascii="Times New Roman" w:hAnsi="Times New Roman"/>
          <w:sz w:val="24"/>
          <w:szCs w:val="24"/>
        </w:rPr>
        <w:t>(в ред. Конституционного закона РС(Я) от 22.07.2008 581-З № 53-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31. Осуществление прав и свобод человека и гражданина неотделимо от исполнения ими своих обязанностей.</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32.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Каждый обязан уважать права и законные интересы других лиц. Каждый обязан уважать самобытную культуру, обычаи, традиционный образ жизни народа Республики Саха (Якутия), содействовать их возрождению, сохранению и развитию.</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Каждый обязан заботиться о сохранении жизни и здоровья других лиц, уважать нравственно-этические ценности и нормы взаимоотношений, сложившиеся в условиях Севера.</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Пренебрежение к национальному достоинству и его оскорбление осуждаются в порядке, установленном закон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33.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Каждый обязан беречь и охранять природу, рационально использовать ее ресурсы, соблюдать природоохранные нормы.</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Каждый обязан заботиться о сохранении документального наследия, памятников истории и культуры, а также иных объектов, имеющих культурную ценность.</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34. Каждый обязан заботиться о воспитании своих детей, готовить их к общественно полезному труду, растить достойными членами общества. Дети обязаны заботиться о родителях и оказывать им помощь.</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35. Перечень прав и свобод человека и гражданина, содержащийся в Конституции Республики Саха (Якутия), не является исчерпывающим, не умаляет других общепризнанных прав и свобод человека и гражданина и может быть расширен закон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Глава 3. НАЦИОНАЛЬНО-ГОСУДАРСТВЕННЫЙ СТАТУС,</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О-ТЕРРИТОРИАЛЬНОЕ УСТРОЙСТВО</w:t>
      </w:r>
    </w:p>
    <w:p>
      <w:pPr>
        <w:pStyle w:val="ConsNormal"/>
        <w:jc w:val="left"/>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36.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Республика Саха (Якутия), являясь субъектом Российской Федерации, выражает интересы всех граждан.</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Народ Республики Саха (Якутия) на основе свободного волеизъявления граждан сохраняет за собой право на самоопределение.</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37.</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Национально-государственный статус Республики Саха (Якутия) устанавливается Конституцией Российской Федерации и Конституцией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Национально-государственный статус и территория Республики Саха (Якутия) не могут быть изменены без ее согласия, выраженного на референдуме большинством голосов избирателей. Референдум по вопросам статуса и территории Республики Саха (Якутия) проводится в порядке, установленном конституционным закон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Вне пределов ведения Российской Федерации и полномочий Российской Федерации по предметам совместного ведения Российской Федерации и Республики Саха (Якутия) Республика Саха (Якутия) обладает всей полнотой государственной власти.</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38. В ведении Республики Саха (Якутия) находятс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принятие Конституции Республики Саха (Якутия), ее изменений и дополнений;</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государственное устройство, статус и территория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система органов государственной власти Республики Саха (Якутия), порядок их формирования и деятельности;</w:t>
      </w:r>
    </w:p>
    <w:p>
      <w:pPr>
        <w:pStyle w:val="ConsNormal"/>
        <w:rPr/>
      </w:pPr>
      <w:r>
        <w:rPr>
          <w:rFonts w:cs="Times New Roman" w:ascii="Times New Roman" w:hAnsi="Times New Roman"/>
          <w:sz w:val="24"/>
          <w:szCs w:val="24"/>
        </w:rPr>
        <w:t>(в ред. Конституционного закона РС(Я) от 22.04.2009 669-З № 229-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4) защита национально-государственного статуса Республики Саха (Якутия) и осуществление контроля за соблюдением Конституции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5) законодательство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6) определение и проведение социально-экономической, демографической и экологической политик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7) управление и распоряжение государственной собственностью Республики Саха (Якутия); решение вопросов владения, пользования и распоряжения землей, недрами, водными и другими природными ресурсами в соответствии с законодательством;</w:t>
      </w:r>
    </w:p>
    <w:p>
      <w:pPr>
        <w:pStyle w:val="ConsNormal"/>
        <w:rPr/>
      </w:pPr>
      <w:r>
        <w:rPr>
          <w:rFonts w:cs="Times New Roman" w:ascii="Times New Roman" w:hAnsi="Times New Roman"/>
          <w:sz w:val="24"/>
          <w:szCs w:val="24"/>
        </w:rPr>
        <w:t>(в ред. Конституционного закона РС(Я) от 22.04.2009 669-З № 229-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8) формирование и утверждение государственного бюджета Республики Саха (Якутия), установление республиканских налогов и сборов; образование целевых фондов, в том числе фондов социальной защиты и развития коренных малочисленных народов Севера;</w:t>
      </w:r>
    </w:p>
    <w:p>
      <w:pPr>
        <w:pStyle w:val="ConsNormal"/>
        <w:rPr/>
      </w:pPr>
      <w:r>
        <w:rPr>
          <w:rFonts w:cs="Times New Roman" w:ascii="Times New Roman" w:hAnsi="Times New Roman"/>
          <w:sz w:val="24"/>
          <w:szCs w:val="24"/>
        </w:rPr>
        <w:t>(в ред. Конституционных законов РС(Я) от 25.04.2006 332-З № 675-III, от 18.02.2009 647-З № 183-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9) защита исконной среды обитания и традиционного образа жизни коренных малочисленных народов Севера;</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0) управление промышленностью, агропромышленным комплексом, жилищным и коммунальным хозяйством, торговлей и общественным питанием, бытовым обслуживанием населения, капитальным, жилищным строительством и благоустройством населенных пунктов, дорожным строительством и транспорт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1) управление системой народного образования, культурными и научными организациями и учреждениями Республики Саха (Якутия), системой здравоохранения, физической культурой и спортом, социальным обеспечением; охрана документального наследия, памятников истории и культуры;</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2) формирование органов государственной власти и правовое регулирование вопросов организации местного самоуправления; образование судов; создание финансово-кредитных учреждений;</w:t>
      </w:r>
    </w:p>
    <w:p>
      <w:pPr>
        <w:pStyle w:val="ConsNormal"/>
        <w:rPr/>
      </w:pPr>
      <w:r>
        <w:rPr>
          <w:rFonts w:cs="Times New Roman" w:ascii="Times New Roman" w:hAnsi="Times New Roman"/>
          <w:sz w:val="24"/>
          <w:szCs w:val="24"/>
        </w:rPr>
        <w:t>(в ред. Конституционного закона РС(Я) от 18.02.2009 647-З № 183-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3) установление внешнеэкономических, научных и культурных связей с зарубежными странами в соответствии с федеральным законодательств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4) представительство Республики Саха (Якутия) в международных организациях по согласованию с органами государственной власти Российской Федераци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5) другие вопросы вне пределов ведения Российской Федерации и полномочий органов государственной власти Российской Федерации по предметам совместного ведения Российской Федерации и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39.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Республика Саха (Якутия) часть принадлежащих ей прав добровольно и на основе Федеративного и иных договоров передает на определенный срок в ведение органов государственной власти Российской Федераци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В договоре между Российской Федерацией и Республикой Саха (Якутия) устанавливается перечень их совместных полномочий.</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40.</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Разграничение предметов ведения и полномочий между органами государственной власти Российской Федерации и органами государственной власти Республики Саха (Якутия) осуществляется Конституцией Российской Федерации, Федеративным и иными договорами о разграничении предметов ведения и полномочий.</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Предметы ведения и полномочия органов государственной власти Республики Саха (Якутия) закрепляются в Конституции Республики Саха (Якутия).</w:t>
      </w:r>
    </w:p>
    <w:p>
      <w:pPr>
        <w:pStyle w:val="ConsNormal"/>
        <w:rPr/>
      </w:pPr>
      <w:r>
        <w:rPr>
          <w:rFonts w:cs="Times New Roman" w:ascii="Times New Roman" w:hAnsi="Times New Roman"/>
          <w:sz w:val="24"/>
          <w:szCs w:val="24"/>
        </w:rPr>
        <w:t>(часть 1 в ред. Конституционного закона РС(Я) от 22.07.2008 581-З № 53-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Законы и иные нормативные правовые акты Республики Саха (Якутия) по предметам совместного ведения Российской Федерации и Республики Саха (Якутия) принимаются в соответствии с федеральными законами, определяющими их общие принципы.</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Решение вопросов, отнесенных к предметам совместного ведения Российской Федерации и Республики Саха (Якутия), осуществляется между органами государственной власти Российской Федерации и органами государственной власти Республики Саха (Якутия) на основе договоров и соглашений, а также специальных процедур согласования решений и их исполнен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41.</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Законы Республики Саха (Якутия) имеют прямое действие на всей территории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Федеральные законы, принимаемые по вопросам совместного ведения Российской Федерации и Республики Саха (Якутия), рассматриваются предварительно Государственным Собранием (Ил Тумэн) либо в порядке согласительной процедуры в соответствии с законодательств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Республика Саха (Якутия) вправе ставить вопрос о приостановлении действия или об отмене федеральных законов и иных нормативных правовых актов Российской Федерации в случае, если они нарушают Федеративный или иной договор либо приняты в нарушение полномочий и предметов ведения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42.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Республика Саха (Якутия) гарантирует сохранение и возрождение коренных народов Республики Саха (Якутия), а также русских и других старожилов.</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Республика Саха (Якутия), уважая традиции, культуру, обычаи коренных народов Республики Саха (Якутия) и коренных малочисленных народов Севера, защищает и обеспечивает их неотъемлемые права:</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на владение и пользование в соответствии с законом землей и природными ресурсами, в том числе родовыми сельскохозяйственными, охотничьими, рыбопромысловыми угодьям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на организацию социальной и медицинской программ с учетом экологических особенностей среды обитания, хозяйствования и этнической специфики организма человека;</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на защиту от любой формы насильственной ассимиляции и этноцида, а также от посягательства на этническую самобытность, исторические и священные места, памятники духовной и материальной культуры.</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Порядок и условия реализации прав коренных малочисленных народов Севера, не предусмотренных настоящей Конституцией, определяются законом.</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43. На территории компактного проживания коренных малочисленных народов Севера по волеизъявлению населения могут быть созданы национальные административно-территориальные образования, статус которых определяется законом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44.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Территория Республики Саха (Якутия) принадлежит ее многонациональному народу и является исконной землей традиционного расселения коренных народов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Территория Республики Саха (Якутия) в пределах существующих границ на момент принятия настоящей Конституции целостна и неделима.</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45.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Республика Саха (Якутия) самостоятельно определяет свое административно-территориальное устройство в порядке, установленном закон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Республика Саха (Якутия) состоит из административно-территориальных единиц: улусов (районов) - Абыйского, Алданского, Аллаиховского, Амгинского, Анабарского, Булунского, Верхневилюйского, Верхоянского, Верхнеколымского, Вилюйского, Горного, Жиганского, Кобяйского, Ленского, Мегино-Кангаласского, Мирнинского, Момского, Намского, Нерюнгринского, Нижнеколымского, Нюрбинского, Оймяконского, Олекминского, Оленекского, Среднеколымского, Сунтарского, Таттинского, Томпонского, Усть-Алданского, Усть-Майского, Усть-Янского, Хангаласского, Чурапчинского, Эвено-Бытантайского; города республиканского значения Якутска.</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Наименования улус и район равнозначны.</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46. Государственными языками Республики Саха (Якутия) являются язык саха и русский язык. Языки коренных малочисленных народов Севера являются официальными в местах компактного проживания этих народов.</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47.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Республика Саха (Якутия) имеет Государственный герб, Государственный флаг и Государственный гимн.</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Государственный герб Республики Саха (Якутия) представляет собой круг, в центре которого расположено изображение древнего всадника со знаменем с наскальных рисунков реки Лена, на фоне солнечного диска - щита, помещенного в обрамление с традиционным национальным орнаментом в виде семи ромбических кристаллообразных фигур и надписями "Республика Саха (Якутия)" и "Саха Республиката".</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В цветном изображении Государственного герба Республики Саха (Якутия) солнце - серебристого, всадник - темно-красного, обрамление - темно-голубого, орнамент и надпись - белого цвета.</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Государственный флаг Республики Саха (Якутия) представляет собой прямоугольное полотнище, состоящее из четырех разновеликих горизонтальных полос соответственно голубого, белого, красного и зеленого цветов. Соотношение ширины полос к ширине флага: голубой полосы - 3/4 ширины флага, белой полосы - 1/16 ширины флага, красной полосы - 1/16 ширины флага, зеленой полосы - 1/8 ширины флага.</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На середине голубой полосы расположен круг белого цвета. Диаметр круга составляет 2/5 ширины флага. Отношение ширины флага к его длине 1:2.</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48. Столицей Республики Саха (Якутия) является город Якутск.</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49.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Государственную власть в Республике Саха (Якутия) осуществляют образуемые ею органы государственной власт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Органы государственной власти, формируемые в порядке, установленном законом, образуют единую систему государственной власти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50.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Республика Саха (Якутия) в лице ее высших органов государственной власти является правомочным представителем народа и выражает его волю.</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Органы государственной власти и их должностные лица ответственны перед гражданином и обществ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51. На территории Республики Саха (Якутия) не допускается деятельность органов власти, не предусмотренная Конституцией Республики Саха (Якутия), Конституцией Российской Федерации, республиканским и федеральным законодательств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52. Государство обязано:</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обеспечивать национально-государственный статус и территориальную целостность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защищать и гарантировать права человека и гражданина;</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соблюдать конституционный строй и законность, обеспечивать правопорядок;</w:t>
      </w:r>
    </w:p>
    <w:p>
      <w:pPr>
        <w:pStyle w:val="ConsNormal"/>
        <w:ind w:firstLine="540"/>
        <w:rPr>
          <w:rFonts w:ascii="Times New Roman" w:hAnsi="Times New Roman" w:cs="Times New Roman"/>
          <w:sz w:val="24"/>
          <w:szCs w:val="24"/>
        </w:rPr>
      </w:pPr>
      <w:r>
        <w:rPr>
          <w:rFonts w:cs="Times New Roman" w:ascii="Times New Roman" w:hAnsi="Times New Roman"/>
          <w:sz w:val="24"/>
          <w:szCs w:val="24"/>
        </w:rPr>
        <w:t>4) разрабатывать и осуществлять политику, направленную на экономический прогресс и развитие свободной хозяйственной инициативы, обеспечение социальной защиты граждан;</w:t>
      </w:r>
    </w:p>
    <w:p>
      <w:pPr>
        <w:pStyle w:val="ConsNormal"/>
        <w:ind w:firstLine="540"/>
        <w:rPr>
          <w:rFonts w:ascii="Times New Roman" w:hAnsi="Times New Roman" w:cs="Times New Roman"/>
          <w:sz w:val="24"/>
          <w:szCs w:val="24"/>
        </w:rPr>
      </w:pPr>
      <w:r>
        <w:rPr>
          <w:rFonts w:cs="Times New Roman" w:ascii="Times New Roman" w:hAnsi="Times New Roman"/>
          <w:sz w:val="24"/>
          <w:szCs w:val="24"/>
        </w:rPr>
        <w:t>5) регулировать взаимодействие общества и природы в целях сохранения и обеспечения благоприятной среды обитания человека;</w:t>
      </w:r>
    </w:p>
    <w:p>
      <w:pPr>
        <w:pStyle w:val="ConsNormal"/>
        <w:ind w:firstLine="540"/>
        <w:rPr>
          <w:rFonts w:ascii="Times New Roman" w:hAnsi="Times New Roman" w:cs="Times New Roman"/>
          <w:sz w:val="24"/>
          <w:szCs w:val="24"/>
        </w:rPr>
      </w:pPr>
      <w:r>
        <w:rPr>
          <w:rFonts w:cs="Times New Roman" w:ascii="Times New Roman" w:hAnsi="Times New Roman"/>
          <w:sz w:val="24"/>
          <w:szCs w:val="24"/>
        </w:rPr>
        <w:t>6) охранять суверенные права народа, обеспечивать сохранение и развитие его родного языка, национальных культур и самобытности.</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53.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Высшими органами государственной власти Республики Саха (Якутия) являются Государственное Собрание (Ил Тумэн) Республики Саха (Якутия), Глава Республики Саха (Якутия), Конституционный суд Республики Саха (Якутия).</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В соответствии с принципом разделения властей высшие органы государственной власти Республики Саха (Якутия) функционируют самостоятельно.</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Глава 4. ГОСУДАРСТВЕННОЕ СОБРАНИЕ (ИЛ ТУМЭН)</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РЕСПУБЛИКИ САХА (ЯКУТИЯ)</w:t>
      </w:r>
    </w:p>
    <w:p>
      <w:pPr>
        <w:pStyle w:val="ConsNormal"/>
        <w:jc w:val="left"/>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54.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Государственное Собрание (Ил Тумэн) - парламент Республики Саха (Якутия) - является представительным, законодательным и контрольным органом государственной власт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Государственное Собрание (Ил Тумэн) - постоянно действующий высший и единственный орган законодательной власти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55.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Государственное Собрание (Ил Тумэн) избирается сроком на пять лет.</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Государственное Собрание (Ил Тумэн) состоит из 70 народных депутатов Республики Саха (Якутия). 35 народных депутатов Республики Саха (Якутия) избираются по одномандатным округам, 35 - по республиканск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ConsNormal"/>
        <w:rPr/>
      </w:pPr>
      <w:r>
        <w:rPr>
          <w:rFonts w:cs="Times New Roman" w:ascii="Times New Roman" w:hAnsi="Times New Roman"/>
          <w:sz w:val="24"/>
          <w:szCs w:val="24"/>
        </w:rPr>
        <w:t>(в ред. Конституционных законов РС(Я) от 10.07.2003 40-З № 81-III, от 18.02.2009 647-З № 183-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Организация и деятельность Государственного Собрания (Ил Тумэн) устанавливаются конституционным законом Республики Саха (Якутия) и Регламентом Государственного Собрания (Ил Тумэн).</w:t>
      </w:r>
    </w:p>
    <w:p>
      <w:pPr>
        <w:pStyle w:val="ConsNormal"/>
        <w:ind w:firstLine="540"/>
        <w:rPr>
          <w:rFonts w:ascii="Times New Roman" w:hAnsi="Times New Roman" w:cs="Times New Roman"/>
          <w:sz w:val="24"/>
          <w:szCs w:val="24"/>
        </w:rPr>
      </w:pPr>
      <w:r>
        <w:rPr>
          <w:rFonts w:cs="Times New Roman" w:ascii="Times New Roman" w:hAnsi="Times New Roman"/>
          <w:sz w:val="24"/>
          <w:szCs w:val="24"/>
        </w:rPr>
        <w:t>4. Число народных депутатов Республики Саха (Якутия), работающих на профессиональной постоянной основе, устанавливается конституционным законом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56. К ведению Государственного Собрания (Ил Тумэн) относятс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принятие Конституции Республики Саха (Якутия), ее изменений и дополнений;</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законодательное регулирование по предметам ведения Республики Саха (Якутия) и предметам совместного ведения Российской Федерации и Республики Саха (Якутия) в пределах полномочий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заслушивание посланий Главы Республики Саха (Якутия);</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4) заслушивание посланий Конституционного суда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5) принятие решений по основным вопросам внутренней, внешней, экономической, социальной и культурной политики Республики Саха (Якутия) в соответствии с законодательств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6) утверждение государственных программ социально - экономического развития Республики Саха (Якутия), представленных Главой Республики Саха (Якутия);</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7) утверждение государственного бюджета Республики Саха (Якутия) и отчета о его исполнении; установление порядка деятельности республиканских внебюджетных фондов и утверждение отчетов о расходовании их средств; осуществление контроля за исполнением государственного бюджета Республики Саха (Якутия), внебюджетными фондами и Государственным фондом драгоценных металлов и драгоценных камней Республики Саха (Якутия);</w:t>
      </w:r>
    </w:p>
    <w:p>
      <w:pPr>
        <w:pStyle w:val="ConsNormal"/>
        <w:rPr/>
      </w:pPr>
      <w:r>
        <w:rPr>
          <w:rFonts w:cs="Times New Roman" w:ascii="Times New Roman" w:hAnsi="Times New Roman"/>
          <w:sz w:val="24"/>
          <w:szCs w:val="24"/>
        </w:rPr>
        <w:t>(п. 7 в ред. Конституционного закона РС(Я) от 18.02.2009 647-З № 183-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8) установление порядка управления и распоряжения собственностью Республики Саха (Якутия), в том числе долями (паями, акциями) в капиталах хозяйственных обществ, товариществ и иных организаций;</w:t>
      </w:r>
    </w:p>
    <w:p>
      <w:pPr>
        <w:pStyle w:val="ConsNormal"/>
        <w:ind w:firstLine="540"/>
        <w:rPr>
          <w:rFonts w:ascii="Times New Roman" w:hAnsi="Times New Roman" w:cs="Times New Roman"/>
          <w:sz w:val="24"/>
          <w:szCs w:val="24"/>
        </w:rPr>
      </w:pPr>
      <w:r>
        <w:rPr>
          <w:rFonts w:cs="Times New Roman" w:ascii="Times New Roman" w:hAnsi="Times New Roman"/>
          <w:sz w:val="24"/>
          <w:szCs w:val="24"/>
        </w:rPr>
        <w:t>9) осуществление контроля за соблюдением и исполнением законов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0) установление налогов и сборов, отнесенных федеральным законом к ведению Республики Саха (Якутия), а также порядка их взиман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1) выражение недоверия Главе Республики Саха (Якутия) в соответствии с федеральным законодательством и конституционным законом Республики Саха (Якутия);</w:t>
      </w:r>
    </w:p>
    <w:p>
      <w:pPr>
        <w:pStyle w:val="ConsNormal"/>
        <w:rPr/>
      </w:pPr>
      <w:r>
        <w:rPr>
          <w:rFonts w:cs="Times New Roman" w:ascii="Times New Roman" w:hAnsi="Times New Roman"/>
          <w:sz w:val="24"/>
          <w:szCs w:val="24"/>
        </w:rPr>
        <w:t>(в ред. Конституционных законов РС(Я) от 25.04.2006 332-З № 675-III,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2) установление системы исполнительных органов государственной власти Республики Саха (Якутия);</w:t>
      </w:r>
    </w:p>
    <w:p>
      <w:pPr>
        <w:pStyle w:val="ConsNormal"/>
        <w:rPr/>
      </w:pPr>
      <w:r>
        <w:rPr>
          <w:rFonts w:cs="Times New Roman" w:ascii="Times New Roman" w:hAnsi="Times New Roman"/>
          <w:sz w:val="24"/>
          <w:szCs w:val="24"/>
        </w:rPr>
        <w:t>(п. 12 в ред. Конституционного закона РС(Я) от 25.04.2006 332-З № 675-III)</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3) дача согласия Главе Республики Саха (Якутия) на назначение на должность Председателя Правительства Республики Саха (Якутия), его заместителей и отдельных министров Республики Саха (Якутия);</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4) согласование назначения на должность руководителей территориальных органов федеральных органов исполнительной власти в случаях, предусмотренных федеральным закон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5) назначение на должность судей Конституционного суда Республики Саха (Якутия); назначение на должность и освобождение от должности Уполномоченного по правам человека в Республике Саха (Якутия); назначение половины состава Центральной избирательной комиссии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6) заслушивание отчета Правительства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7) выражение недоверия Правительству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8) установление и изменение административно-территориального устройства Республики Саха (Якутия); установление порядка его изменен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9) установление порядка проведения выборов Главы Республики Саха (Якутия) и народных депутатов Республики Саха (Якутия); назначение даты выборов Главы Республики Саха (Якутия) и народных депутатов Республики Саха (Якутия); образование избирательных округов по выборам народных депутатов Республики Саха (Якутия); установление порядка отзыва Главы Республики Саха (Якутия); назначение голосования по отзыву Главы Республики Саха (Якутия);</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pPr>
      <w:r>
        <w:rPr>
          <w:rFonts w:cs="Times New Roman" w:ascii="Times New Roman" w:hAnsi="Times New Roman"/>
          <w:sz w:val="24"/>
          <w:szCs w:val="24"/>
        </w:rPr>
        <w:t>19.1) исключен. - Конституционный закон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0) установление порядка назначения и проведения республиканского референдума, а также его назначение;</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1) осуществление права законодательной инициативы в Федеральном Собрании Российской Федераци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2) избрание мировых судей;</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3) утверждение заключения и расторжения договоров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4) утверждение соглашения об изменении границ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5) приостановление действия законов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6) обращение к Главе Республики Саха (Якутия) с предложением об изменении либо отмене правовых актов Главы Республики Саха (Якутия) и иных органов исполнительной власти Республики Саха (Якутия);</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7) учреждение государственных наград и почетных званий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8) толкование законов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9) принятие решений по вопросам местного самоуправления в соответствии с законодательством;</w:t>
      </w:r>
    </w:p>
    <w:p>
      <w:pPr>
        <w:pStyle w:val="ConsNormal"/>
        <w:rPr/>
      </w:pPr>
      <w:r>
        <w:rPr>
          <w:rFonts w:cs="Times New Roman" w:ascii="Times New Roman" w:hAnsi="Times New Roman"/>
          <w:sz w:val="24"/>
          <w:szCs w:val="24"/>
        </w:rPr>
        <w:t>(в ред. Конституционного закона РС(Я) от 22.04.2009 669-З № 229-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0) иные вопросы, отнесенные законодательством к ведению парламента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57.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Законом Республики Саха (Якутия) в соответствии с законодательством регулируются вопросы, относящиеся к ведению и полномочиям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Постановлением Государственного Собрания (Ил Тумэн) оформляются решения по другим вопросам, отнесенным законодательством к ведению парламента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58.</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Выборы народных депутатов Республики Саха (Якутия) проводятся на основе всеобщего равного и прямого избирательного права при тайном голосовани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Народным депутатом Республики Саха (Якутия) может быть избран гражданин, достигший 21 года и обладающий избирательным прав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Порядок и организация выборов народных депутатов Республики Саха (Якутия) устанавливаются законом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59.</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Народные депутаты Республики Саха (Якутия), работающие на профессиональной постоянной основе, не вправе заниматься другой оплачиваемой деятельностью, за исключением случаев, предусмотренных федеральным законодательством.</w:t>
      </w:r>
    </w:p>
    <w:p>
      <w:pPr>
        <w:pStyle w:val="ConsNormal"/>
        <w:rPr/>
      </w:pPr>
      <w:r>
        <w:rPr>
          <w:rFonts w:cs="Times New Roman" w:ascii="Times New Roman" w:hAnsi="Times New Roman"/>
          <w:sz w:val="24"/>
          <w:szCs w:val="24"/>
        </w:rPr>
        <w:t>(в ред. Конституционного закона РС(Я) от 22.04.2009 669-З № 229-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В течение срока своих полномочий народный депутат Республики Саха (Якутия) не может быть депутатом иного представительного органа власти, судьей, занимать иные государственные должности, государственные должности государственной службы, муниципальные должности, если иное не предусмотрено федеральным закон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Народный депутат Республики Саха (Якутия) не вправе использовать свой статус для деятельности, не связанной с осуществлением депутатских полномочий.</w:t>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60. Статус народного депутата Республики Саха (Якутия) определяется закон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61.</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На первое заседание вновь избранное Государственное Собрание (Ил Тумэн) созывается Главой Республики Саха (Якутия) не позднее тридцати дней после установления итогов выборов народных депутатов Республики Саха (Якутия).</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Государственное Собрание (Ил Тумэн) является правомочным, если в его состав избрано не менее двух третей от установленного числа народных депутатов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С момента начала первого заседания Государственного Собрания (Ил Тумэн) нового созыва полномочия Государственного Собрания (Ил Тумэн) прежнего созыва прекращаютс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62.</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Право законодательной инициативы принадлежит Главе Республики Саха (Якутия), народным депутатам Республики Саха (Якутия), Правительству Республики Саха (Якутия), представительным органам местного самоуправления, региональным отделениям политических партий. Право законодательной инициативы принадлежит также Конституционному суду Республики Саха (Якутия) и Федерации профсоюзов Республики Саха (Якутия) по вопросам их ведения.</w:t>
      </w:r>
    </w:p>
    <w:p>
      <w:pPr>
        <w:pStyle w:val="ConsNormal"/>
        <w:rPr/>
      </w:pPr>
      <w:r>
        <w:rPr>
          <w:rFonts w:cs="Times New Roman" w:ascii="Times New Roman" w:hAnsi="Times New Roman"/>
          <w:sz w:val="24"/>
          <w:szCs w:val="24"/>
        </w:rPr>
        <w:t>(в ред. Конституционных законов РС(Я) от 10.07.2003 40-З № 81-III, от 14.02.2007 423-З № 859-III,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Законопроекты о введении или об отмене налогов, освобождении от их уплаты, изменении финансовых обязательств Республики Саха (Якутия), другие законопроекты, предусматривающие расходы, покрываемые за счет средств государственного бюджета Республики Саха (Якутия), рассматриваются Государственным Собранием (Ил Тумэн) по представлению Главы Республики Саха (Якутия) либо при наличии его заключения. Данное заключение представляется в Государственное Собрание (Ил Тумэн) в течение двадцати дней с момента получения законопроекта.</w:t>
      </w:r>
    </w:p>
    <w:p>
      <w:pPr>
        <w:pStyle w:val="ConsNormal"/>
        <w:rPr/>
      </w:pPr>
      <w:r>
        <w:rPr>
          <w:rFonts w:cs="Times New Roman" w:ascii="Times New Roman" w:hAnsi="Times New Roman"/>
          <w:sz w:val="24"/>
          <w:szCs w:val="24"/>
        </w:rPr>
        <w:t>(часть 2 введена Конституционным законом РС(Я) от 18.02.2009 647-З № 183-IV; 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Законодательная инициатива Главы Республики Саха (Якутия) по его предложению рассматривается в первоочередном порядке.</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4. Конституционные законы Республики Саха (Якутия) о порядке внесения изменений и дополнений в Конституцию Республики Саха (Якутия), о Главе Республики Саха (Якутия), о Государственном Собрании (Ил Тумэн) Республики Саха (Якутия), о Конституционном суде Республики Саха (Якутия) и конституционном судопроизводстве, о Правительстве Республики Саха (Якутия), о системе исполнительных органов государственной власти Республики Саха (Якутия), а также законы Республики Саха (Якутия) принимаются большинством голосов от установленного числа народных депутатов Республики Саха (Якутия).</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pPr>
      <w:r>
        <w:rPr>
          <w:rFonts w:cs="Times New Roman" w:ascii="Times New Roman" w:hAnsi="Times New Roman"/>
          <w:sz w:val="24"/>
          <w:szCs w:val="24"/>
        </w:rPr>
        <w:t>5. Принятый закон Республики Саха (Якутия) в течение пяти дней направляется для подписания и обнародования Главе Республики Саха (Якутия). Если Глава Республики Саха (Якутия) в течение четырнадцати дней с момента поступления закона Республики Саха (Якутия) не отклонит его, то данный закон подлежит обнародованию Главой Республики Саха (Якутия) и вступает в силу со дня его официального опубликования, если в самом законе не указан иной порядок вступления его в силу. Если Глава Республики Саха (Якутия) в течение четырнадцати дней с момента поступления закона Республики Саха (Якутия) отклонит его, то данный закон может быть одобрен в ранее принятой редакции не менее чем двумя третями голосов от установленного числа народных депутатов Республики Саха (Якутия). Закон Республики Саха (Якутия), одобренный в ранее принятой редакции, не может быть повторно отклонен Главой Республики Саха (Якутия) и подлежит обнародованию в течение трех дней.</w:t>
      </w:r>
    </w:p>
    <w:p>
      <w:pPr>
        <w:pStyle w:val="ConsNormal"/>
        <w:rPr/>
      </w:pPr>
      <w:r>
        <w:rPr>
          <w:rFonts w:cs="Times New Roman" w:ascii="Times New Roman" w:hAnsi="Times New Roman"/>
          <w:sz w:val="24"/>
          <w:szCs w:val="24"/>
        </w:rPr>
        <w:t>(в ред. Конституционных законов РС(Я) от 25.04.2006 332-З № 675-III,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63. На первом заседании Государственное Собрание (Ил Тумэн) избирает из числа народных депутатов Республики Саха (Якутия) Председателя Государственного Собрания (Ил Тумэн) и его заместителей на срок полномочий действующего состава Государственного Собрания (Ил Тумэн).</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64.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Председатель Государственного Собрания (Ил Тумэн) ведет заседания и ведает внутренним распорядком Государственного Собрания (Ил Тумэн), принимает меры, направленные на обеспечение беспрепятственного осуществления функций Государственного Собрания (Ил Тумэн), охрану свободы мнения и слова народных депутатов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По инициативе не менее чем одной трети от установленного числа народных депутатов Республики Саха (Якутия) может быть выражено недоверие Председателю Государственного Собрания (Ил Тумэн) или его заместителям двумя третями голосов от установленного числа народных депутатов Республики Саха (Якутия). Решение о недоверии влечет за собой немедленное прекращение полномочий Председателя Государственного Собрания (Ил Тумэн) или его заместителей.</w:t>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65.</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Государственное Собрание (Ил Тумэн) из числа народных депутатов Республики Саха (Якутия) образует постоянные комитеты, комисси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Постоянные комитеты, комиссии Государственного Собрания (Ил Тумэн) рассматривают проекты законов и иных актов, осуществляют контроль за исполнением законов Республики Саха (Якутия), иных решений Государственного Собрания (Ил Тумэн).</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66. Контроль за исполнением законов, сохранностью государственной собственности осуществляет Контрольный комитет Государственного Собрания (Ил Тумэн).</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67. Полномочия Государственного Собрания (Ил Тумэн) могут быть досрочно прекращены в следующих случаях:</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самороспуска Государственного Собрания (Ил Тумэн), решение о котором принимается не менее чем двумя третями голосов от установленного числа народных депутатов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роспуска Государственного Собрания (Ил Тумэн) Главой Республики Саха (Якутия) по основаниям, предусмотренным законодательством;</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вступления в силу решения Верховного суда Республики Саха (Якутия) о неправомочности данного состава народных депутатов Республики Саха (Якутия), в том числе в связи со сложением народными депутатами Республики Саха (Якутия) своих полномочий;</w:t>
      </w:r>
    </w:p>
    <w:p>
      <w:pPr>
        <w:pStyle w:val="ConsNormal"/>
        <w:rPr/>
      </w:pPr>
      <w:r>
        <w:rPr>
          <w:rFonts w:cs="Times New Roman" w:ascii="Times New Roman" w:hAnsi="Times New Roman"/>
          <w:sz w:val="24"/>
          <w:szCs w:val="24"/>
        </w:rPr>
        <w:t>(п. 3 введен Конституционным законом РС(Я) от 25.04.2006 332-З № 675-III)</w:t>
      </w:r>
    </w:p>
    <w:p>
      <w:pPr>
        <w:pStyle w:val="ConsNormal"/>
        <w:ind w:firstLine="540"/>
        <w:rPr>
          <w:rFonts w:ascii="Times New Roman" w:hAnsi="Times New Roman" w:cs="Times New Roman"/>
          <w:sz w:val="24"/>
          <w:szCs w:val="24"/>
        </w:rPr>
      </w:pPr>
      <w:r>
        <w:rPr>
          <w:rFonts w:cs="Times New Roman" w:ascii="Times New Roman" w:hAnsi="Times New Roman"/>
          <w:sz w:val="24"/>
          <w:szCs w:val="24"/>
        </w:rPr>
        <w:t>4) в иных случаях, предусмотренных федеральным законодательством.</w:t>
      </w:r>
    </w:p>
    <w:p>
      <w:pPr>
        <w:pStyle w:val="ConsNormal"/>
        <w:rPr/>
      </w:pPr>
      <w:r>
        <w:rPr>
          <w:rFonts w:cs="Times New Roman" w:ascii="Times New Roman" w:hAnsi="Times New Roman"/>
          <w:sz w:val="24"/>
          <w:szCs w:val="24"/>
        </w:rPr>
        <w:t>(п. 4 введен Конституционным законом РС(Я) от 25.04.2006 332-З № 675-III)</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Глава 5. ГЛАВА РЕСПУБЛИКИ САХА (ЯКУТИЯ)</w:t>
      </w:r>
    </w:p>
    <w:p>
      <w:pPr>
        <w:pStyle w:val="ConsNormal"/>
        <w:jc w:val="center"/>
        <w:rPr/>
      </w:pPr>
      <w:r>
        <w:rPr>
          <w:rFonts w:cs="Times New Roman" w:ascii="Times New Roman" w:hAnsi="Times New Roman"/>
          <w:sz w:val="24"/>
          <w:szCs w:val="24"/>
        </w:rPr>
        <w:t>(в ред. Конституционного закона РС(Я) от 08.06.2012 1077-З № 1035-IV)</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68.</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Глава Республики Саха (Якутия) является высшим должностным лицом Республики Саха (Якутия) и возглавляет исполнительную власть республики.</w:t>
      </w:r>
    </w:p>
    <w:p>
      <w:pPr>
        <w:pStyle w:val="ConsNormal"/>
        <w:rPr/>
      </w:pPr>
      <w:r>
        <w:rPr>
          <w:rFonts w:cs="Times New Roman" w:ascii="Times New Roman" w:hAnsi="Times New Roman"/>
          <w:sz w:val="24"/>
          <w:szCs w:val="24"/>
        </w:rPr>
        <w:t>(часть 1 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Глава Республики Саха (Якутия) выступает гарантом национально-государственного статуса и территориальной целостности Республики Саха (Якутия), соблюдения Конституции и законов Республики Саха (Якутия), а также принятых ею межреспубликанских и международных обязательств.</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rPr/>
      </w:pPr>
      <w:r>
        <w:rPr>
          <w:rFonts w:cs="Times New Roman" w:ascii="Times New Roman" w:hAnsi="Times New Roman"/>
          <w:color w:val="0000FF"/>
          <w:sz w:val="24"/>
          <w:szCs w:val="24"/>
        </w:rPr>
        <w:t xml:space="preserve"> </w:t>
      </w:r>
      <w:r>
        <w:rPr>
          <w:rFonts w:cs="Times New Roman" w:ascii="Times New Roman" w:hAnsi="Times New Roman"/>
          <w:sz w:val="24"/>
          <w:szCs w:val="24"/>
        </w:rPr>
        <w:t>3. Наименования должности высшего должностного лица Республики Саха (Якутия) на государственных языках Республики Саха (Якутия) Глава Республики Саха (Якутия) и Саха Республикатын Ил Дархана равнозначны.</w:t>
      </w:r>
    </w:p>
    <w:p>
      <w:pPr>
        <w:pStyle w:val="ConsNormal"/>
        <w:rPr/>
      </w:pPr>
      <w:r>
        <w:rPr>
          <w:rFonts w:cs="Times New Roman" w:ascii="Times New Roman" w:hAnsi="Times New Roman"/>
          <w:sz w:val="24"/>
          <w:szCs w:val="24"/>
        </w:rPr>
        <w:t>(часть 3 введена Конституционным законом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69.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Главой Республики Саха (Якутия) может быть гражданин Российской Федерации, соответствующий требованиям, установленным федеральным законодательством.</w:t>
      </w:r>
    </w:p>
    <w:p>
      <w:pPr>
        <w:pStyle w:val="ConsNormal"/>
        <w:rPr/>
      </w:pPr>
      <w:r>
        <w:rPr>
          <w:rFonts w:cs="Times New Roman" w:ascii="Times New Roman" w:hAnsi="Times New Roman"/>
          <w:sz w:val="24"/>
          <w:szCs w:val="24"/>
        </w:rPr>
        <w:t>(в ред. Конституционных законов РС(Я) от 22.04.2009 669-З № 229-IV,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Глава Республики Саха (Якутия) избирается сроком на пять лет гражданами на основе всеобщего равного и прямого избирательного права при тайном голосовании.</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Одно и то же лицо не может избираться на должность Главы Республики Саха (Якутия) более двух сроков подряд.</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pPr>
      <w:r>
        <w:rPr>
          <w:rFonts w:cs="Times New Roman" w:ascii="Times New Roman" w:hAnsi="Times New Roman"/>
          <w:sz w:val="24"/>
          <w:szCs w:val="24"/>
        </w:rPr>
        <w:t>Статья 69.1. Исключена. - Конституционный закон РС(Я) от 08.06.2012 1077-З № 1035-IV.</w:t>
      </w:r>
    </w:p>
    <w:p>
      <w:pPr>
        <w:pStyle w:val="ConsNormal"/>
        <w:jc w:val="lef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Normal"/>
        <w:jc w:val="lef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70.</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Выборы Главы Республики Саха (Якутия) проводятся в соответствии с федеральным законодательством и законом Республики Саха (Якутия).</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71.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При вступлении в должность Глава Республики Саха (Якутия) приносит на обоих государственных языках Республики Саха (Якутия) следующую присягу:</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Клянусь своей честью и достоинством, что буду добросовестно исполнять обязанности Главы Республики Саха (Якутия), соблюдать Конституцию Российской Федерации и федеральные законы, Конституцию и законы Республики Саха (Якутия), защищать национально-государственный статус республики и интересы ее многонационального народа, уважать права человека и гражданина".</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Присяга приносится в торжественной обстановке в присутствии народных депутатов Республики Саха (Якутия), членов Правительства Республики Саха (Якутия), судей Конституционного суда Республики Саха (Якутия), Верховного суда Республики Саха (Якутия), Арбитражного суда Республики Саха (Якутия) и Прокурора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72. Глава Республики Саха (Якутия):</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представляет Республику Саха (Якутия) в ее отношениях с федеральными органами государственной власти, органами государственной власти субъектов Российской Федерации и при осуществлении внешнеэкономических связей; вправе подписывать договоры и соглашения от имени Республики Саха (Якутия); назначает и отзывает представителей Республики Саха (Якутия) при федеральных органах исполнительной власти;</w:t>
      </w:r>
    </w:p>
    <w:p>
      <w:pPr>
        <w:pStyle w:val="ConsNormal"/>
        <w:rPr/>
      </w:pPr>
      <w:r>
        <w:rPr>
          <w:rFonts w:cs="Times New Roman" w:ascii="Times New Roman" w:hAnsi="Times New Roman"/>
          <w:sz w:val="24"/>
          <w:szCs w:val="24"/>
        </w:rPr>
        <w:t>(п. 1 в ред. Конституционного закона РС(Я) от 25.04.2006 332-З № 675-III)</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обращается с посланиями к Государственному Собранию (Ил Тумэн); выступает с обращениями к народу;</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определяет и представляет Государственному Собранию (Ил Тумэн) основные направления государственной политики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4) представляет Государственному Собранию (Ил Тумэн) программу социально-экономического развития Республики Саха (Якутия) и проект государственного бюджета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5) осуществляет законодательную инициативу; издает специальный акт и обнародует либо отклоняет законы Республики Саха (Якутия); обеспечивает исполнение постановлений Конституционного суда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6) возглавляет систему исполнительных органов государственной власти Республики Саха (Якутия) и определяет ее структуру; представляет для утверждения в Государственное Собрание (Ил Тумэн) систему исполнительных органов государственной власти Республики Саха (Якутия); осуществляет общее руководство деятельностью Правительства Республики Саха (Якутия); имеет право председательствовать на заседаниях Правительства Республики Саха (Якутия); вправе отменять постановления Правительства Республики Саха (Якутия); принимает отставку Правительства Республики Саха (Якутия) в порядке, установленном законом; назначает руководителей территориальных органов исполнительной власти Республики Саха (Якутия), назначает половину состава Центральной избирательной комиссии Республики Саха (Якутия);</w:t>
      </w:r>
    </w:p>
    <w:p>
      <w:pPr>
        <w:pStyle w:val="ConsNormal"/>
        <w:rPr/>
      </w:pPr>
      <w:r>
        <w:rPr>
          <w:rFonts w:cs="Times New Roman" w:ascii="Times New Roman" w:hAnsi="Times New Roman"/>
          <w:sz w:val="24"/>
          <w:szCs w:val="24"/>
        </w:rPr>
        <w:t>(в ред. Конституционных законов РС(Я) от 25.04.2006 332-З № 675-III, от 18.02.2009 647-З № 183-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7) с согласия Государственного Собрания (Ил Тумэн) назначает на должность Председателя Правительства Республики Саха (Якутия) и его заместителей;</w:t>
      </w:r>
    </w:p>
    <w:p>
      <w:pPr>
        <w:pStyle w:val="ConsNormal"/>
        <w:ind w:firstLine="540"/>
        <w:rPr>
          <w:rFonts w:ascii="Times New Roman" w:hAnsi="Times New Roman" w:cs="Times New Roman"/>
          <w:sz w:val="24"/>
          <w:szCs w:val="24"/>
        </w:rPr>
      </w:pPr>
      <w:r>
        <w:rPr>
          <w:rFonts w:cs="Times New Roman" w:ascii="Times New Roman" w:hAnsi="Times New Roman"/>
          <w:sz w:val="24"/>
          <w:szCs w:val="24"/>
        </w:rPr>
        <w:t>8) с согласия Государственного Собрания (Ил Тумэн) назначает на должность отдельных министров Республики Саха (Якутия); представляет в Государственное Собрание (Ил Тумэн) кандидатуры для согласования назначения на должность руководителей территориальных органов федеральных органов исполнительной власти в случаях, предусмотренных федеральным закон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9) согласовывает назначение на должность руководителей территориальных органов федеральных органов исполнительной власти в случаях, предусмотренных федеральным законом; обеспечивает координацию деятельности органов исполнительной власти Республики Саха (Якутия) с иными органами государственной власти Республики Саха (Якутия) и в соответствии с законодательством Российской Федерации может организовывать взаимодействие органов исполнительной власти Республики Саха (Якутия) с федеральными органами исполнительной власти и их территориальными органами, органами местного самоуправления и общественными объединениями;</w:t>
      </w:r>
    </w:p>
    <w:p>
      <w:pPr>
        <w:pStyle w:val="ConsNormal"/>
        <w:rPr/>
      </w:pPr>
      <w:r>
        <w:rPr>
          <w:rFonts w:cs="Times New Roman" w:ascii="Times New Roman" w:hAnsi="Times New Roman"/>
          <w:sz w:val="24"/>
          <w:szCs w:val="24"/>
        </w:rPr>
        <w:t>(п. 9 в ред. Конституционного закона РС(Я) от 25.04.2006 332-З № 675-III)</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0) представляет Государственному Собранию (Ил Тумэн):</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кандидатуры для назначения на должности судей Конституционного суда Республики Саха (Якутия);</w:t>
      </w:r>
    </w:p>
    <w:p>
      <w:pPr>
        <w:pStyle w:val="ConsNormal"/>
        <w:ind w:firstLine="540"/>
        <w:rPr/>
      </w:pPr>
      <w:r>
        <w:rPr>
          <w:rFonts w:cs="Times New Roman" w:ascii="Times New Roman" w:hAnsi="Times New Roman"/>
          <w:sz w:val="24"/>
          <w:szCs w:val="24"/>
        </w:rPr>
        <w:t>абзацы третий - четвертый исключены. - Конституционный Закон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кандидатуру для согласования на должность Прокурора Республики Саха (Якутия); кандидатуру для назначения на должность Уполномоченного по правам человека в Республике Саха (Якутия);</w:t>
      </w:r>
    </w:p>
    <w:p>
      <w:pPr>
        <w:pStyle w:val="ConsNormal"/>
        <w:rPr/>
      </w:pPr>
      <w:r>
        <w:rPr>
          <w:rFonts w:cs="Times New Roman" w:ascii="Times New Roman" w:hAnsi="Times New Roman"/>
          <w:sz w:val="24"/>
          <w:szCs w:val="24"/>
        </w:rPr>
        <w:t>(в ред. Конституционного закона РС(Я) от 18.02.2009 647-З № 183-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1) распускает Государственное Собрание (Ил Тумэн) по основаниям, предусмотренным закон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2) награждает государственными наградами Республики Саха (Якутия) и присваивает почетные звания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3) объявляет чрезвычайную ситуацию на территории Республики Саха (Якутия) или в отдельных ее регионах, о чем незамедлительно сообщает Государственному Собранию (Ил Тумэн);</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4) обеспечивает сохранность запасов драгоценных металлов и драгоценных камней, хранящихся в Государственном хранилище ценностей Республики Саха (Якутия).</w:t>
      </w:r>
    </w:p>
    <w:p>
      <w:pPr>
        <w:pStyle w:val="ConsNormal"/>
        <w:rPr/>
      </w:pPr>
      <w:r>
        <w:rPr>
          <w:rFonts w:cs="Times New Roman" w:ascii="Times New Roman" w:hAnsi="Times New Roman"/>
          <w:sz w:val="24"/>
          <w:szCs w:val="24"/>
        </w:rPr>
        <w:t>(в ред. Конституционного закона РС(Я) от 18.02.2009 647-З № 183-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73.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Глава Республики Саха (Якутия) осуществляет свои полномочия на основе Конституции и законов Республики Саха (Якутия), Конституции Российской Федерации и федеральных законов.</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В осуществление своих полномочий Глава Республики Саха (Якутия) издает указы и распоряжения, обеспечивает их исполнение на всей территории Республики Саха (Якутия).</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74. Полномочия Главы Республики Саха (Якутия) не могут быть использованы для изменения конституционного строя Республики Саха (Якутия).</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75.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Полномочия Главы Республики Саха (Якутия) прекращаются досрочно в следующих случаях:</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отставки по собственному желанию;</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отрешения от должности Президентом Российской Федерации в связи с выражением ему недоверия Государственным Собранием (Ил Тумэн);</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отзыва избирателями, зарегистрированными на территории Республики Саха (Якутия), на основании и в порядке, установленном федеральным законодательством и законом Республики Саха (Якутия);</w:t>
      </w:r>
    </w:p>
    <w:p>
      <w:pPr>
        <w:pStyle w:val="ConsNormal"/>
        <w:rPr/>
      </w:pPr>
      <w:r>
        <w:rPr>
          <w:rFonts w:cs="Times New Roman" w:ascii="Times New Roman" w:hAnsi="Times New Roman"/>
          <w:sz w:val="24"/>
          <w:szCs w:val="24"/>
        </w:rPr>
        <w:t>(п. 3 введен Конституционным законом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4) в иных случаях, предусмотренных федеральным законом.</w:t>
      </w:r>
    </w:p>
    <w:p>
      <w:pPr>
        <w:pStyle w:val="ConsNormal"/>
        <w:rPr/>
      </w:pPr>
      <w:r>
        <w:rPr>
          <w:rFonts w:cs="Times New Roman" w:ascii="Times New Roman" w:hAnsi="Times New Roman"/>
          <w:sz w:val="24"/>
          <w:szCs w:val="24"/>
        </w:rPr>
        <w:t>(часть 1 введена Конституционным законом РС(Я) от 25.04.2006 332-З № 675-III)</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Решение о досрочном прекращении полномочий Главы Республики Саха (Якутия) принимается Государственным Собранием (Ил Тумэн) по представлению Президента Российской Федерации, за исключением случаев, установленных федеральным законом.</w:t>
      </w:r>
    </w:p>
    <w:p>
      <w:pPr>
        <w:pStyle w:val="ConsNormal"/>
        <w:rPr/>
      </w:pPr>
      <w:r>
        <w:rPr>
          <w:rFonts w:cs="Times New Roman" w:ascii="Times New Roman" w:hAnsi="Times New Roman"/>
          <w:sz w:val="24"/>
          <w:szCs w:val="24"/>
        </w:rPr>
        <w:t>(часть 2 введена Конституционным законом РС(Я) от 25.04.2006 332-З № 675-III; 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Решение о недоверии Главе Республики Саха (Якутия) принимается большинством в две трети голосов от установленного числа народных депутатов Республики Саха (Якутия) по инициативе не менее одной трети от установленного числа народных депутатов Республики Саха (Якутия) в соответствии с законодательством.</w:t>
      </w:r>
    </w:p>
    <w:p>
      <w:pPr>
        <w:pStyle w:val="ConsNormal"/>
        <w:rPr/>
      </w:pPr>
      <w:r>
        <w:rPr>
          <w:rFonts w:cs="Times New Roman" w:ascii="Times New Roman" w:hAnsi="Times New Roman"/>
          <w:sz w:val="24"/>
          <w:szCs w:val="24"/>
        </w:rPr>
        <w:t>(в ред. Конституционных законов РС(Я) от 18.02.2009 647-З № 183-IV,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4. Деятельность Главы Республики Саха (Якутия), исходящая из интересов Республики Саха (Якутия) и ее народа, не может быть поставлена ему в вину.</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pPr>
      <w:r>
        <w:rPr>
          <w:rFonts w:cs="Times New Roman" w:ascii="Times New Roman" w:hAnsi="Times New Roman"/>
          <w:sz w:val="24"/>
          <w:szCs w:val="24"/>
        </w:rPr>
        <w:t>Статья 76. Исключена. - Конституционный закон РС(Я) от 08.06.2012 1077-З № 1035-IV.</w:t>
      </w:r>
    </w:p>
    <w:p>
      <w:pPr>
        <w:pStyle w:val="ConsNormal"/>
        <w:ind w:firstLine="540"/>
        <w:rPr/>
      </w:pPr>
      <w:r>
        <w:rPr>
          <w:rFonts w:cs="Times New Roman" w:ascii="Times New Roman" w:hAnsi="Times New Roman"/>
          <w:sz w:val="24"/>
          <w:szCs w:val="24"/>
        </w:rPr>
        <w:t>Статьи 76 - 77. Исключены. - Конституционный закон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76. Временно исполняющий обязанности Главы Республики Саха (Якутия) назначается Президентом Российской Федерации на период до вступления в должность избранного Главы Республики Саха (Якутия) в случаях, предусмотренных федеральным законодательством.</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Временно исполняющий обязанности Главы Республики Саха (Якутия) не имеет права распускать Государственное Собрание (Ил Тумэн) и Правительство Республики Саха (Якутия), вносить предложения о внесении изменений и дополнений в Конституцию Республики Саха (Якутия).</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rPr/>
      </w:pPr>
      <w:r>
        <w:rPr>
          <w:rFonts w:cs="Times New Roman" w:ascii="Times New Roman" w:hAnsi="Times New Roman"/>
          <w:sz w:val="24"/>
          <w:szCs w:val="24"/>
        </w:rPr>
        <w:t xml:space="preserve"> </w:t>
      </w:r>
      <w:r>
        <w:rPr>
          <w:rFonts w:cs="Times New Roman" w:ascii="Times New Roman" w:hAnsi="Times New Roman"/>
          <w:sz w:val="24"/>
          <w:szCs w:val="24"/>
        </w:rPr>
        <w:t>(статья введена Конституционным законом РС(Я) от 25.04.2006 332-З № 675-III)</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pPr>
      <w:r>
        <w:rPr>
          <w:rFonts w:cs="Times New Roman" w:ascii="Times New Roman" w:hAnsi="Times New Roman"/>
          <w:sz w:val="24"/>
          <w:szCs w:val="24"/>
        </w:rPr>
        <w:t>Статья 78. Исключена. - Конституционный закон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77.</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Глава Республики Саха (Якутия) получает за свою службу вознаграждение в соответствии с законодательством.</w:t>
      </w:r>
    </w:p>
    <w:p>
      <w:pPr>
        <w:pStyle w:val="ConsNormal"/>
        <w:rPr/>
      </w:pPr>
      <w:r>
        <w:rPr>
          <w:rFonts w:cs="Times New Roman" w:ascii="Times New Roman" w:hAnsi="Times New Roman"/>
          <w:sz w:val="24"/>
          <w:szCs w:val="24"/>
        </w:rPr>
        <w:t>(в ред. Конституционных законов РС(Я) от 22.04.2009 669-З № 229-IV,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На Главу Республики Саха (Якутия) распространяются ограничения, предусмотренные законодательством.</w:t>
      </w:r>
    </w:p>
    <w:p>
      <w:pPr>
        <w:pStyle w:val="ConsNormal"/>
        <w:rPr/>
      </w:pPr>
      <w:r>
        <w:rPr>
          <w:rFonts w:cs="Times New Roman" w:ascii="Times New Roman" w:hAnsi="Times New Roman"/>
          <w:sz w:val="24"/>
          <w:szCs w:val="24"/>
        </w:rPr>
        <w:t>(в ред. Конституционных законов РС(Я) от 22.04.2009 669-З № 229-IV, Закона Республики Саха (Якути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Статус Главы Республики Саха (Якутия) устанавливается конституционным законом Республики Саха (Якутия).</w:t>
      </w:r>
    </w:p>
    <w:p>
      <w:pPr>
        <w:pStyle w:val="ConsNormal"/>
        <w:rPr/>
      </w:pPr>
      <w:r>
        <w:rPr>
          <w:rFonts w:cs="Times New Roman" w:ascii="Times New Roman" w:hAnsi="Times New Roman"/>
          <w:sz w:val="24"/>
          <w:szCs w:val="24"/>
        </w:rPr>
        <w:t>(часть 3 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78.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Правительство Республики Саха (Якутия) является исполнительным и распорядительным органом государственной власти. Председатель Правительства Республики Саха (Якутия) руководит Правительством Республики Саха (Якутия) и организует его работу. Статус Правительства Республики Саха (Якутия) определяется конституционным закон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Правительство Республики Саха (Якутия) издает постановления, распоряжения и иные подзаконные акты.</w:t>
      </w:r>
    </w:p>
    <w:p>
      <w:pPr>
        <w:pStyle w:val="ConsNormal"/>
        <w:rPr>
          <w:rFonts w:ascii="Times New Roman" w:hAnsi="Times New Roman" w:cs="Times New Roman"/>
          <w:sz w:val="24"/>
          <w:szCs w:val="24"/>
        </w:rPr>
      </w:pPr>
      <w:r>
        <w:rPr>
          <w:rFonts w:cs="Times New Roman" w:ascii="Times New Roman" w:hAnsi="Times New Roman"/>
          <w:color w:val="0000FF"/>
          <w:sz w:val="24"/>
          <w:szCs w:val="24"/>
        </w:rPr>
        <w:t>------------------------------------------------------------------</w:t>
      </w:r>
    </w:p>
    <w:p>
      <w:pPr>
        <w:pStyle w:val="ConsNormal"/>
        <w:ind w:firstLine="540"/>
        <w:rPr>
          <w:rFonts w:ascii="Times New Roman" w:hAnsi="Times New Roman" w:cs="Times New Roman"/>
          <w:sz w:val="24"/>
          <w:szCs w:val="24"/>
        </w:rPr>
      </w:pPr>
      <w:r>
        <w:rPr>
          <w:rFonts w:cs="Times New Roman" w:ascii="Times New Roman" w:hAnsi="Times New Roman"/>
          <w:color w:val="0000FF"/>
          <w:sz w:val="24"/>
          <w:szCs w:val="24"/>
        </w:rPr>
        <w:t>Часть 3 вступает в силу после выборов Президента Республики Саха (Якутия) (</w:t>
      </w:r>
      <w:r>
        <w:rPr>
          <w:rFonts w:cs="Times New Roman" w:ascii="Times New Roman" w:hAnsi="Times New Roman"/>
          <w:color w:val="000000"/>
          <w:sz w:val="24"/>
          <w:szCs w:val="24"/>
        </w:rPr>
        <w:t>статья 2</w:t>
      </w:r>
      <w:r>
        <w:rPr>
          <w:rFonts w:cs="Times New Roman" w:ascii="Times New Roman" w:hAnsi="Times New Roman"/>
          <w:color w:val="0000FF"/>
          <w:sz w:val="24"/>
          <w:szCs w:val="24"/>
        </w:rPr>
        <w:t xml:space="preserve"> Переходных положений).</w:t>
      </w:r>
    </w:p>
    <w:p>
      <w:pPr>
        <w:pStyle w:val="ConsNormal"/>
        <w:rPr>
          <w:rFonts w:ascii="Times New Roman" w:hAnsi="Times New Roman" w:cs="Times New Roman"/>
          <w:sz w:val="24"/>
          <w:szCs w:val="24"/>
        </w:rPr>
      </w:pPr>
      <w:r>
        <w:rPr>
          <w:rFonts w:cs="Times New Roman" w:ascii="Times New Roman" w:hAnsi="Times New Roman"/>
          <w:color w:val="0000FF"/>
          <w:sz w:val="24"/>
          <w:szCs w:val="24"/>
        </w:rPr>
        <w:t>------------------------------------------------------------------</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Правительство Республики Саха (Якутия) слагает свои полномочия перед Главой Республики Саха (Якутия) после вступления его в должность.</w:t>
      </w:r>
    </w:p>
    <w:p>
      <w:pPr>
        <w:pStyle w:val="ConsNormal"/>
        <w:rPr/>
      </w:pPr>
      <w:r>
        <w:rPr>
          <w:rFonts w:cs="Times New Roman" w:ascii="Times New Roman" w:hAnsi="Times New Roman"/>
          <w:sz w:val="24"/>
          <w:szCs w:val="24"/>
        </w:rPr>
        <w:t>(в ред. Конституционных законов РС(Я) от 25.04.2006 332-З № 675-III,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79. Акты Правительства Республики Саха (Якутия), принятые им в пределах своей компетенции, подлежат обязательному исполнению на всей территории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80.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Правительство Республики Саха (Якутия) разрабатывает и осуществляет социально-экономическую политику, несет за ее реализацию всю полноту ответственност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Правительство Республики Саха (Якутия) ежегодно или по требованию Государственного Собрания (Ил Тумэн) представляет отчет о своей деятельности.</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81</w:t>
      </w:r>
    </w:p>
    <w:p>
      <w:pPr>
        <w:pStyle w:val="ConsNormal"/>
        <w:ind w:firstLine="540"/>
        <w:rPr/>
      </w:pPr>
      <w:r>
        <w:rPr>
          <w:rFonts w:cs="Times New Roman" w:ascii="Times New Roman" w:hAnsi="Times New Roman"/>
          <w:sz w:val="24"/>
          <w:szCs w:val="24"/>
        </w:rPr>
        <w:t>(введена Конституционным законом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В случаях, когда Глава Республики Саха (Якутия) временно (в связи с болезнью или отпуском) не может исполнять свои обязанности, их исполняет Председатель Правительства Республики Саха (Якутия), за исключением случаев, предусмотренных федеральным закон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82</w:t>
      </w:r>
    </w:p>
    <w:p>
      <w:pPr>
        <w:pStyle w:val="ConsNormal"/>
        <w:ind w:firstLine="540"/>
        <w:rPr/>
      </w:pPr>
      <w:r>
        <w:rPr>
          <w:rFonts w:cs="Times New Roman" w:ascii="Times New Roman" w:hAnsi="Times New Roman"/>
          <w:sz w:val="24"/>
          <w:szCs w:val="24"/>
        </w:rPr>
        <w:t>(введена Конституционным законом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Председатель Правительства Республики Саха (Якутия), временно исполняющий обязанности Главы Республики Саха (Якутия), не имеет права распускать Государственное Собрание (Ил Тумэн) и Правительство Республики Саха (Якутия), вносить предложения о внесении изменений и дополнений в Конституцию Республики Саха (Якутия), инициировать проведение референдума, а также по собственной инициативе освобождать от должности членов Правительства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83.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Правительство Республики Саха (Якутия), не получившее доверия Государственного Собрания (Ил Тумэн), уходит в отставку. Право внесения вопросов о доверии Правительству Республики Саха (Якутия) принадлежит Главе Республики Саха (Якутия) и Государственному Собранию (Ил Тумэн).</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Правительство Республики Саха (Якутия) может подать в отставку, которая принимается или отклоняется Главой Республики Саха (Якутия).</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В случае отставки или сложения полномочий Правительство Республики Саха (Якутия) по поручению Главы Республики Саха (Якутия) продолжает действовать до сформирования нового состава Правительства Республики Саха (Якутия).</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84. Органы государственной власти и служащие правительственных учреждений осуществляют свою деятельность в соответствии с закон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Глава 6. СУДЕБНАЯ ВЛАСТЬ, ОХРАНА ЗАКОННОСТИ И ПРАВОПОРЯДКА</w:t>
      </w:r>
    </w:p>
    <w:p>
      <w:pPr>
        <w:pStyle w:val="ConsNormal"/>
        <w:jc w:val="left"/>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85.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Судебная власть имеет своим назначением защиту основ конституционного строя Республики Саха (Якутия), прав и свобод граждан, прав и интересов юридических лиц.</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Правосудие в Республике Саха (Якутия) осуществляется только суд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Суды при осуществлении правосудия самостоятельны и действуют независимо от законодательной и исполнительной власт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4. Создание чрезвычайных судов не допускаетс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86.</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Судебную власть в Республике Саха (Якутия) осуществляют Верховный суд Республики Саха (Якутия), Арбитражный суд Республики Саха (Якутия), улусные (районные), городские федеральные суды, а также Конституционный суд Республики Саха (Якутия) и мировые судь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Организация и порядок деятельности Конституционного суда Республики Саха (Якутия) определяются Конституцией и законами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Порядок наделения полномочиями и деятельности мировых судей устанавливается федеральным законодательством и законодательством Республики Саха (Якутия).</w:t>
      </w:r>
    </w:p>
    <w:p>
      <w:pPr>
        <w:pStyle w:val="ConsNormal"/>
        <w:rPr/>
      </w:pPr>
      <w:r>
        <w:rPr>
          <w:rFonts w:cs="Times New Roman" w:ascii="Times New Roman" w:hAnsi="Times New Roman"/>
          <w:sz w:val="24"/>
          <w:szCs w:val="24"/>
        </w:rPr>
        <w:t>(часть 2 в ред. Конституционного закона РС(Я) от 22.07.2008 581-З № 53-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87.</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Конституционный суд Республики Саха (Якутия) - высший орган судебной власти по защите конституционного строя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Конституционный суд Республики Саха (Якутия) состоит из семи судей. Председатель Конституционного суда Республики Саха (Якутия) назначается на должность Государственным Собранием (Ил Тумэн) по представлению Главы Республики Саха (Якутия) сроком на пять лет из числа судей Конституционного суда Республики Саха (Якутия). Председатель Конституционного суда Республики Саха (Якутия) имеет двух заместителей, которые назначаются на должность Государственным Собранием (Ил Тумэн) по представлению Главы Республики Саха (Якутия) сроком на пять лет из числа судей Конституционного суда Республики Саха (Якутия).</w:t>
      </w:r>
    </w:p>
    <w:p>
      <w:pPr>
        <w:pStyle w:val="ConsNormal"/>
        <w:rPr>
          <w:rFonts w:ascii="Times New Roman" w:hAnsi="Times New Roman" w:cs="Times New Roman"/>
          <w:sz w:val="24"/>
          <w:szCs w:val="24"/>
        </w:rPr>
      </w:pPr>
      <w:r>
        <w:rPr>
          <w:rFonts w:cs="Times New Roman" w:ascii="Times New Roman" w:hAnsi="Times New Roman"/>
          <w:sz w:val="24"/>
          <w:szCs w:val="24"/>
        </w:rPr>
        <w:t>(в ред. Конституционного закона РС(Я) от 08.06.2012 1077-З № 1035-IV)</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88. В целях защиты конституционного строя Республики Саха (Якутия), основных прав и свобод человека и гражданина Конституционный суд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разрешает дела о соответствии Конституции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нормативных актов Государственного Собрания (Ил Тумэн);</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нормативных актов Главы Республики Саха (Якутия), Правительства Республики Саха (Якутия), других органов исполнительной власти Республики Саха (Якутия);</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актов органов местного самоуправления, уставов муниципальных образований;</w:t>
      </w:r>
    </w:p>
    <w:p>
      <w:pPr>
        <w:pStyle w:val="ConsNormal"/>
        <w:rPr/>
      </w:pPr>
      <w:r>
        <w:rPr>
          <w:rFonts w:cs="Times New Roman" w:ascii="Times New Roman" w:hAnsi="Times New Roman"/>
          <w:sz w:val="24"/>
          <w:szCs w:val="24"/>
        </w:rPr>
        <w:t>(в ред. Конституционного закона РС(Я) от 18.02.2009 647-З № 183-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назначения и проведения республиканского референдума;</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договоров высших органов государственной власти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разрешает споры о компетенци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между органами государственной власт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между органами местного самоуправлен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между органами государственной власти и органами местного самоуправлен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проверяет по жалобам граждан и по запросам судов конституционность закона Республики Саха (Якутия), примененного или подлежащего применению в конкретном деле;</w:t>
      </w:r>
    </w:p>
    <w:p>
      <w:pPr>
        <w:pStyle w:val="ConsNormal"/>
        <w:ind w:firstLine="540"/>
        <w:rPr>
          <w:rFonts w:ascii="Times New Roman" w:hAnsi="Times New Roman" w:cs="Times New Roman"/>
          <w:sz w:val="24"/>
          <w:szCs w:val="24"/>
        </w:rPr>
      </w:pPr>
      <w:r>
        <w:rPr>
          <w:rFonts w:cs="Times New Roman" w:ascii="Times New Roman" w:hAnsi="Times New Roman"/>
          <w:sz w:val="24"/>
          <w:szCs w:val="24"/>
        </w:rPr>
        <w:t>4) проверяет конституционность актов правоприменительной практики органов исполнительной власти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5) дает официальное толкование Конституции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6) дает заключение:</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о нарушении Конституции Республики Саха (Якутия) при принятии решения о досрочном прекращении полномочий Государственного Собрания (Ил Тумэн);</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о нарушении Конституции Республики Саха (Якутия) при выражении недоверия высшему должностному лицу и руководителям органов исполнительной власти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о наличии или отсутствии правовых препятствий для проведения выборов Главы Республики Саха (Якутия), народных депутатов Республики Саха (Якутия);</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о соответствии законов и иных нормативных актов Республики Саха (Якутия) Конституции Республики Саха (Якутия);</w:t>
      </w:r>
    </w:p>
    <w:p>
      <w:pPr>
        <w:pStyle w:val="ConsNormal"/>
        <w:rPr/>
      </w:pPr>
      <w:r>
        <w:rPr>
          <w:rFonts w:cs="Times New Roman" w:ascii="Times New Roman" w:hAnsi="Times New Roman"/>
          <w:sz w:val="24"/>
          <w:szCs w:val="24"/>
        </w:rPr>
        <w:t>(в ред. Конституционного закона РС(Я) от 18.02.2009 647-З № 183-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о соответствии внутрифедеральных договоров и соглашений, международных соглашений Республики Саха (Якутия) Конституции Республики Саха (Якутия);</w:t>
      </w:r>
    </w:p>
    <w:p>
      <w:pPr>
        <w:pStyle w:val="ConsNormal"/>
        <w:rPr/>
      </w:pPr>
      <w:r>
        <w:rPr>
          <w:rFonts w:cs="Times New Roman" w:ascii="Times New Roman" w:hAnsi="Times New Roman"/>
          <w:sz w:val="24"/>
          <w:szCs w:val="24"/>
        </w:rPr>
        <w:t>(в ред. Конституционного закона РС(Я) от 22.07.2008 581-З № 53-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7) осуществляет предварительный контроль за соблюдением законодательной процедуры принятия конституционных законов Республики Саха (Якутия) о внесении изменений и дополнений в Конституцию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8) участвует в разрешении конституционно-правовых споров между Республикой Саха (Якутия) и Российской Федерацией;</w:t>
      </w:r>
    </w:p>
    <w:p>
      <w:pPr>
        <w:pStyle w:val="ConsNormal"/>
        <w:ind w:firstLine="540"/>
        <w:rPr>
          <w:rFonts w:ascii="Times New Roman" w:hAnsi="Times New Roman" w:cs="Times New Roman"/>
          <w:sz w:val="24"/>
          <w:szCs w:val="24"/>
        </w:rPr>
      </w:pPr>
      <w:r>
        <w:rPr>
          <w:rFonts w:cs="Times New Roman" w:ascii="Times New Roman" w:hAnsi="Times New Roman"/>
          <w:sz w:val="24"/>
          <w:szCs w:val="24"/>
        </w:rPr>
        <w:t>9) выступает с законодательной инициативой по вопросам своего веден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0) осуществляет иные полномочия, предоставленные ему Конституцией Республики Саха (Якутия) и законами.</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89.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Все решения и заключения Конституционного суда Республики Саха (Якутия) по вопросам, отнесенным к его ведению, являются окончательными, вступают в силу с момента их провозглашения и обязательны на всей территории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Полномочия, организация и порядок деятельности Конституционного суда Республики Саха (Якутия) определяются конституционным законом Республики Саха (Якутия), а в отношении правового статуса судей также федеральным законодательств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90.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Адвокатура есть самоуправляющаяся организация, созданная и действующая для защиты прав и охраняемых законом интересов граждан и юридических лиц.</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Порядок и организация деятельности адвокатуры, в том числе осуществление частной юридической практики, определяются федеральным законодательств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91.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Прокурор Республики Саха (Якутия) назначается на должность Генеральным прокурором Российской Федерации с согласия Государственного Собрания (Ил Тумэн).</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Организация и порядок деятельности органов прокуратуры определяются федеральным законодательств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Глава 7. ИЗБИРАТЕЛЬНАЯ СИСТЕМА</w:t>
      </w:r>
    </w:p>
    <w:p>
      <w:pPr>
        <w:pStyle w:val="ConsNormal"/>
        <w:jc w:val="left"/>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92.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Народные депутаты Республики Саха (Якутия) избираются сроком на пять лет.</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Срок полномочий депутатов представительных органов и иных выборных лиц местного самоуправления определяется уставом муниципального образования в соответствии с законодательств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93.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Выборы проводятся по избирательным округам на основе всеобщего равного и прямого избирательного права при тайном голосовании.</w:t>
      </w:r>
    </w:p>
    <w:p>
      <w:pPr>
        <w:pStyle w:val="ConsNormal"/>
        <w:rPr/>
      </w:pPr>
      <w:r>
        <w:rPr>
          <w:rFonts w:cs="Times New Roman" w:ascii="Times New Roman" w:hAnsi="Times New Roman"/>
          <w:sz w:val="24"/>
          <w:szCs w:val="24"/>
        </w:rPr>
        <w:t>(часть 1 в ред. Конституционного закона РС(Я) от 10.07.2003 40-З № 81-III)</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В местах компактного проживания коренных малочисленных народов Севера могут образовываться избирательные округа с меньшей численностью избирателей.</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Право избирать имеют граждане, достигшие 18 лет.</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94. Не имеют права избирать и быть избранными граждане, признанные судом недееспособными, а также лица, в отношении которых вступил в силу приговор суда, предусматривающий наказание в виде лишения свободы.</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95. Порядок проведения выборов и отзыва депутатов, выборов должностных лиц муниципальных образований, а также порядок деятельности местных представительных органов определяются федеральным и республиканским законодательством, уставом муниципального образован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96.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Народные депутаты Республики Саха (Якутия) являются полномочными представителями народа.</w:t>
      </w:r>
    </w:p>
    <w:p>
      <w:pPr>
        <w:pStyle w:val="ConsNormal"/>
        <w:ind w:firstLine="540"/>
        <w:rPr/>
      </w:pPr>
      <w:r>
        <w:rPr>
          <w:rFonts w:cs="Times New Roman" w:ascii="Times New Roman" w:hAnsi="Times New Roman"/>
          <w:sz w:val="24"/>
          <w:szCs w:val="24"/>
        </w:rPr>
        <w:t>Часть 2 исключена. - Конституционный закон РС(Я) от 25.04.2006 332-З № 675-III.</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Несовместимость осуществления полномочий депутата представительного органа власти с занимаемой должностью определяется законом о выборах.</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Глава 8. МЕСТНОЕ САМОУПРАВЛЕНИЕ</w:t>
      </w:r>
    </w:p>
    <w:p>
      <w:pPr>
        <w:pStyle w:val="ConsNormal"/>
        <w:jc w:val="left"/>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97.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В Республике Саха (Якутия) признается и гарантируется местное самоуправление - самостоятельная и под свою ответственность деятельность населения по решению вопросов местного значения с учетом интересов населения, его национально - этнических особенностей.</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Местное самоуправление осуществляется населением непосредственно и (или) через представительные органы и выборных должностных лиц местного самоуправления. Порядок формирования выборных органов местного самоуправления определяется уставами в соответствии с законодательств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98. Местное самоуправление в Республике Саха (Якутия) осуществляется на принципах:</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законности, самостоятельности, ответственност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сочетания местных и общегосударственных интересов с учетом экономико-географических особенностей;</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соразмерности материальных и финансовых ресурсов полномочиям органов местного самоуправлен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4) соблюдения национально-этнических и исторических традиций;</w:t>
      </w:r>
    </w:p>
    <w:p>
      <w:pPr>
        <w:pStyle w:val="ConsNormal"/>
        <w:ind w:firstLine="540"/>
        <w:rPr>
          <w:rFonts w:ascii="Times New Roman" w:hAnsi="Times New Roman" w:cs="Times New Roman"/>
          <w:sz w:val="24"/>
          <w:szCs w:val="24"/>
        </w:rPr>
      </w:pPr>
      <w:r>
        <w:rPr>
          <w:rFonts w:cs="Times New Roman" w:ascii="Times New Roman" w:hAnsi="Times New Roman"/>
          <w:sz w:val="24"/>
          <w:szCs w:val="24"/>
        </w:rPr>
        <w:t>5) подотчетности органов и должностных лиц местного самоуправления перед населением, а также открытости их деятельности.</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99.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Местное самоуправление в Республике Саха (Якутия) осуществляется в улусах (районах), городе республиканского значения Якутске, городах, наслегах, поселках и других территориях с учетом исторических и иных местных традиций.</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В местностях компактного проживания коренных малочисленных народов Севера местное самоуправление осуществляется с учетом национально-этнических особенностей в порядке, установленном закон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Установление и изменение границ муниципальных образований определяется законом Республики Саха (Якутия) с учетом мнения населения соответствующих территорий.</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00. К компетенции органов местного самоуправления относятс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владение, пользование и распоряжение муниципальной собственностью в интересах населен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комплексное социально-экономическое развитие муниципального образован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4) организация, содержание и развитие муниципальных учреждений дошкольного, основного общего образования, муниципальных учреждений здравоохранения; обеспечение санитарного благополучия населения; содержание и использование муниципального жилищного фонда и нежилых помещений;</w:t>
      </w:r>
    </w:p>
    <w:p>
      <w:pPr>
        <w:pStyle w:val="ConsNormal"/>
        <w:ind w:firstLine="540"/>
        <w:rPr>
          <w:rFonts w:ascii="Times New Roman" w:hAnsi="Times New Roman" w:cs="Times New Roman"/>
          <w:sz w:val="24"/>
          <w:szCs w:val="24"/>
        </w:rPr>
      </w:pPr>
      <w:r>
        <w:rPr>
          <w:rFonts w:cs="Times New Roman" w:ascii="Times New Roman" w:hAnsi="Times New Roman"/>
          <w:sz w:val="24"/>
          <w:szCs w:val="24"/>
        </w:rPr>
        <w:t>5)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ConsNormal"/>
        <w:ind w:firstLine="540"/>
        <w:rPr>
          <w:rFonts w:ascii="Times New Roman" w:hAnsi="Times New Roman" w:cs="Times New Roman"/>
          <w:sz w:val="24"/>
          <w:szCs w:val="24"/>
        </w:rPr>
      </w:pPr>
      <w:r>
        <w:rPr>
          <w:rFonts w:cs="Times New Roman" w:ascii="Times New Roman" w:hAnsi="Times New Roman"/>
          <w:sz w:val="24"/>
          <w:szCs w:val="24"/>
        </w:rPr>
        <w:t>6) осуществление контроля за использованием земель на территории муниципального образования; 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7) назначение местных референдумов в порядке, установленном законом;</w:t>
      </w:r>
    </w:p>
    <w:p>
      <w:pPr>
        <w:pStyle w:val="ConsNormal"/>
        <w:rPr/>
      </w:pPr>
      <w:r>
        <w:rPr>
          <w:rFonts w:cs="Times New Roman" w:ascii="Times New Roman" w:hAnsi="Times New Roman"/>
          <w:sz w:val="24"/>
          <w:szCs w:val="24"/>
        </w:rPr>
        <w:t>(в ред. Конституционного закона РС(Я) от 18.02.2009 647-З № 183-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8) осуществление иных полномочий, предусмотренных законодательством, а также отдельных государственных полномочий, делегированных органами государственной власти Республики Саха (Якутия), с одновременной передачей необходимых для их осуществления материальных и финансовых средств.</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101.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Местное самоуправление в Республике Саха (Якутия) гарантируется правом на судебную защиту, на компенсацию дополнительных расходов, возникших в результате решений государственных органов, запретом на ограничение прав местного самоуправления, установленных законодательств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Нормативные правовые акты органов местного самоуправления, не соответствующие законодательству, подлежат отмене в судебном порядке.</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Глава 9. ЭКОНОМИЧЕСКИЕ ОСНОВЫ</w:t>
      </w:r>
    </w:p>
    <w:p>
      <w:pPr>
        <w:pStyle w:val="ConsNormal"/>
        <w:jc w:val="left"/>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102.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Экономическую основу Республики Саха (Якутия) составляют государственная, муниципальная, частная и иные формы собственности в любой не запрещенной законом сфере.</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Собственники равны перед законом и пользуются правовой защитой.</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Статус форм собственности, условия и порядок их возникновения и деятельности устанавливаются законодательств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4. Законом может быть установлено право Республики Саха (Якутия) на определенные виды объектов собственности и хозяйственной деятельност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t>5. Перечень объектов собственности Республики Саха (Якутия), не подлежащих разгосударствлению и приватизации, устанавливается законом Республики Саха (Якутия) в соответствии с федеральным законодательство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6. Федеральное законодательство может признавать за Республикой Саха (Якутия) особые экономические права и требования.</w:t>
      </w:r>
    </w:p>
    <w:p>
      <w:pPr>
        <w:pStyle w:val="ConsNormal"/>
        <w:rPr/>
      </w:pPr>
      <w:r>
        <w:rPr>
          <w:rFonts w:cs="Times New Roman" w:ascii="Times New Roman" w:hAnsi="Times New Roman"/>
          <w:sz w:val="24"/>
          <w:szCs w:val="24"/>
        </w:rPr>
        <w:t>(в ред. Конституционного закона РС(Я) от 22.07.2008 581-З № 53-IV)</w:t>
      </w:r>
    </w:p>
    <w:p>
      <w:pPr>
        <w:pStyle w:val="ConsNormal"/>
        <w:ind w:firstLine="54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103.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Право собственности неприкосновенно. Принудительное отчуждение имущества граждан и их объединений допускается по решению суда в порядке, установленном федеральным законом, с предварительным и справедливым возмещением.</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Порядок использования и отчуждения объектов коллективной собственности коренных малочисленных народов республики устанавливается законом Республики Саха (Якутия) в соответствии с федеральным законодательством и нормами международного права.</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104.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Недра Республики Саха (Якутия) не могут быть объектами собственности граждан.</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Пользование природными ресурсами, находящимися на территориях традиционного природопользования коренных малочисленных народов Севера, осуществляется при условии компенсации ущерба, причиненного окружающей среде и традиционному образу жизни этих народов.</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Определение перечня и статуса природных ресурсов на территории Республики Саха (Якутия), а также порядка компенсации ущерба осуществляется в соответствии с законодательством и соглашениями.</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05. Регулирование отношений природопользования осуществляется органами государственной власти и органами местного самоуправлен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06. Основными источниками доходов трудоспособного населения являются свободный труд и собственность. Свобода предпринимательства признается и охраняется закон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107.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Хозяйствующие субъекты самостоятельно организуют свою деятельность и несут ответственность за ее результаты.</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Не допускается экономическая деятельность, направленная на монополизацию и недобросовестную конкуренцию.</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08. Организации любой формы собственности имеют право найма работников в соответствии с трудовым законодательств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09. Хозяйствующие субъекты самостоятельно осуществляют внешнеэкономическую деятельность.</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10. Все юридические лица независимо от форм собственности, расположенные и действующие на территории Республики Саха (Якутия), уплачивают налоги и сборы в порядке, установленном закон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11. Государственное воздействие на экономику в интересах общества осуществляется посредством законодательного регулирования хозяйственной деятельности, через финансовую и налоговую политику, гарантии свободы договора, экономическую деятельность государственных предприятий.</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12. Финансовая самостоятельность Республики Саха (Якутия) обеспечивается системой республиканского и местных бюджетов, формируемых за счет налогов, обязательных платежей, в том числе платы за природные ресурсы, сборов и пошлин, дохода от государственного имущества, а также иных поступлений.</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13. Республиканские государственные расходы производятся Правительством Республики Саха (Якутия) за счет средств государственного бюджета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14. Государственный бюджет Республики Саха (Якутия) утверждается законом Республики Саха (Якутия) до начала следующего финансового года. Государственное Собрание (Ил Тумэн) вправе принимать закон Республики Саха (Якутия), реализация которого требует дополнительных бюджетных расходов, с одновременным установлением способа их покры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15. Контроль за соблюдением налогового законодательства осуществляет налоговая служба.</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16. Кредитно-финансовая и банковская деятельность в Республике Саха (Якутия) осуществляется в соответствии с федеральным законодательств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17.</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Государственный фонд драгоценных металлов и драгоценных камней Республики Саха (Якутия) является собственностью Республики Саха (Якутия) и используется в соответствии с решениями органов государственной власти Республики Саха (Якутия).</w:t>
      </w:r>
    </w:p>
    <w:p>
      <w:pPr>
        <w:pStyle w:val="ConsNormal"/>
        <w:rPr/>
      </w:pPr>
      <w:r>
        <w:rPr>
          <w:rFonts w:cs="Times New Roman" w:ascii="Times New Roman" w:hAnsi="Times New Roman"/>
          <w:sz w:val="24"/>
          <w:szCs w:val="24"/>
        </w:rPr>
        <w:t>(часть 1 в ред. Конституционного закона РС(Я) от 18.02.2009 647-З № 183-IV)</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В Республике Саха (Якутия) создаются алмазный фонд, золотой запас и специальные финансовые фонды.</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Глава 10. ВНЕШНИЕ СВЯЗИ</w:t>
      </w:r>
    </w:p>
    <w:p>
      <w:pPr>
        <w:pStyle w:val="ConsNormal"/>
        <w:jc w:val="left"/>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18. Республика Саха (Якутия) в пределах своих полномочий устанавливает международные и внешнеэкономические связи с органами государственной власти, субъектами и административно - территориальными образованиями государств.</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19. Республика Саха (Якутия) не несет ответственности за реализацию договоров, затрагивающих ее полномочия и заключенных без соответствующего федеральному законодательству согласован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20. Внешнеэкономическая деятельность всех юридических лиц, находящихся на территории Республики Саха (Якутия), регулируется законодательством.</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21. Республика Саха (Якутия) устанавливает экономические, торговые, культурные и иные отношения с зарубежными странами.</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22. Республика Саха (Якутия) самостоятельно решает вопросы о членстве в региональных, международных организациях экономического, культурного и иного характера в пределах полномочий, делегированных федеральным законодательством, договорами и соглашениями.</w:t>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Глава 11. ПРИНЯТИЕ КОНСТИТУЦИИ РЕСПУБЛИКИ САХА (ЯКУТИЯ)</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И ПОРЯДОК ЕЕ ИЗМЕНЕНИЯ</w:t>
      </w:r>
    </w:p>
    <w:p>
      <w:pPr>
        <w:pStyle w:val="ConsNormal"/>
        <w:jc w:val="left"/>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 xml:space="preserve">Статья 123. </w:t>
      </w:r>
    </w:p>
    <w:p>
      <w:pPr>
        <w:pStyle w:val="ConsNormal"/>
        <w:ind w:firstLine="540"/>
        <w:rPr>
          <w:rFonts w:ascii="Times New Roman" w:hAnsi="Times New Roman" w:cs="Times New Roman"/>
          <w:sz w:val="24"/>
          <w:szCs w:val="24"/>
        </w:rPr>
      </w:pPr>
      <w:r>
        <w:rPr>
          <w:rFonts w:cs="Times New Roman" w:ascii="Times New Roman" w:hAnsi="Times New Roman"/>
          <w:sz w:val="24"/>
          <w:szCs w:val="24"/>
        </w:rPr>
        <w:t>1. Конституция Республики Саха (Якутия) принимается Государственным Собранием (Ил Тумэн) большинством не менее двух третей голосов от установленного числа народных депутатов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2. Порядок принятия Конституции Республики Саха (Якутия) устанавливается конституционным законом Республики Саха (Якутия).</w:t>
      </w:r>
    </w:p>
    <w:p>
      <w:pPr>
        <w:pStyle w:val="ConsNormal"/>
        <w:ind w:firstLine="540"/>
        <w:rPr>
          <w:rFonts w:ascii="Times New Roman" w:hAnsi="Times New Roman" w:cs="Times New Roman"/>
          <w:sz w:val="24"/>
          <w:szCs w:val="24"/>
        </w:rPr>
      </w:pPr>
      <w:r>
        <w:rPr>
          <w:rFonts w:cs="Times New Roman" w:ascii="Times New Roman" w:hAnsi="Times New Roman"/>
          <w:sz w:val="24"/>
          <w:szCs w:val="24"/>
        </w:rPr>
        <w:t>3. Закон Республики Саха (Якутия) о порядке вступления в силу Конституции Республики Саха (Якутия) принимается Государственным Собранием (Ил Тумэн) большинством голосов от установленного числа народных депутатов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24. Конституционный закон Республики Саха (Якутия) о внесении изменений и дополнений в Конституцию Республики Саха (Якутия) принимается Государственным Собранием (Ил Тумэн) большинством не менее двух третей голосов от установленного числа народных депутатов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25. Субъектами права конституционной инициативы являются Глава Республики Саха (Якутия), народные депутаты Республики Саха (Якутия), Конституционный суд Республики Саха (Якутия).</w:t>
      </w:r>
    </w:p>
    <w:p>
      <w:pPr>
        <w:pStyle w:val="ConsNormal"/>
        <w:rPr/>
      </w:pPr>
      <w:r>
        <w:rPr>
          <w:rFonts w:cs="Times New Roman" w:ascii="Times New Roman" w:hAnsi="Times New Roman"/>
          <w:sz w:val="24"/>
          <w:szCs w:val="24"/>
        </w:rPr>
        <w:t>(в ред. Конституционного закона РС(Я) от 08.06.2012 1077-З № 1035-IV)</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26. Порядок принятия и вступления в силу конституционного закона Республики Саха (Якутия) о внесении изменений и дополнений в Конституцию Республики Саха (Якутия) устанавливается конституционным законом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27. Договор о разграничении предметов ведения и полномочий между органами государственной власти Российской Федерации и органами государственной власти Республики Саха (Якутия) является неотъемлемой частью Конституции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РАЗДЕЛ ВТОРОЙ</w:t>
      </w:r>
    </w:p>
    <w:p>
      <w:pPr>
        <w:pStyle w:val="ConsNormal"/>
        <w:jc w:val="left"/>
        <w:rPr>
          <w:rFonts w:ascii="Times New Roman" w:hAnsi="Times New Roman" w:cs="Times New Roman"/>
          <w:b/>
          <w:b/>
          <w:sz w:val="24"/>
          <w:szCs w:val="24"/>
        </w:rPr>
      </w:pPr>
      <w:r>
        <w:rPr>
          <w:rFonts w:cs="Times New Roman" w:ascii="Times New Roman" w:hAnsi="Times New Roman"/>
          <w:b/>
          <w:sz w:val="24"/>
          <w:szCs w:val="24"/>
        </w:rPr>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t>ПЕРЕХОДНЫЕ ПОЛОЖЕНИЯ</w:t>
      </w:r>
    </w:p>
    <w:p>
      <w:pPr>
        <w:pStyle w:val="ConsNormal"/>
        <w:jc w:val="left"/>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1. Местные представительные органы государственной власти и главы местных администраций улусов (городов республиканского значения) осуществляют свои полномочия до формирования улусных (районных), города республиканского значения (Якутска) органов местного самоуправлен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2. Положение части 3 статьи 80 Конституции Республики Саха (Якутия) вступает в силу после выборов Президента Республики Саха (Якутия).</w:t>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3. Положения статей 63, 64, 65 Конституции Республики Саха (Якутия) вступают в силу с момента начала первого заседания Государственного Собрания (Ил Тумэн) нового созыва.</w:t>
      </w:r>
    </w:p>
    <w:p>
      <w:pPr>
        <w:pStyle w:val="ConsNormal"/>
        <w:ind w:firstLine="540"/>
        <w:rPr>
          <w:rFonts w:ascii="Times New Roman" w:hAnsi="Times New Roman" w:cs="Times New Roman"/>
          <w:sz w:val="24"/>
          <w:szCs w:val="24"/>
        </w:rPr>
      </w:pPr>
      <w:r>
        <w:rPr>
          <w:rFonts w:cs="Times New Roman" w:ascii="Times New Roman" w:hAnsi="Times New Roman"/>
          <w:sz w:val="24"/>
          <w:szCs w:val="24"/>
        </w:rPr>
      </w:r>
    </w:p>
    <w:p>
      <w:pPr>
        <w:pStyle w:val="ConsNormal"/>
        <w:ind w:firstLine="540"/>
        <w:rPr>
          <w:rFonts w:ascii="Times New Roman" w:hAnsi="Times New Roman" w:cs="Times New Roman"/>
          <w:sz w:val="24"/>
          <w:szCs w:val="24"/>
        </w:rPr>
      </w:pPr>
      <w:r>
        <w:rPr>
          <w:rFonts w:cs="Times New Roman" w:ascii="Times New Roman" w:hAnsi="Times New Roman"/>
          <w:sz w:val="24"/>
          <w:szCs w:val="24"/>
        </w:rPr>
        <w:t>Статья 4. Положения части 2 статьи 55 Конституции Республики Саха (Якутия) вступают в силу с момента начала избирательной кампании по выборам народных депутатов Республики Саха (Якутия) в Государственное Собрание (Ил Тумэн) нового созыва.</w:t>
      </w:r>
    </w:p>
    <w:p>
      <w:pPr>
        <w:pStyle w:val="ConsNormal"/>
        <w:rPr>
          <w:rFonts w:ascii="Times New Roman" w:hAnsi="Times New Roman" w:cs="Times New Roman"/>
          <w:sz w:val="24"/>
          <w:szCs w:val="24"/>
        </w:rPr>
      </w:pPr>
      <w:r>
        <w:rPr>
          <w:rFonts w:cs="Times New Roman" w:ascii="Times New Roman" w:hAnsi="Times New Roman"/>
          <w:sz w:val="24"/>
          <w:szCs w:val="24"/>
        </w:rPr>
        <w:t>(статья 4 введена Конституционным законом РС(Я) от 10.07.2003 40-З № 81-III)</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jc w:val="left"/>
        <w:rPr>
          <w:rFonts w:ascii="Times New Roman" w:hAnsi="Times New Roman" w:cs="Times New Roman"/>
          <w:sz w:val="24"/>
          <w:szCs w:val="24"/>
        </w:rPr>
      </w:pPr>
      <w:r>
        <w:rPr>
          <w:rFonts w:cs="Times New Roman" w:ascii="Times New Roman" w:hAnsi="Times New Roman"/>
          <w:sz w:val="24"/>
          <w:szCs w:val="24"/>
        </w:rPr>
      </w:r>
    </w:p>
    <w:p>
      <w:pPr>
        <w:pStyle w:val="ConsNormal"/>
        <w:jc w:val="right"/>
        <w:rPr>
          <w:rFonts w:ascii="Times New Roman" w:hAnsi="Times New Roman" w:cs="Times New Roman"/>
          <w:b/>
          <w:b/>
          <w:sz w:val="24"/>
          <w:szCs w:val="24"/>
        </w:rPr>
      </w:pPr>
      <w:r>
        <w:rPr>
          <w:rFonts w:cs="Times New Roman" w:ascii="Times New Roman" w:hAnsi="Times New Roman"/>
          <w:b/>
          <w:sz w:val="24"/>
          <w:szCs w:val="24"/>
        </w:rPr>
        <w:t>Президент</w:t>
      </w:r>
    </w:p>
    <w:p>
      <w:pPr>
        <w:pStyle w:val="ConsNormal"/>
        <w:jc w:val="right"/>
        <w:rPr>
          <w:rFonts w:ascii="Times New Roman" w:hAnsi="Times New Roman" w:cs="Times New Roman"/>
          <w:b/>
          <w:b/>
          <w:sz w:val="24"/>
          <w:szCs w:val="24"/>
        </w:rPr>
      </w:pPr>
      <w:r>
        <w:rPr>
          <w:rFonts w:cs="Times New Roman" w:ascii="Times New Roman" w:hAnsi="Times New Roman"/>
          <w:b/>
          <w:sz w:val="24"/>
          <w:szCs w:val="24"/>
        </w:rPr>
        <w:t>Республики Саха (Якутия)</w:t>
      </w:r>
    </w:p>
    <w:p>
      <w:pPr>
        <w:pStyle w:val="ConsNormal"/>
        <w:jc w:val="right"/>
        <w:rPr>
          <w:rFonts w:ascii="Times New Roman" w:hAnsi="Times New Roman" w:cs="Times New Roman"/>
          <w:b/>
          <w:b/>
          <w:sz w:val="24"/>
          <w:szCs w:val="24"/>
        </w:rPr>
      </w:pPr>
      <w:r>
        <w:rPr>
          <w:rFonts w:cs="Times New Roman" w:ascii="Times New Roman" w:hAnsi="Times New Roman"/>
          <w:b/>
          <w:sz w:val="24"/>
          <w:szCs w:val="24"/>
        </w:rPr>
        <w:t>В.ШТЫРОВ</w:t>
      </w:r>
    </w:p>
    <w:p>
      <w:pPr>
        <w:pStyle w:val="Con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Стиль1"/>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7:42:00Z</dcterms:created>
  <dc:creator>ORV-01</dc:creator>
  <dc:description/>
  <dc:language>en-US</dc:language>
  <cp:lastModifiedBy>Golikova_MI</cp:lastModifiedBy>
  <cp:lastPrinted>2014-04-24T09:50:00Z</cp:lastPrinted>
  <dcterms:modified xsi:type="dcterms:W3CDTF">2014-04-28T07:42:00Z</dcterms:modified>
  <cp:revision>2</cp:revision>
  <dc:subject/>
  <dc:title>4 апреля 1992 года</dc:title>
</cp:coreProperties>
</file>