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33"/>
      <w:bookmarkEnd w:id="0"/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ВЕТЕ ГОСУДАРСТВЕННОГО СОБРАНИЯ (ИЛ ТУМЭН)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САХА (ЯКУТИЯ)</w:t>
      </w:r>
    </w:p>
    <w:p>
      <w:pPr>
        <w:pStyle w:val="Normal"/>
        <w:spacing w:before="0" w:after="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. постановлений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го Собрания (Ил Тумэн) РС(Я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9.02.2009 ГС N 356-IV, от 27.11.2014 ГС N 457-V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от 19.10.2018 ГС N 37-VI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СТАТУС СОВЕТА ГОСУДАРСТВЕННОГО СОБРАНИЯ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Л ТУМЭН) РЕСПУБЛИКИ САХА (ЯКУТИЯ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вет Государственного Собрания (Ил Тумэн) Республики Саха (Якутия) (далее - Совет Государственного Собрания) создается для предварительной подготовки и рассмотрения организационных вопросов деятельности Государственного Собрания (Ил Тумэн) Республики Саха (Якутия) (далее - Государственное Собрание), оперативного рассмотрения вопросов, входящих в компетенцию Государственного Собрания, координации деятельности постоянных комитетов, комиссий Государственного Собрания, а также для рассмотрения проектов федеральных законов, законодательных инициатив и обращений законодательных (представительных) органов государственной власти субъектов Российской Федерац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вет Государственного Собрания является постоянно действующим органом Государственного Собра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СОСТАВ СОВЕТА ГОСУДАРСТВЕННОГО СОБРА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Совета Государственного Собрания входят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едседатель Государственного Собрания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местители Председателя Государственного Собрания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тратил силу. - Постановление Государственного Собрания (Ил Тумэн) РС(Я) от 27.11.2014 ГС N 457-V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едседатели постоянных комитетов, комиссий Государственного Собрания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заместители председателей постоянных комитетов, комиссий Государственного Собрания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руководители (уполномоченные представители) депутатских групп и фракций Государственного Собра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ЗАСЕДАНИЯ СОВЕТА ГОСУДАРСТВЕННОГО СОБРА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седания Совета Государственного Собрания проводятся, как правило, не реже двух раз в месяц по инициативе Председателя Государственного Собра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седания Совета Государственного Собрания являются открытыми. Совет Государственного Собрания может принять решение о проведении закрытого заседа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аседание Совета Государственного Собрания правомочно, если на нем присутствует большинство от установленного числа членов Совета Государственного Собра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едседательствует на заседаниях Совета Государственного Собрания Председатель Государственного Собра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едседатель Государственного Собрания, заместители Председателя Государственного Собрания, председатели постоянных комитетов, комиссий Государственного Собрания, заместители председателей постоянных комитетов, комиссий Государственного Собрания, руководители (уполномоченные представители) депутатских групп и фракций Государственного Собрания участвуют в работе Совета Государственного Собрания с правом решающего голос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. постановления Государственного Собрания (Ил Тумэн) РС(Я) от 27.11.2014 ГС N 457-V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 случае отсутствия Председателя Государственного Собрания председательствует на заседании Совета Государственного Собрания один из его заместителей. В отсутствие руководителей депутатских групп и фракций Государственного Собрания по их поручению в заседании Совета Государственного Собрания принимают участие их уполномоченные представител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 заседаниях Совета Государственного Собрания вправе участвовать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лномочный представитель Главы Республики Саха (Якутия) и Правительства Республики Саха (Якутия) в Государственном Собрани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. постановления Государственного Собрания (Ил Тумэн) РС(Я) от 27.11.2014 ГС N 457-V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едставители субъектов права законодательной инициативы, если на заседании Совета Государственного Собрания рассматривается вопрос о законопроектах, внесенных данными субъектами права законодательной инициативы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родные депутаты Республики Саха (Якутия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отокол заседания Совета Государственного Собрания ведет аппарат Государственного Собра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. постановления Государственного Собрания (Ил Тумэн) РС(Я) от 27.11.2014 ГС N 457-V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ПОЛНОМОЧИЯ СОВЕТА ГОСУДАРСТВЕННОГО СОБРА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Государственного Собрани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ормирует проект примерной программы законопроектной работы Государственного Собрания на текущую сессию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нимает решение о включении законопроекта в примерную программу законопроектной работы Государственного Собрания на текущую сессию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 период между пленарными заседаниями координирует работу по подготовке постоянными комитетами, комиссиями Государственного Собрания вопросов, вносимых на пленарное заседание Государственного Собрания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суждает степень подготовки вопросов, вносимых на пленарное заседание Государственного Собрания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рассматривает проект повестки пленарного заседания Государственного Собрания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формирует список лиц, приглашенных на пленарное заседание Государственного Собрания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рекомендует Председателю Государственного Собрания проведение парламентских слушаний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ринимает решение о проведении "правительственного часа" в Государственном Собрани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осуществляет контроль за своевременным рассмотрением и реализацией предложений и замечаний народных депутатов Республики Саха (Якутия), высказанных на пленарных заседаниях Государственного Собрания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рассматривает вопросы межпарламентского сотрудничества Государственного Собрания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принимает решение о направлении Главе Республики Саха (Якутия) представлений о награждении народных депутатов Республики Саха (Якутия) и работников аппарата Государственного Собрания государственными наградами Республики Саха (Якутия)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. постановления Государственного Собрания (Ил Тумэн) РС(Я) от 27.11.2014 ГС N 457-V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) рассматривает вопросы организационного, материально - технического и информационного обеспечения деятельности Государственного Собрания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периодически заслушивает отчеты руководителя аппарата Государственного Собрания о работе аппарата Государственного Собрания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рассматривает предложения по изменению структуры и штатного расписания аппарата Государственного Собрания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) рассматривает индивидуальные и коллективные обращения граждан, поступившие в Государственное Собрание, и принимает по ним соответствующие решения; формирует график приема граждан Председателем Государственного Собрания, заместителями Председателя Государственного Собрания, председателями и заместителями председателей постоянных комитетов, комиссий Государственного Собрания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) рассматривает иные вопросы, отнесенные к ведению Государственного Собра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 РЕШЕНИЯ СОВЕТА ГОСУДАРСТВЕННОГО СОБРА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ешение Совета Государственного Собрания принимается большинством голосов от числа присутствующих на заседании членов Совета Государственного Собрания, обладающих правом решающего голос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шения Совета Государственного Собрания оформляются в виде выписок из протокола заседания Совета Государственного Собрания, который подписывается председательствующим на заседании Совета Государственного Собра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. постановления Государственного Собрания (Ил Тумэн) РС(Я) от 19.10.2018 ГС N 37-VI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ппарат Государственного Собрания направляет решения Совета Государственного Собрания, документы, материалы и иную информацию народным депутатам Республики Саха (Якутия), в постоянные комитеты, комиссии Государственного Собрания, депутатские группы и фракции Государственного Собра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. постановления Государственного Собрания (Ил Тумэн) РС(Я) от 27.11.2014 ГС N 457-V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. РАССМОТРЕНИЕ ПРОЕКТОВ ФЕДЕРАЛЬНЫХ ЗАКОНОВ,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НЫХ ИНИЦИАТИВ И ОБРАЩЕНИЙ ЗАКОНОДАТЕЛЬНЫХ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ЕДСТАВИТЕЛЬНЫХ) ОРГАНОВ ГОСУДАРСТВЕННОЙ ВЛАСТ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ОВ РОССИЙСКОЙ ФЕДЕРАЦИ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екты федеральных законов рассматриваются в соответствии с Федеральным законом "Об общих принципах организации законодательных (представительных) и исполнительных органов государственной власти субъектов Российской Федерации", Регламентом Государственной Думы Федерального Собрания Российской Федерации и Регламентом Государственного Собрания (Ил Тумэн) Республики Саха (Якутия) в сроки, установленные Государственной Думой Федерального Собрания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. 1 в ред. постановления Государственного Собрания (Ил Тумэн) РС(Я) от 19.02.2009 ГС N 356-IV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ля рассмотрения проектов федеральных законов в период между очередными пленарными заседаниями Государственного Собрания созывается расширенное заседание Совета Государственного Собрания, на которое приглашаются все народные депутаты Республики Саха (Якутия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шение о созыве расширенного заседания Совета Государственного Собрания по инициативе председателей (заместителей председателей) постоянных комитетов, комиссий Государственного Собрания принимает Председатель Государственного Собрания, а в его отсутствие - один из заместителей Председателя Государственного Собра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шение по проекту федерального закона принимается большинством голосов от числа избранных народных депутатов Республики Саха (Якутия) и оформляется постановлением Государственного Собра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возможности присутствовать на расширенном заседании Совета Государственного Собрания народный депутат Республики Саха (Якутия) имеет право проголосовать путем использования электронных средств связи (электронной почты или факса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 расширенном заседании Совета Государственного Собрания могут приниматься решения о поддержке законодательных инициатив и обращений законодательных (представительных) органов государственной власти субъектов Российской Федерации. Указанные решения принимаются большинством голосов от числа избранных народных депутатов Республики Саха (Якутия) и оформляются постановлением Государственного Собра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2:52:00Z</dcterms:created>
  <dc:creator>Санников Владимир Владимирович</dc:creator>
  <dc:description/>
  <dc:language>en-US</dc:language>
  <cp:lastModifiedBy>Санников Владимир Владимирович</cp:lastModifiedBy>
  <dcterms:modified xsi:type="dcterms:W3CDTF">2018-11-05T02:54:00Z</dcterms:modified>
  <cp:revision>1</cp:revision>
  <dc:subject/>
  <dc:title/>
</cp:coreProperties>
</file>